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- drogowych  w</w:t>
      </w:r>
      <w:r>
        <w:rPr>
          <w:b/>
        </w:rPr>
        <w:t xml:space="preserve"> Leżajsku .</w:t>
      </w:r>
    </w:p>
    <w:p>
      <w:pPr>
        <w:pStyle w:val="Normal"/>
        <w:ind w:right="-1" w:hanging="0"/>
        <w:rPr/>
      </w:pPr>
      <w:r>
        <w:rPr>
          <w:b/>
        </w:rPr>
        <w:t xml:space="preserve">Zadanie nr 1: „Przebudowa ul. Reymonta i ul. Sportowej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</w:rPr>
        <w:t xml:space="preserve">Zadanie nr 2: „Przebudowa ul. Górna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zł netto (słownie:......................................................... ............................ .......................... złotych). Do ceny netto doliczony zostanie podatek VAT w kwocie ..........................zł (słownie:.........................................................................................................  złotych). </w:t>
      </w:r>
      <w:r>
        <w:rPr>
          <w:b/>
          <w:bCs/>
        </w:rPr>
        <w:t>Cena wraz z podatkiem VAT</w:t>
      </w:r>
      <w:r>
        <w:rPr/>
        <w:t xml:space="preserve"> wynosi ................................................................ zł brutto (słownie: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</w:rPr>
        <w:t xml:space="preserve">Zadanie nr 3: „Remont dróg przy budynkach przy ul. Mickiewicza 62 i 64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zł netto (słownie:......................................................... ............................ .......................... złotych). Do ceny netto doliczony zostanie podatek VAT w kwocie ..........................zł (słownie:.........................................................................................................  złotych). </w:t>
      </w: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e ceny zostały określone na podstawie formularzy cenowych, dołączonych do oferty i obejmują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/>
        <w:ind w:right="-1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right="-1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right="-1" w:firstLine="709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4956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07:00Z</dcterms:created>
  <dc:creator>Sekcja Obsługi</dc:creator>
  <dc:description/>
  <dc:language>en-US</dc:language>
  <cp:lastModifiedBy>gdula</cp:lastModifiedBy>
  <cp:lastPrinted>2007-06-06T11:24:00Z</cp:lastPrinted>
  <dcterms:modified xsi:type="dcterms:W3CDTF">2007-07-26T12:07:00Z</dcterms:modified>
  <cp:revision>2</cp:revision>
  <dc:subject/>
  <dc:title/>
</cp:coreProperties>
</file>