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żajsk, dnia 27.07.2007 r.</w:t>
      </w:r>
    </w:p>
    <w:p>
      <w:pPr>
        <w:pStyle w:val="Normal"/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M.7322-V/VI/S/07 </w:t>
      </w:r>
    </w:p>
    <w:p>
      <w:pPr>
        <w:pStyle w:val="Normal"/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tLeast" w:line="260"/>
        <w:rPr>
          <w:sz w:val="28"/>
        </w:rPr>
      </w:pPr>
      <w:r>
        <w:rPr>
          <w:sz w:val="28"/>
        </w:rPr>
        <w:t xml:space="preserve">Specyfikacja istotnych warunków zamówienia </w:t>
      </w:r>
    </w:p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8"/>
        </w:rPr>
        <w:t>na wykonanie miejscowych planów zagospodarowania przestrzennego oraz zmiany „Studium...”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 terenie miasta Leżajska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1. Przedmiot zamówienia: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ab/>
        <w:t>Przedmiotem zamówienia jest opracowanie niżej wymienionych dwóch projektów miejscowych planów zagospodarowania przestrzennego oraz zmiany „Studium...” na terenie miasta Leżajska:</w:t>
      </w:r>
    </w:p>
    <w:p>
      <w:pPr>
        <w:pStyle w:val="Tekstpodstawowy2"/>
        <w:rPr/>
      </w:pPr>
      <w:r>
        <w:rPr>
          <w:rFonts w:cs="Arial" w:ascii="Arial" w:hAnsi="Arial"/>
          <w:bCs/>
          <w:i w:val="false"/>
          <w:sz w:val="22"/>
        </w:rPr>
        <w:t xml:space="preserve">1) </w:t>
      </w:r>
      <w:r>
        <w:rPr>
          <w:rFonts w:cs="Arial" w:ascii="Arial" w:hAnsi="Arial"/>
          <w:b/>
          <w:bCs/>
          <w:i w:val="false"/>
          <w:sz w:val="22"/>
        </w:rPr>
        <w:t>MPZP Nr 62/07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i w:val="false"/>
          <w:iCs/>
          <w:sz w:val="22"/>
        </w:rPr>
        <w:t>dla terenu położonego przy ul. Warszawskiej, z przeznaczeniem terenu pod komunikację i zieleń – poszerzenie istniejącego parkingu przy ul. Leśnej dla potrzeb Klasztoru OO. Bernardynów (powierzchnia planu ok. 2,4ha);</w:t>
      </w:r>
    </w:p>
    <w:p>
      <w:pPr>
        <w:pStyle w:val="Tekstpodstawowy2"/>
        <w:rPr/>
      </w:pPr>
      <w:r>
        <w:rPr>
          <w:rFonts w:cs="Arial" w:ascii="Arial" w:hAnsi="Arial"/>
          <w:bCs/>
          <w:i w:val="false"/>
          <w:iCs/>
          <w:sz w:val="22"/>
        </w:rPr>
        <w:t xml:space="preserve">2) </w:t>
      </w:r>
      <w:r>
        <w:rPr>
          <w:rFonts w:cs="Arial" w:ascii="Arial" w:hAnsi="Arial"/>
          <w:b/>
          <w:i w:val="false"/>
          <w:iCs/>
          <w:sz w:val="22"/>
        </w:rPr>
        <w:t>MPZP Nr 63/07</w:t>
      </w:r>
      <w:r>
        <w:rPr>
          <w:rFonts w:cs="Arial" w:ascii="Arial" w:hAnsi="Arial"/>
          <w:bCs/>
          <w:i w:val="false"/>
          <w:iCs/>
          <w:sz w:val="22"/>
        </w:rPr>
        <w:t xml:space="preserve"> dla terenu Klasztoru OO. Bernardynów wraz z przyległym lasem (kalwarią) - </w:t>
      </w:r>
      <w:r>
        <w:rPr>
          <w:rFonts w:cs="Arial" w:ascii="Arial" w:hAnsi="Arial"/>
          <w:i w:val="false"/>
          <w:sz w:val="22"/>
          <w:szCs w:val="22"/>
        </w:rPr>
        <w:t>pozostawienie w dotychczasowym użytkowaniu zespółu klasztornego oraz wprowadzenie ustaleń umożliwiających lokalizację w lesie obiektów kultu religijnego – nowej kaplicy oraz krzyży, figur itp. (</w:t>
      </w:r>
      <w:r>
        <w:rPr>
          <w:rFonts w:cs="Arial" w:ascii="Arial" w:hAnsi="Arial"/>
          <w:bCs/>
          <w:i w:val="false"/>
          <w:iCs/>
          <w:sz w:val="22"/>
        </w:rPr>
        <w:t>powierzchnia planu ok. 20 ha);</w:t>
      </w:r>
    </w:p>
    <w:p>
      <w:pPr>
        <w:pStyle w:val="Tekstpodstawowy2"/>
        <w:rPr>
          <w:rFonts w:ascii="Arial" w:hAnsi="Arial" w:cs="Arial"/>
          <w:bCs/>
          <w:i w:val="false"/>
          <w:i w:val="false"/>
          <w:iCs/>
          <w:sz w:val="22"/>
        </w:rPr>
      </w:pPr>
      <w:r>
        <w:rPr>
          <w:rFonts w:cs="Arial" w:ascii="Arial" w:hAnsi="Arial"/>
          <w:bCs/>
          <w:i w:val="false"/>
          <w:iCs/>
          <w:sz w:val="22"/>
        </w:rPr>
        <w:t xml:space="preserve">3) </w:t>
      </w:r>
      <w:r>
        <w:rPr>
          <w:rFonts w:cs="Arial" w:ascii="Arial" w:hAnsi="Arial"/>
          <w:b/>
          <w:bCs/>
          <w:i w:val="false"/>
          <w:iCs/>
          <w:sz w:val="22"/>
        </w:rPr>
        <w:t>Zmiana Nr 2/</w:t>
      </w:r>
      <w:r>
        <w:rPr>
          <w:rFonts w:cs="Arial" w:ascii="Arial" w:hAnsi="Arial"/>
          <w:b/>
          <w:bCs/>
          <w:i w:val="false"/>
          <w:iCs/>
          <w:sz w:val="22"/>
          <w:szCs w:val="22"/>
        </w:rPr>
        <w:t xml:space="preserve">07 </w:t>
      </w:r>
      <w:r>
        <w:rPr>
          <w:rFonts w:cs="Arial" w:ascii="Arial" w:hAnsi="Arial"/>
          <w:b/>
          <w:i w:val="false"/>
          <w:sz w:val="22"/>
          <w:szCs w:val="22"/>
        </w:rPr>
        <w:t>„Studium uwarunkowań i kierunków zagospodarowania przestrzennego miasta Leżajska”,</w:t>
      </w:r>
      <w:r>
        <w:rPr>
          <w:rFonts w:cs="Arial" w:ascii="Arial" w:hAnsi="Arial"/>
          <w:i w:val="false"/>
          <w:sz w:val="22"/>
          <w:szCs w:val="22"/>
        </w:rPr>
        <w:t xml:space="preserve"> obejmująca obszary położone w północno-zachodniej części miasta: wzdłuż zachodniej strony ul. Warszawskiej (MPZP Nr 62/07) oraz włączone w granice administracyjne miasta w 2005 r. tj. osiedla zabudowy mieszkaniowej jednorodzinnej przy ul. Sosnowej „os. Służby Zdrowia” i ul. Leśników wraz z fragmentami terenów leśnych (zmiana studium - trzy obszary o łącznej powierzchni ok. 34 ha). 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sz w:val="22"/>
        </w:rPr>
        <w:t>Granice obszarów objętych projektowanymi planami i zmianą studium przedstawiają załączniki graficzne do specyfikacji: dla MPZP Nr 62/07 i 63/07 - Nr 1A i dla zmiany studium- Nr 1B.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sz w:val="22"/>
        </w:rPr>
        <w:t>Zamawiający posiada sporządzone podkłady mapowe – pomniejszenie mapy zasadniczej (ze skali 1:500 do skali 1:1000) wraz z wyrysami z mapy ewidencji gruntów; dane z ewidencji gruntów; opracowania ekofizjogragiczne (opacowane przez Pana Emila Nowaka) dla obszarów objętych MPZP Nr 62/07 i Nr 63/07 oraz jest w trakcie zbierania wniosków do ww. planów oraz zmiany studium.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sz w:val="22"/>
        </w:rPr>
        <w:t>Oferowany do wykonania zakres prac obejmuje, poza wykonaniem projektów MPZP i zmiany studium (projektów uchwał zawierających ustalenia planów oraz zmiany w studium), wszystkie niezbędne prace i dodatkowe opracowania wynikające z przepisów ustawy z dnia 27 marca 2003 r. o planowaniu i zagospodarowaniu przestrzennym (Dz. U. Nr 80, poz. 717 z późniejszymi zmianami) oraz: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sz w:val="22"/>
        </w:rPr>
        <w:t xml:space="preserve">1) w przypadku MPZP rozporządzenia Ministra Infrastruktury z dnia 26 sierpnia 2003 r. w sprawie wymaganego zakresu projektu miejscowego planu zagospodarowania przestrzennego (Dz. U. Nr 164, poz. 1587), w szczególności: 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racowanie prognozy oddziaływania na środowisko przez uprawnioną osobę </w:t>
      </w:r>
    </w:p>
    <w:p>
      <w:pPr>
        <w:pStyle w:val="Normal"/>
        <w:spacing w:lineRule="exact" w:line="240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-egzemplarze),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prognozy skutków finansowych uchwalenia planów miejscowych (2 egzemplarze),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ów o zmianę przeznaczenia gruntów leśnych na cele nieleśne,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w przypadku zmiany studium rozporządzenia Ministra Infrastruktury z dnia 28 kwietnia 2004 r. w sprawie zakresu projektu studium i kierunków zagospodarowania przestrzennego gminy (Dz. U. Nr 118, poz. 1233),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kże: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Arial" w:ascii="Arial" w:hAnsi="Arial"/>
          <w:sz w:val="22"/>
        </w:rPr>
        <w:t>redakcję pism dotyczących wystąpień o opinie i uzgodnienia do właściwych organów,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Arial" w:ascii="Arial" w:hAnsi="Arial"/>
          <w:sz w:val="22"/>
        </w:rPr>
        <w:t>udział na miejscu przedstawicieli projektanta w czynnościach niezbędnych przy wyłożeniu projektu planu i zmiany studium oraz dyskusji publicznej (czasowo), udział w rozpatrywaniu ewentualnych wniesionych uwag; przygotowanie projektów uchwał o uchwaleniu planów i zmiany studium wraz z załącznikami.</w:t>
      </w:r>
    </w:p>
    <w:p>
      <w:pPr>
        <w:pStyle w:val="Tekstpodstawowywcity3"/>
        <w:rPr/>
      </w:pPr>
      <w:r>
        <w:rPr/>
        <w:t>Teksty projektów MPZP i zmiany studium należy napisać na komputerze i zapisać na dyskietce lub płycie, którą Wykonawca przekaże Zamawiającemu (można przesłać tekst także pocztą elektoniczną). Rysunki MPZP i zmiany studium winny być sporządzone zgodnie z wymogami ww. rozporządzeń.</w:t>
      </w:r>
    </w:p>
    <w:p>
      <w:pPr>
        <w:pStyle w:val="Tekstpodstawowywcity2"/>
        <w:rPr/>
      </w:pPr>
      <w:r>
        <w:rPr/>
        <w:t>Rysunki projektów planów zostaną sporządzone na ww. podkładach mapowych w skali 1:1000 (pomniejszenie mapy zasadniczej). Podkłady geodezyjne działek objętych planami, dostarczy Zamawiający wybranemu Wykonawcy niezwłocznie po podpisaniu umowy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ateczne projekty poszczególnych MPZP zostaną sporządzone przez Wykonawcę i przekazane Zamiawiającemu w ilości 4-egzemplarzy. </w:t>
      </w:r>
    </w:p>
    <w:p>
      <w:pPr>
        <w:pStyle w:val="Tekstpodstawowywcity2"/>
        <w:rPr/>
      </w:pPr>
      <w:r>
        <w:rPr/>
        <w:t>Plansze zmiany studium zostaną sporządzone na kserokopii załączników graficznych do obowiązującego studium, w skali 1:10 000, które to kserokopie dostarczy Zamawiający wybranemu Wykonawcy niezwłocznie po podpisaniu umowy.</w:t>
      </w:r>
    </w:p>
    <w:p>
      <w:pPr>
        <w:pStyle w:val="Normal"/>
        <w:spacing w:lineRule="exact" w:line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pokryje opłaty z tytułu zamieszczenia ogłoszeń w prasie lokalnej oraz umieszczenia obwieszczeń w miejscach publicznych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i/>
          <w:sz w:val="22"/>
        </w:rPr>
        <w:t xml:space="preserve">2. Pożądany termin realizacji zamówienia dotyczy przedłożenia Zamawiającemu </w:t>
      </w:r>
      <w:r>
        <w:rPr>
          <w:rFonts w:cs="Arial" w:ascii="Arial" w:hAnsi="Arial"/>
          <w:b/>
          <w:i/>
          <w:sz w:val="22"/>
        </w:rPr>
        <w:t>roboczych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projektów miejscowych planów zagospodarowania przestrzennego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(MPZP</w:t>
      </w:r>
      <w:r>
        <w:rPr>
          <w:rFonts w:cs="Arial" w:ascii="Arial" w:hAnsi="Arial"/>
          <w:i/>
          <w:sz w:val="22"/>
        </w:rPr>
        <w:t xml:space="preserve">) </w:t>
      </w:r>
      <w:r>
        <w:rPr>
          <w:rFonts w:cs="Arial" w:ascii="Arial" w:hAnsi="Arial"/>
          <w:b/>
          <w:i/>
          <w:sz w:val="22"/>
        </w:rPr>
        <w:t>oraz zmiany studium</w:t>
      </w:r>
      <w:r>
        <w:rPr>
          <w:rFonts w:cs="Arial" w:ascii="Arial" w:hAnsi="Arial"/>
          <w:i/>
          <w:sz w:val="22"/>
        </w:rPr>
        <w:t xml:space="preserve"> tj. tekstów uchwał zawierających ustalenia dla poszczególnych planów i zmiany studium (napisanych na komputerze ) wraz z rysunkami planów i planszami zmiany studioum (kserokopie) – </w:t>
      </w:r>
      <w:r>
        <w:rPr>
          <w:rFonts w:cs="Arial" w:ascii="Arial" w:hAnsi="Arial"/>
          <w:b/>
          <w:i/>
          <w:sz w:val="22"/>
        </w:rPr>
        <w:t>do dwóch miesięcy</w:t>
      </w:r>
      <w:r>
        <w:rPr>
          <w:rFonts w:cs="Arial" w:ascii="Arial" w:hAnsi="Arial"/>
          <w:i/>
          <w:sz w:val="22"/>
        </w:rPr>
        <w:t>, licząc od dnia dostarczenia przez Zamawiającego podkładów mapowych.</w:t>
      </w:r>
    </w:p>
    <w:p>
      <w:pPr>
        <w:pStyle w:val="Tekstpodstawowy2"/>
        <w:spacing w:lineRule="exact" w:line="240"/>
        <w:ind w:firstLine="708"/>
        <w:rPr/>
      </w:pPr>
      <w:r>
        <w:rPr>
          <w:rFonts w:cs="Arial" w:ascii="Arial" w:hAnsi="Arial"/>
          <w:i w:val="false"/>
          <w:sz w:val="22"/>
        </w:rPr>
        <w:t>Po zaakceptowaniu przez Zamawiającego roboczych projektów MPZP i zmiany studium, Wykonawca sporządzi i przedłoży Zamawiającemu w terminie do miesiąca prognozę oddziaływania na środowisko (w 4–egzemplarzach) oraz prognozę skutków finansowych (w 2-egzemplarzach), przed terminem przekazania projektów danych MPZP do opiniowania i uzgodnienia przez właściwe organy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>W przypadku konieczności wprowadzenia zmian w opracowanych projektach danych MPZP oraz projekcie zmiany studium, z powodu zgłoszonych w trakcie procedury wniosków i uwag, zostaną one naniesione niezwłocznie do projektów MPZP i zmiany studium przez Wykonawcę, nie później jednak niż 21 dni, od chwili zgłoszenia przez Zamawiajacego.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3. Opis sposobu przygotowania i doręczenia oferty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.1.Oferta powinna być napisana w języku polskim na komputerze, maszynie do pisania lub ręcznie (w sposób trwały i czytelny) oraz być podpisana przez upoważnionego przedstawiciela oferenta. Wszystkie oświadczenia i pisma muszą być podpisane, a miejsca w których oferent dokonał poprawek muszą być parafowane przez upoważnionego przedstawiciela oferenta.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 xml:space="preserve">Każdy oferent może przedłożyć tylko jedną ofertę, a w przypadku złożenia większej liczby ofert zostanie wykluczony z postępowania. Oferty należy składać w jednym egzemplarzu w dwóch zamkniętych kopertach. Zewnętrzna i wewnętrzna koperta powinna być zaadresowana na adres Zamawiającego i opisana: </w:t>
      </w:r>
      <w:r>
        <w:rPr>
          <w:rFonts w:cs="Arial" w:ascii="Arial" w:hAnsi="Arial"/>
          <w:b/>
          <w:sz w:val="22"/>
        </w:rPr>
        <w:t>„Oferta przetargowa - MPZP”</w:t>
      </w:r>
      <w:r>
        <w:rPr>
          <w:rFonts w:cs="Arial" w:ascii="Arial" w:hAnsi="Arial"/>
          <w:sz w:val="22"/>
        </w:rPr>
        <w:t xml:space="preserve"> oraz zawierać klauzulę </w:t>
      </w:r>
      <w:r>
        <w:rPr>
          <w:rFonts w:cs="Arial" w:ascii="Arial" w:hAnsi="Arial"/>
          <w:b/>
          <w:sz w:val="22"/>
        </w:rPr>
        <w:t>„Nie otwierać przed rozpoczęciem przetargu”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erta wewnętrzna powinna dodatkowo zawierać nazwę i adres oferenta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ab/>
        <w:t xml:space="preserve">3.2. Oferenci po złożeniu ofert będą mogli dokonać w nich zmian lub je wycofać pod warunkiem pisemnego powiadomienia zamawiającego o wprowadzeniu zmian lub wycofaniu oferty przed upływem terminu do ich składania. Powiadomienie należy złożyć w formie przewidzianej dla składania ofert, z tym, że zewnętrzna koperta musi być dodatkowo oznaczona określeniem </w:t>
      </w:r>
      <w:r>
        <w:rPr>
          <w:rFonts w:cs="Arial" w:ascii="Arial" w:hAnsi="Arial"/>
          <w:b/>
          <w:sz w:val="22"/>
        </w:rPr>
        <w:t>„Zmiana oferty</w:t>
      </w:r>
      <w:r>
        <w:rPr>
          <w:rFonts w:cs="Arial" w:ascii="Arial" w:hAnsi="Arial"/>
          <w:sz w:val="22"/>
        </w:rPr>
        <w:t xml:space="preserve">” lub </w:t>
      </w:r>
      <w:r>
        <w:rPr>
          <w:rFonts w:cs="Arial" w:ascii="Arial" w:hAnsi="Arial"/>
          <w:b/>
          <w:sz w:val="22"/>
        </w:rPr>
        <w:t>„Wycofanie oferty”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ab/>
        <w:t xml:space="preserve">3.3. </w:t>
      </w:r>
      <w:r>
        <w:rPr>
          <w:rFonts w:cs="Arial" w:ascii="Arial" w:hAnsi="Arial"/>
          <w:b/>
          <w:sz w:val="22"/>
        </w:rPr>
        <w:t>Każda z ofert</w:t>
      </w:r>
      <w:r>
        <w:rPr>
          <w:rFonts w:cs="Arial" w:ascii="Arial" w:hAnsi="Arial"/>
          <w:sz w:val="22"/>
        </w:rPr>
        <w:t xml:space="preserve">, poza wyceną prac urbanistycznych, </w:t>
      </w:r>
      <w:r>
        <w:rPr>
          <w:rFonts w:cs="Arial" w:ascii="Arial" w:hAnsi="Arial"/>
          <w:b/>
          <w:sz w:val="22"/>
        </w:rPr>
        <w:t xml:space="preserve">musi zawierać </w:t>
      </w:r>
      <w:r>
        <w:rPr>
          <w:rFonts w:cs="Arial" w:ascii="Arial" w:hAnsi="Arial"/>
          <w:sz w:val="22"/>
        </w:rPr>
        <w:t xml:space="preserve">także </w:t>
      </w:r>
      <w:r>
        <w:rPr>
          <w:rFonts w:cs="Arial" w:ascii="Arial" w:hAnsi="Arial"/>
          <w:b/>
          <w:sz w:val="22"/>
        </w:rPr>
        <w:t>oświadczenie</w:t>
      </w:r>
      <w:r>
        <w:rPr>
          <w:rFonts w:cs="Arial" w:ascii="Arial" w:hAnsi="Arial"/>
          <w:sz w:val="22"/>
        </w:rPr>
        <w:t xml:space="preserve"> wynikające z art. 44 ustawy o zamówieniach publicznych (druk w załączeniu)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datkowo należy dołączyć do oferty: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Arial" w:ascii="Arial" w:hAnsi="Arial"/>
          <w:sz w:val="22"/>
        </w:rPr>
        <w:t>zaświadczenie o wpisie do Izby Urbanistycznej głównego projektanta;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ótką informację o prowadzonej działalności w zakresie projektowania urbanistycznego oraz wykaz prac urbanistycznych zrealizowanych w okresie ostatnich 3-lat działalności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ab/>
        <w:t xml:space="preserve">3.4. W ofercie należy </w:t>
      </w:r>
      <w:r>
        <w:rPr>
          <w:rFonts w:cs="Arial" w:ascii="Arial" w:hAnsi="Arial"/>
          <w:b/>
          <w:sz w:val="22"/>
        </w:rPr>
        <w:t>podać łączną cenę brut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a wykonanie wszystkich trzech opracowań planistycznych objętych zamówieniem oraz ceny brutto za sporządzenie poszczególnych projektów MPZP i zmiany studium tj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sob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la MPZP Nr 62/07, MPZP Nr 63/07 oraz zmiany studium Nr 2/07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stanowi jedyne kryterium wyboru oferty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ie dopuszcza się złożenia oferty na pojedyńczy plan tj. wybrany projekt MPZP lub samą zmianę studium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3.5. Należy podać także </w:t>
      </w:r>
      <w:r>
        <w:rPr>
          <w:rFonts w:cs="Arial" w:ascii="Arial" w:hAnsi="Arial"/>
          <w:b/>
          <w:sz w:val="22"/>
        </w:rPr>
        <w:t>termin realizacji</w:t>
      </w:r>
      <w:r>
        <w:rPr>
          <w:rFonts w:cs="Arial" w:ascii="Arial" w:hAnsi="Arial"/>
          <w:sz w:val="22"/>
        </w:rPr>
        <w:t xml:space="preserve"> roboczych projektów MPZP i zmiany studium (pożądany – do dwóch miesiący, licząc od dnia otrzymania podkładów mapowych, bądź inny proponowany przez Wykonawcę, jednak nie dłuższy niż cztery miesiące!)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i/>
          <w:sz w:val="22"/>
        </w:rPr>
        <w:t xml:space="preserve">4. Oferty należy składać w sekretariacie Urzędu Miejskiego w Leżajsku, ul. Rynek 1 </w:t>
      </w:r>
      <w:r>
        <w:rPr>
          <w:rFonts w:cs="Arial" w:ascii="Arial" w:hAnsi="Arial"/>
          <w:b/>
          <w:i/>
          <w:sz w:val="22"/>
        </w:rPr>
        <w:t xml:space="preserve">w terminie do 23.08.2007 r. (czwartek) do godz.9.45 </w:t>
      </w:r>
      <w:r>
        <w:rPr>
          <w:rFonts w:cs="Arial" w:ascii="Arial" w:hAnsi="Arial"/>
          <w:i/>
          <w:sz w:val="22"/>
        </w:rPr>
        <w:t>lub przesłać pocztą na adres Zamiawiającego, tak aby dotarły przed wskazanym terminem do adresata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y złożone po terminie nie będą dopuszczone do przetargu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 Otwarcie ofert, ogłoszenie o wyborze oferty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twarcie ofert nastąpi </w:t>
      </w:r>
      <w:r>
        <w:rPr>
          <w:rFonts w:cs="Arial" w:ascii="Arial" w:hAnsi="Arial"/>
          <w:b/>
          <w:sz w:val="22"/>
        </w:rPr>
        <w:t xml:space="preserve">w dniu 23.08.2007 r. (czwartek) o godz.10.00 </w:t>
      </w:r>
      <w:r>
        <w:rPr>
          <w:rFonts w:cs="Arial" w:ascii="Arial" w:hAnsi="Arial"/>
          <w:sz w:val="22"/>
        </w:rPr>
        <w:t xml:space="preserve">w sali posiedzeń, w budynku Urzędu Miejskiego w Leżajsku, ul. Rynek 1.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</w:rPr>
        <w:t>Otwarcie ofert jest jawne. Bezpośrednio przed otwarciem ofert zamawiający poda kwotę, jaką zamierza przeznaczyć na sfinansowanie zamówienia. Po otwarciu ofert zostanie ogłoszone obecnym: imię i nazwisko oferenta, jego adres, cena oferty oraz proponowany termin</w:t>
      </w:r>
      <w:r>
        <w:rPr>
          <w:rFonts w:cs="Arial" w:ascii="Arial" w:hAnsi="Arial"/>
          <w:sz w:val="22"/>
        </w:rPr>
        <w:t xml:space="preserve"> realizacji zamówienia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łoszenie o wyborze oferty zostanie wywieszone na tablicy informacyjnej w Urzędzie Miejskim w Leżajsku oraz przesłane oferentom biorącym udział w przetargu, niezwłocznie po dokonaniu wyboru Wykonawcy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i/>
          <w:sz w:val="22"/>
        </w:rPr>
        <w:t>6. Oferent będzie związany ofertą do dnia 20.09.2007 r.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2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d wykonawców biorących udział w postępowaniu o udzielenie zamówienia nie jest wymagane wniesienie wadium, a od wybranego oferenta nie będzie wymagane wniesienie należytego zabezpieczenia wykonania umowy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8. Do treści umowy zostaną wprowadzone istotne dla Zamawiającego postanowienia: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</w:rPr>
        <w:t>Kary umown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apłaci kary umowne za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terminowe wykonanie przedmiotu umowy w wysokości 0,3 % wartości wynagrodzenia umownego, licząc za każdy dzień zwłoki,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odstąpienie od umowy z przyczyn leżących po stronie Wykonawcy w wysokości 10 % wynagrodzenia umownego.</w:t>
      </w:r>
    </w:p>
    <w:p>
      <w:pPr>
        <w:pStyle w:val="TextBodyIndent"/>
        <w:spacing w:lineRule="exact" w:line="240"/>
        <w:ind w:left="0" w:hanging="0"/>
        <w:rPr/>
      </w:pPr>
      <w:r>
        <w:rPr>
          <w:rFonts w:cs="Arial" w:ascii="Arial" w:hAnsi="Arial"/>
          <w:b/>
          <w:sz w:val="22"/>
        </w:rPr>
        <w:t>Płatność wynagrodzenia</w:t>
      </w:r>
      <w:r>
        <w:rPr>
          <w:rFonts w:cs="Arial" w:ascii="Arial" w:hAnsi="Arial"/>
          <w:sz w:val="22"/>
        </w:rPr>
        <w:t xml:space="preserve"> – nastąpi w dwóch ratach, przelewem na konto Wykonawcy w terminie 14 dni, po przekazaniu Zamawiającemu przez Wykonawcę poszczególnych etapów prac urbanistycznych (wynikających z procedury sporządzenia MPZP i zmiany studium) i przedłożeniu rachunków Zamawiającemu:</w:t>
      </w:r>
    </w:p>
    <w:p>
      <w:pPr>
        <w:pStyle w:val="TextBodyIndent"/>
        <w:spacing w:lineRule="exact" w:line="240"/>
        <w:rPr/>
      </w:pPr>
      <w:r>
        <w:rPr>
          <w:rFonts w:cs="Arial" w:ascii="Arial" w:hAnsi="Arial"/>
          <w:sz w:val="22"/>
        </w:rPr>
        <w:t xml:space="preserve">I rata - 70 % wartości wynagrodzenia umownego, po przedłożeniu Zamawiającemu roboczego projektu danego MPZP (uzgodnionego z Zamawiającym) wraz z prognozą oddziaływania na środowisko i prognozą skutków finansowych oraz roboczego projektu zmiany studium, gotowego do zaopiniowania i uzgodnienia przez właściwe organy, </w:t>
      </w:r>
    </w:p>
    <w:p>
      <w:pPr>
        <w:pStyle w:val="TextBodyIndent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 rata - 30 % wartości wynagrodzenia umownego po uchwaleniu przedmiotowego projektu MPZP lub zmiany studium, i potwierdzeniu przez Wojewodę zgodności niniejszej uchwały z przepisami prawa.</w:t>
      </w:r>
    </w:p>
    <w:p>
      <w:pPr>
        <w:pStyle w:val="TextBodyIndent"/>
        <w:spacing w:lineRule="exact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is przedmiotu zamówienia </w:t>
      </w:r>
      <w:r>
        <w:rPr>
          <w:rFonts w:cs="Arial" w:ascii="Arial" w:hAnsi="Arial"/>
          <w:bCs/>
          <w:sz w:val="22"/>
        </w:rPr>
        <w:t>-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– jak w ust. 1 specyfikacji,</w:t>
      </w:r>
    </w:p>
    <w:p>
      <w:pPr>
        <w:pStyle w:val="TextBodyIndent"/>
        <w:spacing w:lineRule="exact" w:line="240"/>
        <w:ind w:left="0" w:hanging="0"/>
        <w:rPr/>
      </w:pPr>
      <w:r>
        <w:rPr>
          <w:rFonts w:cs="Arial" w:ascii="Arial" w:hAnsi="Arial"/>
          <w:b/>
          <w:sz w:val="22"/>
        </w:rPr>
        <w:t>Terminy realizacj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amówienia</w:t>
      </w:r>
      <w:r>
        <w:rPr>
          <w:rFonts w:cs="Arial" w:ascii="Arial" w:hAnsi="Arial"/>
          <w:sz w:val="22"/>
        </w:rPr>
        <w:t xml:space="preserve"> – jak w ust. 2 specyfikacji.</w:t>
      </w:r>
    </w:p>
    <w:p>
      <w:pPr>
        <w:pStyle w:val="TextBodyIndent"/>
        <w:spacing w:lineRule="exact" w:line="240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Inne kwestie: </w:t>
      </w:r>
    </w:p>
    <w:p>
      <w:pPr>
        <w:pStyle w:val="TextBodyIndent"/>
        <w:spacing w:lineRule="exact" w:line="240"/>
        <w:ind w:left="0" w:hanging="0"/>
        <w:rPr/>
      </w:pPr>
      <w:r>
        <w:rPr>
          <w:rFonts w:cs="Arial" w:ascii="Arial" w:hAnsi="Arial"/>
          <w:sz w:val="22"/>
        </w:rPr>
        <w:t xml:space="preserve">W przypadku niemożności dalszej kontynuacji rozpoczętej procedury sporządzania danego MPZP bądź zmiany studium, z przyczyn niezależnych od Zamawiającego i Wykonawcy np. brak możliwości uzyskania uzgodnienia projektu MPZP od jednego z organów, bądź braku całkowitej akceptacji rozwiązań przyjętych w projekcie MPZP przez właścicieli nieruchomości objętych planem, przewiduje się możliwość odstąpienia przez Zamawiającego od umowy. </w:t>
      </w:r>
    </w:p>
    <w:p>
      <w:pPr>
        <w:pStyle w:val="TextBodyIndent"/>
        <w:spacing w:lineRule="exact" w:line="240"/>
        <w:ind w:left="0" w:hanging="0"/>
        <w:rPr/>
      </w:pPr>
      <w:r>
        <w:rPr>
          <w:rFonts w:cs="Arial" w:ascii="Arial" w:hAnsi="Arial"/>
          <w:sz w:val="22"/>
        </w:rPr>
        <w:t>Wówczas Wykonawcy będzie przysługiwać wynagrodzenie w wysokości odpowiadającej 70 % wartości wynagrodzenia umownego (I rata).</w:t>
      </w:r>
    </w:p>
    <w:p>
      <w:pPr>
        <w:pStyle w:val="TextBodyIndent"/>
        <w:spacing w:lineRule="exact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;Times New Roman" w:hAnsi="CG Times;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exact" w:line="240"/>
      <w:ind w:firstLine="426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exact" w:line="240"/>
      <w:ind w:firstLine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21:00Z</dcterms:created>
  <dc:creator>JAGUSIAK</dc:creator>
  <dc:description/>
  <dc:language>en-US</dc:language>
  <cp:lastModifiedBy>UM-LEŻAJSK</cp:lastModifiedBy>
  <cp:lastPrinted>2005-07-01T09:16:00Z</cp:lastPrinted>
  <dcterms:modified xsi:type="dcterms:W3CDTF">2007-07-30T08:21:00Z</dcterms:modified>
  <cp:revision>2</cp:revision>
  <dc:subject/>
  <dc:title>Specyfikacja istotnych warunków zamówienia na wykonanie zmiany w miejscowym planie zagospodarowania przestrzennego miasta Leżajska </dc:title>
</cp:coreProperties>
</file>