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Firma ..........................................................                                           ...................., dnia ...............</w:t>
      </w:r>
    </w:p>
    <w:p>
      <w:pPr>
        <w:pStyle w:val="Heading1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0" w:hanging="0"/>
        <w:jc w:val="center"/>
        <w:rPr/>
      </w:pPr>
      <w:r>
        <w:rPr/>
        <w:t xml:space="preserve">Formularz cenowy do przetargu nieograniczonego na: </w:t>
      </w:r>
    </w:p>
    <w:p>
      <w:pPr>
        <w:pStyle w:val="Heading1"/>
        <w:spacing w:lineRule="auto" w:line="360"/>
        <w:ind w:left="0" w:hanging="0"/>
        <w:jc w:val="center"/>
        <w:rPr>
          <w:bCs w:val="false"/>
          <w:sz w:val="28"/>
        </w:rPr>
      </w:pPr>
      <w:r>
        <w:rPr/>
        <w:t>„</w:t>
      </w:r>
      <w:r>
        <w:rPr/>
        <w:t xml:space="preserve">Utrzymanie zieleni miejskiej </w:t>
      </w:r>
      <w:r>
        <w:rPr>
          <w:bCs w:val="false"/>
          <w:sz w:val="28"/>
        </w:rPr>
        <w:t xml:space="preserve">w latach 2008 – 2010 </w:t>
      </w:r>
      <w:r>
        <w:rPr/>
        <w:t>w Leżajsku”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7525</wp:posOffset>
                </wp:positionH>
                <wp:positionV relativeFrom="page">
                  <wp:posOffset>1918335</wp:posOffset>
                </wp:positionV>
                <wp:extent cx="6597650" cy="505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0"/>
                              <w:gridCol w:w="4560"/>
                              <w:gridCol w:w="960"/>
                              <w:gridCol w:w="1560"/>
                              <w:gridCol w:w="12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ar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godz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zewidz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 ciągu roku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jednostk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to [zł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=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bocizn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siarka do trawników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iągnik 25 do 63 KW z przyczepą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ągnik 25 do 63 KW bez przyczepy (ze sprzętem rolniczym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yczepa typ różn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mpa do wody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ła łańcuchow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ebogryzark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ochód dostawczy na terenie miast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ochód dostawczy poza terenem miast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ateriały do nasadzeń (drzewka, krzewy, rośliny ozdobne, kwiaty), drobne materiały stolarskie, metalowe, elektryczne oraz materiały i elementy do dekoracji miasta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pl./ro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Razem za 1 rok (suma pozycji z wierszy 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color w:val="C0C0C0"/>
                                      <w:sz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d 1 do 11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0C0C0"/>
                                      <w:sz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4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odatek VAT (należy przyjąć 3 %)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oferty rocznie (suma poz. 12 i 13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oferty ogółem za 3 lata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08 – 2010 (Cena oferty rocznie pomnożona przez 3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398.1pt;mso-wrap-distance-left:7.05pt;mso-wrap-distance-right:7.05pt;mso-wrap-distance-top:0pt;mso-wrap-distance-bottom:0pt;margin-top:151.05pt;mso-position-vertical-relative:page;margin-left:40.75pt;mso-position-horizontal-relative:page">
                <v:fill opacity="0f"/>
                <v:textbox inset="0in,0in,0in,0in">
                  <w:txbxContent>
                    <w:tbl>
                      <w:tblPr>
                        <w:tblW w:w="103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0"/>
                        <w:gridCol w:w="4560"/>
                        <w:gridCol w:w="960"/>
                        <w:gridCol w:w="1560"/>
                        <w:gridCol w:w="1200"/>
                        <w:gridCol w:w="1440"/>
                      </w:tblGrid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ar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godz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zewidz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 ciągu roku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jednost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to [zł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67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=4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ocizn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siarka do trawników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iągnik 25 do 63 KW z przyczepą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ągnik 25 do 63 KW bez przyczepy (ze sprzętem rolniczym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czepa typ różn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mpa do wody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ła łańcuchow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ebogryzark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ochód dostawczy na terenie miast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ochód dostawczy poza terenem miast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teriały do nasadzeń (drzewka, krzewy, rośliny ozdobne, kwiaty), drobne materiały stolarskie, metalowe, elektryczne oraz materiały i elementy do dekoracji miasta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pl./rok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.000,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azem za 1 rok (suma pozycji z wierszy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C0C0C0"/>
                                <w:sz w:val="24"/>
                                <w:highlight w:val="lightGray"/>
                              </w:rPr>
                            </w:pPr>
                            <w:r>
                              <w:rPr>
                                <w:sz w:val="24"/>
                              </w:rPr>
                              <w:t>od 1 do 11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0C0C0"/>
                                <w:sz w:val="24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4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datek VAT (należy przyjąć 3 %)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ena oferty rocznie (suma poz. 12 i 13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ena oferty ogółem za 3 lata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008 – 2010 (Cena oferty rocznie pomnożona przez 3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UWAGA!!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1. </w:t>
      </w:r>
      <w:r>
        <w:rPr/>
        <w:t xml:space="preserve">Wartość pozycji w wierszu </w:t>
      </w:r>
      <w:r>
        <w:rPr>
          <w:b/>
          <w:bCs/>
        </w:rPr>
        <w:t>11</w:t>
      </w:r>
      <w:r>
        <w:rPr/>
        <w:t xml:space="preserve"> została przyjęta szacunkowo w wysokości </w:t>
      </w:r>
      <w:r>
        <w:rPr>
          <w:b/>
          <w:bCs/>
        </w:rPr>
        <w:t>30.000</w:t>
      </w:r>
      <w:r>
        <w:rPr/>
        <w:t xml:space="preserve"> zł na rok, służy ona jedynie do ustalenia ceny oferty </w:t>
      </w:r>
      <w:r>
        <w:rPr>
          <w:b/>
          <w:bCs/>
        </w:rPr>
        <w:t>i nie należy jej zmieniać</w:t>
      </w:r>
      <w:r>
        <w:rPr/>
        <w:t>.</w:t>
      </w:r>
    </w:p>
    <w:p>
      <w:pPr>
        <w:pStyle w:val="TextBodyIndent"/>
        <w:rPr/>
      </w:pPr>
      <w:r>
        <w:rPr/>
        <w:t>2. Cenę oferty ogółem za 3 lata (pozycja w wierszu 15) należy ustalić mnożąc wartość pozycji w wierszu 14 przez 3 (bez waloryzacji na poszczególne lata - system waloryzacji określony został w specyfikacji istotnych warunków zamówienia i załączonym wzorze umowy).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3</w:t>
      </w:r>
      <w:r>
        <w:rPr/>
        <w:t xml:space="preserve">. Kolumna 5 – ceny jednostkowe netto obejmują wszystkie koszty z narzutami </w:t>
      </w:r>
      <w:r>
        <w:rPr>
          <w:b/>
        </w:rPr>
        <w:t>jedynie bez podatku VAT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>4.</w:t>
      </w:r>
      <w:r>
        <w:rPr/>
        <w:t xml:space="preserve"> Podstawowe nośniki cenotwórcz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7" w:firstLine="709"/>
        <w:rPr/>
      </w:pPr>
      <w:r>
        <w:rPr/>
        <w:t>Stawka roboczogodziny:</w:t>
        <w:tab/>
        <w:tab/>
        <w:t>Rbg ...........................zł/rbg</w:t>
      </w:r>
    </w:p>
    <w:p>
      <w:pPr>
        <w:pStyle w:val="Normal"/>
        <w:spacing w:lineRule="auto" w:line="360"/>
        <w:ind w:left="1415" w:firstLine="1"/>
        <w:rPr/>
      </w:pPr>
      <w:r>
        <w:rPr/>
        <w:t>Koszty zakupu:                                  K</w:t>
      </w:r>
      <w:r>
        <w:rPr>
          <w:vertAlign w:val="subscript"/>
        </w:rPr>
        <w:t>z</w:t>
      </w:r>
      <w:r>
        <w:rPr/>
        <w:t xml:space="preserve">   ...........................% od M</w:t>
      </w:r>
    </w:p>
    <w:p>
      <w:pPr>
        <w:pStyle w:val="Normal"/>
        <w:spacing w:lineRule="auto" w:line="360"/>
        <w:ind w:left="706" w:firstLine="709"/>
        <w:rPr/>
      </w:pPr>
      <w:r>
        <w:rPr/>
        <w:t>Koszty pośrednie:                              K</w:t>
      </w:r>
      <w:r>
        <w:rPr>
          <w:vertAlign w:val="subscript"/>
        </w:rPr>
        <w:t xml:space="preserve">p </w:t>
      </w:r>
      <w:r>
        <w:rPr/>
        <w:t xml:space="preserve"> ............................% od (R+S)</w:t>
      </w:r>
    </w:p>
    <w:p>
      <w:pPr>
        <w:pStyle w:val="Normal"/>
        <w:spacing w:lineRule="auto" w:line="360"/>
        <w:ind w:left="706" w:firstLine="709"/>
        <w:rPr/>
      </w:pPr>
      <w:r>
        <w:rPr/>
        <w:t>Zysk:                                                  Z     ..........................% od (R+S+K</w:t>
      </w:r>
      <w:r>
        <w:rPr>
          <w:vertAlign w:val="subscript"/>
        </w:rPr>
        <w:t>p</w:t>
      </w:r>
      <w:r>
        <w:rPr/>
        <w:t>)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ind w:right="226" w:hanging="0"/>
        <w:rPr/>
      </w:pPr>
      <w:r>
        <w:rPr/>
        <w:t>W podanych cenach jednostkowych robocizny i pracy sprzętu uwzględnione są wszelkie koszt związane z realizacją robót zgodnie z praktyką i wiedzą specjalistyczną oraz należyta starannośc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odpis upoważnionego przedstawiciel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sectPr>
      <w:type w:val="nextPage"/>
      <w:pgSz w:w="11906" w:h="16838"/>
      <w:pgMar w:left="680" w:right="680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3:00Z</dcterms:created>
  <dc:creator>OPTIMUS</dc:creator>
  <dc:description/>
  <dc:language>en-US</dc:language>
  <cp:lastModifiedBy>gdula</cp:lastModifiedBy>
  <cp:lastPrinted>2004-10-11T11:39:00Z</cp:lastPrinted>
  <dcterms:modified xsi:type="dcterms:W3CDTF">2007-09-19T07:34:00Z</dcterms:modified>
  <cp:revision>5</cp:revision>
  <dc:subject/>
  <dc:title>LP</dc:title>
</cp:coreProperties>
</file>