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PIS TECHNICZ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ielofunkcyjnego boiska sportowego wraz z elementami zagospodarowania teren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ZJOGRAFIA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Teren znajdujący się w obszarze opracowania jest nieznacznie nachylony w kierunku północno – wschodnim. Różnice wysokości na tym obszarze mieszczą się w granicach 0,5 metra. Podłoże gruntowe jest stabilne, o umiarkowanej przepuszczalności wody opadowej. Z wizji lokalnej wynika, że po znacznych opadach atmosferycznych woda                 nie zalega  na powierzchni teren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rzedmiotowym terenie znajduje się niezagospodarowany plac, wykorzystywany okresowo jako boisko przyszkolne. W bezpośrednim sąsiedztwie znajduje się gimnazjum oraz kryta pływalnia. Na przedmiotowym terenie nie występują drzewa, które wymagają uzyskania pozwolenia na wycinkę. W pobliżu planowanej lokalizacji boiska przebiegają podziemne przewody infrastruktury technicznej, które nie kolidują z projektowanym zagospodarowaniem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</w:r>
    </w:p>
    <w:p>
      <w:pPr>
        <w:pStyle w:val="Heading1"/>
        <w:rPr/>
      </w:pPr>
      <w:r>
        <w:rPr/>
        <w:t>GŁÓWNE ZAŁOŻENIA PROJEKTOWE</w:t>
      </w:r>
    </w:p>
    <w:p>
      <w:pPr>
        <w:pStyle w:val="TextBody"/>
        <w:rPr/>
      </w:pPr>
      <w:r>
        <w:rPr/>
        <w:tab/>
        <w:t xml:space="preserve">Proponuje się wykonanie ogólnodostępnego boiska wielofunkcyjnego o wymiarach 44 m x 24 m, które będzie miało wyrysowane linie, wydzielające poszczególne boiska składowe. Przewiduje się również wydzielenie miejsca na ławki oraz kosze na śmieci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rPr/>
      </w:pPr>
      <w:r>
        <w:rPr/>
        <w:t>OPIS PRZYJĘTYCH ELEMENTÓW ZAGOSPODAROWANIA TERENU ORAZ ROZWIĄZAŃ WYKONAWCZYCH I TECHNICZNO – TECHNOLOGICZ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OISKO + zagospodarowani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Roboty ziemn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la planowanej inwestycji przewiduje się roboty ziemne polegające na korytowaniu terenu, poziomowaniu terenu, wykonywaniu wykopów liniowych pod układ drenażowy, wykonaniu wykopów pod zamocowanie towarzyszących elementów zagospodarowania teren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Płyta bois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la przedmiotowej lokalizacji przewiduje się wykonanie jednego wielofunkcyjnego boiska sportowego o nawierzchni poliuretanowej (syntetycznej). Projektuje się boisk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wymiarach  nawierzchni  44,00 × 24,00 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Linie boisk dla poszczególnych dyscyplin należy nanieść zgodnie z podanymi wymiara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oisko do piłki ręcznej  ( 1 szt.)  - 4000 x 2000 c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boisko do tenisa ( 1 szt.) </w:t>
        <w:tab/>
        <w:t>-  2377  x 1097 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oiska do siatkówki  (2 szt.)</w:t>
        <w:tab/>
        <w:t>-  1800  x 900 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oiska do koszykówki  (2 szt.)</w:t>
        <w:tab/>
        <w:t>-   2400 x 1500 c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Charakterystyka nawierzchni boisk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Jest to nawierzchnia sportowa, poliuretanowo – gumowa o grubości warstwy 13 mm – wersja podstawowa, wymagająca </w:t>
      </w:r>
      <w:r>
        <w:rPr>
          <w:b/>
        </w:rPr>
        <w:t>podbudowy asfaltobetonowej</w:t>
      </w:r>
      <w:r>
        <w:rPr/>
        <w:t>. Posiada certyfikat IAAF, Atest Higieniczny PZH oraz Aprobatę ITB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wierzchnia składa się z dwóch warstw: elastycznej (nośnej) i użytkowej. Warstwa nośna to mieszanina granulatu gumowego i lepiszcza poliuretanowego. Układana jest mechanicznie, bezspoinowo, przy pomocy rozkładarki mas poliuretanowych (np. Planomatic). W celu uzyskania powierzchni nieprzepuszczalnej otrzymaną nawierzchnię należy zaszpachlować szpachlówką poliuretanową. Tak wykonaną warstwę należy pokryć warstwą użytkową, którą stanowi system poliuretanowy zmieszany z granulatem EPDM. Czynność tą wykonuje się poprzez natrysk mechaniczny (przy użyciu specjalnej natryskarki np. firmy SMG). Grubość warstwy użytkowej 2 – 3 mm. Po całkowitym związaniu mieszaniny są malowane linie farbami poliuretanowymi metodą natrysk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Charakterystyka podbudowy</w:t>
      </w:r>
      <w:r>
        <w:rPr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wierzchnia wymaga podbudowy odpowiednio wyprofilowanej spadkami podłużnymi             i poprzecznymi, odchyłki mierzone łatą o dł. 2 m nie powinny być większe niż 2 mm. Podłoże powinno być wolne od zanieczyszczeń organicznych, kurzu, błota, piasku itp.  Nie może być zaolejone (plamy należy usunąć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Wymagane dokumenty dotyczące nawierzchn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probata ITB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test higieniczny PZ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eklaracja zgodnośc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utoryzacja producenta system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arta techniczna system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d) Konstrukcja nawierzchn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nawierzchnia syntetyczna poliuretanowa gr. 13 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 xml:space="preserve">asfaltobeton zamknięty 3,0 c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asfaltobeton częściowo zamknięty 3,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warstwa wyrównawcza kamienna 0 - 4 mm gr. 4,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kruszywo łamane (kruszone) stabilizowane mech. 4-30 mm gr. 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piasek zagęszczony do Id &gt; 0,5 gr. 10 c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65" w:leader="none"/>
        </w:tabs>
        <w:spacing w:lineRule="auto" w:line="360"/>
        <w:rPr/>
      </w:pPr>
      <w:r>
        <w:rPr/>
        <w:t>grunt rodzimy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rPr/>
      </w:pPr>
      <w:r>
        <w:rPr/>
        <w:t xml:space="preserve">     </w:t>
      </w:r>
      <w:r>
        <w:rPr/>
        <w:t>(podane grubości warstw odnoszą się do grubości po zagęszczeniu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  <w:t xml:space="preserve">Nawierzchnia obramowana będzie obrzeżem betonowym 8 × 30 cm </w:t>
      </w:r>
      <w:r>
        <w:rPr>
          <w:b/>
        </w:rPr>
        <w:t>na ławie betonowej</w:t>
      </w:r>
      <w:r>
        <w:rPr/>
        <w:t>.             Przy układaniu obrzeży należy zwrócić uwagę, aby nie odciąć możliwości odprowadzenia wody opadowej poza obrys boiska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  <w:t>Wody opadowe odprowadzane będą drenażem do kanalizacji deszczowej wg rysunku zagospodarowania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  <w:t xml:space="preserve">Boisko należy wyposażyć w urządzenia sportowe osadzone w  fundamentach betonowych. Słupki (do siatkówki, tenisa) do naciągania siatki wykonane z profili o zaokrąglonych krawędziach. Mocowanie słupka do podłoża systemowe, zgodnie z wytycznymi producenta – mocowane w tulei stalowej zabetonowanej w fundamencie. Boisko należy wyposażyć                  w 2 pary tablic z koszami do piłki koszykowej mocowane na wspornikach systemowych zgodnie z wytycznymi producenta tych urządzeń, </w:t>
      </w:r>
      <w:r>
        <w:rPr>
          <w:color w:val="000000"/>
        </w:rPr>
        <w:t>w 1 komplet bramek do piłki ręcznej,            1 komplet słupków do tenisa, 2 komplety słupków  do piłki siatkowej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</w:rPr>
        <w:t>Siatka ochron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Dla projektowanego boiska należy wykonać siatki ochronne (piłkochwyty) o wys. 4 m             za bramkami  (po stronie krótszych boków) i 2,5 m wzdłuż boiska. Zakłada się zastosowanie od wewnątrz boiska siatki ocynkowanej z drutu śr. 2,8 mm,  oczko 45×45 mm, napiętej między słupami linki stalowej śr. 4 mm. Linka zamocowana jest do słupów za pośrednictwem tulej naspawanych na słup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Linki stalowe powinny być oddalone  od siebie od 25 do 50 cm    na całej wysokości słupa,          z zagęszczeniem na dole, natomiast  w pierwszym polu od dołu powinna być wprowadzona dodatkowa linka, wzmacniająca miejsce najbardziej narażone na uderzenia piłką (zgodnie          z rysunkami). Słupy stalowe śr. 76 mm o grubości ścianki 5 mm pomalować trzykrotnie farbą  antykorozyjną koloru szarego. Słupy mocowane są w fundamentach z betonu B-15 (zgodnie  z rysunkami). Zasadniczy rozstaw osiowy słupków na całym obwodzie boiska wynosi 250 cm z lokalnymi zmianami. Tak jest w przypadku ogrodzenia północnego, w którym wykorzystano słupki stalowe fi 76 mm o wysokości ok. 1,5 m istniejącego ogrodzenia -                 z pozostawieniem znajdującej się od zewnątrz siatki i cokołu  betonowego. Cały układ konstrukcyjny siatki ogrodzeniowej  i ochronnej wzmocniony jest przez zastosowanie rur ułożonych ukośnie (zastrzały). W miejscu bezpośredniego kontaktu słupów z gruntem należy słupy zabezpieczyć antykorozyj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Powierzchnie utwardzon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Na przedmiotowym terenie przewiduje się wykonanie dojścia i wjazdu utwardzonego z kostki betonowej </w:t>
      </w:r>
      <w:r>
        <w:rPr>
          <w:b/>
        </w:rPr>
        <w:t>umożliwiającego dostęp do boiska osobom niepełnosprawnym</w:t>
      </w:r>
      <w:r>
        <w:rPr/>
        <w:t>. Przewiduje się kostkę betonową grubości 6 cm i 8 cm. Przyjmuje się kostkę typu behato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Kostka betonowa układana będzie na podbudowie zgodnie z rysunkiem przekroju nawierzchni: z zagęszczonego wibracyjnie tłucznia, ułożonego na 5-cio centymetrowej warstwie piasku. W miejscach styku kostki z terenem należy wprowadzić obrzeże trawnikowe, zagłębione  sposób umożliwiający spływ wody opadowej z kostki do gruntu.           W miejscu połączenia dojścia z kostki z parkingiem  pływalni, istniejący krawężnik należy obniżyć do poziomu. 2 cm ponad powierzchnię parkingu. Do tego poziomu należy sprowadzić nawierzchnię planowanego dojścia. Projektowane powierzchnie utwardzone przystosowane są wyłącznie do ruchu pieszego (z wyjątkiem wjazdu, gdzie przewidziano nawierzchnię gr. 8 cm na wzmocnionej podbudowie zgodnie z rysunkiem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dwodnienie terenu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W celu odprowadzenia wody spływającej z boiska  wprowadza się obustronne (wzdłuż boiska) odwodnienie drenażowe z rur PVC fi 100 mm  wraz z ,,kominkami” filtracyjnymi            ze żwiru (w rozstawie co 2 m). Wody  drenaży zbierane rurą fi 200 mm z PVC do studzienki połączeniowej,  a następnie rurą fi 250 mm do studzienki kanalizacji deszczowej, znajdującej się w działce objętej opracowaniem. Podstawowe parametry układu odwodnienia określone są          na rysunku zagospodarowania terenu. Wszystkie elementy odwodnienia powinny posiadać spadki nie mniejsze niż 0,5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by zabezpieczyć boisko przed napływem wody ze znajdującego się obok ciągu pieszojezdnego, połączenie nawierzchni projektowanego wjazdu na długości łuku połączeniowego należy  wykonać z 1 % spadkiem w kierunku  ciągu pieszojezdnego. Dodatkowo styk nawierzchni wjazdu z ciągiem pieszojezdnym odciąć krawężnikiem wystającym 2 cm ponad powierzchnię istniejącego asfaltu. Na pozostałej długości wjazdu jego spadek wykonać w kierunku boiska – do połączenia z obrzeżem ograniczającym nawierzchnię sztuczną boiska.</w:t>
      </w:r>
    </w:p>
    <w:sectPr>
      <w:footerReference w:type="default" r:id="rId2"/>
      <w:type w:val="nextPage"/>
      <w:pgSz w:w="11906" w:h="16838"/>
      <w:pgMar w:left="1417" w:right="1417" w:gutter="0" w:header="0" w:top="1032" w:footer="11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23:00Z</dcterms:created>
  <dc:creator>um</dc:creator>
  <dc:description/>
  <dc:language>en-US</dc:language>
  <cp:lastModifiedBy>gdula</cp:lastModifiedBy>
  <cp:lastPrinted>2007-04-12T09:52:00Z</cp:lastPrinted>
  <dcterms:modified xsi:type="dcterms:W3CDTF">2007-07-17T06:23:00Z</dcterms:modified>
  <cp:revision>2</cp:revision>
  <dc:subject/>
  <dc:title>OPIS TECHNICZNY</dc:title>
</cp:coreProperties>
</file>