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sz w:val="26"/>
          <w:szCs w:val="26"/>
        </w:rPr>
        <w:t xml:space="preserve">Załącznik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do zgłoszenia z dnia 19.04.2019 r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Zadanie polegać będzie na remoncie części ulicy Kąty w Leżajsku. Roboty budowlane będą wykonywane w granicach pasa drogowego i nie spowodują jego zmiany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</w:rPr>
        <w:t>Stan istniejący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Nawierzchnia asfaltowa i z tłucznia kamiennego (droga wewnętrzna) </w:t>
        <w:br/>
        <w:t>o szerokości ok. 5,0 m posiada miejscowe ubytki, liczne spękania podłużne i poprzeczne które wymagają wykonania uzupełnienia podbudowy i nowej nawierzchni bitumicznej dla uzyskania odpowiedniej równości oraz uzyskania spadków podłużnych i poprzecznych. Stanowi dojazd i dojście do zalewu i przyległych nieruchomości zabudowy jednorodzinnej.</w:t>
      </w:r>
    </w:p>
    <w:p>
      <w:pPr>
        <w:pStyle w:val="Tekstpodstawowy2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/>
      </w:pPr>
      <w:r>
        <w:rPr>
          <w:b/>
          <w:bCs/>
        </w:rPr>
        <w:t>Opis wykonania robót</w:t>
      </w:r>
    </w:p>
    <w:p>
      <w:pPr>
        <w:pStyle w:val="Tekstpodstawow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kres rzeczowy: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- wykonanie podbudowy z tłucznia kamiennego,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konanie krawężników drogowych na ławie betonowej z oporem na długości ok. 60 m,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konanie nawierzchni z mieszanki min – bitumicznej (warstwa wiążąca) o gr. 2 cm, wykonanie nawierzchni z mieszanki min – bitumicznej (warstwa ścieralna) o gr. 4 cm o pow. ok. 1350 m2.</w:t>
      </w:r>
    </w:p>
    <w:p>
      <w:pPr>
        <w:pStyle w:val="Tekstpodstawowy2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ługość ulicy przeznaczona do remontu wynosi ok. 255 m.</w:t>
      </w:r>
    </w:p>
    <w:p>
      <w:pPr>
        <w:pStyle w:val="Normal"/>
        <w:spacing w:lineRule="auto" w:line="360"/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16" w:hanging="0"/>
        <w:rPr/>
      </w:pPr>
      <w:r>
        <w:rPr>
          <w:b/>
        </w:rPr>
        <w:t xml:space="preserve">                  </w:t>
      </w:r>
      <w:r>
        <w:rPr>
          <w:b/>
        </w:rPr>
        <w:t>Planowane roboty remontowe budowlano - drogow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stawienie krawężników drogowych betonowych 15x30x100 cm na ławie betonowej z opo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nie podbudowy z tłucznia kamiennego o grub. 20 c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czyszczenie istniejącej nawierzchni z zanieczyszczeń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konanie nawierzchni z mieszanki min – bitumicznej (warstwa wiążąca) o gr. 2 c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nie nawierzchni z masy mineralno-bitumicznej (w-wa ścieralna gr. 4 cm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egulacja pionowa studni kanalizacyjnych i zaworów wodociągowych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Realizacja zadania wpłynie korzystnie na otaczające środowisko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Zakres i usytuowanie wykonywanych robót przedstawia szkic sytuacyjny w skali 1:500, który jest </w:t>
      </w:r>
      <w:r>
        <w:rPr>
          <w:b/>
        </w:rPr>
        <w:t xml:space="preserve">załącznikiem </w:t>
      </w:r>
      <w:r>
        <w:rPr/>
        <w:t>do niniejszego zgłoszenia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23:00Z</dcterms:created>
  <dc:creator>RGM_2</dc:creator>
  <dc:description/>
  <cp:keywords/>
  <dc:language>en-US</dc:language>
  <cp:lastModifiedBy>uzytkownik</cp:lastModifiedBy>
  <cp:lastPrinted>2017-04-19T12:59:00Z</cp:lastPrinted>
  <dcterms:modified xsi:type="dcterms:W3CDTF">2019-04-18T10:23:00Z</dcterms:modified>
  <cp:revision>2</cp:revision>
  <dc:subject/>
  <dc:title/>
</cp:coreProperties>
</file>