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mbria" w:ascii="Cambria" w:hAnsi="Cambria"/>
          <w:sz w:val="22"/>
          <w:szCs w:val="22"/>
        </w:rPr>
        <w:t>Załącznik nr 2a do SIWZ CZ. I</w:t>
      </w:r>
    </w:p>
    <w:p>
      <w:pPr>
        <w:pStyle w:val="Normal"/>
        <w:spacing w:lineRule="auto" w:line="276"/>
        <w:jc w:val="right"/>
        <w:rPr>
          <w:rFonts w:ascii="Cambria" w:hAnsi="Cambria" w:cs="Cambria"/>
          <w:sz w:val="22"/>
          <w:szCs w:val="22"/>
        </w:rPr>
      </w:pPr>
      <w:r>
        <w:rPr>
          <w:rFonts w:cs="Cambria" w:ascii="Cambria" w:hAnsi="Cambria"/>
          <w:sz w:val="22"/>
          <w:szCs w:val="22"/>
        </w:rPr>
        <w:t xml:space="preserve">Załącznik nr [___] do Umowy </w:t>
      </w:r>
    </w:p>
    <w:p>
      <w:pPr>
        <w:pStyle w:val="Normal"/>
        <w:spacing w:lineRule="auto" w:line="276" w:before="0" w:after="4"/>
        <w:ind w:right="140" w:hanging="10"/>
        <w:rPr>
          <w:rFonts w:ascii="Cambria" w:hAnsi="Cambria" w:cs="Cambria"/>
          <w:b/>
          <w:b/>
          <w:sz w:val="22"/>
          <w:szCs w:val="22"/>
        </w:rPr>
      </w:pPr>
      <w:r>
        <w:rPr>
          <w:rFonts w:cs="Cambria" w:ascii="Cambria" w:hAnsi="Cambria"/>
          <w:b/>
          <w:sz w:val="22"/>
          <w:szCs w:val="22"/>
        </w:rPr>
      </w:r>
    </w:p>
    <w:p>
      <w:pPr>
        <w:pStyle w:val="Normal"/>
        <w:spacing w:lineRule="auto" w:line="276" w:before="0" w:after="4"/>
        <w:ind w:right="140" w:hanging="10"/>
        <w:rPr>
          <w:rFonts w:ascii="Cambria" w:hAnsi="Cambria" w:cs="Cambria"/>
          <w:b/>
          <w:b/>
          <w:sz w:val="22"/>
          <w:szCs w:val="22"/>
        </w:rPr>
      </w:pPr>
      <w:r>
        <w:rPr>
          <w:rFonts w:cs="Cambria" w:ascii="Cambria" w:hAnsi="Cambria"/>
          <w:b/>
          <w:sz w:val="22"/>
          <w:szCs w:val="22"/>
        </w:rPr>
      </w:r>
    </w:p>
    <w:p>
      <w:pPr>
        <w:pStyle w:val="Normal"/>
        <w:spacing w:lineRule="auto" w:line="276" w:before="0" w:after="4"/>
        <w:ind w:right="140" w:hanging="10"/>
        <w:rPr/>
      </w:pPr>
      <w:r>
        <w:rPr>
          <w:rFonts w:cs="Cambria" w:ascii="Cambria" w:hAnsi="Cambria"/>
          <w:b/>
          <w:sz w:val="22"/>
          <w:szCs w:val="22"/>
        </w:rPr>
        <w:t xml:space="preserve">ZAMAWIAJACY: </w:t>
      </w:r>
      <w:r>
        <w:rPr>
          <w:rFonts w:cs="Cambria" w:ascii="Cambria" w:hAnsi="Cambria"/>
          <w:sz w:val="22"/>
          <w:szCs w:val="22"/>
        </w:rPr>
        <w:t xml:space="preserve">Gmina </w:t>
      </w:r>
      <w:r>
        <w:rPr>
          <w:rFonts w:cs="Cambria" w:ascii="Cambria" w:hAnsi="Cambria"/>
          <w:b/>
          <w:sz w:val="22"/>
          <w:szCs w:val="22"/>
        </w:rPr>
        <w:t>Miasto Leżajsk</w:t>
      </w:r>
      <w:r>
        <w:rPr>
          <w:rFonts w:cs="Cambria" w:ascii="Cambria" w:hAnsi="Cambria"/>
          <w:sz w:val="22"/>
          <w:szCs w:val="22"/>
        </w:rPr>
        <w:t xml:space="preserve">, województwo podkarpackie, powiat leżajski, Leżajsk, z siedzibą ul. Rynek 1, 37-300 Leżajsk, NIP 8161673010, REGON 690581703, e-mail :  </w:t>
      </w:r>
      <w:hyperlink r:id="rId2">
        <w:r>
          <w:rPr>
            <w:rStyle w:val="InternetLink"/>
            <w:rFonts w:cs="Cambria" w:ascii="Cambria" w:hAnsi="Cambria"/>
            <w:color w:val="000000"/>
            <w:sz w:val="22"/>
            <w:szCs w:val="22"/>
          </w:rPr>
          <w:t>uml@miastolezajsk.pl</w:t>
        </w:r>
      </w:hyperlink>
      <w:r>
        <w:rPr>
          <w:rFonts w:cs="Cambria" w:ascii="Cambria" w:hAnsi="Cambria"/>
          <w:sz w:val="22"/>
          <w:szCs w:val="22"/>
        </w:rPr>
        <w:t xml:space="preserve">  , tel./fax:17 2427 333 </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rPr>
          <w:rFonts w:ascii="Cambria" w:hAnsi="Cambria" w:cs="Arial"/>
          <w:b/>
          <w:b/>
          <w:sz w:val="28"/>
          <w:szCs w:val="28"/>
        </w:rPr>
      </w:pPr>
      <w:r>
        <w:rPr>
          <w:rFonts w:cs="Arial" w:ascii="Cambria" w:hAnsi="Cambria"/>
          <w:b/>
          <w:sz w:val="22"/>
          <w:szCs w:val="22"/>
        </w:rPr>
        <w:t>Znak sprawy: RM.271.1.13.2018</w:t>
      </w:r>
    </w:p>
    <w:p>
      <w:pPr>
        <w:pStyle w:val="Normal"/>
        <w:spacing w:lineRule="auto" w:line="276"/>
        <w:rPr>
          <w:rFonts w:ascii="Cambria" w:hAnsi="Cambria" w:cs="Arial"/>
          <w:b/>
          <w:b/>
          <w:sz w:val="28"/>
          <w:szCs w:val="28"/>
        </w:rPr>
      </w:pPr>
      <w:r>
        <w:rPr>
          <w:rFonts w:cs="Arial" w:ascii="Cambria" w:hAnsi="Cambria"/>
          <w:b/>
          <w:sz w:val="28"/>
          <w:szCs w:val="28"/>
        </w:rPr>
      </w:r>
    </w:p>
    <w:p>
      <w:pPr>
        <w:pStyle w:val="Normal"/>
        <w:spacing w:lineRule="auto" w:line="276"/>
        <w:jc w:val="center"/>
        <w:rPr>
          <w:rFonts w:ascii="Cambria" w:hAnsi="Cambria" w:cs="Calibri"/>
          <w:b/>
          <w:b/>
          <w:shd w:fill="FFFFFF" w:val="clear"/>
        </w:rPr>
      </w:pPr>
      <w:r>
        <w:rPr>
          <w:rFonts w:cs="Calibri" w:ascii="Cambria" w:hAnsi="Cambria"/>
          <w:b/>
          <w:shd w:fill="FFFFFF" w:val="clear"/>
        </w:rPr>
        <w:t>Szczegółowy opis przedmiotu zamówienia</w:t>
      </w:r>
    </w:p>
    <w:p>
      <w:pPr>
        <w:pStyle w:val="Normal"/>
        <w:spacing w:lineRule="auto" w:line="276"/>
        <w:jc w:val="center"/>
        <w:rPr>
          <w:rFonts w:ascii="Cambria" w:hAnsi="Cambria" w:cs="Calibri"/>
          <w:b/>
          <w:b/>
          <w:shd w:fill="FFFFFF" w:val="clear"/>
        </w:rPr>
      </w:pPr>
      <w:r>
        <w:rPr>
          <w:rFonts w:cs="Calibri" w:ascii="Cambria" w:hAnsi="Cambria"/>
          <w:b/>
          <w:shd w:fill="FFFFFF" w:val="clear"/>
        </w:rPr>
        <w:t>dla Części I: "</w:t>
      </w:r>
      <w:r>
        <w:rPr>
          <w:rFonts w:cs="Helvetica" w:ascii="Cambria" w:hAnsi="Cambria"/>
          <w:b/>
        </w:rPr>
        <w:t xml:space="preserve"> Dostawa pomocy dydaktycznych dla pracowni biologicznej </w:t>
      </w:r>
      <w:r>
        <w:rPr>
          <w:rFonts w:cs="Calibri" w:ascii="Cambria" w:hAnsi="Cambria"/>
          <w:b/>
          <w:shd w:fill="FFFFFF" w:val="clear"/>
        </w:rPr>
        <w:t>"</w:t>
      </w:r>
    </w:p>
    <w:p>
      <w:pPr>
        <w:pStyle w:val="Normal"/>
        <w:spacing w:lineRule="auto" w:line="276"/>
        <w:jc w:val="center"/>
        <w:rPr>
          <w:rFonts w:ascii="Calibri" w:hAnsi="Calibri" w:cs="Calibri"/>
          <w:sz w:val="18"/>
          <w:szCs w:val="18"/>
          <w:shd w:fill="FFFFFF" w:val="clear"/>
        </w:rPr>
      </w:pPr>
      <w:r>
        <w:rPr>
          <w:rFonts w:cs="Calibri" w:ascii="Calibri" w:hAnsi="Calibri"/>
          <w:sz w:val="18"/>
          <w:szCs w:val="18"/>
          <w:shd w:fill="FFFFFF" w:val="clear"/>
        </w:rPr>
        <w:t> </w:t>
      </w:r>
    </w:p>
    <w:p>
      <w:pPr>
        <w:pStyle w:val="Normal"/>
        <w:jc w:val="both"/>
        <w:rPr>
          <w:rFonts w:ascii="Cambria" w:hAnsi="Cambria" w:cs="Arial"/>
          <w:i/>
          <w:i/>
          <w:sz w:val="18"/>
          <w:szCs w:val="18"/>
          <w:shd w:fill="FFFFFF" w:val="clear"/>
        </w:rPr>
      </w:pPr>
      <w:r>
        <w:rPr>
          <w:rFonts w:cs="Arial" w:ascii="Cambria" w:hAnsi="Cambria"/>
          <w:i/>
          <w:sz w:val="18"/>
          <w:szCs w:val="18"/>
          <w:shd w:fill="FFFFFF" w:val="clear"/>
        </w:rPr>
      </w:r>
    </w:p>
    <w:p>
      <w:pPr>
        <w:pStyle w:val="Normal"/>
        <w:jc w:val="both"/>
        <w:rPr>
          <w:rFonts w:ascii="Cambria" w:hAnsi="Cambria" w:cs="Arial"/>
        </w:rPr>
      </w:pPr>
      <w:r>
        <w:rPr>
          <w:rFonts w:cs="Arial" w:ascii="Cambria" w:hAnsi="Cambria"/>
          <w:i/>
        </w:rPr>
        <w:t xml:space="preserve">realizowanego w ramach postępowania o udzielenie zamówienia publicznego, którego wartość szacunkowa nie przekracza kwoty określonej w przepisach wydanych na podstawie art. 11 ust. 8 Ustawy </w:t>
      </w:r>
      <w:r>
        <w:rPr>
          <w:rFonts w:cs="Cambria" w:ascii="Cambria" w:hAnsi="Cambria"/>
          <w:bCs/>
          <w:i/>
          <w:shd w:fill="FFFFFF" w:val="clear"/>
        </w:rPr>
        <w:t>z dnia 29 stycznia 2004 r.</w:t>
      </w:r>
      <w:r>
        <w:rPr>
          <w:rFonts w:cs="Arial" w:ascii="Cambria" w:hAnsi="Cambria"/>
          <w:i/>
        </w:rPr>
        <w:t xml:space="preserve"> Prawo zamówień publicznych  (</w:t>
      </w:r>
      <w:r>
        <w:rPr>
          <w:rFonts w:cs="Cambria" w:ascii="Cambria" w:hAnsi="Cambria"/>
          <w:bCs/>
          <w:i/>
          <w:shd w:fill="FFFFFF" w:val="clear"/>
        </w:rPr>
        <w:t>tj. z dnia 3 października 2018 r., </w:t>
      </w:r>
      <w:r>
        <w:rPr>
          <w:rFonts w:cs="Cambria" w:ascii="Cambria" w:hAnsi="Cambria"/>
          <w:bCs/>
          <w:i/>
        </w:rPr>
        <w:t>Dz.U. z 2018 r. poz. 1986)</w:t>
      </w:r>
      <w:r>
        <w:rPr>
          <w:rFonts w:cs="Arial" w:ascii="Cambria" w:hAnsi="Cambria"/>
          <w:i/>
        </w:rPr>
        <w:t xml:space="preserve">, zwanej dalej Ustawą Pzp, realizowanego w trybie przetargu nieograniczonego na: </w:t>
      </w:r>
      <w:r>
        <w:rPr>
          <w:rFonts w:cs="Arial" w:ascii="Cambria" w:hAnsi="Cambria"/>
          <w:b/>
          <w:i/>
        </w:rPr>
        <w:t>Wyposażenie szkół podstawowych w Leżajsku w pomoce dydaktyczne, sprzęt komputerowy i narzędzia TIK oraz  meble.</w:t>
      </w:r>
    </w:p>
    <w:p>
      <w:pPr>
        <w:pStyle w:val="Normal"/>
        <w:spacing w:lineRule="auto" w:line="276"/>
        <w:rPr>
          <w:rFonts w:ascii="Cambria" w:hAnsi="Cambria" w:cs="Arial"/>
          <w:sz w:val="22"/>
          <w:szCs w:val="22"/>
        </w:rPr>
      </w:pPr>
      <w:r>
        <w:rPr>
          <w:rFonts w:cs="Arial" w:ascii="Cambria" w:hAnsi="Cambria"/>
          <w:sz w:val="22"/>
          <w:szCs w:val="22"/>
        </w:rPr>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jc w:val="both"/>
        <w:rPr>
          <w:rFonts w:ascii="Cambria" w:hAnsi="Cambria" w:cs="Cambria"/>
          <w:b/>
          <w:b/>
          <w:bCs/>
          <w:sz w:val="22"/>
          <w:szCs w:val="22"/>
        </w:rPr>
      </w:pPr>
      <w:r>
        <w:rPr>
          <w:rFonts w:cs="Cambria" w:ascii="Cambria" w:hAnsi="Cambria"/>
          <w:b/>
          <w:bCs/>
          <w:sz w:val="22"/>
          <w:szCs w:val="22"/>
        </w:rPr>
      </w:r>
      <w:r>
        <w:br w:type="page"/>
      </w:r>
    </w:p>
    <w:p>
      <w:pPr>
        <w:pStyle w:val="Normal"/>
        <w:rPr>
          <w:rFonts w:ascii="Cambria" w:hAnsi="Cambria" w:cs="Cambria"/>
          <w:b/>
          <w:b/>
          <w:bCs/>
          <w:i/>
          <w:i/>
          <w:iCs/>
          <w:sz w:val="18"/>
          <w:szCs w:val="18"/>
        </w:rPr>
      </w:pPr>
      <w:r>
        <w:rPr>
          <w:rFonts w:cs="Cambria" w:ascii="Cambria" w:hAnsi="Cambria"/>
          <w:b/>
          <w:bCs/>
          <w:i/>
          <w:iCs/>
          <w:sz w:val="18"/>
          <w:szCs w:val="18"/>
        </w:rPr>
      </w:r>
    </w:p>
    <w:p>
      <w:pPr>
        <w:pStyle w:val="Normal"/>
        <w:spacing w:lineRule="auto" w:line="276"/>
        <w:jc w:val="both"/>
        <w:rPr/>
      </w:pPr>
      <w:r>
        <w:rPr>
          <w:rFonts w:cs="Cambria" w:ascii="Cambria" w:hAnsi="Cambria"/>
          <w:i/>
          <w:iCs/>
          <w:sz w:val="18"/>
          <w:szCs w:val="18"/>
        </w:rPr>
        <w:t xml:space="preserve">Zamawiający dopuszcza dostawę produktów jakościowo równoważnych, spełniających równoważne do opisanych parametry i funkcje. Przez produkty równoważne Zamawiający rozumie produkty o parametrach takich samych lub wyższych. O ile w opisie przedmiotu zamówienia zamawiający wskazuje nazwy producentów materiałów, nazw własnych pomocy dydaktycznych itp. oznacza to, że Wykonawca ma prawo przyjąć rozwiązania wskazane przez Zamawiającego lub równoważne. Zamawiający uzna, ze oferta jest równoważna, jeżeli przedstawia przedmiot zamówienia o właściwościach funkcjonalnych, jakościowych i merytorycznych takich samych lub lepszych od tych, które zostały określone w opisie przedmiotu zamówienia, o ile tylko umożliwią demonstrację tego samego zjawiska lub zagadnienia, wynikającego z Podstawy Programowej kształcenia ogólnego - biologia, dla klas V - VIII. </w:t>
      </w:r>
    </w:p>
    <w:p>
      <w:pPr>
        <w:pStyle w:val="Normal"/>
        <w:rPr>
          <w:rFonts w:ascii="Cambria" w:hAnsi="Cambria" w:cs="Cambria"/>
          <w:i/>
          <w:i/>
          <w:iCs/>
          <w:sz w:val="22"/>
          <w:szCs w:val="22"/>
        </w:rPr>
      </w:pPr>
      <w:r>
        <w:rPr>
          <w:rFonts w:cs="Cambria" w:ascii="Cambria" w:hAnsi="Cambria"/>
          <w:i/>
          <w:iCs/>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u w:val="double"/>
        </w:rPr>
      </w:pPr>
      <w:r>
        <w:rPr>
          <w:rFonts w:cs="Cambria" w:ascii="Cambria" w:hAnsi="Cambria"/>
          <w:u w:val="double"/>
        </w:rPr>
        <w:t>Przedmiot zamówienia obejmuje dostawę 3 (słownie: trzech) kompletów wyposażenia pracowni biologicznych. Wyposażenie należy dostarczyć pod adres:</w:t>
      </w:r>
    </w:p>
    <w:p>
      <w:pPr>
        <w:pStyle w:val="Normal"/>
        <w:rPr/>
      </w:pPr>
      <w:r>
        <w:rPr/>
        <w:t>- Szkoły Podstawowej Nr 1, ul. Grunwaldzka 1, Leżajsk  - parter budynku (1 kpl.);</w:t>
      </w:r>
    </w:p>
    <w:p>
      <w:pPr>
        <w:pStyle w:val="Normal"/>
        <w:rPr/>
      </w:pPr>
      <w:r>
        <w:rPr/>
        <w:t>- Szkoły Podstawowej Nr 2, ul. Mickiewicza 51, Leżajsk - parter budynku(1 kpl.);</w:t>
      </w:r>
    </w:p>
    <w:p>
      <w:pPr>
        <w:pStyle w:val="Normal"/>
        <w:rPr/>
      </w:pPr>
      <w:r>
        <w:rPr/>
        <w:t>- Szkoły podstawowej Nr 3, ul 11-go Listopada 8, Leżajsk - 1 piętro budynku (1 kpl.).</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skład </w:t>
      </w:r>
      <w:r>
        <w:rPr>
          <w:rFonts w:cs="Cambria" w:ascii="Cambria" w:hAnsi="Cambria"/>
          <w:sz w:val="22"/>
          <w:szCs w:val="22"/>
          <w:u w:val="double"/>
        </w:rPr>
        <w:t>jednego kompletu</w:t>
      </w:r>
      <w:r>
        <w:rPr>
          <w:rFonts w:cs="Cambria" w:ascii="Cambria" w:hAnsi="Cambria"/>
          <w:sz w:val="22"/>
          <w:szCs w:val="22"/>
        </w:rPr>
        <w:t xml:space="preserve"> wyposażenia wchodzą:</w:t>
      </w:r>
    </w:p>
    <w:p>
      <w:pPr>
        <w:pStyle w:val="Normal"/>
        <w:jc w:val="both"/>
        <w:rPr>
          <w:rFonts w:ascii="Cambria" w:hAnsi="Cambria" w:cs="Cambria"/>
          <w:sz w:val="22"/>
          <w:szCs w:val="22"/>
        </w:rPr>
      </w:pPr>
      <w:r>
        <w:rPr>
          <w:rFonts w:cs="Cambria" w:ascii="Cambria" w:hAnsi="Cambria"/>
          <w:sz w:val="22"/>
          <w:szCs w:val="22"/>
        </w:rPr>
      </w:r>
    </w:p>
    <w:p>
      <w:pPr>
        <w:pStyle w:val="Normal"/>
        <w:jc w:val="both"/>
        <w:rPr>
          <w:b/>
          <w:b/>
          <w:bCs/>
          <w:sz w:val="28"/>
          <w:szCs w:val="28"/>
        </w:rPr>
      </w:pPr>
      <w:r>
        <w:rPr>
          <w:b/>
          <w:bCs/>
          <w:sz w:val="28"/>
          <w:szCs w:val="28"/>
        </w:rPr>
        <w:t xml:space="preserve">I. Organizacja i chemizm życia   </w:t>
      </w:r>
    </w:p>
    <w:p>
      <w:pPr>
        <w:pStyle w:val="Normal"/>
        <w:jc w:val="both"/>
        <w:rPr>
          <w:b/>
          <w:b/>
          <w:bCs/>
          <w:sz w:val="28"/>
          <w:szCs w:val="28"/>
        </w:rPr>
      </w:pPr>
      <w:r>
        <w:rPr>
          <w:b/>
          <w:bCs/>
          <w:sz w:val="28"/>
          <w:szCs w:val="28"/>
        </w:rPr>
      </w:r>
    </w:p>
    <w:p>
      <w:pPr>
        <w:pStyle w:val="Normal"/>
        <w:numPr>
          <w:ilvl w:val="0"/>
          <w:numId w:val="2"/>
        </w:numPr>
        <w:ind w:left="709" w:hanging="360"/>
        <w:jc w:val="both"/>
        <w:rPr/>
      </w:pPr>
      <w:r>
        <w:rPr>
          <w:b/>
          <w:bCs/>
        </w:rPr>
        <w:t xml:space="preserve">Model komórki zwierzęcej </w:t>
      </w:r>
      <w:r>
        <w:rPr/>
        <w:t xml:space="preserve">- demonstracyjny, kolorowy model komórki zwierzęcej wykonany z trwałego tworzywa sztucznego, przymocowany do podstawy. Wysokość 40 cm (+-10%), </w:t>
      </w:r>
    </w:p>
    <w:p>
      <w:pPr>
        <w:pStyle w:val="Normal"/>
        <w:numPr>
          <w:ilvl w:val="0"/>
          <w:numId w:val="2"/>
        </w:numPr>
        <w:ind w:left="709" w:hanging="360"/>
        <w:jc w:val="both"/>
        <w:rPr/>
      </w:pPr>
      <w:r>
        <w:rPr>
          <w:b/>
          <w:bCs/>
        </w:rPr>
        <w:t xml:space="preserve">Model budowy komórki roślinnej </w:t>
      </w:r>
      <w:r>
        <w:rPr/>
        <w:t>- modeli komórki roślinnej, wykonany z tworzywa sztucznego, na podstawie.  Wymiary całkowite pomocy: 41,5x30x7,5 cm. (+-10%),</w:t>
      </w:r>
    </w:p>
    <w:p>
      <w:pPr>
        <w:pStyle w:val="Normal"/>
        <w:numPr>
          <w:ilvl w:val="0"/>
          <w:numId w:val="2"/>
        </w:numPr>
        <w:ind w:left="709" w:hanging="360"/>
        <w:jc w:val="both"/>
        <w:rPr/>
      </w:pPr>
      <w:r>
        <w:rPr>
          <w:b/>
          <w:bCs/>
        </w:rPr>
        <w:t>Aparat do doświadczeń z fotosyntezy</w:t>
      </w:r>
      <w:r>
        <w:rPr/>
        <w:t xml:space="preserve"> - aparat w postaci połączonej rurki kapilarnej, wygiętej i kalibrowanej oraz strzykawek do ściągania i pomiaru wydzielonego gazu (tlenu) przez roślinę wodną  w  wyniku zachodzących procesów fotosyntezy i respiracji. Ilość wydzielanego tlenu można badać przy zmiennych parametrach takich jak temperatura wody i ilość dostępnego światła. Całość zamocowana na tablicy o wym. 22 x 15 cm z tylną podpórką do stawiania. (+-10%),  Wymiary całkowite pomocy: 30x22x15 cm. (+-10%),</w:t>
      </w:r>
    </w:p>
    <w:p>
      <w:pPr>
        <w:pStyle w:val="Normal"/>
        <w:numPr>
          <w:ilvl w:val="0"/>
          <w:numId w:val="2"/>
        </w:numPr>
        <w:ind w:left="709" w:hanging="360"/>
        <w:jc w:val="both"/>
        <w:rPr/>
      </w:pPr>
      <w:r>
        <w:rPr>
          <w:b/>
          <w:bCs/>
        </w:rPr>
        <w:t>Komórki roślinne – 10 preparatów mikroskopowych</w:t>
      </w:r>
      <w:r>
        <w:rPr/>
        <w:t xml:space="preserve"> -  </w:t>
      </w:r>
    </w:p>
    <w:p>
      <w:pPr>
        <w:pStyle w:val="Normal"/>
        <w:ind w:left="709" w:hanging="0"/>
        <w:jc w:val="both"/>
        <w:rPr/>
      </w:pPr>
      <w:r>
        <w:rPr/>
        <w:t xml:space="preserve">skład: Kaktus - komórki z kryształkami soli, </w:t>
      </w:r>
    </w:p>
    <w:p>
      <w:pPr>
        <w:pStyle w:val="Normal"/>
        <w:ind w:left="709" w:hanging="0"/>
        <w:jc w:val="both"/>
        <w:rPr/>
      </w:pPr>
      <w:r>
        <w:rPr/>
        <w:t>Dziki bez czarny - łodyga,</w:t>
      </w:r>
    </w:p>
    <w:p>
      <w:pPr>
        <w:pStyle w:val="Normal"/>
        <w:ind w:left="709" w:hanging="0"/>
        <w:jc w:val="both"/>
        <w:rPr/>
      </w:pPr>
      <w:r>
        <w:rPr/>
        <w:t>Dziewanna - wielokomórkowe włoski pokrywające liść</w:t>
      </w:r>
    </w:p>
    <w:p>
      <w:pPr>
        <w:pStyle w:val="Normal"/>
        <w:ind w:left="709" w:hanging="0"/>
        <w:jc w:val="both"/>
        <w:rPr/>
      </w:pPr>
      <w:r>
        <w:rPr/>
        <w:t>Rozmaryn - liść,</w:t>
      </w:r>
    </w:p>
    <w:p>
      <w:pPr>
        <w:pStyle w:val="Normal"/>
        <w:ind w:left="709" w:hanging="0"/>
        <w:jc w:val="both"/>
        <w:rPr/>
      </w:pPr>
      <w:r>
        <w:rPr/>
        <w:t xml:space="preserve">Słonecznik - liść, </w:t>
      </w:r>
    </w:p>
    <w:p>
      <w:pPr>
        <w:pStyle w:val="Normal"/>
        <w:ind w:left="709" w:hanging="0"/>
        <w:jc w:val="both"/>
        <w:rPr/>
      </w:pPr>
      <w:r>
        <w:rPr/>
        <w:t xml:space="preserve">Lilia wodna - łodyga z aerenchymą, </w:t>
      </w:r>
    </w:p>
    <w:p>
      <w:pPr>
        <w:pStyle w:val="Normal"/>
        <w:ind w:left="709" w:hanging="0"/>
        <w:jc w:val="both"/>
        <w:rPr/>
      </w:pPr>
      <w:r>
        <w:rPr/>
        <w:t>Jasnota biała, łodygi (kwadratowy)</w:t>
      </w:r>
    </w:p>
    <w:p>
      <w:pPr>
        <w:pStyle w:val="Normal"/>
        <w:ind w:left="709" w:hanging="0"/>
        <w:jc w:val="both"/>
        <w:rPr/>
      </w:pPr>
      <w:r>
        <w:rPr/>
        <w:t>Ziemniak - przekrój</w:t>
      </w:r>
    </w:p>
    <w:p>
      <w:pPr>
        <w:pStyle w:val="Normal"/>
        <w:ind w:left="709" w:hanging="0"/>
        <w:jc w:val="both"/>
        <w:rPr/>
      </w:pPr>
      <w:r>
        <w:rPr/>
        <w:t>Ziarna pyłku, różne</w:t>
      </w:r>
    </w:p>
    <w:p>
      <w:pPr>
        <w:pStyle w:val="Normal"/>
        <w:ind w:left="709" w:hanging="0"/>
        <w:jc w:val="both"/>
        <w:rPr/>
      </w:pPr>
      <w:r>
        <w:rPr/>
        <w:t>Łodyga roślinna - wyizolowane naczynia wiązki przewodzącej</w:t>
      </w:r>
    </w:p>
    <w:p>
      <w:pPr>
        <w:pStyle w:val="Normal"/>
        <w:numPr>
          <w:ilvl w:val="0"/>
          <w:numId w:val="2"/>
        </w:numPr>
        <w:ind w:left="709" w:hanging="360"/>
        <w:rPr/>
      </w:pPr>
      <w:r>
        <w:rPr>
          <w:b/>
          <w:bCs/>
        </w:rPr>
        <w:t>Tkanki człowieka zdrowe, cz. I – 10 preparatów mikroskopowych</w:t>
      </w:r>
      <w:r>
        <w:rPr/>
        <w:t xml:space="preserve"> -   </w:t>
        <w:br/>
        <w:t>skład:</w:t>
        <w:br/>
        <w:t>1. Rozmaz krwi ludzkiej</w:t>
        <w:br/>
        <w:t>2. Komórki nabłonkowe z jamy ustnej człowieka</w:t>
        <w:br/>
        <w:t>3. Mięsień prążkowany,</w:t>
        <w:br/>
        <w:t>4. Mózg człowieka,</w:t>
        <w:br/>
        <w:t>5. Migdałek człowieka z węzłami chłonnymi, p.pp.</w:t>
        <w:br/>
        <w:t>6. Płuco człowieka,</w:t>
        <w:br/>
        <w:t>7. Skóra ludzka,</w:t>
        <w:br/>
        <w:t>8. Żołądek człowieka,</w:t>
        <w:br/>
        <w:t>9. Szpik kostny (czerwony)</w:t>
        <w:br/>
        <w:t>10. Jądro ludzkie,</w:t>
      </w:r>
    </w:p>
    <w:p>
      <w:pPr>
        <w:pStyle w:val="Normal"/>
        <w:numPr>
          <w:ilvl w:val="0"/>
          <w:numId w:val="2"/>
        </w:numPr>
        <w:ind w:left="709" w:hanging="360"/>
        <w:jc w:val="both"/>
        <w:rPr>
          <w:b/>
          <w:b/>
          <w:bCs/>
        </w:rPr>
      </w:pPr>
      <w:r>
        <w:rPr>
          <w:b/>
          <w:bCs/>
        </w:rPr>
        <w:t xml:space="preserve">Tkanki człowieka zdrowe, cz. II – 10 preparatów mikroskopowych - </w:t>
      </w:r>
    </w:p>
    <w:p>
      <w:pPr>
        <w:pStyle w:val="Normal"/>
        <w:ind w:left="993" w:hanging="0"/>
        <w:rPr/>
      </w:pPr>
      <w:r>
        <w:rPr/>
        <w:t>1.  Skóra ludzka, (widoczne torebki włosowe)</w:t>
        <w:br/>
        <w:t xml:space="preserve">2. Ślinianka, </w:t>
        <w:br/>
        <w:t xml:space="preserve">3. Móżdżek, </w:t>
        <w:br/>
        <w:t>4. Bakterie jelitowe (człowieka)</w:t>
        <w:br/>
        <w:t xml:space="preserve">5. Plemniki - rozmaz, </w:t>
        <w:br/>
        <w:t xml:space="preserve">6. Mięsień sercowy, </w:t>
        <w:br/>
        <w:t xml:space="preserve">7. Kość ludzka, </w:t>
        <w:br/>
        <w:t xml:space="preserve">8. Tkanka wątroby, </w:t>
        <w:br/>
        <w:t xml:space="preserve">9. Ściana jelita, </w:t>
        <w:br/>
        <w:t>10. Nerka, warstwy korowej</w:t>
      </w:r>
    </w:p>
    <w:p>
      <w:pPr>
        <w:pStyle w:val="Normal"/>
        <w:numPr>
          <w:ilvl w:val="0"/>
          <w:numId w:val="2"/>
        </w:numPr>
        <w:ind w:left="709" w:hanging="360"/>
        <w:jc w:val="both"/>
        <w:rPr/>
      </w:pPr>
      <w:r>
        <w:rPr>
          <w:b/>
          <w:bCs/>
        </w:rPr>
        <w:t>10 preparatów mikroskopowych</w:t>
      </w:r>
      <w:r>
        <w:rPr/>
        <w:t xml:space="preserve"> –</w:t>
      </w:r>
    </w:p>
    <w:p>
      <w:pPr>
        <w:pStyle w:val="Normal"/>
        <w:ind w:left="709" w:hanging="0"/>
        <w:rPr/>
      </w:pPr>
      <w:r>
        <w:rPr/>
        <w:t>1. Okrzemki - różne formy</w:t>
        <w:br/>
        <w:t>2. Euglena zielona - wiciowiec</w:t>
        <w:br/>
        <w:t>3. Pantofelki - orzęski z hodowli sianowej</w:t>
        <w:br/>
        <w:t>4. Rozwielitka</w:t>
        <w:br/>
        <w:t>5. Oczlik - widłonogi</w:t>
        <w:br/>
        <w:t>6. Jednokomórkowe glony</w:t>
        <w:br/>
        <w:t>7. Plankton słodkowodny</w:t>
        <w:br/>
        <w:t>8. Stułbia, p.pp.</w:t>
        <w:br/>
        <w:t>9. Robak płaski, p.pp.</w:t>
        <w:br/>
        <w:t>10. Bakterie wody silnie zanieczyszczonej</w:t>
      </w:r>
    </w:p>
    <w:p>
      <w:pPr>
        <w:pStyle w:val="Normal"/>
        <w:numPr>
          <w:ilvl w:val="0"/>
          <w:numId w:val="2"/>
        </w:numPr>
        <w:ind w:left="709" w:hanging="360"/>
        <w:jc w:val="both"/>
        <w:rPr>
          <w:b/>
          <w:b/>
          <w:bCs/>
        </w:rPr>
      </w:pPr>
      <w:r>
        <w:rPr>
          <w:b/>
          <w:bCs/>
        </w:rPr>
        <w:t>Bakterie – 10 preparatów mikroskopowych –</w:t>
      </w:r>
    </w:p>
    <w:p>
      <w:pPr>
        <w:pStyle w:val="Normal"/>
        <w:ind w:left="720" w:hanging="0"/>
        <w:rPr/>
      </w:pPr>
      <w:r>
        <w:rPr/>
        <w:t>1. Laseczka sienna (Bacillus subtilis)</w:t>
        <w:br/>
        <w:t>2. Paciorkowiec mleczny (Streptococcus lactis)</w:t>
        <w:br/>
        <w:t>3. Bakteria gnilna - pałeczka jelitowa: odmieniec pospolity (Proteus vulgaris)</w:t>
        <w:br/>
        <w:t>4.  Bakteria jelitowa - pałeczka okrężnicy (Escherichia coli)</w:t>
        <w:br/>
        <w:t>5. Pałeczka duru rzekomego (Salmonella paratyphi)</w:t>
        <w:br/>
        <w:t>6. Pałeczka czerwona (Shigella dysenteriae)</w:t>
        <w:br/>
        <w:t>7. Gronkowiec ropotwórczy (Staphylococcus pyogenes)</w:t>
        <w:br/>
        <w:t>8. Bakterie z jamy ustnej</w:t>
        <w:br/>
        <w:t>9. Bakterie serowe</w:t>
        <w:br/>
        <w:t>10. Bakterie z zaczynu</w:t>
      </w:r>
    </w:p>
    <w:p>
      <w:pPr>
        <w:pStyle w:val="Normal"/>
        <w:ind w:left="720" w:hanging="0"/>
        <w:rPr/>
      </w:pPr>
      <w:r>
        <w:rPr/>
      </w:r>
    </w:p>
    <w:p>
      <w:pPr>
        <w:pStyle w:val="Normal"/>
        <w:jc w:val="both"/>
        <w:rPr/>
      </w:pPr>
      <w:r>
        <w:rPr>
          <w:b/>
          <w:bCs/>
          <w:sz w:val="28"/>
          <w:szCs w:val="28"/>
        </w:rPr>
        <w:t xml:space="preserve">II. Różnorodność życia </w:t>
      </w:r>
    </w:p>
    <w:p>
      <w:pPr>
        <w:pStyle w:val="Normal"/>
        <w:ind w:left="709" w:hanging="0"/>
        <w:jc w:val="both"/>
        <w:rPr>
          <w:b/>
          <w:b/>
          <w:bCs/>
          <w:sz w:val="28"/>
          <w:szCs w:val="28"/>
        </w:rPr>
      </w:pPr>
      <w:r>
        <w:rPr>
          <w:b/>
          <w:bCs/>
          <w:sz w:val="28"/>
          <w:szCs w:val="28"/>
        </w:rPr>
      </w:r>
    </w:p>
    <w:p>
      <w:pPr>
        <w:pStyle w:val="Normal"/>
        <w:numPr>
          <w:ilvl w:val="0"/>
          <w:numId w:val="2"/>
        </w:numPr>
        <w:ind w:left="709" w:hanging="360"/>
        <w:jc w:val="both"/>
        <w:rPr>
          <w:b/>
          <w:b/>
          <w:bCs/>
        </w:rPr>
      </w:pPr>
      <w:r>
        <w:rPr>
          <w:b/>
          <w:bCs/>
        </w:rPr>
        <w:t xml:space="preserve">Bakterie, 21 różnych – model ścienny – </w:t>
      </w:r>
      <w:r>
        <w:rPr/>
        <w:t>pomoc dydaktyczna w postaci co najmniej 21 modeli wykonanych  z tworzywa sztucznego, przytwierdzonych do tablicy i prezentujących co najmniej 21 różnych bakterii – ich kształtów (średnica każdego modelu: 8 cm). Wszystkie bakterie są podpisane nazwą łacińską. Wymiary całkowite tablicy: 71 x 40 x 3,5 cm. (+-10%),</w:t>
      </w:r>
    </w:p>
    <w:p>
      <w:pPr>
        <w:pStyle w:val="Normal"/>
        <w:numPr>
          <w:ilvl w:val="0"/>
          <w:numId w:val="2"/>
        </w:numPr>
        <w:ind w:left="709" w:hanging="360"/>
        <w:jc w:val="both"/>
        <w:rPr>
          <w:b/>
          <w:b/>
          <w:bCs/>
        </w:rPr>
      </w:pPr>
      <w:r>
        <w:rPr>
          <w:b/>
          <w:bCs/>
        </w:rPr>
        <w:t xml:space="preserve">Typy tkanek roślinnych – model ścienny - </w:t>
      </w:r>
      <w:r>
        <w:rPr/>
        <w:t>na tablicy umieszczone są przestrzenne, kolorowe modele co najmniej 12 typów tkanek roślinnych (tkanki stałe, proste i złożone), w tym m.in.: tkanka miękiszowa, asymilacyjna, miękisz powietrzny, łyko, drewno, tkanka wzmacniająca (kolenchyma). Wymiary: ok. 60 x 45 cm (głęb. 4 cm). (+-10%),</w:t>
      </w:r>
    </w:p>
    <w:p>
      <w:pPr>
        <w:pStyle w:val="Normal"/>
        <w:numPr>
          <w:ilvl w:val="0"/>
          <w:numId w:val="2"/>
        </w:numPr>
        <w:ind w:left="709" w:hanging="360"/>
        <w:jc w:val="both"/>
        <w:rPr>
          <w:b/>
          <w:b/>
          <w:bCs/>
        </w:rPr>
      </w:pPr>
      <w:r>
        <w:rPr>
          <w:b/>
          <w:bCs/>
        </w:rPr>
        <w:t>Preparaty mikroskopowe roślin jednoliściennych – 25 preparatów mikroskopowych</w:t>
      </w:r>
      <w:r>
        <w:rPr/>
        <w:t xml:space="preserve"> takich roślin jak:–</w:t>
      </w:r>
    </w:p>
    <w:p>
      <w:pPr>
        <w:pStyle w:val="Normal"/>
        <w:ind w:left="720" w:hanging="0"/>
        <w:rPr/>
      </w:pPr>
      <w:r>
        <w:rPr/>
        <w:t>•</w:t>
      </w:r>
      <w:r>
        <w:rPr>
          <w:rFonts w:eastAsia="Times New Roman"/>
        </w:rPr>
        <w:t xml:space="preserve"> </w:t>
      </w:r>
      <w:r>
        <w:rPr/>
        <w:t>Cebula,</w:t>
        <w:br/>
        <w:t>• Cebula, mitoza</w:t>
        <w:br/>
        <w:t>• Czosnek, kwiat z zalążnią</w:t>
        <w:br/>
        <w:t>• Lilia, liść</w:t>
        <w:br/>
        <w:t>• Lilia, pyłek</w:t>
        <w:br/>
        <w:t>• Lilia, pylnik</w:t>
        <w:br/>
        <w:t>• Lilia, zalążnia</w:t>
        <w:br/>
        <w:t>• Lilia, kwiat, p.pp.</w:t>
        <w:br/>
        <w:t>• Lilia, pylnik z tkanką zarodnikotwórczą</w:t>
        <w:br/>
        <w:t>• Lilia, znamię słupka z pyłkiem</w:t>
        <w:br/>
        <w:t>• Storczyk (Orchis), korzeń powietrzny,</w:t>
        <w:br/>
        <w:t>• Kosaciec (Iris), skórka</w:t>
        <w:br/>
        <w:t>• Kukurydza, korzeń</w:t>
        <w:br/>
        <w:t>• Kukurydza, młoda łodyga,</w:t>
        <w:br/>
        <w:t>• Kukurydza, łodyga,</w:t>
        <w:br/>
        <w:t>• Kukurydza, młoda łodyga, przekrój</w:t>
        <w:br/>
        <w:t xml:space="preserve">• Ryż, korzeń, </w:t>
        <w:br/>
        <w:t>• Ryż, łodyga,</w:t>
        <w:br/>
        <w:t xml:space="preserve">• Ryż, liść, </w:t>
        <w:br/>
        <w:t xml:space="preserve">• Pszenica (Triticum), korzeń, </w:t>
        <w:br/>
        <w:t xml:space="preserve">• Pszenica (Triticum), łodyga, </w:t>
        <w:br/>
        <w:t xml:space="preserve">• Pszenica (Triticum), liść, </w:t>
        <w:br/>
        <w:t>• Liście rośliny jedno- i dwuliściennej</w:t>
        <w:br/>
        <w:t>• Łodygi rośliny jedno- i dwuliściennej</w:t>
        <w:br/>
        <w:t>• Korzenie rośliny jedno- i dwuliściennej</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Preparaty mikroskopowe roślin dwuliściennych– 25 preparatów mikroskopowych takich roślin jak:</w:t>
      </w:r>
    </w:p>
    <w:p>
      <w:pPr>
        <w:pStyle w:val="Normal"/>
        <w:ind w:left="720" w:hanging="0"/>
        <w:rPr/>
      </w:pPr>
      <w:r>
        <w:rPr/>
        <w:t>•</w:t>
      </w:r>
      <w:r>
        <w:rPr>
          <w:rFonts w:eastAsia="Times New Roman"/>
        </w:rPr>
        <w:t xml:space="preserve"> </w:t>
      </w:r>
      <w:r>
        <w:rPr/>
        <w:t>Wyka (Vicia), mitoza</w:t>
        <w:br/>
        <w:t>• Pelargonia, młoda łodyga,</w:t>
        <w:br/>
        <w:t xml:space="preserve">• Pelargonia, liść, </w:t>
        <w:br/>
        <w:t xml:space="preserve">• Słonecznik, korzeń, </w:t>
        <w:br/>
        <w:t>• Słonecznik, łodyga, przekrój</w:t>
        <w:br/>
        <w:t>• Kanianka (Cuscuta), pasożyt na żywicielu</w:t>
        <w:br/>
        <w:t xml:space="preserve">• Figowiec sprężysty, liść, </w:t>
        <w:br/>
        <w:t xml:space="preserve">• Wilec ziemniaczany (Ipomoea batatas), in. batat, </w:t>
        <w:br/>
        <w:t>• Tasznik (Capsella), liść zarodkowy, przekrój</w:t>
        <w:br/>
        <w:t>• Tasznik (Capsella), przekrój rozwij. się kwiatu</w:t>
        <w:br/>
        <w:t xml:space="preserve">• Jaskier (Ranunculus), młody korzeń, </w:t>
        <w:br/>
        <w:t xml:space="preserve">• Marchew zwyczajna, </w:t>
        <w:br/>
        <w:t>• Dynia (Cucurbita), przekrój (1)</w:t>
        <w:br/>
        <w:t>• Dynia (Cucurbita), przekrój (2)</w:t>
        <w:br/>
        <w:t xml:space="preserve">• Liść bawełny, </w:t>
        <w:br/>
        <w:t xml:space="preserve">• Rącznik posp. (Ricinus communis), nasiono, </w:t>
        <w:br/>
        <w:t>• Przekrój liścia typowej rośliny dwuliściennej</w:t>
        <w:br/>
        <w:t>• Wywłócznik (Myriophyllum), łodygi rośliny wodnej</w:t>
        <w:br/>
        <w:t>• Grzybień biały, p.pp. łodygi rośliny wodnej</w:t>
        <w:br/>
        <w:t>• Ziemniak, p.pp. bulwy z ziarnami skrobi</w:t>
        <w:br/>
        <w:t xml:space="preserve">• Lipa (Tilia), łodyga jednoroczna, </w:t>
        <w:br/>
        <w:t>• Oleander (Nerium), liść,</w:t>
        <w:br/>
        <w:t xml:space="preserve">• Tytoń (Nicotiana), liść, </w:t>
        <w:br/>
        <w:t>• Wierzba (Salix), łodyga,</w:t>
        <w:br/>
        <w:t>• Bez dziki (Sambucus), kora z przetchlinkami</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10 preparatów mikroskopowych</w:t>
      </w:r>
      <w:r>
        <w:rPr/>
        <w:t xml:space="preserve"> – </w:t>
      </w:r>
    </w:p>
    <w:p>
      <w:pPr>
        <w:pStyle w:val="Normal"/>
        <w:ind w:left="720" w:hanging="0"/>
        <w:rPr/>
      </w:pPr>
      <w:r>
        <w:rPr/>
        <w:t>1. Bakterie glebowe</w:t>
        <w:br/>
        <w:t>2. Korzenia z mikoryzą zewn. (strzępki grzybni)</w:t>
        <w:br/>
        <w:t>3. Owocnik pieczarki - hymenium z zarodnikami podstawkowymi</w:t>
        <w:br/>
        <w:t>4. Zarodniki skrzypu z elaterami (sprężyce)</w:t>
        <w:br/>
        <w:t>5. Liść mchu</w:t>
        <w:br/>
        <w:t xml:space="preserve">6. Igła sosny, </w:t>
        <w:br/>
        <w:t>7. Unerwienie liścia</w:t>
        <w:br/>
        <w:t>8. Macerujący liść - tworzenie humusu</w:t>
        <w:br/>
        <w:t>9. Roztocz z gleby leśnej (próchnica)</w:t>
        <w:br/>
        <w:t>10. Dżdżownica, przez środek ciała</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Cykl rozwojowy sosny – elementy, 5 okazów zatopionych w tworzywie –</w:t>
      </w:r>
    </w:p>
    <w:p>
      <w:pPr>
        <w:pStyle w:val="Normal"/>
        <w:ind w:left="720" w:hanging="0"/>
        <w:rPr/>
      </w:pPr>
      <w:r>
        <w:rPr/>
        <w:t>W przezroczystym bloku z tworzywa sztucznego zatopionych jest min. 5 naturalnych okazów przedstawiających 4 elementy cyklu rozwojowego sosny oraz igłę sosny:</w:t>
        <w:br/>
        <w:t>1 – kwiatostan męski</w:t>
        <w:br/>
        <w:t>2 – szyszka żeńska (jednoroczna)</w:t>
        <w:br/>
        <w:t xml:space="preserve">3 – szyszka żeńska (drugoroczna)     </w:t>
        <w:br/>
        <w:t>4 – nasiono</w:t>
        <w:br/>
        <w:t>5 – igła</w:t>
        <w:br/>
        <w:t xml:space="preserve">Okazy mogą być zabezpieczone w inny, trwały sposób, umożliwiający ich bezpieczną prezentację podczas zajęć edukacyjnych.  Wymiary pomocy dydaktycznej: 16,5 x 7,7 x 1,8 cm. (+-10%). Do pomocy powinno być dołączone trwałe opakowanie do przechowywania. </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Systemy korzeniowe - 4 okazy zatopione w tworzywie –</w:t>
      </w:r>
    </w:p>
    <w:p>
      <w:pPr>
        <w:pStyle w:val="Normal"/>
        <w:ind w:left="720" w:hanging="0"/>
        <w:rPr/>
      </w:pPr>
      <w:r>
        <w:rPr/>
        <w:t>W przezroczystym bloku z tworzywa sztucznego zatopione są 4 naturalne okazy przedstawiające różne systemy korzeniowe:</w:t>
        <w:br/>
        <w:t>1 – korzeń palowy</w:t>
        <w:br/>
        <w:t>2 – korzenie przybyszowe</w:t>
        <w:br/>
        <w:t>3 – korzeń powietrzny</w:t>
        <w:br/>
        <w:t>4 – korzeń wiązkowy</w:t>
      </w:r>
    </w:p>
    <w:p>
      <w:pPr>
        <w:pStyle w:val="Normal"/>
        <w:ind w:left="720" w:hanging="0"/>
        <w:jc w:val="both"/>
        <w:rPr/>
      </w:pPr>
      <w:r>
        <w:rPr/>
        <w:t>Okazy mogą być zabezpieczone w inny, trwały sposób, umożliwiający ich bezpieczną prezentację podczas zajęć edukacyjnych Wymiary pomocy dydaktycznej: 8,8 x 5,8 x 1,8 cm (+-10%) Do pomocy powinno być dołączone trwałe opakowanie do przechowywania.</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Rozwój fasoli - 6 okazów zatopionych w tworzywie</w:t>
      </w:r>
      <w:r>
        <w:rPr/>
        <w:t xml:space="preserve"> –</w:t>
      </w:r>
    </w:p>
    <w:p>
      <w:pPr>
        <w:pStyle w:val="Normal"/>
        <w:ind w:left="720" w:hanging="0"/>
        <w:rPr/>
      </w:pPr>
      <w:r>
        <w:rPr/>
        <w:t>W przezroczystym bloku z tworzywa sztucznego zatopionych jest 6 naturalnych okazów przedstawiających stadia rozwojowe fasoli:</w:t>
        <w:br/>
        <w:t>1 - nasiono</w:t>
        <w:br/>
        <w:t>2-3  – kiełkujące nasiono</w:t>
        <w:br/>
        <w:t>4-6 – wykształcanie korzeni (4), liścieni (5), łodygi i liści (6)</w:t>
        <w:br/>
        <w:t>6 – młoda roślina fasoli</w:t>
      </w:r>
    </w:p>
    <w:p>
      <w:pPr>
        <w:pStyle w:val="Normal"/>
        <w:ind w:left="720" w:hanging="0"/>
        <w:rPr/>
      </w:pPr>
      <w:r>
        <w:rPr/>
        <w:t>Okazy mogą być zabezpieczone w inny, trwały sposób, umożliwiający ich bezpieczną prezentację podczas zajęć edukacyjnych Wymiary pomocy dydaktycznej: 16,5 x 7,7 x 1,8 cm(+-10%) Do pomocy powinno być dołączone trwałe opakowanie do przechowywania.</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Rozwój pszenicy - 8 okazów zatopionych w tworzywie</w:t>
      </w:r>
      <w:r>
        <w:rPr/>
        <w:t xml:space="preserve"> –</w:t>
      </w:r>
    </w:p>
    <w:p>
      <w:pPr>
        <w:pStyle w:val="Normal"/>
        <w:ind w:left="720" w:hanging="0"/>
        <w:rPr/>
      </w:pPr>
      <w:r>
        <w:rPr/>
        <w:t>W przezroczystym bloku z tworzywa sztucznego zatopionych jest min. 8 naturalnych okazów przedstawiających etapy wzrostu i rozwoju pszenicy:</w:t>
        <w:br/>
        <w:t>1 - ziarno</w:t>
        <w:br/>
        <w:t>2 - kiełkowanie</w:t>
        <w:br/>
        <w:t xml:space="preserve">3-6 – wykształcenie pochewki liściowej (koleoptylu) i pierwszego liścia      </w:t>
        <w:br/>
        <w:t>7 – młoda roślina</w:t>
        <w:br/>
        <w:t>8 - kłos</w:t>
      </w:r>
    </w:p>
    <w:p>
      <w:pPr>
        <w:pStyle w:val="Normal"/>
        <w:ind w:left="720" w:hanging="0"/>
        <w:rPr/>
      </w:pPr>
      <w:r>
        <w:rPr/>
        <w:t>Okazy mogą być zabezpieczone w inny, trwały sposób, umożliwiający ich bezpieczną prezentację podczas zajęć edukacyjnych Do pomocy powinno być dołączone trwałe opakowanie do przechowywania. . Wymiary pomocy dydaktycznej: 16,5 x 7,7 x 1,8 cm. (+-10%)</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Rozwój kukurydzy - 6 okazów zatopionych w tworzywie –</w:t>
      </w:r>
    </w:p>
    <w:p>
      <w:pPr>
        <w:pStyle w:val="Normal"/>
        <w:ind w:left="720" w:hanging="0"/>
        <w:rPr/>
      </w:pPr>
      <w:r>
        <w:rPr/>
        <w:t>W przezroczystym bloku z tworzywa sztucznego zatopionych jest min. 6 naturalnych okazów przedstawiających etapy wzrostu i rozwoju kukurydzy:</w:t>
        <w:br/>
        <w:t>1 - ziarno</w:t>
        <w:br/>
        <w:t>2 – kiełkowanie (korzeń pierwotny i koleoptyl)</w:t>
        <w:br/>
        <w:t xml:space="preserve">3-5 – wzrost pochewki liściowej (koleoptylu) i liścienia   </w:t>
        <w:br/>
        <w:t>6 – młoda roślina</w:t>
      </w:r>
    </w:p>
    <w:p>
      <w:pPr>
        <w:pStyle w:val="Normal"/>
        <w:ind w:left="720" w:hanging="0"/>
        <w:rPr/>
      </w:pPr>
      <w:r>
        <w:rPr/>
        <w:t>Okazy mogą być zabezpieczone w inny, trwały sposób, umożliwiający ich bezpieczną prezentację podczas zajęć edukacyjnych Do pomocy powinno być dołączone trwałe opakowanie do przechowywania. . Wymiary pomocy dydaktycznej: 16,5 x 7,7 x 1,8 cm (+-10%)</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Cykl rozwojowy bawełny,</w:t>
      </w:r>
      <w:r>
        <w:rPr/>
        <w:t xml:space="preserve"> </w:t>
      </w:r>
      <w:r>
        <w:rPr>
          <w:b/>
          <w:bCs/>
        </w:rPr>
        <w:t xml:space="preserve">7 okazów zatopionych w tworzywie </w:t>
      </w:r>
      <w:r>
        <w:rPr/>
        <w:t>–</w:t>
      </w:r>
    </w:p>
    <w:p>
      <w:pPr>
        <w:pStyle w:val="Normal"/>
        <w:ind w:left="720" w:hanging="0"/>
        <w:rPr/>
      </w:pPr>
      <w:r>
        <w:rPr/>
        <w:t>W przezroczystym bloku z tworzywa sztucznego zatopionych jest min. 7 naturalnych okazów przedstawiających elementy cyklu rozwojowego bawełny:</w:t>
        <w:br/>
        <w:t>1 – liść</w:t>
        <w:br/>
        <w:t>2 – pączek kwiatowy</w:t>
        <w:br/>
        <w:t xml:space="preserve">3 – kwiat przed zapyleniem     </w:t>
        <w:br/>
        <w:t>4 – kwiat po zapyleniu</w:t>
        <w:br/>
        <w:t>5 – torebka nasienna</w:t>
        <w:br/>
        <w:t>6 – pęknięta torebka nasienna</w:t>
        <w:br/>
        <w:t>7 - nasiona</w:t>
      </w:r>
    </w:p>
    <w:p>
      <w:pPr>
        <w:pStyle w:val="Normal"/>
        <w:ind w:left="720" w:hanging="0"/>
        <w:rPr/>
      </w:pPr>
      <w:r>
        <w:rPr/>
        <w:t>Okazy mogą być zabezpieczone w inny, trwały sposób, umożliwiający ich bezpieczną prezentację podczas zajęć edukacyjnych Do pomocy powinno być dołączone trwałe opakowanie do przechowywania. Wymiary pomocy dydaktycznej: 13,5 x 9 x 3,5 cm. (+-10%)</w:t>
      </w:r>
    </w:p>
    <w:p>
      <w:pPr>
        <w:pStyle w:val="Normal"/>
        <w:numPr>
          <w:ilvl w:val="0"/>
          <w:numId w:val="2"/>
        </w:numPr>
        <w:ind w:left="709" w:hanging="360"/>
        <w:jc w:val="both"/>
        <w:rPr>
          <w:b/>
          <w:b/>
          <w:bCs/>
        </w:rPr>
      </w:pPr>
      <w:r>
        <w:rPr>
          <w:b/>
          <w:bCs/>
        </w:rPr>
        <w:t>Model wiązki przewodzącej rośliny dwuliściennej</w:t>
      </w:r>
      <w:r>
        <w:rPr/>
        <w:t xml:space="preserve"> –Demonstracyjny model wiązki przewodzącej rośliny dwuliściennej wykonany z trwałego tworzywa sztucznego, powiększony w stosunku do naturalnej wielkości ok. 550-600x. Na podstawie.  </w:t>
      </w:r>
    </w:p>
    <w:p>
      <w:pPr>
        <w:pStyle w:val="Normal"/>
        <w:numPr>
          <w:ilvl w:val="0"/>
          <w:numId w:val="2"/>
        </w:numPr>
        <w:ind w:left="709" w:hanging="360"/>
        <w:jc w:val="both"/>
        <w:rPr>
          <w:b/>
          <w:b/>
          <w:bCs/>
        </w:rPr>
      </w:pPr>
      <w:r>
        <w:rPr>
          <w:b/>
          <w:bCs/>
        </w:rPr>
        <w:t>Model strukturalny liścia, 3-wymiarowy –</w:t>
      </w:r>
      <w:r>
        <w:rPr/>
        <w:t>Duży, demonstracyjny model przedstawiający szczegółowo strukturę liścia, wykonany z trwałego tworzywa sztucznego, trójwymiarowy  Na podstawie. Wymiary: 15 x 43 x 21 cm. (+-10%)</w:t>
      </w:r>
    </w:p>
    <w:p>
      <w:pPr>
        <w:pStyle w:val="Normal"/>
        <w:numPr>
          <w:ilvl w:val="0"/>
          <w:numId w:val="2"/>
        </w:numPr>
        <w:ind w:left="709" w:hanging="360"/>
        <w:jc w:val="both"/>
        <w:rPr>
          <w:b/>
          <w:b/>
          <w:bCs/>
        </w:rPr>
      </w:pPr>
      <w:r>
        <w:rPr>
          <w:b/>
          <w:bCs/>
        </w:rPr>
        <w:t>Model kwiatu z zalążnią i zalążkiem</w:t>
      </w:r>
      <w:r>
        <w:rPr/>
        <w:t xml:space="preserve"> –Duży, demonstracyjny model kwiatu (wysokość modelu: 37 cm, +-10%) wykonany z trwałego tworzywa sztucznego.</w:t>
      </w:r>
    </w:p>
    <w:p>
      <w:pPr>
        <w:pStyle w:val="Normal"/>
        <w:numPr>
          <w:ilvl w:val="0"/>
          <w:numId w:val="2"/>
        </w:numPr>
        <w:ind w:left="709" w:hanging="360"/>
        <w:jc w:val="both"/>
        <w:rPr>
          <w:b/>
          <w:b/>
          <w:bCs/>
        </w:rPr>
      </w:pPr>
      <w:r>
        <w:rPr>
          <w:rFonts w:eastAsia="Times New Roman"/>
        </w:rPr>
        <w:t xml:space="preserve"> </w:t>
      </w:r>
      <w:r>
        <w:rPr>
          <w:b/>
          <w:bCs/>
        </w:rPr>
        <w:t>Zestaw 15 preparatów mikroskopowych -grzyby –</w:t>
      </w:r>
    </w:p>
    <w:p>
      <w:pPr>
        <w:pStyle w:val="Normal"/>
        <w:ind w:left="720" w:hanging="0"/>
        <w:rPr/>
      </w:pPr>
      <w:r>
        <w:rPr/>
        <w:t>1. Pleśń chlebowa (Rhizopus), sporangia</w:t>
        <w:br/>
        <w:t>2. Pleśń chlebowa (Rhizopus nigricans)</w:t>
        <w:br/>
        <w:t>3. Zainfekowane żyto</w:t>
        <w:br/>
        <w:t>4. Pędzlak</w:t>
        <w:br/>
        <w:t>5. Pędzlak – strzępki z zarodnikami</w:t>
        <w:br/>
        <w:t>6. Kropidlak (Aspergillus)</w:t>
        <w:br/>
        <w:t>7. Kropidlak (Aspergillus) – strzępki z zarodnikami</w:t>
        <w:br/>
        <w:t>8. Drożdże (Saccaromyces)</w:t>
        <w:br/>
        <w:t>9. Drożdże – podział przez pączkowanie</w:t>
        <w:br/>
        <w:t>10. Kustrzebka (Peziza) – apotecjum, przekrój</w:t>
        <w:br/>
        <w:t>11. Ustilago tritici – grzyb wywołujący chorobę pszenicy</w:t>
        <w:br/>
        <w:t>12. Ustilago zeae – przekrój grzyba, widoczne chlamydospory</w:t>
        <w:br/>
        <w:t>13. Coprinus – przekrój grzyba, widoczne zarodniki</w:t>
        <w:br/>
        <w:t>14. Porost – przekrój części wegetatywnej (thallus)</w:t>
        <w:br/>
        <w:t>15. Porost – przekrój przez apotecjum (miseczkę)</w:t>
      </w:r>
    </w:p>
    <w:p>
      <w:pPr>
        <w:pStyle w:val="Normal"/>
        <w:ind w:left="709" w:hanging="0"/>
        <w:jc w:val="both"/>
        <w:rPr>
          <w:b/>
          <w:b/>
          <w:bCs/>
        </w:rPr>
      </w:pPr>
      <w:r>
        <w:rPr>
          <w:b/>
          <w:bCs/>
        </w:rPr>
      </w:r>
    </w:p>
    <w:p>
      <w:pPr>
        <w:pStyle w:val="Normal"/>
        <w:numPr>
          <w:ilvl w:val="0"/>
          <w:numId w:val="2"/>
        </w:numPr>
        <w:ind w:left="709" w:hanging="360"/>
        <w:jc w:val="both"/>
        <w:rPr>
          <w:b/>
          <w:b/>
          <w:bCs/>
        </w:rPr>
      </w:pPr>
      <w:r>
        <w:rPr>
          <w:b/>
          <w:bCs/>
        </w:rPr>
        <w:t>Rozmnażanie roślin – zestaw 10 preparatów mikroskopowych –</w:t>
      </w:r>
    </w:p>
    <w:p>
      <w:pPr>
        <w:pStyle w:val="Normal"/>
        <w:ind w:left="720" w:hanging="0"/>
        <w:rPr/>
      </w:pPr>
      <w:r>
        <w:rPr/>
        <w:t>Pałeczki bakterii</w:t>
        <w:br/>
        <w:t>Glon morski (Focus thallus), p.pp.</w:t>
        <w:br/>
        <w:t>Śnieć zbożowa - zarodniki grzyba</w:t>
        <w:br/>
        <w:t>Sosna - kwiatostan męski z pyłkiem</w:t>
        <w:br/>
        <w:t>Sosna - pyłek z pęcherzykami powietrznymi</w:t>
        <w:br/>
        <w:t>Szczypiorek jednoliścienny - zalążnia, p.pp.</w:t>
        <w:br/>
        <w:t>Lilia - pylnik z dojrzewającym pyłkiem, p.pp.</w:t>
        <w:br/>
        <w:t>Tulipan - zalążnia z zalążkami, p.pp.</w:t>
        <w:br/>
        <w:t>Irys / kosaciec (Iris) - nasiono z zarodnikiem, p.pp.</w:t>
        <w:br/>
        <w:t>Ziemniak (Solanum) - młody owoc, p.pp.</w:t>
      </w:r>
    </w:p>
    <w:p>
      <w:pPr>
        <w:pStyle w:val="Normal"/>
        <w:numPr>
          <w:ilvl w:val="0"/>
          <w:numId w:val="2"/>
        </w:numPr>
        <w:jc w:val="both"/>
        <w:rPr/>
      </w:pPr>
      <w:r>
        <w:rPr>
          <w:b/>
          <w:bCs/>
        </w:rPr>
        <w:t>Prasa do roślin zielnych (B: pełna) –</w:t>
      </w:r>
      <w:r>
        <w:rPr/>
        <w:t xml:space="preserve"> prasa do roślin zielnych wykonana z pełnych płyt drewnianych, dodatkowo dokręcanych śrubami zapewniających odpowiedni, regulowany nacisk na okazy roślinne umieszczane wewnątrz. Podstawowy wymiar: ok. 45 x 30 cm. (+-10%)</w:t>
      </w:r>
    </w:p>
    <w:p>
      <w:pPr>
        <w:pStyle w:val="Normal"/>
        <w:numPr>
          <w:ilvl w:val="0"/>
          <w:numId w:val="2"/>
        </w:numPr>
        <w:jc w:val="both"/>
        <w:rPr>
          <w:b/>
          <w:b/>
          <w:bCs/>
        </w:rPr>
      </w:pPr>
      <w:r>
        <w:rPr>
          <w:b/>
          <w:bCs/>
        </w:rPr>
        <w:t>Komórki i tkanki zwierzęce – zestaw 25 preparatów mikroskopowych –</w:t>
      </w:r>
    </w:p>
    <w:p>
      <w:pPr>
        <w:pStyle w:val="Normal"/>
        <w:ind w:left="720" w:hanging="0"/>
        <w:rPr/>
      </w:pPr>
      <w:r>
        <w:rPr/>
        <w:t>1. Nabłonek płaski płaza</w:t>
        <w:br/>
        <w:t>2. Nabłonek płaski wielowarstwowy</w:t>
        <w:br/>
        <w:t>3. Nabłonek sześcienny</w:t>
        <w:br/>
        <w:t>4. Nabłonek jednowarstwowy walcowaty</w:t>
        <w:br/>
        <w:t>5. Nabłonek dwurzędowy migawkowy walcowaty</w:t>
        <w:br/>
        <w:t>6. Nabłonek migawkowy</w:t>
        <w:br/>
        <w:t>7. Nabłonek przejściowy</w:t>
        <w:br/>
        <w:t>8. Tkanka włóknista (ogon szczura)</w:t>
        <w:br/>
        <w:t>9. Tkanka siateczkowa</w:t>
        <w:br/>
        <w:t>10. Tkanka tłuszczowa</w:t>
        <w:br/>
        <w:t>11. Chrząstka szklista</w:t>
        <w:br/>
        <w:t>12. Chrząstka sprężysta</w:t>
        <w:br/>
        <w:t>13. Chrząstka włóknista</w:t>
        <w:br/>
        <w:t>14. Kość człowieka</w:t>
        <w:br/>
        <w:t>15. Rozwój kości – chrząstka stawu palca płodu</w:t>
        <w:br/>
        <w:t>16. Krew (ryba)</w:t>
        <w:br/>
        <w:t>17. Krew (ptak)</w:t>
        <w:br/>
        <w:t>18. Krew (ludzka)</w:t>
        <w:br/>
        <w:t>19. Mięsień prążkowany (włókna, jądra)</w:t>
        <w:br/>
        <w:t>20. Mięsień gładki nie podlegający woli</w:t>
        <w:br/>
        <w:t>21. Mięsień serca (poprz. prążk.)</w:t>
        <w:br/>
        <w:t>22. Mięsień i ścięgno – przekrój</w:t>
        <w:br/>
        <w:t>23. Komórki nerwu (przekrój rdzenia kręgowego),</w:t>
        <w:br/>
        <w:t>24. Nerw, różne przekroje</w:t>
        <w:br/>
        <w:t>25. Zakończenia nerwu ruchowego mięśni międzyżebrowych,</w:t>
      </w:r>
    </w:p>
    <w:p>
      <w:pPr>
        <w:pStyle w:val="Normal"/>
        <w:ind w:left="720" w:hanging="0"/>
        <w:jc w:val="both"/>
        <w:rPr>
          <w:b/>
          <w:b/>
          <w:bCs/>
        </w:rPr>
      </w:pPr>
      <w:r>
        <w:rPr>
          <w:b/>
          <w:bCs/>
        </w:rPr>
      </w:r>
    </w:p>
    <w:p>
      <w:pPr>
        <w:pStyle w:val="Normal"/>
        <w:numPr>
          <w:ilvl w:val="0"/>
          <w:numId w:val="2"/>
        </w:numPr>
        <w:jc w:val="both"/>
        <w:rPr>
          <w:b/>
          <w:b/>
          <w:bCs/>
        </w:rPr>
      </w:pPr>
      <w:r>
        <w:rPr>
          <w:b/>
          <w:bCs/>
        </w:rPr>
        <w:t>Pasożyty zwierzęce – 10 preparatów mikroskopowych –</w:t>
      </w:r>
    </w:p>
    <w:p>
      <w:pPr>
        <w:pStyle w:val="Normal"/>
        <w:ind w:left="720" w:hanging="0"/>
        <w:rPr/>
      </w:pPr>
      <w:r>
        <w:rPr/>
        <w:t>1. Tasiemiec - człon, p.pp.</w:t>
        <w:br/>
        <w:t>2. Tasiemiec - jaja, p.pd.</w:t>
        <w:br/>
        <w:t>3. Włosień kręty - larwy w mięśniach</w:t>
        <w:br/>
        <w:t>4. Świdrowce w rozmazie krwi</w:t>
        <w:br/>
        <w:t>5. Zarodziec malarii w rozmazie krwi</w:t>
        <w:br/>
        <w:t>6. Pierwotniaki (z rodzaju Coccidium) kokcydiozy w wątrobie królika, p.pp.</w:t>
        <w:br/>
        <w:t>7. Motylica wątrobowa (Fasciola), p.pp.</w:t>
        <w:br/>
        <w:t>8. Przywry - p.pp. osobników męskiego i żeńskiego samca i samicy)</w:t>
        <w:br/>
        <w:t>9. Cysta torbielowa bąblowca (stadium tasiemca), p.pp.</w:t>
        <w:br/>
        <w:t>10. Glista (pasożytuje na ludziach i świniach), p.pp.</w:t>
      </w:r>
    </w:p>
    <w:p>
      <w:pPr>
        <w:pStyle w:val="Normal"/>
        <w:ind w:left="720" w:hanging="0"/>
        <w:jc w:val="both"/>
        <w:rPr>
          <w:b/>
          <w:b/>
          <w:bCs/>
        </w:rPr>
      </w:pPr>
      <w:r>
        <w:rPr>
          <w:b/>
          <w:bCs/>
        </w:rPr>
      </w:r>
    </w:p>
    <w:p>
      <w:pPr>
        <w:pStyle w:val="Normal"/>
        <w:numPr>
          <w:ilvl w:val="0"/>
          <w:numId w:val="2"/>
        </w:numPr>
        <w:jc w:val="both"/>
        <w:rPr>
          <w:b/>
          <w:b/>
          <w:bCs/>
        </w:rPr>
      </w:pPr>
      <w:r>
        <w:rPr>
          <w:b/>
          <w:bCs/>
        </w:rPr>
        <w:t xml:space="preserve">Budowa i rozwój tasiemca uzbrojonego (Taenia solium) – </w:t>
      </w:r>
      <w:r>
        <w:rPr/>
        <w:t>pomoc dydaktyczna w postaci zestawu 8 modeli wykonanych z tworzywa sztucznego lub innego trwałego materiału, przytwierdzonych do tablicy. Pomoc powinna prezentować rozwój tasiemca w poszczególnych stadiach rozwoju -w tym  jajo i stadium larwalne (wągier; Cysticercus) tasiemcóworaz główki tasiemca uzbrojonego (Taenia solium) i nieuzbrojonego (Taenia saginata) dla porównania. Wymiary całkowite: 50x45x7 cm. (+-10%)</w:t>
      </w:r>
    </w:p>
    <w:p>
      <w:pPr>
        <w:pStyle w:val="Normal"/>
        <w:numPr>
          <w:ilvl w:val="0"/>
          <w:numId w:val="2"/>
        </w:numPr>
        <w:jc w:val="both"/>
        <w:rPr/>
      </w:pPr>
      <w:r>
        <w:rPr>
          <w:b/>
          <w:bCs/>
        </w:rPr>
        <w:t>Zestaw do poławiania i oznaczania bezkręgowców –</w:t>
      </w:r>
      <w:r>
        <w:rPr/>
        <w:t xml:space="preserve"> zestaw przyrządów terenowych umieszczonych w przenośnym, wodoodpornym pojemniku z rączką, do poławiania i obserwacji bezkręgowców bytujących w różnych środowiskach. Zestaw powinien zawierać co najmniej: mikroskop ręczny 20x-40x podświetlany, lupę okularową 10x wysuwaną, lupę z 3 różnymi powiększeniami, pudełko z 3 lupami do obserwacji okazów w powiększeniu z góry, z boku i od dołu, pudełko z lupą i miarką (2 szt.), pudełko do zasysania owadów (in. ekshaustor lub ssawka; 2 szt.), lustra płaskie elastyczne i nietłukące (2 szt.), latarkę podręczną, pęsety metalową i plastikową, pędzelek, butelkę PE 30 ml z zakrętką (2 szt.), fi olkę PP 75 mm z korkiem (3 szt.), ceratkę i pojemnik-nosidło .</w:t>
      </w:r>
    </w:p>
    <w:p>
      <w:pPr>
        <w:pStyle w:val="Normal"/>
        <w:numPr>
          <w:ilvl w:val="0"/>
          <w:numId w:val="2"/>
        </w:numPr>
        <w:jc w:val="both"/>
        <w:rPr>
          <w:b/>
          <w:b/>
          <w:bCs/>
        </w:rPr>
      </w:pPr>
      <w:r>
        <w:rPr>
          <w:b/>
          <w:bCs/>
        </w:rPr>
        <w:t>Bezkręgowe organizmy – zestaw min. 25 preparatów mikroskopowych –</w:t>
      </w:r>
    </w:p>
    <w:p>
      <w:pPr>
        <w:pStyle w:val="Normal"/>
        <w:ind w:left="720" w:hanging="0"/>
        <w:rPr/>
      </w:pPr>
      <w:r>
        <w:rPr/>
        <w:t>1. Organizm jednokomórkowy</w:t>
        <w:br/>
        <w:t>2. Pantofelek</w:t>
        <w:br/>
        <w:t>3. Stułbia (Hydra)</w:t>
        <w:br/>
        <w:t>4. Stułbia, gameta męska</w:t>
        <w:br/>
        <w:t>5. Stułbia, gameta żeńska</w:t>
        <w:br/>
        <w:t>6. Wirki (Turbellaria), wybarwione jelito</w:t>
        <w:br/>
        <w:t>7. Glista (Ascaris), samiec</w:t>
        <w:br/>
        <w:t>8. Glista (Ascaris), samica</w:t>
        <w:br/>
        <w:t>9. Mitoza komórek glisty końskiej</w:t>
        <w:br/>
        <w:t>10. Skrzele małża</w:t>
        <w:br/>
        <w:t>11. Rozwielitka (Daphnia)</w:t>
        <w:br/>
        <w:t>12. Komar, samica</w:t>
        <w:br/>
        <w:t>13. Komar, aparat gębowy samicy</w:t>
        <w:br/>
        <w:t>14. Komar, aparat gębowy samca</w:t>
        <w:br/>
        <w:t>15. Motyl, aparat gębowy</w:t>
        <w:br/>
        <w:t>16. Pszczoła miodna, aparat gębowy</w:t>
        <w:br/>
        <w:t>17. Szarańcza wędrowna (Locusta Migratoria), jądro, p.pp.</w:t>
        <w:br/>
        <w:t>18. Oko złożone owada, przekrój</w:t>
        <w:br/>
        <w:t>19. Mucha domowa</w:t>
        <w:br/>
        <w:t>20. Muszka owocowa (Drosophila)</w:t>
        <w:br/>
        <w:t>21. Odnóże grzebne owada</w:t>
        <w:br/>
        <w:t>22. Odnóże kroczne owada</w:t>
        <w:br/>
        <w:t>23. Odnóże pływne owada</w:t>
        <w:br/>
        <w:t>24. Odnóże skoczne owada</w:t>
        <w:br/>
        <w:t>25. Odnóże z koszyczkiem z pyłkiem</w:t>
      </w:r>
    </w:p>
    <w:p>
      <w:pPr>
        <w:pStyle w:val="Normal"/>
        <w:ind w:left="720" w:hanging="0"/>
        <w:jc w:val="both"/>
        <w:rPr>
          <w:b/>
          <w:b/>
          <w:bCs/>
        </w:rPr>
      </w:pPr>
      <w:r>
        <w:rPr>
          <w:b/>
          <w:bCs/>
        </w:rPr>
      </w:r>
    </w:p>
    <w:p>
      <w:pPr>
        <w:pStyle w:val="Normal"/>
        <w:numPr>
          <w:ilvl w:val="0"/>
          <w:numId w:val="2"/>
        </w:numPr>
        <w:jc w:val="both"/>
        <w:rPr>
          <w:b/>
          <w:b/>
          <w:bCs/>
        </w:rPr>
      </w:pPr>
      <w:r>
        <w:rPr>
          <w:b/>
          <w:bCs/>
        </w:rPr>
        <w:t>Owady – zestaw min. 25 preparatów mikroskopowych –</w:t>
      </w:r>
    </w:p>
    <w:p>
      <w:pPr>
        <w:pStyle w:val="Normal"/>
        <w:ind w:left="720" w:hanging="0"/>
        <w:rPr/>
      </w:pPr>
      <w:r>
        <w:rPr/>
        <w:t>1. Komar (Culex) – samica</w:t>
        <w:br/>
        <w:t>2. Komar (Culex) – samiec</w:t>
        <w:br/>
        <w:t>3. Mucha domowa</w:t>
        <w:br/>
        <w:t>4. Muszka owocowa</w:t>
        <w:br/>
        <w:t>5. Głowy samicy i samca komara</w:t>
        <w:br/>
        <w:t>6. Aparat gębowy samca komara</w:t>
        <w:br/>
        <w:t>7. Aparat gębowy samicy komara</w:t>
        <w:br/>
        <w:t>8. Motyl – aparat gębowy (ssawka)</w:t>
        <w:br/>
        <w:t>9. Mucha domowa – trąbka ssąca (proboscis)</w:t>
        <w:br/>
        <w:t>10. Pszczoła miodna – aparat gębowy</w:t>
        <w:br/>
        <w:t>11. Odnóże owada – grzebiące</w:t>
        <w:br/>
        <w:t>12. Odnóże muchy domowej</w:t>
        <w:br/>
        <w:t>13. Odnóże owada – pływne</w:t>
        <w:br/>
        <w:t>14. Odnóże owada – skoczne</w:t>
        <w:br/>
        <w:t>15. Odnóże owada – z pyłkiem</w:t>
        <w:br/>
        <w:t>16. Skrzydła świerszcza – aparat strydulacyjny</w:t>
        <w:br/>
        <w:t>17. Skrzydło muchy domowej</w:t>
        <w:br/>
        <w:t>18. Skrzydło motyla z łuskami</w:t>
        <w:br/>
        <w:t>19. Czułki owadów – różne</w:t>
        <w:br/>
        <w:t>20. Oko złożone owada</w:t>
        <w:br/>
        <w:t>21. Oko krewetki (porównawczo), p.pp.</w:t>
        <w:br/>
        <w:t>22. Rogówka oka owada (fasetki)</w:t>
        <w:br/>
        <w:t>23. Pszczoła miodna – jajnik królowej</w:t>
        <w:br/>
        <w:t>24. Tchawka owada</w:t>
        <w:br/>
        <w:t>25. Konik polny - cewki Malpighiego (ukł. wydalniczy)</w:t>
      </w:r>
    </w:p>
    <w:p>
      <w:pPr>
        <w:pStyle w:val="Normal"/>
        <w:ind w:left="720" w:hanging="0"/>
        <w:jc w:val="both"/>
        <w:rPr>
          <w:b/>
          <w:b/>
          <w:bCs/>
        </w:rPr>
      </w:pPr>
      <w:r>
        <w:rPr>
          <w:b/>
          <w:bCs/>
        </w:rPr>
      </w:r>
    </w:p>
    <w:p>
      <w:pPr>
        <w:pStyle w:val="Normal"/>
        <w:numPr>
          <w:ilvl w:val="0"/>
          <w:numId w:val="2"/>
        </w:numPr>
        <w:jc w:val="both"/>
        <w:rPr>
          <w:b/>
          <w:b/>
          <w:bCs/>
        </w:rPr>
      </w:pPr>
      <w:r>
        <w:rPr>
          <w:b/>
          <w:bCs/>
        </w:rPr>
        <w:t>Min. 7 okazów zatopionych w tworzywie ukazujących różne rodzaje odnóży owadów</w:t>
      </w:r>
    </w:p>
    <w:p>
      <w:pPr>
        <w:pStyle w:val="Normal"/>
        <w:ind w:left="720" w:hanging="0"/>
        <w:rPr/>
      </w:pPr>
      <w:r>
        <w:rPr/>
        <w:t>1 – kroczne</w:t>
        <w:br/>
        <w:t>2 – z przyssawką</w:t>
        <w:br/>
        <w:t>3 – tylne pływne</w:t>
        <w:br/>
        <w:t>4 – grzebne</w:t>
        <w:br/>
        <w:t>5 – szczotkowate (do zbierania pyłku)</w:t>
        <w:br/>
        <w:t>6 – skoczne</w:t>
        <w:br/>
        <w:t>7 – chwytne</w:t>
        <w:br/>
        <w:t>Okazy mogą być zabezpieczone w inny, trwały sposób, umożliwiający ich bezpieczną prezentację podczas zajęć edukacyjnych Do pomocy powinno być dołączone trwałe opakowanie do przechowywania Wymiary pomocy dydaktycznej: 8,8 x 5,8 x 1,8 cm. (+-10%) W przezroczystym bloku z tworzywa sztucznego zatopionych jest 7 naturalnych okazów przedstawiających różne typy odnóży owadów</w:t>
      </w:r>
    </w:p>
    <w:p>
      <w:pPr>
        <w:pStyle w:val="Normal"/>
        <w:ind w:left="720" w:hanging="0"/>
        <w:rPr>
          <w:b/>
          <w:b/>
          <w:bCs/>
        </w:rPr>
      </w:pPr>
      <w:r>
        <w:rPr>
          <w:b/>
          <w:bCs/>
        </w:rPr>
      </w:r>
    </w:p>
    <w:p>
      <w:pPr>
        <w:pStyle w:val="Normal"/>
        <w:numPr>
          <w:ilvl w:val="0"/>
          <w:numId w:val="2"/>
        </w:numPr>
        <w:ind w:left="709" w:hanging="360"/>
        <w:jc w:val="both"/>
        <w:rPr>
          <w:b/>
          <w:b/>
          <w:bCs/>
        </w:rPr>
      </w:pPr>
      <w:r>
        <w:rPr>
          <w:b/>
          <w:bCs/>
        </w:rPr>
        <w:t>Cykl życiowy motyla - bielinka kapustnika, min. 4 okazy zatopione w tworzywie</w:t>
      </w:r>
    </w:p>
    <w:p>
      <w:pPr>
        <w:pStyle w:val="Normal"/>
        <w:ind w:left="709" w:hanging="0"/>
        <w:rPr/>
      </w:pPr>
      <w:r>
        <w:rPr/>
        <w:t>W przezroczystym bloku z tworzywa sztucznego zatopione są 4 naturalne okazy przedstawiające etapy przeobrażenia zupełnego bielinka kapustnika:</w:t>
        <w:br/>
        <w:t>1 – jaja</w:t>
        <w:br/>
        <w:t>2 – larwa (gąsienica)</w:t>
        <w:br/>
        <w:t xml:space="preserve">3 – poczwarka     </w:t>
        <w:br/>
        <w:t>4 – owad doskonały - imago (motyl)</w:t>
        <w:br/>
        <w:t>Blok opakowany w kieszeń bąbelkową i umieszczony w zamykanym tekturowym pudełku. Wymiary pomocy dydaktycznej: 11 x 4,3 x 2 cm.</w:t>
      </w:r>
    </w:p>
    <w:p>
      <w:pPr>
        <w:pStyle w:val="Normal"/>
        <w:jc w:val="both"/>
        <w:rPr>
          <w:b/>
          <w:b/>
          <w:bCs/>
        </w:rPr>
      </w:pPr>
      <w:r>
        <w:rPr>
          <w:b/>
          <w:bCs/>
        </w:rPr>
      </w:r>
    </w:p>
    <w:p>
      <w:pPr>
        <w:pStyle w:val="Normal"/>
        <w:numPr>
          <w:ilvl w:val="0"/>
          <w:numId w:val="2"/>
        </w:numPr>
        <w:ind w:left="709" w:hanging="360"/>
        <w:jc w:val="both"/>
        <w:rPr>
          <w:b/>
          <w:b/>
          <w:bCs/>
        </w:rPr>
      </w:pPr>
      <w:r>
        <w:rPr>
          <w:b/>
          <w:bCs/>
        </w:rPr>
        <w:t>Cykl życiowy jedwabnika – wersja rozszerzona, 13 okazów zatopionych w tworzywie –</w:t>
      </w:r>
    </w:p>
    <w:p>
      <w:pPr>
        <w:pStyle w:val="Normal"/>
        <w:ind w:left="720" w:hanging="0"/>
        <w:rPr/>
      </w:pPr>
      <w:r>
        <w:rPr/>
        <w:t>W przezroczystym bloku z tworzywa sztucznego zatopionych jest 13 naturalnych okazów przedstawiających etapy przeobrażenia zupełnego jedwabnika morwowego:</w:t>
        <w:br/>
        <w:t>1 – jaja</w:t>
        <w:br/>
        <w:t>2 – świeżo wyklute larwy (gąsienice)</w:t>
        <w:br/>
        <w:t>3 – gąsienica po 2. linieniu</w:t>
        <w:br/>
        <w:t>4 – gąsienica po 3. linieniu</w:t>
        <w:br/>
        <w:t>5 – gąsienica po 4. linieniu</w:t>
        <w:br/>
        <w:t xml:space="preserve">6-7 – gąsienica na liściu morwy     </w:t>
        <w:br/>
        <w:t>8 – kokon (zbudowany z jednej nitki oprzędu!)</w:t>
        <w:br/>
        <w:t>9 – poczwarka</w:t>
        <w:br/>
        <w:t>10 – motyl, samiec (owad doskonały - imago)</w:t>
        <w:br/>
        <w:t>11 – motyl, samica (owad doskonały - imago)</w:t>
        <w:br/>
        <w:t>12 – jedwab</w:t>
        <w:br/>
        <w:t>13 – tkanina jedwabna</w:t>
        <w:br/>
        <w:t>Okazy mogą być zabezpieczone w inny, trwały sposób, umożliwiający ich bezpieczną prezentację podczas zajęć edukacyjnych. Blok umieszczony w trwałym opakowaniu. Wymiary pomocy dydaktycznej: 16,5 x 7,8 x 2 cm.(+-10%)</w:t>
      </w:r>
    </w:p>
    <w:p>
      <w:pPr>
        <w:pStyle w:val="Normal"/>
        <w:ind w:left="709" w:hanging="0"/>
        <w:jc w:val="both"/>
        <w:rPr>
          <w:b/>
          <w:b/>
          <w:bCs/>
        </w:rPr>
      </w:pPr>
      <w:r>
        <w:rPr>
          <w:b/>
          <w:bCs/>
        </w:rPr>
      </w:r>
    </w:p>
    <w:p>
      <w:pPr>
        <w:pStyle w:val="Normal"/>
        <w:numPr>
          <w:ilvl w:val="0"/>
          <w:numId w:val="2"/>
        </w:numPr>
        <w:jc w:val="both"/>
        <w:rPr>
          <w:b/>
          <w:b/>
          <w:bCs/>
        </w:rPr>
      </w:pPr>
      <w:r>
        <w:rPr>
          <w:b/>
          <w:bCs/>
        </w:rPr>
        <w:t>Cykl życiowy pszczoły miodnej i produkty pszczele - 11 okazów zatopionych w tworzywie –</w:t>
      </w:r>
    </w:p>
    <w:p>
      <w:pPr>
        <w:pStyle w:val="Normal"/>
        <w:ind w:left="360" w:hanging="0"/>
        <w:jc w:val="both"/>
        <w:rPr/>
      </w:pPr>
      <w:r>
        <w:rPr/>
        <w:t>W przezroczystym bloku z tworzywa sztucznego zatopionych jest 11 naturalnych okazów przedstawiających stadia rozwojowe pszczoły miodnej oraz produkty pszczele:</w:t>
        <w:br/>
        <w:t>1 - Jaja;  2 - Larwa;  3 - Poczwarka;  4 - Robotnica;  5 - Truteń;  6 - Królowa;  7 - węza;  8 - komórki robotnic;  9 - komórki królowych (matek pszczelich);  10 - wosk pszczeli;  11 – miód.</w:t>
        <w:br/>
      </w:r>
    </w:p>
    <w:p>
      <w:pPr>
        <w:pStyle w:val="Normal"/>
        <w:ind w:left="360" w:hanging="0"/>
        <w:jc w:val="both"/>
        <w:rPr/>
      </w:pPr>
      <w:r>
        <w:rPr/>
        <w:t>Okazy mogą być zabezpieczone w inny, trwały sposób, umożliwiający ich bezpieczną prezentację podczas zajęć edukacyjnych. Blok umieszczony w trwałym opakowaniu. Wymiary pomocy dydaktycznej: 14 x 6,4 x 1,8 cm.(+-10%)</w:t>
      </w:r>
    </w:p>
    <w:p>
      <w:pPr>
        <w:pStyle w:val="Normal"/>
        <w:ind w:left="360" w:hanging="0"/>
        <w:jc w:val="both"/>
        <w:rPr/>
      </w:pPr>
      <w:r>
        <w:rPr/>
      </w:r>
    </w:p>
    <w:p>
      <w:pPr>
        <w:pStyle w:val="Normal"/>
        <w:numPr>
          <w:ilvl w:val="0"/>
          <w:numId w:val="2"/>
        </w:numPr>
        <w:jc w:val="both"/>
        <w:rPr/>
      </w:pPr>
      <w:r>
        <w:rPr>
          <w:b/>
          <w:bCs/>
        </w:rPr>
        <w:t>Budowa i cykl życiowy pszczoły - min. 10 modeli na tablicy</w:t>
      </w:r>
      <w:r>
        <w:rPr/>
        <w:t xml:space="preserve"> –Pomoc dydaktyczna w postaci min. 10 kolorowych, 3-wymiarowych modeli wykonanych z tworzywa sztucznego, przytwierdzonych do tablicy i prezentujących budowę i cykl rozwojowy pszczoły miodnej. Modele powinny być realistyczne, starannie wykonane i dobrze widoczne (powiększone kilkudziesięciokrotnie w stosunku do naturalnych rozmiarów). Prezentują cykl rozwojowy pszczoły od jaja, poprzez stadia larwalne i poczwarkę (w komórkach), aż do postaci dorosłych: robotnicy, królowej i trutnia. W postaci odrębnych modeli przedstawione są – w dodatkowym powiększeniu – odnóże i głowa pszczoły. Wymiary całkowite tablicy: 60 x 46 cm.(+-10%)</w:t>
      </w:r>
    </w:p>
    <w:p>
      <w:pPr>
        <w:pStyle w:val="Normal"/>
        <w:numPr>
          <w:ilvl w:val="0"/>
          <w:numId w:val="2"/>
        </w:numPr>
        <w:jc w:val="both"/>
        <w:rPr/>
      </w:pPr>
      <w:r>
        <w:rPr>
          <w:b/>
          <w:bCs/>
        </w:rPr>
        <w:t>Kręgowce – zestaw min. 25 preparatów mikroskopowych –</w:t>
      </w:r>
    </w:p>
    <w:p>
      <w:pPr>
        <w:pStyle w:val="Normal"/>
        <w:ind w:left="720" w:hanging="0"/>
        <w:rPr/>
      </w:pPr>
      <w:r>
        <w:rPr/>
        <w:t>1. Skóra żaby, p.pp.</w:t>
        <w:br/>
        <w:t>2. Jelito cienkie żaby, p.pp.</w:t>
        <w:br/>
        <w:t>3. Rozmaz krwi żaby</w:t>
        <w:br/>
        <w:t>4. Jądro żaby – przekrój</w:t>
        <w:br/>
        <w:t>5. Wątroba żaby – przekrój</w:t>
        <w:br/>
        <w:t>6. Serce żaby – przekrój</w:t>
        <w:br/>
        <w:t>7. Wątroba królika – przekrój</w:t>
        <w:br/>
        <w:t>8. Jądro królika – przekrój</w:t>
        <w:br/>
        <w:t>9. Jajnik królika – przekrój</w:t>
        <w:br/>
        <w:t>10. Rdzeń kręgowy królika – przekrój</w:t>
        <w:br/>
        <w:t>11. Zakończenie nerwu ruchowego królika</w:t>
        <w:br/>
        <w:t>12. Tkanka kostna zbita</w:t>
        <w:br/>
        <w:t>13. Ściana żołądka ssaka – przekrój</w:t>
        <w:br/>
        <w:t>14. Jelito cienkie ssaka, p.pp.</w:t>
        <w:br/>
        <w:t>15. Jelito grube ssaka, p.pp.</w:t>
        <w:br/>
        <w:t>16. Trzustka ssaka – przekrój</w:t>
        <w:br/>
        <w:t>17. Śledziona ssaka – przekrój</w:t>
        <w:br/>
        <w:t>18. Pęcherzyk żółciowy ssaka – przekrój</w:t>
        <w:br/>
        <w:t>19. Płuco ssaka – przekrój</w:t>
        <w:br/>
        <w:t>20. Tętnica i żyła ssaka, p.pp.</w:t>
        <w:br/>
        <w:t>21. Nerka ssaka, p.pd.</w:t>
        <w:br/>
        <w:t>22. Plemniki ludzkie – rozmaz</w:t>
        <w:br/>
        <w:t>23. Skóra człowieka – przekrój przez gruczoł potowy</w:t>
        <w:br/>
        <w:t>24. Oko ssaka – p.pd.</w:t>
        <w:br/>
        <w:t>25. Chromosomy ludzkie we krwi, żeńskie i męskie</w:t>
      </w:r>
    </w:p>
    <w:p>
      <w:pPr>
        <w:pStyle w:val="Normal"/>
        <w:ind w:left="720" w:hanging="0"/>
        <w:jc w:val="both"/>
        <w:rPr>
          <w:b/>
          <w:b/>
          <w:bCs/>
        </w:rPr>
      </w:pPr>
      <w:r>
        <w:rPr>
          <w:b/>
          <w:bCs/>
        </w:rPr>
      </w:r>
    </w:p>
    <w:p>
      <w:pPr>
        <w:pStyle w:val="Normal"/>
        <w:numPr>
          <w:ilvl w:val="0"/>
          <w:numId w:val="2"/>
        </w:numPr>
        <w:jc w:val="both"/>
        <w:rPr>
          <w:b/>
          <w:b/>
          <w:bCs/>
        </w:rPr>
      </w:pPr>
      <w:r>
        <w:rPr>
          <w:b/>
          <w:bCs/>
        </w:rPr>
        <w:t>Ryby i płazy – zestaw 10 preparatów mikroskopowych –</w:t>
      </w:r>
    </w:p>
    <w:p>
      <w:pPr>
        <w:pStyle w:val="Normal"/>
        <w:ind w:left="720" w:hanging="0"/>
        <w:rPr/>
      </w:pPr>
      <w:r>
        <w:rPr/>
        <w:t>1. Rekinek psi - p.pp. kręgosłupa</w:t>
        <w:br/>
        <w:t>2. Ryba słodkowodna - p.pp. okolic skrzel</w:t>
        <w:br/>
        <w:t>3. Ryba słodkowodna - p.pp. okolic ogona</w:t>
        <w:br/>
        <w:t>4. Rybie łuski - różne</w:t>
        <w:br/>
        <w:t>5. Kijanka, p.pp.</w:t>
        <w:br/>
        <w:t>6. Żaba (Rana) - rozmaz krwi</w:t>
        <w:br/>
        <w:t>7. Żaba (Rana) - język, p.pp.</w:t>
        <w:br/>
        <w:t>8. Żaba (Rana) - jelito (grube), p.pp.</w:t>
        <w:br/>
        <w:t>9. Żaba (Rana) - płuca, p.pp.</w:t>
        <w:br/>
        <w:t>10. Salamandra - p.pp. skóry z gruczołami jadowymi</w:t>
      </w:r>
    </w:p>
    <w:p>
      <w:pPr>
        <w:pStyle w:val="Normal"/>
        <w:ind w:left="720" w:hanging="0"/>
        <w:jc w:val="both"/>
        <w:rPr>
          <w:b/>
          <w:b/>
          <w:bCs/>
        </w:rPr>
      </w:pPr>
      <w:r>
        <w:rPr>
          <w:b/>
          <w:bCs/>
        </w:rPr>
      </w:r>
    </w:p>
    <w:p>
      <w:pPr>
        <w:pStyle w:val="Normal"/>
        <w:numPr>
          <w:ilvl w:val="0"/>
          <w:numId w:val="2"/>
        </w:numPr>
        <w:ind w:left="709" w:hanging="360"/>
        <w:jc w:val="both"/>
        <w:rPr/>
      </w:pPr>
      <w:r>
        <w:rPr>
          <w:b/>
          <w:bCs/>
        </w:rPr>
        <w:t>Szkielet naturalny w tworzywie: ryba –</w:t>
      </w:r>
    </w:p>
    <w:p>
      <w:pPr>
        <w:pStyle w:val="Normal"/>
        <w:ind w:left="720" w:hanging="0"/>
        <w:jc w:val="both"/>
        <w:rPr/>
      </w:pPr>
      <w:r>
        <w:rPr/>
        <w:t>Naturalny szkielet ryby zatopiony w przezroczystym bloku z tworzywa sztucznego lub zabezpieczony w inny sposób, pozwalajacy na bezpieczną prezentację podczas zajęć edukacyjnych</w:t>
      </w:r>
    </w:p>
    <w:p>
      <w:pPr>
        <w:pStyle w:val="Normal"/>
        <w:ind w:left="709" w:hanging="0"/>
        <w:jc w:val="both"/>
        <w:rPr>
          <w:b/>
          <w:b/>
          <w:bCs/>
        </w:rPr>
      </w:pPr>
      <w:r>
        <w:rPr>
          <w:b/>
          <w:bCs/>
        </w:rPr>
      </w:r>
    </w:p>
    <w:p>
      <w:pPr>
        <w:pStyle w:val="Normal"/>
        <w:numPr>
          <w:ilvl w:val="0"/>
          <w:numId w:val="2"/>
        </w:numPr>
        <w:jc w:val="both"/>
        <w:rPr/>
      </w:pPr>
      <w:r>
        <w:rPr>
          <w:b/>
          <w:bCs/>
        </w:rPr>
        <w:t>Model ryby w przekroju podłużnym –</w:t>
      </w:r>
      <w:r>
        <w:rPr/>
        <w:t xml:space="preserve"> model ryby preparowanej (widoczne trójwymiarowe organy wewnętrzne) wykonany z trwałego tworzywa sztucznego lub zabezpieczony w inny sposób, pozwalajacy na bezpieczną prezentację podczas zajęć edukacyjnych. Model 2-stronny, umieszczony na podstawie. Podstawowe wymiary pomocy: 50 x 20 cm (+-10%)</w:t>
      </w:r>
    </w:p>
    <w:p>
      <w:pPr>
        <w:pStyle w:val="Normal"/>
        <w:numPr>
          <w:ilvl w:val="0"/>
          <w:numId w:val="2"/>
        </w:numPr>
        <w:jc w:val="both"/>
        <w:rPr/>
      </w:pPr>
      <w:r>
        <w:rPr>
          <w:b/>
          <w:bCs/>
        </w:rPr>
        <w:t xml:space="preserve">Model żaby preparowanej – </w:t>
      </w:r>
      <w:r>
        <w:rPr/>
        <w:t>model żaby preparowanej (widoczne trójwymiarowe organy wewnętrzne) wykonany z trwałego tworzywa sztucznego lub zabezpieczony w inny sposób, pozwalajacy na bezpieczną prezentację podczas zajęć edukacyjnych. Model przymocowany trwale do podstawy. Podstawowe wymiary pomocy: ok. 30 x 40 cm. (+-10%)</w:t>
      </w:r>
    </w:p>
    <w:p>
      <w:pPr>
        <w:pStyle w:val="Normal"/>
        <w:numPr>
          <w:ilvl w:val="0"/>
          <w:numId w:val="2"/>
        </w:numPr>
        <w:jc w:val="both"/>
        <w:rPr/>
      </w:pPr>
      <w:r>
        <w:rPr>
          <w:b/>
          <w:bCs/>
        </w:rPr>
        <w:t>Szkielet naturalny w tworzywie: ropucha –</w:t>
      </w:r>
      <w:r>
        <w:rPr/>
        <w:t xml:space="preserve"> naturalny szkielet płaza - ropuchy, zatopiony w przezroczystym bloku z tworzywa sztucznego lub zabezpieczony w inny sposób, pozwalajacy na bezpieczną prezentację podczas zajęć edukacyjnych</w:t>
      </w:r>
    </w:p>
    <w:p>
      <w:pPr>
        <w:pStyle w:val="Normal"/>
        <w:numPr>
          <w:ilvl w:val="0"/>
          <w:numId w:val="2"/>
        </w:numPr>
        <w:jc w:val="both"/>
        <w:rPr>
          <w:b/>
          <w:b/>
          <w:bCs/>
        </w:rPr>
      </w:pPr>
      <w:r>
        <w:rPr>
          <w:b/>
          <w:bCs/>
        </w:rPr>
        <w:t>Gady i ptaki – zestaw 10 preparatów mikroskopowych –</w:t>
      </w:r>
    </w:p>
    <w:p>
      <w:pPr>
        <w:pStyle w:val="Normal"/>
        <w:ind w:left="720" w:hanging="0"/>
        <w:rPr/>
      </w:pPr>
      <w:r>
        <w:rPr/>
        <w:t>1. Jaszczurka - płuca</w:t>
        <w:br/>
        <w:t>2. Jaszczurka - nerki</w:t>
        <w:br/>
        <w:t>3. Żmija - mięśni</w:t>
        <w:br/>
        <w:t>4. Żmija - żołądka</w:t>
        <w:br/>
        <w:t>5. Gęś - pióra</w:t>
        <w:br/>
        <w:t>6. Kaczka - żołądek ze zrogowaciałą warstwą zewnętrzną,</w:t>
        <w:br/>
        <w:t>7. Indyk - lotka,</w:t>
        <w:br/>
        <w:t>8. Kur bankiwa, młody ptak - grzebień koguta</w:t>
        <w:br/>
        <w:t>9. Kur bankiwa, mł. ptak - jajnik,</w:t>
        <w:br/>
        <w:t>10. Kur bankiwa, mł. ptak - rozmaz krwi</w:t>
      </w:r>
    </w:p>
    <w:p>
      <w:pPr>
        <w:pStyle w:val="Normal"/>
        <w:numPr>
          <w:ilvl w:val="0"/>
          <w:numId w:val="2"/>
        </w:numPr>
        <w:jc w:val="both"/>
        <w:rPr/>
      </w:pPr>
      <w:r>
        <w:rPr>
          <w:b/>
          <w:bCs/>
        </w:rPr>
        <w:t>Szkielet naturalny w tworzywie: wąż niejadowity –</w:t>
      </w:r>
      <w:r>
        <w:rPr/>
        <w:t xml:space="preserve"> naturalny szkielet gada - węża niejadowitego, zatopiony w przezroczystym bloku z tworzywa sztucznego. lub zabezpieczony w inny sposób, pozwalający na bezpieczną prezentację podczas zajęć edukacyjnych</w:t>
      </w:r>
    </w:p>
    <w:p>
      <w:pPr>
        <w:pStyle w:val="Normal"/>
        <w:numPr>
          <w:ilvl w:val="0"/>
          <w:numId w:val="2"/>
        </w:numPr>
        <w:jc w:val="both"/>
        <w:rPr>
          <w:b/>
          <w:b/>
          <w:bCs/>
        </w:rPr>
      </w:pPr>
      <w:r>
        <w:rPr>
          <w:b/>
          <w:bCs/>
        </w:rPr>
        <w:t xml:space="preserve">Szkielet naturalny w tworzywie: żółw – </w:t>
      </w:r>
      <w:r>
        <w:rPr/>
        <w:t>naturalny szkielet gada - żółwia, zatopiony w przezroczystym bloku z tworzywa sztucznego. lub zabezpieczony w inny sposób, pozwalający na bezpieczną prezentację podczas zajęć edukacyjnych</w:t>
      </w:r>
    </w:p>
    <w:p>
      <w:pPr>
        <w:pStyle w:val="Normal"/>
        <w:numPr>
          <w:ilvl w:val="0"/>
          <w:numId w:val="2"/>
        </w:numPr>
        <w:jc w:val="both"/>
        <w:rPr>
          <w:b/>
          <w:b/>
          <w:bCs/>
        </w:rPr>
      </w:pPr>
      <w:r>
        <w:rPr>
          <w:b/>
          <w:bCs/>
        </w:rPr>
        <w:t xml:space="preserve">Szkielet naturalny w tworzywie: gołąb – </w:t>
      </w:r>
      <w:r>
        <w:rPr/>
        <w:t>naturalny szkielet ptaka - gołębia, zatopiony w przezroczystym bloku z tworzywa sztucznego. lub zabezpieczony w inny sposób, pozwalający na bezpieczną prezentację podczas zajęć edukacyjnych</w:t>
      </w:r>
    </w:p>
    <w:p>
      <w:pPr>
        <w:pStyle w:val="Normal"/>
        <w:numPr>
          <w:ilvl w:val="0"/>
          <w:numId w:val="2"/>
        </w:numPr>
        <w:jc w:val="both"/>
        <w:rPr>
          <w:b/>
          <w:b/>
          <w:bCs/>
        </w:rPr>
      </w:pPr>
      <w:r>
        <w:rPr>
          <w:b/>
          <w:bCs/>
        </w:rPr>
        <w:t xml:space="preserve">Szkielet naturalny w tworzywie: królik –  </w:t>
      </w:r>
      <w:r>
        <w:rPr/>
        <w:t>naturalny szkielet ssaka - królika, zatopiony w przezroczystym bloku z tworzywa sztucznego. lub zabezpieczony w inny sposób, pozwalający na bezpieczną prezentację podczas zajęć edukacyjnych</w:t>
      </w:r>
    </w:p>
    <w:p>
      <w:pPr>
        <w:pStyle w:val="Normal"/>
        <w:numPr>
          <w:ilvl w:val="0"/>
          <w:numId w:val="2"/>
        </w:numPr>
        <w:jc w:val="both"/>
        <w:rPr/>
      </w:pPr>
      <w:r>
        <w:rPr>
          <w:b/>
          <w:bCs/>
        </w:rPr>
        <w:t>Szkielet naturalny w tworzywie: nietoperz</w:t>
      </w:r>
      <w:r>
        <w:rPr/>
        <w:t xml:space="preserve"> – naturalny szkielet nietoperza - latającego ssaka, zatopiony w przezroczystym bloku z tworzywa sztucznego. lub zabezpieczony w inny sposób, pozwalajacy na bezpieczną prezentację podczas zajęć edukacyjnych</w:t>
      </w:r>
    </w:p>
    <w:p>
      <w:pPr>
        <w:pStyle w:val="Normal"/>
        <w:ind w:left="720" w:hanging="0"/>
        <w:jc w:val="both"/>
        <w:rPr/>
      </w:pPr>
      <w:r>
        <w:rPr/>
      </w:r>
    </w:p>
    <w:p>
      <w:pPr>
        <w:pStyle w:val="Normal"/>
        <w:ind w:left="720" w:hanging="0"/>
        <w:jc w:val="both"/>
        <w:rPr/>
      </w:pPr>
      <w:r>
        <w:rPr>
          <w:b/>
          <w:bCs/>
          <w:sz w:val="28"/>
          <w:szCs w:val="28"/>
        </w:rPr>
        <w:t xml:space="preserve">III. Organizm człowieka </w:t>
      </w:r>
    </w:p>
    <w:p>
      <w:pPr>
        <w:pStyle w:val="Normal"/>
        <w:numPr>
          <w:ilvl w:val="0"/>
          <w:numId w:val="2"/>
        </w:numPr>
        <w:jc w:val="both"/>
        <w:rPr>
          <w:b/>
          <w:b/>
          <w:bCs/>
        </w:rPr>
      </w:pPr>
      <w:r>
        <w:rPr>
          <w:b/>
          <w:bCs/>
        </w:rPr>
        <w:t xml:space="preserve">Model szkieletu człowieka na stojaku, wielkość naturalna – </w:t>
      </w:r>
      <w:r>
        <w:rPr/>
        <w:t>szkielet człowieka (model), naturalnej wielkości, na stojaku z kółkami. Starannie wykonany z bardzo trwałego tworzywa sztucznego. Czaszkę (żuchwa ruchoma) i kończyny można odłączać. Wysokość: 170 cm.</w:t>
      </w:r>
    </w:p>
    <w:p>
      <w:pPr>
        <w:pStyle w:val="Normal"/>
        <w:numPr>
          <w:ilvl w:val="0"/>
          <w:numId w:val="2"/>
        </w:numPr>
        <w:jc w:val="both"/>
        <w:rPr>
          <w:b/>
          <w:b/>
          <w:bCs/>
        </w:rPr>
      </w:pPr>
      <w:r>
        <w:rPr>
          <w:b/>
          <w:bCs/>
        </w:rPr>
        <w:t xml:space="preserve">Mini-modele 3 stóp ludzkich – </w:t>
      </w:r>
      <w:r>
        <w:rPr/>
        <w:t>zmniejszone modele stóp ludzkich: prawidłowej, płaskiej, wydrążonej. Wymiary każdego modelu: ok. 6x12x4,5 cm. .(+-10%)</w:t>
      </w:r>
    </w:p>
    <w:p>
      <w:pPr>
        <w:pStyle w:val="Normal"/>
        <w:numPr>
          <w:ilvl w:val="0"/>
          <w:numId w:val="2"/>
        </w:numPr>
        <w:jc w:val="both"/>
        <w:rPr>
          <w:b/>
          <w:b/>
          <w:bCs/>
        </w:rPr>
      </w:pPr>
      <w:r>
        <w:rPr>
          <w:b/>
          <w:bCs/>
        </w:rPr>
        <w:t xml:space="preserve">Układ pokarmowy człowieka – zestaw modeli na tablicy- podstawowy – </w:t>
      </w:r>
      <w:r>
        <w:rPr/>
        <w:t>zestaw kolorowych modeli naturalnej wielkości przytwierdzonych do tablicy. Dobrze widoczne główne elementy układu, otwarte m.in.: żołądek, dwunastnica, jelito ślepe. Wysokość: ok. 94 cm.(+-10%)</w:t>
      </w:r>
    </w:p>
    <w:p>
      <w:pPr>
        <w:pStyle w:val="Normal"/>
        <w:numPr>
          <w:ilvl w:val="0"/>
          <w:numId w:val="2"/>
        </w:numPr>
        <w:jc w:val="both"/>
        <w:rPr>
          <w:b/>
          <w:b/>
          <w:bCs/>
        </w:rPr>
      </w:pPr>
      <w:r>
        <w:rPr>
          <w:b/>
          <w:bCs/>
        </w:rPr>
        <w:t xml:space="preserve">Zęby człowieka, rozkładane – zestaw 5 modeli – </w:t>
      </w:r>
      <w:r>
        <w:rPr/>
        <w:t>modele 5 typów zębów człowieka, powiększone 8-krotnie w stosunku do naturalnej wielkości. Cztery modele są rozkładane na min. 2 części. Na modelach pokazano też różne stadia próchnicy. Każdy model umieszczony jest na podstawie. Wysokość: ok. 25 cm. .(+-10%)</w:t>
      </w:r>
    </w:p>
    <w:p>
      <w:pPr>
        <w:pStyle w:val="Normal"/>
        <w:numPr>
          <w:ilvl w:val="0"/>
          <w:numId w:val="2"/>
        </w:numPr>
        <w:jc w:val="both"/>
        <w:rPr>
          <w:b/>
          <w:b/>
          <w:bCs/>
        </w:rPr>
      </w:pPr>
      <w:r>
        <w:rPr>
          <w:b/>
          <w:bCs/>
        </w:rPr>
        <w:t xml:space="preserve">Układ krążenia człowieka – model reliefowy ogólny – </w:t>
      </w:r>
      <w:r>
        <w:rPr/>
        <w:t>kolorowy, zmniejszony model reliefowy układu krążenia człowieka, przytwierdzony do tablicy. Dobrze widoczne główne elementy układu. Wysokość: ok. 100 cm. .(+-10%)</w:t>
      </w:r>
    </w:p>
    <w:p>
      <w:pPr>
        <w:pStyle w:val="Normal"/>
        <w:numPr>
          <w:ilvl w:val="0"/>
          <w:numId w:val="2"/>
        </w:numPr>
        <w:jc w:val="both"/>
        <w:rPr>
          <w:b/>
          <w:b/>
          <w:bCs/>
        </w:rPr>
      </w:pPr>
      <w:r>
        <w:rPr>
          <w:b/>
          <w:bCs/>
        </w:rPr>
        <w:t>Model budowy serca człowieka i naczyń zmienionych chorobowo – p</w:t>
      </w:r>
      <w:r>
        <w:rPr/>
        <w:t>omoc dydaktyczna składa się z pięciu modeli umieszczonych na podstawie i prezentuje zmiany w budowie serca i naczyń krwionośnych powstające na skutek niezdrowego trybu życia. Głównym modelem jest model serca człowieka rozkładany na dwie części, większy od rozmiarów naturalnych z pogrubionymi ścianami komór oraz zastawkami. Pozostałe cztery modele to naczynia krwionośne (tętnica wieńcowa) w przekroju poprzecznym przedstawiające postać zdrową tej tętnicy oraz postępującą arteriosklerozę, czyli postępujący proces stwardnienia naczyń krwionośnych i zwężania ich światła. Model prezentuje zmiany chorobowe w budowie serca i naczyń wskutek choroby wieńcowej, arteriosklerozy, zawału mięśnia sercowego, uszkodzoną zablokowaną tętnicę oraz przerost lewej komory serca. Modele wykonane z kolorowego tworzywa sztucznego lub innego trwałego materiału. Wymiary całkowite: 42x30x24 cm. .(+-10%)</w:t>
      </w:r>
    </w:p>
    <w:p>
      <w:pPr>
        <w:pStyle w:val="Normal"/>
        <w:numPr>
          <w:ilvl w:val="0"/>
          <w:numId w:val="2"/>
        </w:numPr>
        <w:jc w:val="both"/>
        <w:rPr/>
      </w:pPr>
      <w:r>
        <w:rPr>
          <w:b/>
          <w:bCs/>
        </w:rPr>
        <w:t>Model płuc, krtani (2-cz.) i serca na tablicy –</w:t>
      </w:r>
      <w:r>
        <w:rPr/>
        <w:t xml:space="preserve"> model anatomiczny naturalnej wielkości płuc i serca ludzkiego w przekroju podłużnym oraz krtani, która jest rozkładana na dwie części. Model kolorowy, wykonany z tworzywa sztucznego, przytwierdzony do tablicy. Wymiary całkowite: 45 x 40 x 14 cm / wymiary samego modelu 38 x 37 x 14 cm. .(+-10%)</w:t>
      </w:r>
    </w:p>
    <w:p>
      <w:pPr>
        <w:pStyle w:val="Normal"/>
        <w:numPr>
          <w:ilvl w:val="0"/>
          <w:numId w:val="2"/>
        </w:numPr>
        <w:jc w:val="both"/>
        <w:rPr>
          <w:b/>
          <w:b/>
          <w:bCs/>
        </w:rPr>
      </w:pPr>
      <w:r>
        <w:rPr>
          <w:b/>
          <w:bCs/>
        </w:rPr>
        <w:t xml:space="preserve">Model do demonstracji pracy płuc człowieka – </w:t>
      </w:r>
      <w:r>
        <w:rPr/>
        <w:t>model edukacyjny demonstrujący mechanizm oddychania płucnego u człowieka. Pomoc edukacyjna składa się z przezroczystego klosza z zawieszonymi wewnątrz niego dwoma balonami umocowanymi na łączniku w kształcie odwróconej litery Y. Klosz przymocowany jest do podstawy z wmontowaną membraną z uchwytem. Wyciągając i napełniając membranę oraz ją uwalniając demonstrujemy i objaśniamy mechanizm wdechu i wydechu oraz rozszerzanie się klatki piersiowej i płuc podczas napływu powietrza do płuc.</w:t>
      </w:r>
    </w:p>
    <w:p>
      <w:pPr>
        <w:pStyle w:val="Normal"/>
        <w:numPr>
          <w:ilvl w:val="0"/>
          <w:numId w:val="2"/>
        </w:numPr>
        <w:jc w:val="both"/>
        <w:rPr/>
      </w:pPr>
      <w:r>
        <w:rPr>
          <w:b/>
          <w:bCs/>
        </w:rPr>
        <w:t xml:space="preserve">Model układu moczowego męskiego 3D, 4-częściowy - </w:t>
      </w:r>
      <w:r>
        <w:rPr/>
        <w:t>trójwymiarowy, kolorowy model męskiego układu moczowego wykonany z tworzywa sztucznego, na podstawie. Model jest powiększony w stosunku do rozmiarów naturalnych i można go studiować z każdej strony. Widoczne nerki z nadnerczami, budowa nerki w przekroju podłużnym (po rozłożeniu), moczowody, tętnica i żyła nerkowa, gruczoł krokowy oraz pęcherz moczowy z zewnątrz i wewnątrz (po rozłożeniu) z fragmentem kości miednicy i spojeniem łonowym. Model rozkładany – zdejmowana połówka nerki oraz rozkładany na dwie połowy pęcherz z gruczołem krokowym. Wymiary całkowite: 32,5 x 22,5 x 34 (H) cm. .(+-10%)</w:t>
      </w:r>
    </w:p>
    <w:p>
      <w:pPr>
        <w:pStyle w:val="Normal"/>
        <w:numPr>
          <w:ilvl w:val="0"/>
          <w:numId w:val="2"/>
        </w:numPr>
        <w:jc w:val="both"/>
        <w:rPr>
          <w:b/>
          <w:b/>
          <w:bCs/>
        </w:rPr>
      </w:pPr>
      <w:r>
        <w:rPr>
          <w:b/>
          <w:bCs/>
        </w:rPr>
        <w:t xml:space="preserve">Model oka ludzkiego, 6-częściowy - </w:t>
      </w:r>
      <w:r>
        <w:rPr/>
        <w:t>powiększony 4-krotnie w stosunku do naturalnych rozmiarów. Rozkładany na 6 części: błonę twardówkową (2), błonę naczyniówki oka (2), ciecz szklistą, soczewkę. Na stojaku. Wymiary: 13 x 14 x 21 cm. .(+-10%)</w:t>
      </w:r>
    </w:p>
    <w:p>
      <w:pPr>
        <w:pStyle w:val="Normal"/>
        <w:numPr>
          <w:ilvl w:val="0"/>
          <w:numId w:val="2"/>
        </w:numPr>
        <w:jc w:val="both"/>
        <w:rPr/>
      </w:pPr>
      <w:r>
        <w:rPr>
          <w:b/>
          <w:bCs/>
        </w:rPr>
        <w:t>Modele oka ludzkiego w 3 przekrojach i schematem budowy siatkówki -</w:t>
      </w:r>
      <w:r>
        <w:rPr/>
        <w:t xml:space="preserve">  modele anatomiczne oka ludzkiego powiększonego 5 razy przedstawione są w trzech różnych przekrojach poprzecznych – widoczne m.in. przekrój gałki ocznej (oczodół i jego zawartość), mięśnie zewnętrzne gałki ocznej, naczynia krwionośne, kości oczodołu. Dodatkowymi modelami są: model naczyń krwionośnych widzianych oftalmoskopem (obrazowanie dna oka) oraz model mikroskopowy budowy siatkówki (układ neuronów; rozkład pręcików i czopków). Całość umieszczona jest na dwóch oddzielnych tablicach. Wszystkie modele są kolorowe i wykonane są z tworzywa sztucznego. Wymiary tablic: 1) 42 x 30 x 7 cm; 2) 42 x 30 x 5 cm. .(+-10%)</w:t>
      </w:r>
    </w:p>
    <w:p>
      <w:pPr>
        <w:pStyle w:val="Normal"/>
        <w:numPr>
          <w:ilvl w:val="0"/>
          <w:numId w:val="2"/>
        </w:numPr>
        <w:jc w:val="both"/>
        <w:rPr/>
      </w:pPr>
      <w:r>
        <w:rPr>
          <w:b/>
          <w:bCs/>
        </w:rPr>
        <w:t>Model ucha ludzkiego - 4-cz. model podstawowy</w:t>
      </w:r>
      <w:r>
        <w:rPr/>
        <w:t xml:space="preserve"> – model ucha powiększony 4-krotnie w stosunku do naturalnej wielkości, z przekrojem ucha wewnętrznego – widoczne jego elementy: błona bębenkowa z młoteczkiem, kowadełko oraz błędnik. Na podstawie. Wymiary: 34 x 16 x 19 cm.(+-10%)</w:t>
      </w:r>
    </w:p>
    <w:p>
      <w:pPr>
        <w:pStyle w:val="Normal"/>
        <w:numPr>
          <w:ilvl w:val="0"/>
          <w:numId w:val="2"/>
        </w:numPr>
        <w:jc w:val="both"/>
        <w:rPr>
          <w:b/>
          <w:b/>
          <w:bCs/>
        </w:rPr>
      </w:pPr>
      <w:r>
        <w:rPr>
          <w:b/>
          <w:bCs/>
        </w:rPr>
        <w:t xml:space="preserve">Miernik natężenia dźwięku cyfrowy 30.130 dBA – </w:t>
      </w:r>
      <w:r>
        <w:rPr/>
        <w:t>miernik natężenia dźwięku - decybelomierz cyfrowy, z wielopoziomowym wyświetlaczem LCD (3 ½; wyświetlana cyfra: 10 mm), umożliwia szybki i łatwy pomiar natężenia dźwięku w zakresie 35...130 dB(A), co oznacza pomiar dźwięku oparty na słyszalności i odczuwalności dźwięków przez ucho ludzkie (częstotliwość krzywej/filtr A odzwierciedla charakterystykę krzywej słuchu ludzkiego). Decybelomierz ma dwa tryby pomiarowe - szybki (125 ms) i wolny (1 s). Mierzy wartość min. i max. Skalibrowany fabrycznie. Szczególnie zalecany do pomiarów w miejscach nauki i pracy.</w:t>
      </w:r>
    </w:p>
    <w:p>
      <w:pPr>
        <w:pStyle w:val="Normal"/>
        <w:ind w:left="720" w:hanging="0"/>
        <w:jc w:val="both"/>
        <w:rPr/>
      </w:pPr>
      <w:r>
        <w:rPr/>
        <w:t>Pozostałe parametry:</w:t>
      </w:r>
    </w:p>
    <w:p>
      <w:pPr>
        <w:pStyle w:val="Normal"/>
        <w:ind w:left="720" w:hanging="0"/>
        <w:jc w:val="both"/>
        <w:rPr>
          <w:b/>
          <w:b/>
          <w:bCs/>
        </w:rPr>
      </w:pPr>
      <w:r>
        <w:rPr/>
        <w:t>Dokładność: +/- 1,5 dB. Rozdzielczość 0,1 dB. Częstotliwość 31,5 Hz…8,5 kHz. Autokalibracja: 10 s. Mikrofon ½ elektretowy. Wskaźnik niskiego poziomu baterii. Podświetlenie ekranu diodowe - włącza się automatycznie przy niskiej światłości otoczenia. Zasilany 9V baterią (dołączona). Dołączona osłona przeciwwiatrowa. Praca w temperaturze/wilgotności otoczenia: 0 - 40 st. C / 10…80% wilg. wzgl. Kompaktowa, ergonomiczna obudowa. Zgodny z normą IEC651 Type 2 oraz standardem ANSI S1.4 Type 2. Przystosowany do wkręcenia statywu (nie dołączony). Wymiary: 55 x 135 x 35 mm, waga 120 g.</w:t>
      </w:r>
    </w:p>
    <w:p>
      <w:pPr>
        <w:pStyle w:val="Normal"/>
        <w:numPr>
          <w:ilvl w:val="0"/>
          <w:numId w:val="2"/>
        </w:numPr>
        <w:jc w:val="both"/>
        <w:rPr>
          <w:b/>
          <w:b/>
          <w:bCs/>
        </w:rPr>
      </w:pPr>
      <w:r>
        <w:rPr>
          <w:b/>
          <w:bCs/>
        </w:rPr>
        <w:t xml:space="preserve">Model tułowia ludzkiego z głową, min. 21-częsiowy, wielkość naturalna, wymienna płeć, otwarte plecy i szyja – </w:t>
      </w:r>
      <w:r>
        <w:rPr/>
        <w:t>model tułowia ludzkiego z głową, naturalnej wielkości, wykonany z trwałego tworzywa sztucznego, z wymiennymi elementami płci (genitalia). Widoczne wnętrze jamy nosowej i policzkowej oraz oko z nerwem i połówka mózgu. Rozkładany na min. 21 części. Wyjmowane m.in.: głowa, 2 połówki płuca, 2-częściowe serce, wątroba z pęcherzykiem żółciowym, 2-częściowy żołądek, jelito grube i cienkie z możliwością odkrycia wyrostka robaczkowego, część nerki oraz genitalia męskie (4 części) i genitalia żeńskie (2 części, z płodem). Wysokość modelu: 80-100 cm.</w:t>
      </w:r>
    </w:p>
    <w:p>
      <w:pPr>
        <w:pStyle w:val="Normal"/>
        <w:numPr>
          <w:ilvl w:val="0"/>
          <w:numId w:val="2"/>
        </w:numPr>
        <w:jc w:val="both"/>
        <w:rPr>
          <w:b/>
          <w:b/>
          <w:bCs/>
        </w:rPr>
      </w:pPr>
      <w:r>
        <w:rPr>
          <w:b/>
          <w:bCs/>
        </w:rPr>
        <w:t xml:space="preserve">Tkanki człowieka, zmienione chorobotwórczo – min. 10 preparatów mikroskopowych </w:t>
      </w:r>
    </w:p>
    <w:p>
      <w:pPr>
        <w:pStyle w:val="Normal"/>
        <w:rPr/>
      </w:pPr>
      <w:r>
        <w:rPr/>
        <w:t>1. Gruźlica (prosówka) wątroby</w:t>
        <w:br/>
        <w:t>2. Pylica węglowa płuc</w:t>
        <w:br/>
        <w:t>3. Malaria - zaatakowana krew</w:t>
        <w:br/>
        <w:t>4. Niedotlenienie płuca</w:t>
        <w:br/>
        <w:t>5. Rak jądra</w:t>
        <w:br/>
        <w:t>6. Amyloid - degeneracja wątroby (skrobiawica)</w:t>
        <w:br/>
        <w:t>7. Grypowe zapalenie płuc</w:t>
        <w:br/>
        <w:t>8. Wola tarczycy</w:t>
        <w:br/>
        <w:t>9. Okrężnica - przewlekłe zapalenie</w:t>
        <w:br/>
        <w:t>10. Rak przerzutowy wątroby</w:t>
      </w:r>
    </w:p>
    <w:p>
      <w:pPr>
        <w:pStyle w:val="Normal"/>
        <w:jc w:val="both"/>
        <w:rPr/>
      </w:pPr>
      <w:r>
        <w:rPr/>
      </w:r>
    </w:p>
    <w:p>
      <w:pPr>
        <w:pStyle w:val="Normal"/>
        <w:jc w:val="both"/>
        <w:rPr>
          <w:b/>
          <w:b/>
          <w:bCs/>
        </w:rPr>
      </w:pPr>
      <w:r>
        <w:rPr>
          <w:b/>
          <w:bCs/>
          <w:sz w:val="28"/>
          <w:szCs w:val="28"/>
        </w:rPr>
        <w:t xml:space="preserve">IV. Ekologia i badanie środowiska  </w:t>
      </w:r>
    </w:p>
    <w:p>
      <w:pPr>
        <w:pStyle w:val="Normal"/>
        <w:ind w:left="720" w:hanging="0"/>
        <w:jc w:val="both"/>
        <w:rPr>
          <w:b/>
          <w:b/>
          <w:bCs/>
        </w:rPr>
      </w:pPr>
      <w:r>
        <w:rPr>
          <w:b/>
          <w:bCs/>
        </w:rPr>
      </w:r>
    </w:p>
    <w:p>
      <w:pPr>
        <w:pStyle w:val="Normal"/>
        <w:numPr>
          <w:ilvl w:val="0"/>
          <w:numId w:val="2"/>
        </w:numPr>
        <w:jc w:val="both"/>
        <w:rPr>
          <w:b/>
          <w:b/>
          <w:bCs/>
        </w:rPr>
      </w:pPr>
      <w:r>
        <w:rPr>
          <w:b/>
          <w:bCs/>
        </w:rPr>
        <w:t xml:space="preserve">Zestaw do badania powietrza w walizce terenowej – </w:t>
      </w:r>
      <w:r>
        <w:rPr/>
        <w:t xml:space="preserve"> zestaw przenośny do badania powietrza atmosferycznego umożliwia wykonywanie badań i doświadczeń zarówno w terenie, jak i w pracowni szkolnej. Zestaw zawiera 11  doświadczeń oraz niezbędny sprzęt laboratoryjny i badawczy. Wszystkie elementy zestawu umieszczone są w zamykanej walizce ze sztywnego tworzywa  zakończonej sztywną rączką  o wymiarach 30,5 cm x 37 cm.(+-10%)</w:t>
      </w:r>
    </w:p>
    <w:p>
      <w:pPr>
        <w:pStyle w:val="Normal"/>
        <w:ind w:left="720" w:hanging="0"/>
        <w:jc w:val="both"/>
        <w:rPr>
          <w:b/>
          <w:b/>
          <w:bCs/>
        </w:rPr>
      </w:pPr>
      <w:r>
        <w:rPr/>
        <w:t>Minimalny skład zestawu: • Długopis laser/latarka 1 szt.; • Fiolka PS 75 mm z korkiem 2 szt.; • Gwóźdź długi 2 szt.; • Linijka 15 cm transparentna z lupą 1 szt.; • Lupa plastikowa z 3 powiększeniami 2 szt.; • Łyżko-szpatułka 1 szt.; • Matryca milimetrowa A4 3 szt.; • Matryca milimetrowa A4 foliowana do powielania 1 szt.; • Mikroskop ręczny 20x-40x podświetlany 1 szt.; • Notatnik 1 szt.; • Ołówek 1 szt.; • Paski wskaźnikowe do oznaczania zawartości ozonu w powietrzu 1 szt.; • Paski wskaźnikowe pH (0-14) 4-polowe 1 szt.; • Pipeta Pasteura 3 ml 4 szt.; • Skala porostowa A4 foliowana, dwustronna 1 szt.; • Szalka Petriego, szklana, 60 mm 2 szt.; • Szkiełko zegarkowe śr. 75 mm 3 szt.; • Szpatułka dwustronna (płaska/zagięta) 1 szt.; • Taśma samoprzylepna 1 szt.; • Termometr min.-max z higrometrem 1 szt.; • Woda destylowana 200 ml; • Walizka zamykana z rączką (wyściełana wewnątrz pianką) o wym. 30,5 cm x 37 cm 1 szt.;</w:t>
      </w:r>
    </w:p>
    <w:p>
      <w:pPr>
        <w:pStyle w:val="Normal"/>
        <w:ind w:left="720" w:hanging="0"/>
        <w:jc w:val="both"/>
        <w:rPr>
          <w:b/>
          <w:b/>
          <w:bCs/>
        </w:rPr>
      </w:pPr>
      <w:r>
        <w:rPr>
          <w:b/>
          <w:bCs/>
        </w:rPr>
      </w:r>
    </w:p>
    <w:p>
      <w:pPr>
        <w:pStyle w:val="Normal"/>
        <w:ind w:left="360" w:hanging="0"/>
        <w:jc w:val="both"/>
        <w:rPr>
          <w:b/>
          <w:b/>
          <w:bCs/>
        </w:rPr>
      </w:pPr>
      <w:r>
        <w:rPr>
          <w:b/>
          <w:bCs/>
          <w:sz w:val="28"/>
          <w:szCs w:val="28"/>
        </w:rPr>
        <w:t xml:space="preserve">V. Przybory i pomoce wspólne   </w:t>
      </w:r>
    </w:p>
    <w:p>
      <w:pPr>
        <w:pStyle w:val="Normal"/>
        <w:numPr>
          <w:ilvl w:val="0"/>
          <w:numId w:val="2"/>
        </w:numPr>
        <w:ind w:left="709" w:hanging="360"/>
        <w:jc w:val="both"/>
        <w:rPr>
          <w:b/>
          <w:b/>
          <w:bCs/>
        </w:rPr>
      </w:pPr>
      <w:r>
        <w:rPr>
          <w:b/>
          <w:bCs/>
        </w:rPr>
        <w:t xml:space="preserve">mikroskop cyfrowy 1,3 MP 400x - LED  - nauczycielski - </w:t>
      </w:r>
      <w:r>
        <w:rPr/>
        <w:t>mikroskop cyfrowy z wbudowaną w głowicę okularową kamerą cyfrową 1,3 Mpix CMOS umożliwia indywidualne oglądanie preparatów mikroskopowych, jak też wyświetlanie ich na ekranie komputera lub tablicy interaktywnej wraz z zachowaniem obrazu w formie pliku oraz ich obróbkę cyfrową. Kompatybilny z wszystkimi używanymi obecnie na rynku systemami Windows: XP, Vista, 7, 8 i to zarówno w wersji 32-bit, jak i 64-bitowej. Rozdzielczość wbudowanej kamery powinna umożliwiać wyświetlanie obrazu spod mikroskopu także na tablicy interaktywnej.</w:t>
      </w:r>
    </w:p>
    <w:p>
      <w:pPr>
        <w:pStyle w:val="Normal"/>
        <w:ind w:left="709" w:hanging="0"/>
        <w:jc w:val="both"/>
        <w:rPr>
          <w:b/>
          <w:b/>
          <w:bCs/>
        </w:rPr>
      </w:pPr>
      <w:r>
        <w:rPr/>
        <w:t>Oszczędne i jasne podświetlenie  LED-owe (z baterii lub bez).</w:t>
      </w:r>
    </w:p>
    <w:p>
      <w:pPr>
        <w:pStyle w:val="Normal"/>
        <w:ind w:left="709" w:hanging="0"/>
        <w:jc w:val="both"/>
        <w:rPr/>
      </w:pPr>
      <w:r>
        <w:rPr/>
        <w:t xml:space="preserve">Podstawowe parametry: okular 10x oraz 3 achromatyczne obiektywy DIN: 4x, 10x i 40x (amortyzowany) wkręcane w tarczę rewolwerową, wbudowana diafragma tęczówkowa oraz kondensor Abbego skupiający promienie świetlne. Płynna regulacja natężenia światła. Ostrość obrazu ustawiana pokrętłami zgrubnym i precyzyjnym (makro- i mikro-) współosiowymi (po obu stronach). </w:t>
      </w:r>
    </w:p>
    <w:p>
      <w:pPr>
        <w:pStyle w:val="Normal"/>
        <w:ind w:left="709" w:hanging="0"/>
        <w:jc w:val="both"/>
        <w:rPr/>
      </w:pPr>
      <w:r>
        <w:rPr/>
        <w:t>Wymiary: 21 x 17 x 36,5 (H) cm. (+/- 10 %)</w:t>
      </w:r>
    </w:p>
    <w:p>
      <w:pPr>
        <w:pStyle w:val="Normal"/>
        <w:ind w:left="709" w:hanging="0"/>
        <w:jc w:val="both"/>
        <w:rPr/>
      </w:pPr>
      <w:r>
        <w:rPr/>
        <w:t>Minimalne parametry i wyposażenie mikroskopu:</w:t>
      </w:r>
    </w:p>
    <w:p>
      <w:pPr>
        <w:pStyle w:val="Normal"/>
        <w:ind w:left="709" w:hanging="0"/>
        <w:rPr>
          <w:b/>
          <w:b/>
          <w:bCs/>
        </w:rPr>
      </w:pPr>
      <w:r>
        <w:rPr/>
        <w:t>- wbudowana kamera cyfrowa 1,3 Mpix CMOS USB</w:t>
        <w:br/>
        <w:t>- okular szerokopolowy WF10x/18 mm ze wskaźnikiem</w:t>
        <w:br/>
        <w:t>- długość tubusa: 16 cm</w:t>
        <w:br/>
        <w:t>- nachylenie okularu: 45°</w:t>
        <w:br/>
        <w:t>- głowica monokularowa obrotowa 360°</w:t>
        <w:br/>
        <w:t>- tarcza rewolwerowa 4-gniazdowa</w:t>
        <w:br/>
        <w:t>- obiektywy achromatyczne DIN:  4x N.A. 0.10,  10x N.A. 0.25,  S40x N.A. 0.65 (amortyzowany)</w:t>
        <w:br/>
        <w:t>- powiększenia: 40x, 100x, 400x</w:t>
        <w:br/>
        <w:t>- ustawianie ostrości obrazu: śruba makro- i mikrometryczna,  0,002 mm, współosiowe</w:t>
        <w:br/>
        <w:t>- blokada zabezpieczająca przed zgnieceniem preparatu</w:t>
        <w:br/>
        <w:t>- podświetlenie: LED (1W) z regulacją natężenia światła</w:t>
        <w:br/>
        <w:t>- kondensor Abbego N.A. 0.65, regulowany</w:t>
        <w:br/>
        <w:t>- diafragma: tęczówkowa z uchwytem na filtry</w:t>
        <w:br/>
        <w:t>- stolik 123 x 119 mm z łapkami sprężynkowymi</w:t>
        <w:br/>
        <w:t>- szkiełko mikrometryczne z podziałką 0,01 mm (1 milimetr podzielony na 100 części) w etui</w:t>
        <w:br/>
        <w:t>- zasilanie 230V</w:t>
        <w:br/>
        <w:t>- oprogramowanie (ang.); kompatybilne z Windows XP, Vista, 7, 8 (32- lub 64-bit).</w:t>
        <w:br/>
      </w:r>
      <w:r>
        <w:rPr>
          <w:b/>
        </w:rPr>
        <w:t>UWAGA: Dla dostawy mikroskopu Zamawiający wymaga udzielenia min. 5 lat gwarancji.</w:t>
      </w:r>
    </w:p>
    <w:p>
      <w:pPr>
        <w:pStyle w:val="Normal"/>
        <w:numPr>
          <w:ilvl w:val="0"/>
          <w:numId w:val="2"/>
        </w:numPr>
        <w:jc w:val="both"/>
        <w:rPr>
          <w:b/>
          <w:b/>
          <w:bCs/>
        </w:rPr>
      </w:pPr>
      <w:r>
        <w:rPr>
          <w:b/>
          <w:bCs/>
        </w:rPr>
        <w:t>Zestaw preparacyjny, 20-elementowy,</w:t>
      </w:r>
      <w:r>
        <w:rPr/>
        <w:t>zestaw 20 przyrządów do preparowania okazów naturalnych wykonanych ze stali nierdzewnej i umieszczonych w zamykanym opakowaniu typu piórnik. Zestaw zawiera: nożyczki (2 szt.), pincety/pęsety (2 szt.), igły, rozdzielacze i sondy (5 szt.), skalpel, ostrze i uchwyt do ostrza, brzytwa, liniał, lupa, szkiełko, haczyki, wkraplacz 2-częściowy, pędzelek.</w:t>
      </w:r>
    </w:p>
    <w:p>
      <w:pPr>
        <w:pStyle w:val="Normal"/>
        <w:numPr>
          <w:ilvl w:val="0"/>
          <w:numId w:val="2"/>
        </w:numPr>
        <w:jc w:val="both"/>
        <w:rPr>
          <w:b/>
          <w:b/>
          <w:bCs/>
        </w:rPr>
      </w:pPr>
      <w:r>
        <w:rPr>
          <w:b/>
          <w:bCs/>
        </w:rPr>
        <w:t xml:space="preserve">Mikroskop DO BioLight 300 z kamerą 2 MP (8 szt.), </w:t>
      </w:r>
      <w:r>
        <w:rPr/>
        <w:t>mikroskop biologiczny ze szklaną optyką i uchwytem do przenoszenia, zakresem powiększeń 40x-400x (okular WF10x oraz obiektywy 4x, 10x, 40x), metalowym statywem, głowicą monokularową obracaną o 360 stopni , pochyloną pod kątem 45 stopni,  stolikiem mechanicznym z możliwością precyzyjnego przesuwu preparatu X/Y, współosiowymi śrubami mikro i makro, oświetleniem LED - górnym (odbitym) i dolnym (przechodzącym) z regulacją jasności, kołem z filtrami, zasilaniem bateryjnym i dołączonym zasilaczem sieciowym. Dołączona kamera cyfrowa o rozdzielczości 2 MP ( pozwalająca na wykonywanie zdjęć i nagrywanie filmów z oprogramowaniem umieszczana w miejsce okularu (zasilanie: DC 5 V poprzez interfejs USB komputera). W zestawie przyrządy oraz szkiełka do wykonywania preparatów.</w:t>
      </w:r>
    </w:p>
    <w:p>
      <w:pPr>
        <w:pStyle w:val="Normal"/>
        <w:numPr>
          <w:ilvl w:val="0"/>
          <w:numId w:val="2"/>
        </w:numPr>
        <w:jc w:val="both"/>
        <w:rPr>
          <w:b/>
          <w:b/>
          <w:bCs/>
        </w:rPr>
      </w:pPr>
      <w:r>
        <w:rPr>
          <w:b/>
          <w:bCs/>
        </w:rPr>
        <w:t>Biologia - cz. I – 10 preparatów mikroskopowych,</w:t>
      </w:r>
    </w:p>
    <w:p>
      <w:pPr>
        <w:pStyle w:val="Normal"/>
        <w:ind w:left="360" w:hanging="0"/>
        <w:rPr>
          <w:b/>
          <w:b/>
          <w:bCs/>
        </w:rPr>
      </w:pPr>
      <w:r>
        <w:rPr/>
        <w:t>- Zielenica wód słodkich, kolonie nitkowate</w:t>
        <w:br/>
        <w:t>- Pleśń chlebowa - grzybnia i zarodnie</w:t>
        <w:br/>
        <w:t>- Słonecznik (Helianthus), p.pp. łodygi</w:t>
        <w:br/>
        <w:t>- Ligustr (Ligustrum), p.pp. liścia</w:t>
        <w:br/>
        <w:t>- Tulipan, p.pp. zalążni z zalążkami</w:t>
        <w:br/>
        <w:t>- Pantofelek</w:t>
        <w:br/>
        <w:t>- Dżdżownica, p.pp. środk. cz. ciała</w:t>
        <w:br/>
        <w:t>- Mucha domowa, p.pd. skrzydła</w:t>
        <w:br/>
        <w:t>- Żaba - rozmaz krwi</w:t>
        <w:br/>
        <w:t>- Ptak, pisklę - p.pd. skóry z piórami</w:t>
      </w:r>
    </w:p>
    <w:p>
      <w:pPr>
        <w:pStyle w:val="Normal"/>
        <w:ind w:left="720" w:hanging="0"/>
        <w:jc w:val="both"/>
        <w:rPr>
          <w:b/>
          <w:b/>
          <w:bCs/>
        </w:rPr>
      </w:pPr>
      <w:r>
        <w:rPr>
          <w:b/>
          <w:bCs/>
        </w:rPr>
      </w:r>
    </w:p>
    <w:p>
      <w:pPr>
        <w:pStyle w:val="Normal"/>
        <w:numPr>
          <w:ilvl w:val="0"/>
          <w:numId w:val="2"/>
        </w:numPr>
        <w:jc w:val="both"/>
        <w:rPr>
          <w:b/>
          <w:b/>
          <w:bCs/>
        </w:rPr>
      </w:pPr>
      <w:r>
        <w:rPr>
          <w:b/>
          <w:bCs/>
        </w:rPr>
        <w:t>Biologia - cz. II – 10 preparatów mikroskopowych,</w:t>
      </w:r>
    </w:p>
    <w:p>
      <w:pPr>
        <w:pStyle w:val="Normal"/>
        <w:ind w:left="360" w:hanging="0"/>
        <w:rPr/>
      </w:pPr>
      <w:r>
        <w:rPr/>
        <w:t>- Bakterie mlekowe (z kwaśnego mleka) - wymaz</w:t>
        <w:br/>
        <w:t>- Mech - p.pp. liścia</w:t>
        <w:br/>
        <w:t>- Cis - młoda łodyga z wiązkami naczyniowymi i kanałami żywicznymi, p.pp.</w:t>
        <w:br/>
        <w:t>- Hiacynt - nasiono, p.pp.</w:t>
        <w:br/>
        <w:t>- Euglena, zielony wiciowiec</w:t>
        <w:br/>
        <w:t>- Obleniec (Ascaris) - p.pp. środkowej części ciała</w:t>
        <w:br/>
        <w:t>- Pszczoła miodna - p.pd. czułka</w:t>
        <w:br/>
        <w:t>- Karp - skrzela, p.pp.</w:t>
        <w:br/>
        <w:t>- Królik - p.pp. wątroby; widoczna budowa zrazikowa i naczynia krwionośne</w:t>
        <w:br/>
        <w:t>- Kot - p.pp. skóry</w:t>
      </w:r>
    </w:p>
    <w:p>
      <w:pPr>
        <w:pStyle w:val="Normal"/>
        <w:ind w:left="720" w:hanging="0"/>
        <w:jc w:val="both"/>
        <w:rPr/>
      </w:pPr>
      <w:r>
        <w:rPr/>
      </w:r>
    </w:p>
    <w:p>
      <w:pPr>
        <w:pStyle w:val="Normal"/>
        <w:numPr>
          <w:ilvl w:val="0"/>
          <w:numId w:val="2"/>
        </w:numPr>
        <w:jc w:val="both"/>
        <w:rPr>
          <w:b/>
          <w:b/>
          <w:bCs/>
        </w:rPr>
      </w:pPr>
      <w:r>
        <w:rPr>
          <w:b/>
          <w:bCs/>
        </w:rPr>
        <w:t>Biologia przekrojowo – 25 preparatów mikroskopowych (9 szt.),</w:t>
      </w:r>
    </w:p>
    <w:p>
      <w:pPr>
        <w:pStyle w:val="Normal"/>
        <w:ind w:left="360" w:hanging="0"/>
        <w:rPr/>
      </w:pPr>
      <w:r>
        <w:rPr/>
        <w:t>•</w:t>
      </w:r>
      <w:r>
        <w:rPr>
          <w:rFonts w:eastAsia="Times New Roman"/>
        </w:rPr>
        <w:t xml:space="preserve"> </w:t>
      </w:r>
      <w:r>
        <w:rPr/>
        <w:t>Organizm jednokomórkowy</w:t>
        <w:br/>
        <w:t>• Pantofelek (Paramecium)</w:t>
        <w:br/>
        <w:t>• Stułbia (Hydra)</w:t>
        <w:br/>
        <w:t>• Rozwielitka (Daphnia)</w:t>
        <w:br/>
        <w:t>• Dżdżownica (Lumbricus), p.pp.</w:t>
        <w:br/>
        <w:t>• Mucha domowa, aparat gębowy</w:t>
        <w:br/>
        <w:t>• Pszczoła miodna, aparat gębowy</w:t>
        <w:br/>
        <w:t>• Pszczoła miodna, odnóże tylne</w:t>
        <w:br/>
        <w:t>• Nabłonek płaski</w:t>
        <w:br/>
        <w:t>• Mięsień szkieletowy, p.pp.</w:t>
        <w:br/>
        <w:t>• Rozmaz krwi ludzkiej</w:t>
        <w:br/>
        <w:t>• Rozmaz krwi żaby</w:t>
        <w:br/>
        <w:t>• Płuco, przekrój</w:t>
        <w:br/>
        <w:t>• Tętnica i żyła</w:t>
        <w:br/>
        <w:t>• Skóra ludzka, przekrój mieszka włosowego</w:t>
        <w:br/>
        <w:t>• Bakterie – 3 różne (rozmaz)</w:t>
        <w:br/>
        <w:t>• Skrętnica (Spirogyra), koniugacja</w:t>
        <w:br/>
        <w:t>• Toczek (Volvox)</w:t>
        <w:br/>
        <w:t>• Mech</w:t>
        <w:br/>
        <w:t>• Cebula, mitoza</w:t>
        <w:br/>
        <w:t>• Korzenie rośliny jedno- i dwuliściennej</w:t>
        <w:br/>
        <w:t>• Łodygi rośliny jedno- i dwuliściennej</w:t>
        <w:br/>
        <w:t>• Lipa (Tilia), łodyga jednoroczna</w:t>
        <w:br/>
        <w:t>• Lipa (Tilia), łodyga trzyletnia</w:t>
        <w:br/>
        <w:t>• Liście rośliny jedno- i dwuliściennej</w:t>
      </w:r>
    </w:p>
    <w:p>
      <w:pPr>
        <w:pStyle w:val="Normal"/>
        <w:numPr>
          <w:ilvl w:val="0"/>
          <w:numId w:val="2"/>
        </w:numPr>
        <w:jc w:val="both"/>
        <w:rPr>
          <w:b/>
          <w:b/>
          <w:bCs/>
        </w:rPr>
      </w:pPr>
      <w:r>
        <w:rPr>
          <w:b/>
          <w:bCs/>
        </w:rPr>
        <w:t xml:space="preserve">Komplet 12 szklanych lup z rączką, </w:t>
      </w:r>
      <w:r>
        <w:rPr/>
        <w:t xml:space="preserve">komplet 12 tradycyjnych, szklanych lup z rączką: </w:t>
      </w:r>
    </w:p>
    <w:p>
      <w:pPr>
        <w:pStyle w:val="Normal"/>
        <w:ind w:left="720" w:hanging="0"/>
        <w:jc w:val="both"/>
        <w:rPr>
          <w:rFonts w:ascii="DejaVu Sans Mono;Arial" w:hAnsi="DejaVu Sans Mono;Arial" w:cs="DejaVu Sans Mono;Arial"/>
        </w:rPr>
      </w:pPr>
      <w:r>
        <w:rPr/>
        <w:t xml:space="preserve">50 mm – 4 szt., </w:t>
      </w:r>
    </w:p>
    <w:p>
      <w:pPr>
        <w:pStyle w:val="Normal"/>
        <w:ind w:left="720" w:hanging="0"/>
        <w:jc w:val="both"/>
        <w:rPr>
          <w:rFonts w:ascii="DejaVu Sans Mono;Arial" w:hAnsi="DejaVu Sans Mono;Arial" w:cs="DejaVu Sans Mono;Arial"/>
        </w:rPr>
      </w:pPr>
      <w:r>
        <w:rPr/>
        <w:t xml:space="preserve">60 mm – 4 szt., </w:t>
      </w:r>
    </w:p>
    <w:p>
      <w:pPr>
        <w:pStyle w:val="Normal"/>
        <w:ind w:left="720" w:hanging="0"/>
        <w:jc w:val="both"/>
        <w:rPr>
          <w:b/>
          <w:b/>
          <w:bCs/>
        </w:rPr>
      </w:pPr>
      <w:r>
        <w:rPr/>
        <w:t>75 mm – 4 szt.</w:t>
      </w:r>
    </w:p>
    <w:p>
      <w:pPr>
        <w:pStyle w:val="Normal"/>
        <w:numPr>
          <w:ilvl w:val="0"/>
          <w:numId w:val="2"/>
        </w:numPr>
        <w:jc w:val="both"/>
        <w:rPr>
          <w:b/>
          <w:b/>
          <w:bCs/>
        </w:rPr>
      </w:pPr>
      <w:r>
        <w:rPr>
          <w:b/>
          <w:bCs/>
        </w:rPr>
        <w:t xml:space="preserve">Lupa plastikowa dwustronna, 3x/30 mm, 6x /13 mm (30 szt.), </w:t>
      </w:r>
      <w:r>
        <w:rPr/>
        <w:t>lekka, poręczna lupa powiększająca. Jest dwustronna umożliwiając wybór wielkości lupy i jej powiększenia – z jednej strony znajduje się lupa powiększająca 3x o średnicy 30 mm; z drugiej strony jest to lupa o powiększeniu 6 x i średnicy 13 mm. Całość wykonana z tworzywa sztucznego; długość: 7,5 cm.</w:t>
      </w:r>
    </w:p>
    <w:p>
      <w:pPr>
        <w:pStyle w:val="Normal"/>
        <w:numPr>
          <w:ilvl w:val="0"/>
          <w:numId w:val="2"/>
        </w:numPr>
        <w:jc w:val="both"/>
        <w:rPr>
          <w:b/>
          <w:b/>
          <w:bCs/>
        </w:rPr>
      </w:pPr>
      <w:r>
        <w:rPr>
          <w:b/>
          <w:bCs/>
        </w:rPr>
        <w:t>Zestaw szkła i wyposażenia laboratoryjnego,</w:t>
      </w:r>
    </w:p>
    <w:p>
      <w:pPr>
        <w:pStyle w:val="Normal"/>
        <w:numPr>
          <w:ilvl w:val="0"/>
          <w:numId w:val="3"/>
        </w:numPr>
        <w:ind w:left="1276" w:firstLine="11"/>
        <w:rPr/>
      </w:pPr>
      <w:r>
        <w:rPr/>
        <w:t>skład zestawu:</w:t>
        <w:br/>
        <w:t>• bagietka szklana…3 szt.</w:t>
        <w:br/>
        <w:t>• bibuła filtracyjna, krążki…50 szt.</w:t>
        <w:br/>
        <w:t>• cylinder miarowy 50 ml…1 szt.</w:t>
        <w:br/>
        <w:t>• cylinder miarowy 100 ml…1 szt.</w:t>
        <w:br/>
        <w:t>• cylinder miarowy 250 ml…1 szt.</w:t>
        <w:br/>
        <w:t>• gruszka gumowa…1 szt.</w:t>
        <w:br/>
        <w:t>• kolba okrągłodenna 100 ml…1 szt.</w:t>
        <w:br/>
        <w:t>• kolba stożkowa z korkiem…2 szt.</w:t>
        <w:br/>
        <w:t>• lejek…2 szt</w:t>
        <w:br/>
        <w:t>• łapa do probówek metalowa…2 szt.</w:t>
        <w:br/>
        <w:t>• łyżeczka do spalań z kołnierzem ochronnym...1 szt.</w:t>
        <w:br/>
        <w:t>• łyżko-szpatułka…2 szt.</w:t>
        <w:br/>
        <w:t>• moździerz szorstki z tłuczkiem…1 szt.</w:t>
        <w:br/>
        <w:t>• okulary ochronne podstawowe…2 szt.</w:t>
        <w:br/>
        <w:t>• palnik alkoholowy…1 szt.</w:t>
        <w:br/>
        <w:t>• parownica porcelanowa…1 szt.</w:t>
        <w:br/>
        <w:t>• pęseta metalowa…1 szt</w:t>
        <w:br/>
        <w:t>• pipeta Pasteura, 3 ml…3 szt.</w:t>
        <w:br/>
        <w:t>• pipeta wielomiarowa, 5 ml…1 szt.</w:t>
        <w:br/>
        <w:t>• probówka szklana (borokrzem.), I…10 szt.</w:t>
        <w:br/>
        <w:t>• probówka szklana (borokrzem.), II…10 szt.</w:t>
        <w:br/>
        <w:t>• stojak do probówek 6+6…1 szt.</w:t>
        <w:br/>
        <w:t>• stojak nad palnik…1 szt.</w:t>
        <w:br/>
        <w:t>• szalka Petriego, szklana, 60 mm…2 szt.</w:t>
        <w:br/>
        <w:t>• szalka Petriego, szklana, 100 mm…2 szt.</w:t>
        <w:br/>
        <w:t>• szczotka do probówek…2 szt.</w:t>
        <w:br/>
        <w:t>• szczypce laboratoryjne…1 szt.</w:t>
        <w:br/>
        <w:t>• szkiełko zegarkowe 75 mm…3 szt.</w:t>
        <w:br/>
        <w:t>• termometr szklany -10..+110 ?C…1 szt.</w:t>
        <w:br/>
        <w:t>• tryskawka…1 szt.</w:t>
        <w:br/>
        <w:t>• tygiel porcelanowy…1 szt.</w:t>
        <w:br/>
        <w:t>• zakraplacz szklany, poj. 2 ml…3 szt.</w:t>
        <w:br/>
        <w:t>• zlewka szklana miarowa 100 ml…2 szt.</w:t>
        <w:br/>
        <w:t>• zlewka szklana miarowa 250 ml…2 szt.</w:t>
        <w:br/>
        <w:t>• zlewka szklana miarowa 400 ml…1 szt</w:t>
      </w:r>
      <w:r>
        <w:rPr>
          <w:rFonts w:cs="Calibri" w:ascii="Calibri" w:hAnsi="Calibri"/>
          <w:sz w:val="16"/>
          <w:szCs w:val="16"/>
          <w:lang w:eastAsia="pl-PL"/>
        </w:rPr>
        <w:t>.</w:t>
      </w:r>
    </w:p>
    <w:p>
      <w:pPr>
        <w:pStyle w:val="Normal"/>
        <w:jc w:val="both"/>
        <w:rPr>
          <w:rFonts w:ascii="Calibri" w:hAnsi="Calibri" w:cs="Calibri"/>
          <w:b/>
          <w:b/>
          <w:bCs/>
          <w:sz w:val="16"/>
          <w:szCs w:val="16"/>
          <w:lang w:eastAsia="pl-PL"/>
        </w:rPr>
      </w:pPr>
      <w:r>
        <w:rPr>
          <w:rFonts w:cs="Calibri" w:ascii="Calibri" w:hAnsi="Calibri"/>
          <w:b/>
          <w:bCs/>
          <w:sz w:val="16"/>
          <w:szCs w:val="16"/>
          <w:lang w:eastAsia="pl-PL"/>
        </w:rPr>
      </w:r>
    </w:p>
    <w:p>
      <w:pPr>
        <w:pStyle w:val="Normal"/>
        <w:numPr>
          <w:ilvl w:val="0"/>
          <w:numId w:val="2"/>
        </w:numPr>
        <w:jc w:val="both"/>
        <w:rPr>
          <w:b/>
          <w:b/>
          <w:bCs/>
        </w:rPr>
      </w:pPr>
      <w:r>
        <w:rPr>
          <w:b/>
          <w:bCs/>
        </w:rPr>
        <w:t xml:space="preserve">Statyw laboratoryjny z wyposażeniem, </w:t>
      </w:r>
      <w:r>
        <w:rPr/>
        <w:t>skład zestawu: podstawa statywu z prętem, łącznik elementów statywu (2 sztuki), łapa uniwersalna, łapa trójpalczasta z łącznikiem, łapa uniwersalna z łącznikiem oraz pierścień zamknięty (dwa różne).</w:t>
      </w:r>
    </w:p>
    <w:p>
      <w:pPr>
        <w:pStyle w:val="Normal"/>
        <w:numPr>
          <w:ilvl w:val="0"/>
          <w:numId w:val="2"/>
        </w:numPr>
        <w:rPr>
          <w:b/>
          <w:b/>
          <w:bCs/>
        </w:rPr>
      </w:pPr>
      <w:r>
        <w:rPr>
          <w:b/>
          <w:bCs/>
        </w:rPr>
        <w:t xml:space="preserve">Zestaw podstawowy szkła i wyposażenia laboratoryjnego (6 szt.), </w:t>
      </w:r>
      <w:r>
        <w:rPr/>
        <w:t>zestaw, podstawowego szkła i wyposażenia laboratoryjnego niezbędnego do wykonywania podstawowych doświadczeń i eksperymentów.   , wykonane ze szkła borokrzemianowego ).</w:t>
        <w:br/>
        <w:t>Skład zestawu:</w:t>
        <w:br/>
        <w:t>• cylinder szklany, borokrzemianowy, miarowy, poj. 10 ml</w:t>
        <w:br/>
        <w:t>• cylinder szklany, borokrzemianowy, miarowy, poj. 100 ml</w:t>
        <w:br/>
        <w:t>• kolba Erlenmayera z podziałką, szklana, borokrzemianowa, z wąską szyją, poj. 50 ml</w:t>
        <w:br/>
        <w:t>• kolba Erlenmayera z podziałką, szklana, borokrzemianowa, z wąską szyją, poj. 250 ml</w:t>
        <w:br/>
        <w:t>• zlewka szklana borokrzemianowa, miarowa, poj. 50 ml</w:t>
        <w:br/>
        <w:t>• zlewka szklana borokrzemianowa, miarowa, poj. 250 ml</w:t>
        <w:br/>
        <w:t>• zlewka szklana borokrzemianowa, miarowa, poj. 400 ml</w:t>
        <w:br/>
        <w:t>• bagietka szklana, 20 cm</w:t>
        <w:br/>
        <w:t>• probówki szklane 15x125 mm, borokrzemianowe – 6 szt.</w:t>
        <w:br/>
        <w:t>• łapa metalowa do probówek</w:t>
        <w:br/>
        <w:t>• stojak do probówek plastikowy 6+6 (6 otworów i 6 kołeczków do ociekania)</w:t>
        <w:br/>
        <w:t>• szczotka do mycia probówek</w:t>
        <w:br/>
        <w:t>• termometr laboratoryjny szklany, bezrtęciowy, -10...110 °C</w:t>
        <w:br/>
        <w:t>• łyżko-szpatułka metalowa</w:t>
        <w:br/>
        <w:t>• szkiełko zegarkowe 100 mm</w:t>
        <w:br/>
        <w:t>• tryskawka, poj. 250 ml</w:t>
        <w:br/>
        <w:t>• pipety Pasteura, 3 ml – 6 szt.</w:t>
        <w:br/>
        <w:t>• lejek plastikowy 75 mm</w:t>
        <w:br/>
        <w:t>• lupa plastikowa podwójna z rączką, 3x/6x</w:t>
        <w:br/>
        <w:t>• linijka</w:t>
        <w:br/>
        <w:t>• okulary ochronne podstawowe</w:t>
      </w:r>
    </w:p>
    <w:p>
      <w:pPr>
        <w:pStyle w:val="Normal"/>
        <w:ind w:left="720" w:hanging="0"/>
        <w:jc w:val="both"/>
        <w:rPr>
          <w:b/>
          <w:b/>
          <w:bCs/>
        </w:rPr>
      </w:pPr>
      <w:r>
        <w:rPr>
          <w:b/>
          <w:bCs/>
        </w:rPr>
      </w:r>
    </w:p>
    <w:p>
      <w:pPr>
        <w:pStyle w:val="Normal"/>
        <w:numPr>
          <w:ilvl w:val="0"/>
          <w:numId w:val="2"/>
        </w:numPr>
        <w:jc w:val="both"/>
        <w:rPr>
          <w:b/>
          <w:b/>
          <w:bCs/>
        </w:rPr>
      </w:pPr>
      <w:r>
        <w:rPr>
          <w:b/>
          <w:bCs/>
        </w:rPr>
        <w:t xml:space="preserve">Taca laboratoryjna PP, 45x35x7,5 cm (6 szt.), </w:t>
      </w:r>
      <w:r>
        <w:rPr/>
        <w:t>taca laboratoryjna, wielofunkcyjna, wykonana z polipropylenu o wymiarach 45 x 35 x 7,5 (H) cm. Wygodna do szkolnych doświadczeń chemicznych, fizycznych lub przyrodniczych. Dno gładkie. Można ją sterylizować.</w:t>
      </w:r>
    </w:p>
    <w:p>
      <w:pPr>
        <w:pStyle w:val="Normal"/>
        <w:numPr>
          <w:ilvl w:val="0"/>
          <w:numId w:val="2"/>
        </w:numPr>
        <w:jc w:val="both"/>
        <w:rPr/>
      </w:pPr>
      <w:r>
        <w:rPr>
          <w:b/>
          <w:bCs/>
        </w:rPr>
        <w:t>Zestaw odczynników do biologii (min. 26-elementowy),</w:t>
      </w:r>
    </w:p>
    <w:p>
      <w:pPr>
        <w:pStyle w:val="Normal"/>
        <w:ind w:left="720" w:hanging="0"/>
        <w:jc w:val="both"/>
        <w:rPr/>
      </w:pPr>
      <w:r>
        <w:rPr/>
        <w:t>skład zestawu: Bibuła filtracyjna jakościowa (22×28 cm) 10 arkuszy, Błękit metylenowy roztwór 100 ml,  Celuloza (wata bawełniano-wiskozowa) 100 g,  Chlorek sodu 100 g, Drożdże suszone 8 g, Glukoza 50 g, Indofenol roztwór 50 ml , Jodyna 20g,  Kwas askorbinowy (wit.C) 25 g,  Kwas azotowy ok. 54% 100 ml,  Kwas solny ok. 35% 100 ml,  Odczynnik Fehlinga r-r A 50 ml,  Odczynnik Fehlinga r-r B 50 ml,  Odczynnik Haynesa 50 ml,  Olej roślinny 100 ml, Płyn Lugola 50 ml, Rzeżucha 30 g,  Sacharoza 100 g,  Siarczan miedzi 5 hydrat 50 g,  Skrobia ziemniaczana 100 g, Sudan III roztwór 50 ml,  Węglan wapnia (kreda syntetyczna) 100 g,  Woda destylowana 1 l,  Woda utleniona 3% 100 g,  Wodorotlenek sodu 100 g,  Wodorotlenek wapnia 100 g</w:t>
      </w:r>
    </w:p>
    <w:p>
      <w:pPr>
        <w:pStyle w:val="Normal"/>
        <w:ind w:left="720" w:hanging="0"/>
        <w:jc w:val="both"/>
        <w:rPr/>
      </w:pPr>
      <w:r>
        <w:rPr/>
      </w:r>
    </w:p>
    <w:p>
      <w:pPr>
        <w:pStyle w:val="Normal"/>
        <w:numPr>
          <w:ilvl w:val="0"/>
          <w:numId w:val="2"/>
        </w:numPr>
        <w:jc w:val="both"/>
        <w:rPr>
          <w:b/>
          <w:b/>
          <w:bCs/>
        </w:rPr>
      </w:pPr>
      <w:r>
        <w:rPr>
          <w:b/>
          <w:bCs/>
        </w:rPr>
        <w:t xml:space="preserve">Fartuch ochronny, biały (15 szt.), </w:t>
      </w:r>
    </w:p>
    <w:p>
      <w:pPr>
        <w:pStyle w:val="Normal"/>
        <w:ind w:left="720" w:hanging="0"/>
        <w:rPr>
          <w:b/>
          <w:b/>
          <w:bCs/>
        </w:rPr>
      </w:pPr>
      <w:r>
        <w:rPr/>
        <w:t>fartuchy z białego płótna (100% bawełna) z długimi rękawami,   paskiem regulującym obwód oraz zapinane na guziki.</w:t>
        <w:br/>
        <w:t>Rozmiary (w cm):</w:t>
        <w:br/>
        <w:t>Rozmiar..........Wzrost.........Obwód klatki piersiowej</w:t>
        <w:br/>
        <w:t>M....................158-164...........................96 – 6 szt.</w:t>
        <w:br/>
        <w:t>L.....................164-170.........................104 – 6 szt.</w:t>
        <w:br/>
        <w:t>XL...................170-176.........................112 – 3 szt.</w:t>
      </w:r>
    </w:p>
    <w:p>
      <w:pPr>
        <w:pStyle w:val="Normal"/>
        <w:numPr>
          <w:ilvl w:val="0"/>
          <w:numId w:val="2"/>
        </w:numPr>
        <w:jc w:val="both"/>
        <w:rPr>
          <w:b/>
          <w:b/>
          <w:bCs/>
        </w:rPr>
      </w:pPr>
      <w:r>
        <w:rPr>
          <w:b/>
          <w:bCs/>
        </w:rPr>
        <w:t>Apteczka szkolna – walizka naścienna</w:t>
      </w:r>
      <w:r>
        <w:rPr/>
        <w:t>.</w:t>
      </w:r>
    </w:p>
    <w:p>
      <w:pPr>
        <w:pStyle w:val="Normal"/>
        <w:ind w:left="720" w:hanging="0"/>
        <w:rPr/>
      </w:pPr>
      <w:r>
        <w:rPr/>
        <w:t>apteczka, której zawartość umieszczona jest w pomarańczowej oznaczonej walizce z tworzywa ABS. Dołączony stelaż mocujący umożliwia jej stabilne zawieszenie na ścianie.  Skład apteczki:</w:t>
        <w:br/>
        <w:t>- 1 szt. Kompres zimny</w:t>
        <w:br/>
        <w:t>- 2 szt. Kompres na oko</w:t>
        <w:br/>
        <w:t>- 3 szt. Kompres 10x10 a2</w:t>
        <w:br/>
        <w:t>- 2 szt. Opaska elastyczna 4 m x 6 cm</w:t>
        <w:br/>
        <w:t>- 2 szt. Opaska elastyczna 4 m x 8 cm</w:t>
        <w:br/>
        <w:t>- 1 kpl. Plaster 10 x 6cm (8 szt.)</w:t>
        <w:br/>
        <w:t>- 1 kpl. Plaster ( 14 szt.)</w:t>
        <w:br/>
        <w:t>- 1 szt. Plaster 5m x 2,5 cm</w:t>
        <w:br/>
        <w:t>- 3 szt. Opatrunek indywidualny M sterylny</w:t>
        <w:br/>
        <w:t>- 1 szt. Opatrunek indywidualny G sterylny</w:t>
        <w:br/>
        <w:t>- 1 szt. Opatrunek indywidualny K sterylny</w:t>
        <w:br/>
        <w:t>- 1szt. Chusta opatrunkowa 60 x 80</w:t>
        <w:br/>
        <w:t>- 2 szt. Chusta trójkątna</w:t>
        <w:br/>
        <w:t>- 1 kpl. Chusta z fliseliny (5 szt.)</w:t>
        <w:br/>
        <w:t>- 1 szt. Koc ratunkowy 160 x 210 cm</w:t>
        <w:br/>
        <w:t>- 1 szt. Nożyczki 19cm</w:t>
        <w:br/>
        <w:t>- 4 szt. Rękawice latex</w:t>
        <w:br/>
        <w:t>- 6 szt. Chusteczka dezynfekująca</w:t>
        <w:br/>
        <w:t>- 1 szt. Ustnik do sztucznego oddychania</w:t>
        <w:br/>
        <w:t>- 1 szt. Instrukcja udzielania Pierwszej Pomocy wraz z wykazem telefonów alarmowych</w:t>
      </w:r>
    </w:p>
    <w:p>
      <w:pPr>
        <w:pStyle w:val="Normal"/>
        <w:ind w:left="720" w:hanging="0"/>
        <w:jc w:val="both"/>
        <w:rPr/>
      </w:pPr>
      <w:r>
        <w:rPr/>
      </w:r>
    </w:p>
    <w:p>
      <w:pPr>
        <w:pStyle w:val="Normal"/>
        <w:jc w:val="both"/>
        <w:rPr>
          <w:b/>
          <w:b/>
          <w:bCs/>
        </w:rPr>
      </w:pPr>
      <w:r>
        <w:rPr>
          <w:b/>
          <w:bCs/>
          <w:sz w:val="28"/>
          <w:szCs w:val="28"/>
        </w:rPr>
        <w:t>VI. Przybory i pomoce terenowe</w:t>
      </w:r>
    </w:p>
    <w:p>
      <w:pPr>
        <w:pStyle w:val="Normal"/>
        <w:numPr>
          <w:ilvl w:val="0"/>
          <w:numId w:val="2"/>
        </w:numPr>
        <w:jc w:val="both"/>
        <w:rPr>
          <w:b/>
          <w:b/>
          <w:bCs/>
        </w:rPr>
      </w:pPr>
      <w:r>
        <w:rPr>
          <w:b/>
          <w:bCs/>
        </w:rPr>
        <w:t xml:space="preserve">Kwadrat do pomiaru liczebności populacji w terenie- składany, </w:t>
      </w:r>
      <w:r>
        <w:rPr/>
        <w:t>kwadrat składa się z czterech 0,5-metrowych metalowych rurek, które po skręceniu tworzą ramę służącą do pomiaru liczebności wybranej populacji na danym terenie.</w:t>
      </w:r>
    </w:p>
    <w:p>
      <w:pPr>
        <w:pStyle w:val="Normal"/>
        <w:numPr>
          <w:ilvl w:val="0"/>
          <w:numId w:val="2"/>
        </w:numPr>
        <w:jc w:val="both"/>
        <w:rPr>
          <w:b/>
          <w:b/>
          <w:bCs/>
        </w:rPr>
      </w:pPr>
      <w:r>
        <w:rPr>
          <w:b/>
          <w:bCs/>
        </w:rPr>
        <w:t xml:space="preserve">Kratownica do pomiaru liczebności populacji w terenie (25 pól), </w:t>
      </w:r>
      <w:r>
        <w:rPr/>
        <w:t>kratownica o wymiarach 50 x 50 cm podzielona jest na 25 pól i służy do pomiaru liczebności wybranej populacji na danym terenie.</w:t>
      </w:r>
    </w:p>
    <w:p>
      <w:pPr>
        <w:pStyle w:val="Normal"/>
        <w:numPr>
          <w:ilvl w:val="0"/>
          <w:numId w:val="2"/>
        </w:numPr>
        <w:rPr>
          <w:b/>
          <w:b/>
          <w:bCs/>
        </w:rPr>
      </w:pPr>
      <w:r>
        <w:rPr>
          <w:b/>
          <w:bCs/>
        </w:rPr>
        <w:t xml:space="preserve">Pakiet edukacyjny do obserwacji populacji leśnych, - </w:t>
      </w:r>
      <w:r>
        <w:rPr/>
        <w:t>w skład pakietu wchodzą:</w:t>
        <w:br/>
        <w:t>• Pudełko do zasysania owadów (in. ekshaustor lub ssawka), 2 szt.  • Pudełko z 3 lupami do obserwacji okazów, 1 szt.  • Pudełko z 2 lupami i miarką, do obserwacji okazów, 2 szt.  • Pudełko z lupą i miarką do obserwacji okazów, 2 szt.  • Mikroskop ręczny LED ze stolikiem 20-40x, 1 szt.• Przyrząd do obserwacji przyrody EKO-BIO Plus, 1 szt.  • Ceratka żółta do wabienia bezkręgowców, 1 szt.  • Siatka na motyle z drążkiem aluminiowym teleskopowym, 1 szt.  • Pojemnik siatkowy do owadów, składany, 1 szt.  • Lornetka podstawowa, metalowa, gumowana 10x25mm, 1 szt.  • Latarka-dynamo II - zasilana i doładowywana siłą mięśni - dłonią (niepotrzebne baterie), 1 szt. • Kompas i lupa z linijką, oba wysuwane ze sztywnej plastikowej obudowy, 1 szt.  • Lupa okularowa 10x, wysuwana, 1 szt.  • Lupa potrójna 10x wysuwana, 38mm, 1 szt.  • Lustra płaskie bezpieczne bez szkła 15x15 cm, 2 szt.  • Skala porostowa A4 foliowana, 1 szt.  • Pęseta metalowa, 1 szt.  • Pęseta plastikowa, 1 szt.  • Pędzelek miękki, 1 szt.  • Fiolka PS 75 mm z korkiem, 3 szt.  • Słoik z zakrętką 500 ml, 1 szt.  • Podkładka A4 z klipsem do pisania, 1 szt.  • Kredki ołówkowe wielokolorowe, 1 kpl. (min. kilkanaście) • Linijka z lupą, 1 szt.  • Naklejki kolorowe z ponad 130 rysunkami fauny i flory, 3 arkusze A4• Łopatka do gleby, chromowana z drewnianym uchwytem, 1 szt.  • Gwizdek mały ze sznurkiem, 3 szt.  • GRA LEŚNO-PRZYRODNICZA, 1 szt.</w:t>
        <w:br/>
        <w:t>Całość (z wyjątkiem gry) mieści się w:</w:t>
        <w:br/>
        <w:t xml:space="preserve">• Pudełko-nosidło z rączką, 2 komorowe, ze sztywnego tworzywa, 1 szt.  </w:t>
        <w:br/>
        <w:t xml:space="preserve"> GRA LEŚNO-PRZYRODNICZA</w:t>
        <w:br/>
        <w:t>Skład:</w:t>
        <w:br/>
        <w:t>• plansza-mata wodoodporna, kolorowa, wym. ok. 125 x 125 cm, zwijana • kostka duża o boku 5,5 cm ze ściankami białymi suchościeralnymi (do pisania mazakami) • pisak suchościeralny</w:t>
      </w:r>
    </w:p>
    <w:p>
      <w:pPr>
        <w:pStyle w:val="Normal"/>
        <w:numPr>
          <w:ilvl w:val="0"/>
          <w:numId w:val="2"/>
        </w:numPr>
        <w:jc w:val="both"/>
        <w:rPr>
          <w:b/>
          <w:b/>
          <w:bCs/>
        </w:rPr>
      </w:pPr>
      <w:r>
        <w:rPr>
          <w:b/>
          <w:bCs/>
        </w:rPr>
        <w:t xml:space="preserve">Pojemnik aluminiowy do przenoszenia roślin naczyniowych w terenie, </w:t>
      </w:r>
      <w:r>
        <w:rPr/>
        <w:t>pojemnik aluminiowy (lekki) do przenoszenia w terenie zebranych okazów botanicznych, w tym roślin naczyniowych. Z paskiem do zawieszania. Wymiary: ok. 40x13x15 cm.</w:t>
      </w:r>
    </w:p>
    <w:p>
      <w:pPr>
        <w:pStyle w:val="Normal"/>
        <w:numPr>
          <w:ilvl w:val="0"/>
          <w:numId w:val="2"/>
        </w:numPr>
        <w:jc w:val="both"/>
        <w:rPr>
          <w:b/>
          <w:b/>
          <w:bCs/>
        </w:rPr>
      </w:pPr>
      <w:r>
        <w:rPr>
          <w:b/>
        </w:rPr>
        <w:t>Z</w:t>
      </w:r>
      <w:r>
        <w:rPr>
          <w:b/>
          <w:bCs/>
        </w:rPr>
        <w:t xml:space="preserve">estaw pojemników do próbek w nosidle, </w:t>
      </w:r>
      <w:r>
        <w:rPr/>
        <w:t>komplet: nosidło + 8 zamykanych pojemników (2 x 4 różne) do przenoszenia i przechowywania różnego typu próbek terenowych (wodnych i glebowych). Nosidło wykonane jest z tworzywa sztucznego, ma dwie komory z otworami dostosowanymi do pojemników oraz stabilny uchwyt. W nosidle umieszczone są (zawarte w zestawie) zamykane pojemniki, butle i słoje – razem 8 sztuk (4 różne, każdego 2 sztuki).</w:t>
        <w:br/>
        <w:t>SKŁAD:   (1)  nosidło z tworzywa sztucznego, z dwoma komorami z otworami dostosowanymi do pojemników oraz stabilnym uchwytem;  (2)  2 butle (PP/PE) zakręcane z wąskimi szyjami o poj. 1000 ml każda;  (3)  2 butle (PP/PE) zakręcane z szerokimi szyjami o poj. 1000 ml każda;  (4) 2 słoje z szeroką szyją o poj. 500 ml każdy;  (5)  2 butle szklane o poj. 1000 ml każda, ze szkła brązowego na próbki światłoczułe.</w:t>
        <w:br/>
        <w:t>Zestaw pojemników do próbek z nosidłem jest wygodną pomocą przy pobieraniu, przenoszeniu i przechowywaniu próbek pobranych w terenie. Wszystkie elementy zestawu są wodoodporne.</w:t>
      </w:r>
    </w:p>
    <w:p>
      <w:pPr>
        <w:pStyle w:val="Normal"/>
        <w:numPr>
          <w:ilvl w:val="0"/>
          <w:numId w:val="2"/>
        </w:numPr>
        <w:jc w:val="both"/>
        <w:rPr>
          <w:b/>
          <w:b/>
          <w:bCs/>
        </w:rPr>
      </w:pPr>
      <w:r>
        <w:rPr>
          <w:b/>
        </w:rPr>
        <w:t>S</w:t>
      </w:r>
      <w:r>
        <w:rPr>
          <w:b/>
          <w:bCs/>
        </w:rPr>
        <w:t xml:space="preserve">ieć workowa z drążkiem aluminiowym, </w:t>
      </w:r>
      <w:r>
        <w:rPr/>
        <w:t>sieć workowa, na obręczy o śr. 240 mm do poławiania drobnych organizmów wodnych (owady,...) w części powierzchniowej wód, zamocowana na aluminiowym drążku teleskopowym długości ok. 46..78 cm, odłączanym.</w:t>
      </w:r>
    </w:p>
    <w:p>
      <w:pPr>
        <w:pStyle w:val="Normal"/>
        <w:numPr>
          <w:ilvl w:val="0"/>
          <w:numId w:val="2"/>
        </w:numPr>
        <w:jc w:val="both"/>
        <w:rPr>
          <w:b/>
          <w:b/>
          <w:bCs/>
        </w:rPr>
      </w:pPr>
      <w:r>
        <w:rPr>
          <w:b/>
          <w:bCs/>
        </w:rPr>
        <w:t xml:space="preserve">Biały krążek Secchi’ego - duży- z linką, </w:t>
      </w:r>
      <w:r>
        <w:rPr/>
        <w:t>krążek Secchiego o średnicy 240 mm do określania głębokości i przejrzystości wody i przenikania światła. Wykonany z trwałego, białego tworzywa sztucznego grubości 10 mm, wyposażony dodatkowo w ciężarek-obciążnik ze stali nierdzewnej w kształcie walca (średnica 50 mm) oraz uchwyt zakończony nierdzewnym koluszkiem do zahaczenia linki (w zestawie). Dołączona linka z karabińczykiem zwijana jest na specjalnym plastikowym uchwycie z tworzywa z nacięciami i uchwytem do trzymania. Całość wykonana z tworzyw sztucznych w kolorze białym oraz stali nierdzewnej. Wymiary szacunkowe krążka: średnica 24 cm; wysokość 28,5 cm. Długość linki: ok. 10 m.</w:t>
      </w:r>
    </w:p>
    <w:p>
      <w:pPr>
        <w:pStyle w:val="Normal"/>
        <w:numPr>
          <w:ilvl w:val="0"/>
          <w:numId w:val="2"/>
        </w:numPr>
        <w:jc w:val="both"/>
        <w:rPr>
          <w:b/>
          <w:b/>
          <w:bCs/>
        </w:rPr>
      </w:pPr>
      <w:r>
        <w:rPr/>
        <w:t>L</w:t>
      </w:r>
      <w:r>
        <w:rPr>
          <w:b/>
          <w:bCs/>
        </w:rPr>
        <w:t xml:space="preserve">ornetka podstawowa (15 szt.), 10x25 mm, </w:t>
      </w:r>
      <w:r>
        <w:rPr/>
        <w:t>lornetka metalowa, 10x25mm, specjalnie gumowana, aby nie wyślizgiwała się z rąk,pole widzenia nie mniejsze niż 100 m/1000 m; waga ok. 200 g.(+-10%)</w:t>
      </w:r>
    </w:p>
    <w:p>
      <w:pPr>
        <w:pStyle w:val="Normal"/>
        <w:numPr>
          <w:ilvl w:val="0"/>
          <w:numId w:val="2"/>
        </w:numPr>
        <w:jc w:val="both"/>
        <w:rPr>
          <w:b/>
          <w:b/>
          <w:bCs/>
        </w:rPr>
      </w:pPr>
      <w:r>
        <w:rPr/>
        <w:t>L</w:t>
      </w:r>
      <w:r>
        <w:rPr>
          <w:b/>
          <w:bCs/>
        </w:rPr>
        <w:t xml:space="preserve">ornetka 7-21x40 z zoomem, </w:t>
      </w:r>
      <w:r>
        <w:rPr/>
        <w:t>lornetka  Wyposażona w funkcję "zoom", czyli płynną zmianę powiększenia (od 7-21x) za pomocą małej dźwigni przy okularze. Gumowana.  pole widzenia nie mniejsze niż 96 m/1000 m; waga ok. 800 g.(+-10%)</w:t>
      </w:r>
    </w:p>
    <w:p>
      <w:pPr>
        <w:pStyle w:val="Normal"/>
        <w:numPr>
          <w:ilvl w:val="0"/>
          <w:numId w:val="2"/>
        </w:numPr>
        <w:jc w:val="both"/>
        <w:rPr>
          <w:b/>
          <w:b/>
          <w:bCs/>
        </w:rPr>
      </w:pPr>
      <w:r>
        <w:rPr/>
        <w:t>A</w:t>
      </w:r>
      <w:r>
        <w:rPr>
          <w:b/>
          <w:bCs/>
        </w:rPr>
        <w:t>pteczka szkolna PLECAK - s</w:t>
      </w:r>
      <w:r>
        <w:rPr/>
        <w:t>tandardowe wyposażenie apteczki.</w:t>
      </w:r>
    </w:p>
    <w:p>
      <w:pPr>
        <w:pStyle w:val="Normal"/>
        <w:jc w:val="both"/>
        <w:rPr>
          <w:b/>
          <w:b/>
          <w:bCs/>
        </w:rPr>
      </w:pPr>
      <w:r>
        <w:rPr>
          <w:b/>
          <w:bCs/>
        </w:rPr>
      </w:r>
    </w:p>
    <w:p>
      <w:pPr>
        <w:pStyle w:val="Normal"/>
        <w:spacing w:lineRule="auto" w:line="276"/>
        <w:jc w:val="both"/>
        <w:rPr>
          <w:rFonts w:ascii="Cambria" w:hAnsi="Cambria" w:cs="Arial"/>
          <w:b/>
          <w:b/>
          <w:bCs/>
          <w:sz w:val="22"/>
          <w:szCs w:val="22"/>
        </w:rPr>
      </w:pPr>
      <w:r>
        <w:rPr>
          <w:rFonts w:cs="Arial" w:ascii="Cambria" w:hAnsi="Cambria"/>
          <w:b/>
          <w:bCs/>
          <w:sz w:val="22"/>
          <w:szCs w:val="22"/>
        </w:rPr>
      </w:r>
    </w:p>
    <w:p>
      <w:pPr>
        <w:pStyle w:val="Normal"/>
        <w:spacing w:lineRule="auto" w:line="276"/>
        <w:jc w:val="both"/>
        <w:rPr>
          <w:rFonts w:ascii="Cambria" w:hAnsi="Cambria" w:cs="Arial"/>
          <w:sz w:val="22"/>
          <w:szCs w:val="22"/>
        </w:rPr>
      </w:pPr>
      <w:r>
        <w:rPr>
          <w:rFonts w:cs="Arial" w:ascii="Cambria" w:hAnsi="Cambria"/>
          <w:sz w:val="22"/>
          <w:szCs w:val="22"/>
        </w:rPr>
      </w:r>
    </w:p>
    <w:sectPr>
      <w:headerReference w:type="default" r:id="rId3"/>
      <w:footerReference w:type="default" r:id="rId4"/>
      <w:type w:val="nextPage"/>
      <w:pgSz w:w="11906" w:h="16838"/>
      <w:pgMar w:left="1417" w:right="1417" w:gutter="0" w:header="284" w:top="1417" w:footer="1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DejaVu Sans Mono">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654240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0" r="-2" b="-30"/>
                  <a:stretch>
                    <a:fillRect/>
                  </a:stretch>
                </pic:blipFill>
                <pic:spPr bwMode="auto">
                  <a:xfrm>
                    <a:off x="0" y="0"/>
                    <a:ext cx="6542405"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720" w:after="240"/>
      <w:outlineLvl w:val="0"/>
    </w:pPr>
    <w:rPr>
      <w:rFonts w:eastAsia="Times New Roman"/>
      <w:b/>
      <w:bCs/>
      <w:szCs w:val="28"/>
      <w:lang w:val="en-US"/>
    </w:rPr>
  </w:style>
  <w:style w:type="character" w:styleId="WW8Num1z1">
    <w:name w:val="WW8Num1z1"/>
    <w:qFormat/>
    <w:rPr>
      <w:rFonts w:ascii="Cambria" w:hAnsi="Cambria" w:eastAsia="SimSun;宋体" w:cs="Liberation Serif;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podstawowyZnak">
    <w:name w:val="Tekst podstawowy Znak"/>
    <w:qFormat/>
    <w:rPr>
      <w:rFonts w:eastAsia="Arial Unicode MS"/>
      <w:color w:val="000000"/>
      <w:sz w:val="26"/>
      <w:szCs w:val="26"/>
      <w:lang w:val="ru-RU"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Arial Unicode MS" w:cs="Times New Roman"/>
      <w:color w:val="000000"/>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pl-PL" w:bidi="ar-SA" w:eastAsia="zh-CN"/>
    </w:rPr>
  </w:style>
  <w:style w:type="paragraph" w:styleId="ZnakZnakZnak1ZnakZnakZnakZnak">
    <w:name w:val="Znak Znak Znak1 Znak Znak Znak Znak"/>
    <w:basedOn w:val="Normal"/>
    <w:qFormat/>
    <w:pPr>
      <w:spacing w:lineRule="auto" w:line="240"/>
    </w:pPr>
    <w:rPr>
      <w:rFonts w:ascii="Calibri" w:hAnsi="Calibri" w:eastAsia="Times New Roman" w:cs="Calibri"/>
    </w:rPr>
  </w:style>
  <w:style w:type="paragraph" w:styleId="NormalnyWeb">
    <w:name w:val="Normalny (Web)"/>
    <w:basedOn w:val="Normal"/>
    <w:qFormat/>
    <w:pPr>
      <w:spacing w:lineRule="auto" w:line="240" w:before="280" w:after="280"/>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miastolezajs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22:00Z</dcterms:created>
  <dc:creator>.</dc:creator>
  <dc:description/>
  <cp:keywords/>
  <dc:language>en-US</dc:language>
  <cp:lastModifiedBy>uzytkownik</cp:lastModifiedBy>
  <cp:lastPrinted>2018-11-07T11:21:00Z</cp:lastPrinted>
  <dcterms:modified xsi:type="dcterms:W3CDTF">2018-11-20T09:01:00Z</dcterms:modified>
  <cp:revision>20</cp:revision>
  <dc:subject/>
  <dc:title>Proj</dc:title>
</cp:coreProperties>
</file>