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20" w:hanging="0"/>
        <w:jc w:val="righ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28"/>
        </w:rPr>
        <w:t xml:space="preserve">Saba Gardens Projektowanie Ogrodów </w:t>
      </w:r>
    </w:p>
    <w:p>
      <w:pPr>
        <w:pStyle w:val="Normal"/>
        <w:ind w:left="2320" w:hanging="0"/>
        <w:jc w:val="righ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Sabina Sztaba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2340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ola Zarczycka 140 b</w:t>
      </w:r>
    </w:p>
    <w:p>
      <w:pPr>
        <w:pStyle w:val="Normal"/>
        <w:ind w:left="4820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37-311 Wola Zarczycka </w:t>
      </w:r>
    </w:p>
    <w:p>
      <w:pPr>
        <w:pStyle w:val="Normal"/>
        <w:ind w:left="4780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l. 880 282 567 Nip: 8161621958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80" w:leader="none"/>
        </w:tabs>
        <w:ind w:left="2400" w:right="304" w:hanging="999"/>
        <w:jc w:val="both"/>
        <w:rPr>
          <w:rFonts w:ascii="Arial" w:hAnsi="Arial" w:eastAsia="Arial" w:cs="Arial"/>
          <w:b/>
          <w:b/>
          <w:sz w:val="30"/>
          <w:u w:val="single"/>
        </w:rPr>
      </w:pPr>
      <w:r>
        <w:rPr>
          <w:rFonts w:eastAsia="Arial" w:cs="Arial" w:ascii="Arial" w:hAnsi="Arial"/>
          <w:b/>
          <w:sz w:val="45"/>
          <w:vertAlign w:val="superscript"/>
        </w:rPr>
        <w:t>Temat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30"/>
          <w:u w:val="single"/>
        </w:rPr>
        <w:t xml:space="preserve"> Specyfikacja roślinna do projektu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ind w:left="2400" w:right="4" w:hanging="0"/>
        <w:jc w:val="both"/>
        <w:rPr/>
      </w:pPr>
      <w:r>
        <w:rPr>
          <w:rFonts w:eastAsia="Arial" w:cs="Arial" w:ascii="Arial" w:hAnsi="Arial"/>
          <w:sz w:val="22"/>
        </w:rPr>
        <w:t>ZAGOSPODAROWANIE TERENU PRZY STADIONIE</w:t>
      </w:r>
    </w:p>
    <w:p>
      <w:pPr>
        <w:pStyle w:val="Normal"/>
        <w:ind w:left="2400" w:right="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- UL. SPORTOWA 1 W LEŻAJSKU </w:t>
      </w:r>
    </w:p>
    <w:p>
      <w:pPr>
        <w:pStyle w:val="Normal"/>
        <w:ind w:left="2400" w:righ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2400" w:righ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2400" w:righ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80" w:leader="none"/>
        </w:tabs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b/>
          <w:sz w:val="24"/>
        </w:rPr>
        <w:t>Inwestor: Gmina Miasto Leżajs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l. Rynek 1,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37-300 Leżajsk</w:t>
      </w:r>
    </w:p>
    <w:p>
      <w:pPr>
        <w:pStyle w:val="Normal"/>
        <w:tabs>
          <w:tab w:val="clear" w:pos="720"/>
          <w:tab w:val="left" w:pos="2380" w:leader="none"/>
        </w:tabs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4"/>
        </w:rPr>
        <w:t>nr działek:</w:t>
      </w:r>
      <w:r>
        <w:rPr>
          <w:rFonts w:cs="Times New Roman" w:ascii="Cambria Math" w:hAnsi="Cambria Math"/>
          <w:sz w:val="24"/>
          <w:szCs w:val="24"/>
        </w:rPr>
        <w:t xml:space="preserve"> 2681/66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80" w:leader="none"/>
        </w:tabs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b/>
          <w:sz w:val="24"/>
        </w:rPr>
        <w:t>Branża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3"/>
        </w:rPr>
        <w:t>ARCHITEKTURA KRAJOBRAZU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80" w:leader="none"/>
        </w:tabs>
        <w:ind w:right="1084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>Wykonanie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4"/>
          <w:u w:val="single"/>
        </w:rPr>
        <w:t>mgr. inż. arch. kraj Sabina Sztab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80" w:leader="none"/>
        </w:tabs>
        <w:ind w:left="9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20" w:hanging="0"/>
        <w:jc w:val="both"/>
        <w:rPr/>
      </w:pPr>
      <w:r>
        <w:rPr>
          <w:rFonts w:eastAsia="Arial" w:cs="Arial" w:ascii="Arial" w:hAnsi="Arial"/>
          <w:sz w:val="22"/>
        </w:rPr>
        <w:t>1. WSTĘP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20" w:hanging="0"/>
        <w:jc w:val="both"/>
        <w:rPr/>
      </w:pPr>
      <w:r>
        <w:rPr>
          <w:rFonts w:eastAsia="Arial" w:cs="Arial" w:ascii="Arial" w:hAnsi="Arial"/>
          <w:sz w:val="22"/>
        </w:rPr>
        <w:t>2. MATERIAŁ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0" w:leader="none"/>
        </w:tabs>
        <w:spacing w:lineRule="auto" w:line="360"/>
        <w:ind w:left="740" w:hanging="370"/>
        <w:jc w:val="both"/>
        <w:rPr>
          <w:rFonts w:ascii="PMingLiU;Malgun Gothic Semilight" w:hAnsi="PMingLiU;Malgun Gothic Semilight" w:eastAsia="PMingLiU;Malgun Gothic Semilight" w:cs="PMingLiU;Malgun Gothic Semilight"/>
        </w:rPr>
      </w:pPr>
      <w:r>
        <w:rPr>
          <w:rFonts w:eastAsia="Arial" w:cs="Arial" w:ascii="Arial" w:hAnsi="Arial"/>
        </w:rPr>
        <w:t>WYKAZ PROJEKTOWANYCH GATUNKÓW DRZEW</w:t>
      </w:r>
    </w:p>
    <w:p>
      <w:pPr>
        <w:pStyle w:val="Normal"/>
        <w:spacing w:lineRule="auto" w:line="360"/>
        <w:jc w:val="both"/>
        <w:rPr>
          <w:rFonts w:ascii="PMingLiU;Malgun Gothic Semilight" w:hAnsi="PMingLiU;Malgun Gothic Semilight" w:eastAsia="PMingLiU;Malgun Gothic Semilight" w:cs="PMingLiU;Malgun Gothic Semilight"/>
        </w:rPr>
      </w:pPr>
      <w:r>
        <w:rPr>
          <w:rFonts w:eastAsia="PMingLiU;Malgun Gothic Semilight" w:cs="PMingLiU;Malgun Gothic Semilight" w:ascii="PMingLiU;Malgun Gothic Semilight" w:hAnsi="PMingLiU;Malgun Gothic Semiligh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0" w:leader="none"/>
        </w:tabs>
        <w:spacing w:lineRule="auto" w:line="360"/>
        <w:ind w:left="740" w:hanging="370"/>
        <w:jc w:val="both"/>
        <w:rPr>
          <w:rFonts w:ascii="PMingLiU;Malgun Gothic Semilight" w:hAnsi="PMingLiU;Malgun Gothic Semilight" w:eastAsia="PMingLiU;Malgun Gothic Semilight" w:cs="PMingLiU;Malgun Gothic Semilight"/>
        </w:rPr>
      </w:pPr>
      <w:r>
        <w:rPr>
          <w:rFonts w:eastAsia="Arial" w:cs="Arial" w:ascii="Arial" w:hAnsi="Arial"/>
        </w:rPr>
        <w:t>INNE MATERIAŁY NIEZBĘDNE DO REALIZACJI PROJEKTU</w:t>
      </w:r>
    </w:p>
    <w:p>
      <w:pPr>
        <w:pStyle w:val="Normal"/>
        <w:spacing w:lineRule="auto" w:line="36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PMingLiU;Malgun Gothic Semilight" w:cs="PMingLiU;Malgun Gothic Semilight" w:ascii="PMingLiU;Malgun Gothic Semilight" w:hAnsi="PMingLiU;Malgun Gothic Semilight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uto" w:line="360"/>
        <w:ind w:left="200" w:hanging="19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SPRZĘT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>4.TRANSPORT</w:t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2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>5.WYKONANIE ROBÓT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uto" w:line="360"/>
        <w:ind w:left="200" w:hanging="19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KONTROLA JAKOŚCI ROBÓT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0" w:leader="none"/>
        </w:tabs>
        <w:spacing w:lineRule="auto" w:line="360"/>
        <w:ind w:left="440" w:hanging="43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MIAR ROBÓT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>6. ODBIÓR ROBÓT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rFonts w:eastAsia="Arial" w:cs="Arial" w:ascii="Arial" w:hAnsi="Arial"/>
          <w:b/>
          <w:sz w:val="22"/>
        </w:rPr>
        <w:t>1. WSTĘP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Przedmiot Szczegółowej Specyfikacji Technicznej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23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miotem niniejszej specyfikacji są wymagania dotyczące wykonania i odbioru robót związanych z założeniem i pielęgnacją zieleni dla inwestycji : Zagospodarowanie terenu zielenią przy ul. Sportowej w Leżajsku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2"/>
        </w:rPr>
        <w:t xml:space="preserve">działki nr: </w:t>
      </w:r>
      <w:r>
        <w:rPr>
          <w:rFonts w:cs="Times New Roman" w:ascii="Cambria Math" w:hAnsi="Cambria Math"/>
          <w:sz w:val="24"/>
          <w:szCs w:val="24"/>
        </w:rPr>
        <w:t>2681/66</w:t>
      </w:r>
    </w:p>
    <w:p>
      <w:pPr>
        <w:pStyle w:val="Normal"/>
        <w:spacing w:lineRule="auto" w:line="360"/>
        <w:ind w:left="2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360"/>
        <w:ind w:lef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20" w:hanging="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Zakres stosowania Szczegółowej Specyfikacji Technicznej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20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zczegółowa specyfikacja techniczna stanowi dokument przetargowy i kontraktowy przy zlecaniu i realizacji robót określonych powyżej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20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talenia zawarte w niniejszej specyfikacji obejmują wszystkie czynności umożliwiające i mające na celu wykonanie wszystkich robót przewidzianych w projekcie. Obejmują one prace związane z dostawą materiałów, wykonawstwem, wykończeniem robót, odbiorem i pielęgnacją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Zakres robót objętych Szczegółową Specyfikacją Techniczną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talenia zawarte w niniejszej specyfikacji dotyczą zasad prowadzenia robót związanych z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Arial" w:cs="Arial" w:ascii="Arial" w:hAnsi="Arial"/>
          <w:sz w:val="22"/>
        </w:rPr>
        <w:t xml:space="preserve">wymianą gruntu na ziemię urodzajną lub żyzną </w:t>
      </w:r>
      <w:r>
        <w:rPr>
          <w:rFonts w:eastAsia="Arial" w:cs="Arial" w:ascii="Arial" w:hAnsi="Arial"/>
          <w:i/>
          <w:sz w:val="22"/>
        </w:rPr>
        <w:t>/tam gdzie będzie to konieczne/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Arial" w:cs="Arial" w:ascii="Arial" w:hAnsi="Arial"/>
          <w:sz w:val="22"/>
        </w:rPr>
        <w:t>wyrównanie, oczyszczenie terenu pod nasadzenia i trawnik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Arial" w:cs="Arial" w:ascii="Arial" w:hAnsi="Arial"/>
          <w:sz w:val="22"/>
        </w:rPr>
        <w:t>uprawienie gleby, poprawienie jej struktury w celu zlikwidowania zagęszczeń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Arial" w:cs="Arial" w:ascii="Arial" w:hAnsi="Arial"/>
          <w:sz w:val="22"/>
        </w:rPr>
        <w:t>uzupełnienie gruntu (rozplantowanie żyznej lub urodzajnej ziemi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2"/>
        </w:rPr>
      </w:pPr>
      <w:r>
        <w:rPr>
          <w:rFonts w:eastAsia="Arial" w:cs="Arial" w:ascii="Arial" w:hAnsi="Arial"/>
          <w:sz w:val="22"/>
        </w:rPr>
        <w:t>uformowanie terenu (między innymi pod wysiew trawnika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4"/>
        </w:rPr>
      </w:pPr>
      <w:r>
        <w:rPr>
          <w:rFonts w:eastAsia="Arial" w:cs="Arial" w:ascii="Arial" w:hAnsi="Arial"/>
          <w:sz w:val="22"/>
        </w:rPr>
        <w:t>zastosowanie nawozów mineralnych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ind w:left="740" w:hanging="730"/>
        <w:jc w:val="both"/>
        <w:rPr>
          <w:rFonts w:ascii="PMingLiU;Malgun Gothic Semilight" w:hAnsi="PMingLiU;Malgun Gothic Semilight" w:eastAsia="PMingLiU;Malgun Gothic Semilight" w:cs="PMingLiU;Malgun Gothic Semilight"/>
          <w:sz w:val="22"/>
        </w:rPr>
      </w:pPr>
      <w:r>
        <w:rPr>
          <w:rFonts w:eastAsia="Arial" w:cs="Arial" w:ascii="Arial" w:hAnsi="Arial"/>
          <w:sz w:val="22"/>
        </w:rPr>
        <w:t>zakup materiału roślinnego i mieszanki traw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jc w:val="both"/>
        <w:rPr>
          <w:rFonts w:ascii="PMingLiU;Malgun Gothic Semilight" w:hAnsi="PMingLiU;Malgun Gothic Semilight" w:eastAsia="PMingLiU;Malgun Gothic Semilight" w:cs="PMingLiU;Malgun Gothic Semilight"/>
          <w:sz w:val="22"/>
        </w:rPr>
      </w:pPr>
      <w:r>
        <w:rPr>
          <w:rFonts w:eastAsia="Arial" w:cs="Arial" w:ascii="Arial" w:hAnsi="Arial"/>
          <w:sz w:val="22"/>
        </w:rPr>
        <w:t>sadzenie drzew liściastych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jc w:val="both"/>
        <w:rPr>
          <w:rFonts w:ascii="PMingLiU;Malgun Gothic Semilight" w:hAnsi="PMingLiU;Malgun Gothic Semilight" w:eastAsia="PMingLiU;Malgun Gothic Semilight" w:cs="PMingLiU;Malgun Gothic Semilight"/>
          <w:sz w:val="22"/>
        </w:rPr>
      </w:pPr>
      <w:r>
        <w:rPr>
          <w:rFonts w:eastAsia="PMingLiU;Malgun Gothic Semilight" w:cs="PMingLiU;Malgun Gothic Semilight" w:ascii="PMingLiU;Malgun Gothic Semilight" w:hAnsi="PMingLiU;Malgun Gothic Semilight"/>
          <w:sz w:val="22"/>
        </w:rPr>
        <w:t>wykonanie trawnik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360"/>
        <w:jc w:val="both"/>
        <w:rPr/>
      </w:pPr>
      <w:r>
        <w:rPr>
          <w:rFonts w:eastAsia="PMingLiU;Malgun Gothic Semilight" w:cs="PMingLiU;Malgun Gothic Semilight" w:ascii="PMingLiU;Malgun Gothic Semilight" w:hAnsi="PMingLiU;Malgun Gothic Semilight"/>
          <w:sz w:val="22"/>
        </w:rPr>
        <w:t xml:space="preserve">wykonanie zielonej nawierzchni z trawnika z rolki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Określenia podstawowe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370" w:firstLine="34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kreślenia podane w niniejszej specyfikacji są zgodne z odpowiednimi normam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0" w:leader="none"/>
        </w:tabs>
        <w:spacing w:lineRule="auto" w:line="360"/>
        <w:ind w:left="145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 xml:space="preserve">ziemia urodzajna </w:t>
      </w:r>
      <w:r>
        <w:rPr>
          <w:rFonts w:eastAsia="Arial" w:cs="Arial" w:ascii="Arial" w:hAnsi="Arial"/>
          <w:sz w:val="22"/>
        </w:rPr>
        <w:t>– ziemia zapewniająca roślinom prawidłowy rozwój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0" w:leader="none"/>
        </w:tabs>
        <w:spacing w:lineRule="auto" w:line="360"/>
        <w:ind w:left="145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 xml:space="preserve">ziemia żyzna (ogrodowa) </w:t>
      </w:r>
      <w:r>
        <w:rPr>
          <w:rFonts w:eastAsia="Arial" w:cs="Arial" w:ascii="Arial" w:hAnsi="Arial"/>
          <w:sz w:val="22"/>
        </w:rPr>
        <w:t>– ziemia posiadająca zdolnoś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rodukcyjna roślin,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dobre właściwości fizyczne, chemiczne, zasobna w składniki pokarmow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0" w:leader="none"/>
        </w:tabs>
        <w:spacing w:lineRule="auto" w:line="360"/>
        <w:ind w:left="145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 xml:space="preserve">materiał roślinny </w:t>
      </w:r>
      <w:r>
        <w:rPr>
          <w:rFonts w:eastAsia="Arial" w:cs="Arial" w:ascii="Arial" w:hAnsi="Arial"/>
          <w:sz w:val="22"/>
        </w:rPr>
        <w:t>– sadzonki drzew, krzewów, roślin okrywowych, wg. normy: PN-87/R-67023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0" w:leader="none"/>
        </w:tabs>
        <w:spacing w:lineRule="auto" w:line="360"/>
        <w:ind w:left="145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 xml:space="preserve">bryła korzeniowa </w:t>
      </w:r>
      <w:r>
        <w:rPr>
          <w:rFonts w:eastAsia="Arial" w:cs="Arial" w:ascii="Arial" w:hAnsi="Arial"/>
          <w:sz w:val="22"/>
        </w:rPr>
        <w:t xml:space="preserve">– uformowana przez szkółkowanie bryła ziemi </w:t>
        <w:br/>
        <w:t>z przerastającymi ją korzeniami roślin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0" w:leader="none"/>
        </w:tabs>
        <w:spacing w:lineRule="auto" w:line="360"/>
        <w:ind w:left="145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 xml:space="preserve">szkółkowanie </w:t>
      </w:r>
      <w:r>
        <w:rPr>
          <w:rFonts w:eastAsia="Arial" w:cs="Arial" w:ascii="Arial" w:hAnsi="Arial"/>
          <w:sz w:val="22"/>
        </w:rPr>
        <w:t>– kilkukrotne przesadzanie (w czasie produkcji) roślin w celu</w:t>
      </w:r>
    </w:p>
    <w:p>
      <w:pPr>
        <w:pStyle w:val="Normal"/>
        <w:spacing w:lineRule="auto" w:line="360"/>
        <w:ind w:left="14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zyskania jak najlepszego materiału szkółkarskiego</w:t>
      </w:r>
    </w:p>
    <w:p>
      <w:pPr>
        <w:pStyle w:val="Normal"/>
        <w:spacing w:lineRule="auto" w:line="360"/>
        <w:ind w:left="14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60"/>
        <w:ind w:left="10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zostałe określenia podstawowe są zgodne z obowiązującymi, odpowiednimi polskimi normami.</w:t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Ogólne wymagania dot. robót:</w:t>
      </w:r>
    </w:p>
    <w:p>
      <w:pPr>
        <w:pStyle w:val="Normal"/>
        <w:spacing w:lineRule="auto" w:line="360"/>
        <w:ind w:left="10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robót jest odpowiedzialny za jakość ich wykonania oraz ich zgodność z dokumentacją projektową, Szczegółową Specyfikacja Techniczną i poleceniami inspektora nadzoru zieleni.</w:t>
      </w:r>
    </w:p>
    <w:p>
      <w:pPr>
        <w:pStyle w:val="Normal"/>
        <w:spacing w:lineRule="auto" w:line="360"/>
        <w:ind w:left="10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prowadzenie jakichkolwiek odstępstw od tych dokumentów wymaga akceptacji zarządzającego realizacją umowy i projektanta.</w:t>
      </w:r>
    </w:p>
    <w:p>
      <w:pPr>
        <w:pStyle w:val="Normal"/>
        <w:spacing w:lineRule="auto" w:line="360"/>
        <w:ind w:left="14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  <w:bookmarkStart w:id="2" w:name="page3"/>
      <w:bookmarkStart w:id="3" w:name="page3"/>
      <w:bookmarkEnd w:id="3"/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</w:rPr>
        <w:t>2. MATERIAŁ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Ziemia urodzajn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– ziemia w zależności od miejsca pozyskania, powinna posiada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następujące cechy: nie może być zagruzowana, przerośnięta perzem, korzeniami, zasolona, zanieczyszczona chemicznie lub „zniszczona czy uszkodzona” w inny sposób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Ziemi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b/>
          <w:sz w:val="22"/>
          <w:u w:val="single"/>
        </w:rPr>
        <w:t>żyzn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– to ziemia pozyskana z pól uprawnych będących w wysokiej kulturz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agrotechnicznej, zasobna w składniki pokarmowe dla roślin.</w:t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Kora drewniana (przekompostowana)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– (to powierzchnia wyścielania wokół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drzew) –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yrób pozyskuje się przez kompostowanie kory zmielonej z mocznikiem i osadami z oczyszczalni ścieków pocelulozowych, przez okres około 3 miesiące.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Nawozy mineraln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– powinny by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 opakowaniu, z podanym składem chemicznym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(zawartość azotu, fosforu, potasu, NPK). Należy dbać o nawozy by nie uległy zawilgoceniu i zbryleniu w czasie transportu i przechowywania.</w:t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Kamień ozdobny</w:t>
      </w:r>
      <w:r>
        <w:rPr>
          <w:rFonts w:eastAsia="Arial" w:cs="Arial" w:ascii="Arial" w:hAnsi="Arial"/>
          <w:sz w:val="22"/>
        </w:rPr>
        <w:t>- czarny bazalt i granit szary do obsypania nasadzeń zieleni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Podpory drewnian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– to elementy niezbędne do zamocowania dużych drzew.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Kotwy gruntow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- to elementy potrzebne do ustabilizowania drzewa (bryły korzeniowej) n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idoczne na zewnątrz. Do zamocowania pojedynczego drzewa potrzebne są 3 kotwy z linkami naciągowymi i napinaczem zapadkowym.</w:t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60"/>
        <w:ind w:left="10" w:hanging="0"/>
        <w:jc w:val="both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Materiał roślinny sadzeniowy</w:t>
      </w:r>
    </w:p>
    <w:p>
      <w:pPr>
        <w:pStyle w:val="Normal"/>
        <w:spacing w:lineRule="auto" w:line="360"/>
        <w:ind w:left="120" w:right="100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teriał roślinny musi pochodzić z licencjonowanej firmy szkółkarskiej i odpowiadać spisowi roślin projektowanych oraz podanych w nim wymiarom minimalnym bryły korzeniowej w I wyborze.</w:t>
      </w:r>
    </w:p>
    <w:p>
      <w:pPr>
        <w:pStyle w:val="Normal"/>
        <w:spacing w:lineRule="auto" w:line="360"/>
        <w:ind w:left="120" w:right="100" w:firstLine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Dostarczone sadzonki oraz mieszanka traw do wykonania trawnika, powinny być zgodne z normą PN-87/R-67023 (mat. szkółkarski, drzewa liściaste), właściwie oznaczone, tzn. muszą mieć etykiety, na których podana jest nazwa, wybór, forma, parametry wielkośc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120" w:right="100" w:firstLine="70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adzonki roślin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pąk szczytowy przewodnika powinien być wyraźnie uformowan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przyrost ostatniego roku powinien wyraźnie i prosto przedłużać przewodni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spacing w:lineRule="auto" w:line="360"/>
        <w:ind w:left="1560" w:right="10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system korzeniowy powinien być skupiony i prawidłowo rozwinięty, na </w:t>
        <w:br/>
        <w:t>korzeniach szkieletowych powinny występować liczne drobne korzenie bez brązowych przebarwień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1560" w:right="1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Wady niedopuszczalne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uszkodzenia mechaniczne rośli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ślady żerowania szkodnikó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oznaki chorobowe, niedobory (wżery, nienaturalne przebarwieni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zwiędnięcie i pomarszczenie kory na korzeniach i częściach naziemnyc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martwice i pęknięcia kor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nienaturalne deformacj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uszkodzenia pąka szczytowego przewodnik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uszkodzenie lub przesuszenie bryły korzeniowej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uszkodzenia pni drzew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sz w:val="22"/>
        </w:rPr>
        <w:t>WYKAZ PROJEKTOWANYCH GATUNKÓW DRZEW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5"/>
        <w:gridCol w:w="992"/>
        <w:gridCol w:w="40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w w:val="80"/>
                <w:sz w:val="24"/>
                <w:szCs w:val="24"/>
              </w:rPr>
              <w:t>NAZWA POL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w w:val="80"/>
                <w:sz w:val="24"/>
                <w:szCs w:val="24"/>
              </w:rPr>
              <w:t xml:space="preserve">NAZWA ŁACIŃS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w w:val="80"/>
                <w:sz w:val="24"/>
                <w:szCs w:val="24"/>
              </w:rPr>
              <w:t>ILOŚĆ SZT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cs="Arial" w:ascii="Arial" w:hAnsi="Arial"/>
                <w:w w:val="80"/>
                <w:sz w:val="28"/>
                <w:szCs w:val="28"/>
              </w:rPr>
              <w:t xml:space="preserve">Wskazanie-materiału szkółkarskiego i jego jakości, wielkość donicz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Jałowiec Limeglo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Juniperus Limegl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60 szt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w w:val="80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</w:rPr>
              <w:t>Roślina do cięcia, doniczka C3, 2 szt na 1 m2, roślina zadarniają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Katalpa Nan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Catalpa bignoniowa N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13 szt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Ø Bryła korzeniowa 70 cm.  Obw.pnia 10 cm szczepienie na h=180 cm,korona ukształowana na 2 m wys. Całkowita ok 5 m, doniczka C20,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Jałowiec blue ch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 xml:space="preserve">Juniperus blue chip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250 szt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Roślina do cięcia, doniczka C3, 2 szt na 1 m2, roślina zadarniają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Sosna pospolita Globosa virid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Pinus Globosa virid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46 szt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doniczka C3, 1 szt na 1 m2,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Świerk kłujący Hermann nau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Picea abies ‘Hermann Naue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50 szt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1 szt na 1.5 m2, roślina ozdobna, doniczka C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Miscant chiński Graziel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Miscanthus sinesis ‘Graziella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130 szt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Sadzonki zdrowe, szkółkowane, wolne od wad, wys. 80 cm doniczka C3, 2 szt na 1 m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8"/>
              </w:numPr>
              <w:spacing w:lineRule="auto" w:line="360"/>
              <w:ind w:left="720" w:right="149" w:hanging="36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>Tulipanowiec amerykań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w w:val="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w w:val="80"/>
                <w:sz w:val="24"/>
                <w:szCs w:val="24"/>
              </w:rPr>
              <w:t>Liriodendron tulipif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/>
            </w:pPr>
            <w:r>
              <w:rPr>
                <w:rFonts w:cs="Arial" w:ascii="Arial" w:hAnsi="Arial"/>
                <w:b w:val="false"/>
                <w:w w:val="80"/>
                <w:sz w:val="24"/>
                <w:szCs w:val="24"/>
              </w:rPr>
              <w:t xml:space="preserve">8 szt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left="0" w:right="149" w:hanging="0"/>
              <w:jc w:val="both"/>
              <w:rPr>
                <w:rFonts w:ascii="Arial" w:hAnsi="Arial" w:cs="Arial"/>
                <w:b w:val="false"/>
                <w:b w:val="false"/>
                <w:w w:val="8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>Ø Bryła korzeniowa 100 cm.  Obw.pnia 20 cm na h=180 cm, korona ukształowana na 2-2m wys. Całkowita ok 15 m, pokrój kolumnowy, doniczka C 20, soliter</w:t>
            </w:r>
          </w:p>
        </w:tc>
      </w:tr>
    </w:tbl>
    <w:p>
      <w:pPr>
        <w:sectPr>
          <w:type w:val="nextPage"/>
          <w:pgSz w:w="11906" w:h="16838"/>
          <w:pgMar w:left="1300" w:right="1304" w:gutter="0" w:header="0" w:top="1394" w:footer="0" w:bottom="1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1300480</wp:posOffset>
                </wp:positionV>
                <wp:extent cx="0" cy="88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102.4pt" to="0.05pt,-10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97880</wp:posOffset>
                </wp:positionH>
                <wp:positionV relativeFrom="paragraph">
                  <wp:posOffset>-1300480</wp:posOffset>
                </wp:positionV>
                <wp:extent cx="0" cy="88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-102.4pt" to="464.4pt,-10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417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-0.7pt" to="27.1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417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-0.7pt" to="27.1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7607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-0.7pt" to="124.1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7607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-0.7pt" to="124.1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33165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-0.7pt" to="293.9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33165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-0.7pt" to="293.9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85902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-0.7pt" to="382.6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859020</wp:posOffset>
                </wp:positionH>
                <wp:positionV relativeFrom="paragraph">
                  <wp:posOffset>-8890</wp:posOffset>
                </wp:positionV>
                <wp:extent cx="0" cy="889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-0.7pt" to="382.6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0360</wp:posOffset>
            </wp:positionH>
            <wp:positionV relativeFrom="paragraph">
              <wp:posOffset>-1465580</wp:posOffset>
            </wp:positionV>
            <wp:extent cx="8255" cy="82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71625</wp:posOffset>
            </wp:positionH>
            <wp:positionV relativeFrom="paragraph">
              <wp:posOffset>-1465580</wp:posOffset>
            </wp:positionV>
            <wp:extent cx="8890" cy="825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29990</wp:posOffset>
            </wp:positionH>
            <wp:positionV relativeFrom="paragraph">
              <wp:posOffset>-1465580</wp:posOffset>
            </wp:positionV>
            <wp:extent cx="8890" cy="825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55210</wp:posOffset>
            </wp:positionH>
            <wp:positionV relativeFrom="paragraph">
              <wp:posOffset>-1465580</wp:posOffset>
            </wp:positionV>
            <wp:extent cx="8255" cy="825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5"/>
      <w:bookmarkStart w:id="5" w:name="page5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znaczenia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wys. całkowita – </w:t>
      </w:r>
      <w:r>
        <w:rPr>
          <w:rFonts w:eastAsia="Arial" w:cs="Arial" w:ascii="Arial" w:hAnsi="Arial"/>
          <w:sz w:val="22"/>
        </w:rPr>
        <w:t>wysokoś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drzewa mierzona od szyi korzeniowej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obw. pnia – </w:t>
      </w:r>
      <w:r>
        <w:rPr>
          <w:rFonts w:eastAsia="Arial" w:cs="Arial" w:ascii="Arial" w:hAnsi="Arial"/>
          <w:sz w:val="22"/>
        </w:rPr>
        <w:t>obwód pnia drzewa, mierzony na wysokości 100 cm od poziomu gruntu</w:t>
      </w:r>
    </w:p>
    <w:p>
      <w:pPr>
        <w:pStyle w:val="Normal"/>
        <w:spacing w:lineRule="auto" w:line="360"/>
        <w:ind w:left="120" w:right="28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soliter – </w:t>
      </w:r>
      <w:r>
        <w:rPr>
          <w:rFonts w:eastAsia="Arial" w:cs="Arial" w:ascii="Arial" w:hAnsi="Arial"/>
          <w:sz w:val="22"/>
        </w:rPr>
        <w:t>roślina prowadzona w szkółce jako egzemplarz swobodnie rosnący, o pokroju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łaściwym dla gatunku i odmiany (korona musi być symetryczna i równomiernie zagęszczona przez właściwe cięcie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3" w:leader="none"/>
        </w:tabs>
        <w:spacing w:lineRule="auto" w:line="360"/>
        <w:ind w:left="100" w:right="280" w:firstLine="1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bryły korzeniowej – </w:t>
      </w:r>
      <w:r>
        <w:rPr>
          <w:rFonts w:eastAsia="Arial" w:cs="Arial" w:ascii="Arial" w:hAnsi="Arial"/>
          <w:sz w:val="22"/>
        </w:rPr>
        <w:t>roślina mająca proporcjonalną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do wielkości całego drzewa bryłę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korzeniową</w:t>
      </w:r>
    </w:p>
    <w:p>
      <w:pPr>
        <w:pStyle w:val="Normal"/>
        <w:spacing w:lineRule="auto" w:line="360"/>
        <w:ind w:left="100" w:right="28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Pa – </w:t>
      </w:r>
      <w:r>
        <w:rPr>
          <w:rFonts w:eastAsia="Arial" w:cs="Arial" w:ascii="Arial" w:hAnsi="Arial"/>
          <w:sz w:val="22"/>
        </w:rPr>
        <w:t>forma pienna, drzewo prowadzone jako materiał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alejowy (przyuliczny), pień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rosty,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ozbawiony pozostałości po usuniętych konarach</w:t>
      </w:r>
    </w:p>
    <w:p>
      <w:pPr>
        <w:pStyle w:val="Normal"/>
        <w:spacing w:lineRule="auto" w:line="360"/>
        <w:ind w:left="100" w:right="28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korona ukształtowana na 2,5m </w:t>
      </w:r>
      <w:r>
        <w:rPr>
          <w:rFonts w:eastAsia="Arial" w:cs="Arial" w:ascii="Arial" w:hAnsi="Arial"/>
          <w:sz w:val="22"/>
        </w:rPr>
        <w:t>- wysokość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pnia mierzona jest od szyi korzeniowej d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najniższych konarów korony, drzewo alejowe – szczególnie kształtowan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Sprzęt stosowany do wykonania nasadzeń szaty roślinnej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120" w:right="280" w:firstLine="56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przystępujący do wykonania robót powinien wykazać się możliwością korzystania z następującego sprzętu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spacing w:lineRule="auto" w:line="360"/>
        <w:ind w:left="156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glebogryzark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spacing w:lineRule="auto" w:line="360"/>
        <w:ind w:left="156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drobny sprzęt ogrodnicz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spacing w:lineRule="auto" w:line="360"/>
        <w:ind w:left="156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minikoparki, koparko-ładowarki gąsienicowe (małe) lub na kołach balonowych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60" w:leader="none"/>
        </w:tabs>
        <w:spacing w:lineRule="auto" w:line="360"/>
        <w:ind w:left="156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sprzęt do pielęgnacji roślin na terenach zieleni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20" w:right="2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9410</wp:posOffset>
            </wp:positionH>
            <wp:positionV relativeFrom="paragraph">
              <wp:posOffset>248285</wp:posOffset>
            </wp:positionV>
            <wp:extent cx="8255" cy="889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688465</wp:posOffset>
            </wp:positionH>
            <wp:positionV relativeFrom="paragraph">
              <wp:posOffset>248285</wp:posOffset>
            </wp:positionV>
            <wp:extent cx="8255" cy="889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82415</wp:posOffset>
            </wp:positionH>
            <wp:positionV relativeFrom="paragraph">
              <wp:posOffset>248285</wp:posOffset>
            </wp:positionV>
            <wp:extent cx="8890" cy="889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-3253740</wp:posOffset>
                </wp:positionV>
                <wp:extent cx="0" cy="889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256.2pt" to="0.05pt,-25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010275</wp:posOffset>
                </wp:positionH>
                <wp:positionV relativeFrom="paragraph">
                  <wp:posOffset>-3253740</wp:posOffset>
                </wp:positionV>
                <wp:extent cx="0" cy="889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256.2pt" to="473.25pt,-25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35</wp:posOffset>
                </wp:positionH>
                <wp:positionV relativeFrom="paragraph">
                  <wp:posOffset>-2764790</wp:posOffset>
                </wp:positionV>
                <wp:extent cx="0" cy="8255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217.7pt" to="0.05pt,-21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010275</wp:posOffset>
                </wp:positionH>
                <wp:positionV relativeFrom="paragraph">
                  <wp:posOffset>-2764790</wp:posOffset>
                </wp:positionV>
                <wp:extent cx="0" cy="825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217.7pt" to="473.25pt,-21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-2276475</wp:posOffset>
                </wp:positionV>
                <wp:extent cx="0" cy="889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179.25pt" to="0.05pt,-178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010275</wp:posOffset>
                </wp:positionH>
                <wp:positionV relativeFrom="paragraph">
                  <wp:posOffset>-2276475</wp:posOffset>
                </wp:positionV>
                <wp:extent cx="0" cy="889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179.25pt" to="473.25pt,-178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35</wp:posOffset>
                </wp:positionH>
                <wp:positionV relativeFrom="paragraph">
                  <wp:posOffset>-1306830</wp:posOffset>
                </wp:positionV>
                <wp:extent cx="0" cy="8890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102.9pt" to="0.05pt,-10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010275</wp:posOffset>
                </wp:positionH>
                <wp:positionV relativeFrom="paragraph">
                  <wp:posOffset>-1306830</wp:posOffset>
                </wp:positionV>
                <wp:extent cx="0" cy="889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102.9pt" to="473.25pt,-10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35</wp:posOffset>
                </wp:positionH>
                <wp:positionV relativeFrom="paragraph">
                  <wp:posOffset>-497205</wp:posOffset>
                </wp:positionV>
                <wp:extent cx="0" cy="8890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39.15pt" to="0.05pt,-38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010275</wp:posOffset>
                </wp:positionH>
                <wp:positionV relativeFrom="paragraph">
                  <wp:posOffset>-497205</wp:posOffset>
                </wp:positionV>
                <wp:extent cx="0" cy="889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39.15pt" to="473.25pt,-38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6322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75pt" to="28.6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6322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75pt" to="28.6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58775</wp:posOffset>
                </wp:positionH>
                <wp:positionV relativeFrom="paragraph">
                  <wp:posOffset>-8255</wp:posOffset>
                </wp:positionV>
                <wp:extent cx="889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-0.65pt" to="28.9pt,-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0.75pt" to="133.2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9164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0.75pt" to="133.2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687830</wp:posOffset>
                </wp:positionH>
                <wp:positionV relativeFrom="paragraph">
                  <wp:posOffset>-8255</wp:posOffset>
                </wp:positionV>
                <wp:extent cx="8255" cy="0"/>
                <wp:effectExtent l="0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-0.65pt" to="133.5pt,-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08686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-0.75pt" to="321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086860</wp:posOffset>
                </wp:positionH>
                <wp:positionV relativeFrom="paragraph">
                  <wp:posOffset>-9525</wp:posOffset>
                </wp:positionV>
                <wp:extent cx="0" cy="9525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-0.75pt" to="321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082415</wp:posOffset>
                </wp:positionH>
                <wp:positionV relativeFrom="paragraph">
                  <wp:posOffset>-8255</wp:posOffset>
                </wp:positionV>
                <wp:extent cx="8890" cy="0"/>
                <wp:effectExtent l="635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5pt,-0.65pt" to="322.1pt,-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35</wp:posOffset>
                </wp:positionH>
                <wp:positionV relativeFrom="paragraph">
                  <wp:posOffset>-839470</wp:posOffset>
                </wp:positionV>
                <wp:extent cx="0" cy="889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66.1pt" to="0.05pt,-6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010275</wp:posOffset>
                </wp:positionH>
                <wp:positionV relativeFrom="paragraph">
                  <wp:posOffset>-839470</wp:posOffset>
                </wp:positionV>
                <wp:extent cx="0" cy="8890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-66.1pt" to="473.25pt,-6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59410</wp:posOffset>
            </wp:positionH>
            <wp:positionV relativeFrom="paragraph">
              <wp:posOffset>-1165225</wp:posOffset>
            </wp:positionV>
            <wp:extent cx="8255" cy="8255"/>
            <wp:effectExtent l="0" t="0" r="0" b="0"/>
            <wp:wrapNone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59410</wp:posOffset>
            </wp:positionH>
            <wp:positionV relativeFrom="paragraph">
              <wp:posOffset>-351790</wp:posOffset>
            </wp:positionV>
            <wp:extent cx="8255" cy="10160"/>
            <wp:effectExtent l="0" t="0" r="0" b="0"/>
            <wp:wrapNone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688465</wp:posOffset>
            </wp:positionH>
            <wp:positionV relativeFrom="paragraph">
              <wp:posOffset>-1165225</wp:posOffset>
            </wp:positionV>
            <wp:extent cx="8255" cy="8255"/>
            <wp:effectExtent l="0" t="0" r="0" b="0"/>
            <wp:wrapNone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688465</wp:posOffset>
            </wp:positionH>
            <wp:positionV relativeFrom="paragraph">
              <wp:posOffset>-351790</wp:posOffset>
            </wp:positionV>
            <wp:extent cx="8255" cy="10160"/>
            <wp:effectExtent l="0" t="0" r="0" b="0"/>
            <wp:wrapNone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082415</wp:posOffset>
            </wp:positionH>
            <wp:positionV relativeFrom="paragraph">
              <wp:posOffset>-1165225</wp:posOffset>
            </wp:positionV>
            <wp:extent cx="8890" cy="8255"/>
            <wp:effectExtent l="0" t="0" r="0" b="0"/>
            <wp:wrapNone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082415</wp:posOffset>
            </wp:positionH>
            <wp:positionV relativeFrom="paragraph">
              <wp:posOffset>-351790</wp:posOffset>
            </wp:positionV>
            <wp:extent cx="8890" cy="10160"/>
            <wp:effectExtent l="0" t="0" r="0" b="0"/>
            <wp:wrapNone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>(piły mechaniczne, ręczne, sekatory, łopaty, szpadle, grabie, taczki, drabiny, nożyce do strzyżenia żywopłotów, kosiarki spalinowe)</w:t>
      </w:r>
    </w:p>
    <w:p>
      <w:pPr>
        <w:pStyle w:val="Normal"/>
        <w:spacing w:lineRule="auto" w:line="360"/>
        <w:ind w:left="120" w:right="2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4.0. TRANSPOR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left="120" w:hanging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Transport materiałów do wykonania nasadzeń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left="120" w:right="280" w:firstLine="56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ransport roślin może być dowolny pod warunkiem, że nie uszkodzi, ani też nie pogorszy ich jakości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22" w:leader="none"/>
        </w:tabs>
        <w:spacing w:lineRule="auto" w:line="360"/>
        <w:ind w:left="120" w:right="280" w:hanging="1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zasie transportu rośliny muszą być zabezpieczone przed uszkodzeniem bryły korzeniowej, pni i pędów. Rośliny z nagą bryłą korzeniową muszą mieć odpowiednio opakowane bryły korzeniowe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60"/>
        <w:ind w:left="120" w:right="280" w:firstLine="56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śliny mogą być przewożone wszystkimi środkami transportowymi. W czasie transportu należy zabezpieczyć je przed wyschnięciem i przemarznięciem (pod plandeką). Po dostarczeniu na miejsce przeznaczenia powinny być natychmiast sadzone. Jeśli nie jest to możliwe, należy je zadołować w miejscu zacienionym, nie przewiewnym, w razie suszy podlać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12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5.0. WYKONANIE ROBÓ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left="120" w:hanging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5.1. Wymagania dot. sadzenia drzew i krzewów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pora sadzenia jesień lub </w:t>
      </w:r>
      <w:r>
        <w:rPr>
          <w:rFonts w:eastAsia="Arial" w:cs="Arial" w:ascii="Arial" w:hAnsi="Arial"/>
          <w:b/>
          <w:sz w:val="22"/>
        </w:rPr>
        <w:t>wiosna</w:t>
      </w:r>
      <w:r>
        <w:rPr>
          <w:rFonts w:eastAsia="Arial" w:cs="Arial" w:ascii="Arial" w:hAnsi="Arial"/>
          <w:sz w:val="22"/>
        </w:rPr>
        <w:t xml:space="preserve"> [gdy sadzimy rośliny z pojemników, można sadzić cały rok z wyjątkiem zimy]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miejsce sadzenia, winno być wyznaczone w terenie, zgodnie z dokumentacja projektową, w rozstawie wskazanym w projekci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dołki pod drzewa i krzewy powinny mieć wielkość odpowiadającą prawidłowe-mu rozwojowi, wzrostowi roślin, zaprawione ziemią żyzną lub urodzajną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odczas sadzenia rośliny zagłębiać tzn. sadzić nieznacznie głębiej niż rosły do tej pory w szkółce. Zbyt płytkie lub zbyt głębokie sadzenie roślin utrudnia prawidłowy wzrost i rozwój roślinom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nieznacznie uszkodzone korzenie należy przed sadzeniem przycią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  <w:u w:val="single"/>
        </w:rPr>
        <w:t>przy sadzeniu drzew, należy przed sadzeniem wbić w dno dołu podpory (zrobienie tego po posadzeniu roślin może spowodować uszkodzenie systemu korzeniowego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60" w:leader="none"/>
        </w:tabs>
        <w:spacing w:lineRule="auto" w:line="360"/>
        <w:ind w:left="1560" w:right="280" w:hanging="3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wysokość palików wbitych do gruntu powinna być równa wysokości pnia </w:t>
        <w:br/>
        <w:t xml:space="preserve">drzewa 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right="28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</w:t>
      </w:r>
      <w:r>
        <w:rPr>
          <w:rFonts w:eastAsia="Arial" w:cs="Arial" w:ascii="Arial" w:hAnsi="Arial"/>
          <w:b/>
          <w:sz w:val="22"/>
        </w:rPr>
        <w:t>-   drzewa należy obficie podlać natychmiast po posadzeniu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u w:val="single"/>
        </w:rPr>
        <w:t>5.2. Pielęgnacja po posadzeniu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ową zieleń należy objąć min. rocznym okresem gwarancji i pielęgnacji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ielęgnacja w okresie gwarancyjnym polega na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odchwaszczanie trawników oraz mis pod drzewam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 xml:space="preserve">odchwaszczanie rabat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kontrolowanie poprawności funkcjonowania roślin na placach zabaw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grabienie opadłych liści jesienią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nawożenie trawników oraz drzew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ochrona przed szkodnikami (m.in. mszyce, przędziorki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usuwanie odrostów korzeniowych przy drzewac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oprawianie zagłębień - mi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wymiana uschniętych i uszkodzonych roślin na koszt wykonawc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wymiana złych, uszkodzonych podpór i wiązań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uzupełnianie kory sosnowej w nasadzeniach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wykonanie cięć: traw ozdobnych na wiosnę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80" w:leader="none"/>
        </w:tabs>
        <w:spacing w:lineRule="auto" w:line="360"/>
        <w:ind w:left="1480" w:hanging="38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osną wykonać zabieg aeracji na trawniku, usunąć martwą darń</w:t>
      </w:r>
    </w:p>
    <w:p>
      <w:pPr>
        <w:pStyle w:val="Normal"/>
        <w:tabs>
          <w:tab w:val="clear" w:pos="720"/>
          <w:tab w:val="left" w:pos="1480" w:leader="none"/>
        </w:tabs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okładnie taki sam zakres działań należy wykonywać w okresie pogwarancyjnym by prawidłowo pielęgnować zaprojektowaną zieleń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6.0. KONTROLA JAKOŚCI ROBÓ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6.1. Drzewa i krzewy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Kontrola robót w zakresie sadzenia i pielęgnacji roślin polega m.in. na sprawdzeniu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rzygotowanie terenu do wykonania nasadzeń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wielkości dołków pod drzew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zaprawianie dołów ziemia urodzajną (żyzną)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zgodność realizacji obsadzenia z dokumentacją projektową odmian, rozstawu sadzenia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materiału w zakresie wymagań jakościowych systemu korzeniowego, pokroju, wieku, zgodności z normami PN-R-67023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opakowania, oznaczenia, transportu, przechowywania materiału roślinneg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prawidłowego osadzania podpór przy drzewach piennych, mocowań </w:t>
        <w:br/>
        <w:t>sztywnych i miękkich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odpowiednich terminów sadzeni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wykonania prawidłowych zagłębień – mis po posadzeniu i podlaniu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wymiany chorych, uszkodzonych, suchych, zdeformowanych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zasilania nawozami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stosowania środków ochrony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reszty działań związanych z prawidłową pielęgnacją drzew</w:t>
      </w:r>
    </w:p>
    <w:p>
      <w:pPr>
        <w:sectPr>
          <w:type w:val="nextPage"/>
          <w:pgSz w:w="11906" w:h="16838"/>
          <w:pgMar w:left="1420" w:right="1404" w:gutter="0" w:header="0" w:top="1412" w:footer="0" w:bottom="1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bookmarkStart w:id="6" w:name="page8"/>
      <w:bookmarkEnd w:id="6"/>
      <w:r>
        <w:rPr>
          <w:rFonts w:eastAsia="Arial" w:cs="Arial" w:ascii="Arial" w:hAnsi="Arial"/>
          <w:sz w:val="22"/>
        </w:rPr>
        <w:t>zaprawianie dołów ziemia urodzajną (żyzną)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zgodność realizacji obsadzenia z dokumentacją projektową odmian, rozstawu sadzenia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materiału w zakresie wymagań jakościowych systemu korzeniowego, pokroju, wieku, zgodności z normami PN-R-67023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opakowania, oznaczenia, transportu, przechowywania materiału roślinneg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prawidłowego osadzania podpór przy drzewach piennych, mocowań </w:t>
        <w:br/>
        <w:t>sztywnych i miękkich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odpowiednich terminów sadzeni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wykonania prawidłowych zagłębień – mis po posadzeniu i podlaniu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wymiany chorych, uszkodzonych, suchych, zdeformowanych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zasilania nawozami rośl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stosowania środków ochrony roślin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reszty działań związanych z prawidłową pielęgnacją drzew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6.2. Kontrola robót przy odbiorze posadzonych roślin dotyczy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zgodności realizacji obsadzenia i obsiania z dokumentacją projektową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jakości materiału szkółkarskieg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zgodności posadzonych roślin oraz ich ilości z dokumentacja projektową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wykonania zagłębień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ściółkowanie (prawidłowa warstwa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rawidłowości osadzenia podpór i wykonania wiązań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jakości wykonanych trawników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6.3. Kontrola robót przy odbiorze wysianych trawników dotyczy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oceny prawidłowego zadarnieni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jakości wykonanego trawnika (odbiór najszybciej 1,5 miesiąca po wysiewie mieszanki traw)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7.0. OBMIAR ROBÓ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dnostka obmiarowa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  <w:sz w:val="22"/>
        </w:rPr>
        <w:t xml:space="preserve"> (metr kwadratowy) wykonania powierzchni trawnik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mb - taśmy do wiązań miękkich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 xml:space="preserve">t - tonaż kamieni ozdobnych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>kg – nawozu mineralnego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szt. wykonania nasadzeń roślin drzew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lineRule="auto" w:line="360"/>
        <w:ind w:left="1440" w:hanging="37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L (litry) m</w:t>
      </w:r>
      <w:r>
        <w:rPr>
          <w:rFonts w:eastAsia="Arial" w:cs="Arial" w:ascii="Arial" w:hAnsi="Arial"/>
          <w:sz w:val="25"/>
          <w:vertAlign w:val="superscript"/>
        </w:rPr>
        <w:t>3</w:t>
      </w:r>
      <w:r>
        <w:rPr>
          <w:rFonts w:eastAsia="Arial" w:cs="Arial" w:ascii="Arial" w:hAnsi="Arial"/>
          <w:sz w:val="22"/>
        </w:rPr>
        <w:t xml:space="preserve"> ściółkowanie korą sosnową przekompostowaną [warstwa 8-10 cm]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.0. ODBIÓR ROBÓ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firstLine="568"/>
        <w:jc w:val="both"/>
        <w:rPr/>
      </w:pPr>
      <w:r>
        <w:rPr>
          <w:rFonts w:eastAsia="Arial" w:cs="Arial" w:ascii="Arial" w:hAnsi="Arial"/>
          <w:sz w:val="22"/>
        </w:rPr>
        <w:t>Roboty uznaje się za wykonane zgodnie z dokumentacją projektową i niniejszą specyfikacją, wymaganiami inspektora nadzoru zieleni, jeżeli wszystkie pomiary i badania dały wynik pozytywny wg. punktu 6.0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firstLine="56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dokona roboty poprawkowe na własny koszt w terminie ustalonym z inwestorem lub w jego imieniu inspektorem nadzoru zieleni.</w:t>
      </w:r>
    </w:p>
    <w:sectPr>
      <w:type w:val="nextPage"/>
      <w:pgSz w:w="11906" w:h="16838"/>
      <w:pgMar w:left="1410" w:right="1404" w:gutter="0" w:header="0" w:top="1394" w:footer="0" w:bottom="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DejaVu San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  <w:font w:name="PMingLiU">
    <w:altName w:val="Malgun Gothic Semilight"/>
    <w:charset w:val="88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23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autoSpaceDE w:val="false"/>
      <w:ind w:left="478" w:hanging="0"/>
      <w:outlineLvl w:val="4"/>
    </w:pPr>
    <w:rPr>
      <w:rFonts w:ascii="DejaVu Sans;Arial" w:hAnsi="DejaVu Sans;Arial" w:eastAsia="DejaVu Sans;Arial" w:cs="DejaVu Sans;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43:00Z</dcterms:created>
  <dc:creator>MSI</dc:creator>
  <dc:description/>
  <cp:keywords/>
  <dc:language>en-US</dc:language>
  <cp:lastModifiedBy>uzytkownik</cp:lastModifiedBy>
  <cp:lastPrinted>2018-10-04T10:43:00Z</cp:lastPrinted>
  <dcterms:modified xsi:type="dcterms:W3CDTF">2018-10-05T06:32:00Z</dcterms:modified>
  <cp:revision>3</cp:revision>
  <dc:subject/>
  <dc:title/>
</cp:coreProperties>
</file>