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20" w:hanging="0"/>
        <w:jc w:val="righ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sz w:val="28"/>
        </w:rPr>
        <w:t xml:space="preserve">Saba Gardens Projektowanie Ogrodów </w:t>
      </w:r>
    </w:p>
    <w:p>
      <w:pPr>
        <w:pStyle w:val="Normal"/>
        <w:ind w:left="2320" w:hanging="0"/>
        <w:jc w:val="righ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Sabina Sztaba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2340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ola Zarczycka 140 b</w:t>
      </w:r>
    </w:p>
    <w:p>
      <w:pPr>
        <w:pStyle w:val="Normal"/>
        <w:ind w:left="4820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37-311 Wola Zarczycka </w:t>
      </w:r>
    </w:p>
    <w:p>
      <w:pPr>
        <w:pStyle w:val="Normal"/>
        <w:ind w:left="4780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l. 880 282 567 Nip: 8161621958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80" w:leader="none"/>
        </w:tabs>
        <w:ind w:left="2400" w:right="304" w:hanging="999"/>
        <w:jc w:val="both"/>
        <w:rPr>
          <w:rFonts w:ascii="Arial" w:hAnsi="Arial" w:eastAsia="Arial" w:cs="Arial"/>
          <w:b/>
          <w:b/>
          <w:sz w:val="30"/>
          <w:u w:val="single"/>
        </w:rPr>
      </w:pPr>
      <w:r>
        <w:rPr>
          <w:rFonts w:eastAsia="Arial" w:cs="Arial" w:ascii="Arial" w:hAnsi="Arial"/>
          <w:b/>
          <w:sz w:val="45"/>
          <w:vertAlign w:val="superscript"/>
        </w:rPr>
        <w:t>Temat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30"/>
          <w:u w:val="single"/>
        </w:rPr>
        <w:t xml:space="preserve"> Specyfikacja roślinna do projektu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ind w:left="2400" w:right="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ZAGOSPODAROWANIE TERENU PRZY UL. SPORTOWEJ </w:t>
        <w:br/>
        <w:t xml:space="preserve">W LEŻAJSKU </w:t>
      </w:r>
    </w:p>
    <w:p>
      <w:pPr>
        <w:pStyle w:val="Normal"/>
        <w:ind w:left="2400" w:righ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2400" w:righ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2400" w:righ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80" w:leader="none"/>
        </w:tabs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b/>
          <w:sz w:val="24"/>
        </w:rPr>
        <w:t>Inwestor: Gmina Miasto Leżajs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l. Rynek 1,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37-300 Leżajsk</w:t>
      </w:r>
    </w:p>
    <w:p>
      <w:pPr>
        <w:pStyle w:val="Normal"/>
        <w:tabs>
          <w:tab w:val="clear" w:pos="720"/>
          <w:tab w:val="left" w:pos="2380" w:leader="none"/>
        </w:tabs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4"/>
        </w:rPr>
        <w:t>nr działek: 2876/1, 2876/2, 2876/16, 2876/2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80" w:leader="none"/>
        </w:tabs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b/>
          <w:sz w:val="24"/>
        </w:rPr>
        <w:t>Branża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3"/>
        </w:rPr>
        <w:t>ARCHITEKTURA KRAJOBRAZU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80" w:leader="none"/>
        </w:tabs>
        <w:ind w:right="1084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>Wykonanie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4"/>
          <w:u w:val="single"/>
        </w:rPr>
        <w:t>mgr. inż. arch. kraj Sabina Sztab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80" w:leader="none"/>
        </w:tabs>
        <w:ind w:left="9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1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2"/>
      <w:bookmarkStart w:id="1" w:name="page2"/>
      <w:bookmarkEnd w:id="1"/>
    </w:p>
    <w:p>
      <w:pPr>
        <w:pStyle w:val="Normal"/>
        <w:spacing w:lineRule="auto" w:line="360"/>
        <w:ind w:left="20" w:hanging="0"/>
        <w:jc w:val="both"/>
        <w:rPr/>
      </w:pPr>
      <w:r>
        <w:rPr>
          <w:rFonts w:eastAsia="Arial" w:cs="Arial" w:ascii="Arial" w:hAnsi="Arial"/>
          <w:sz w:val="22"/>
        </w:rPr>
        <w:t>1. WSTĘP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20" w:hanging="0"/>
        <w:jc w:val="both"/>
        <w:rPr/>
      </w:pPr>
      <w:r>
        <w:rPr>
          <w:rFonts w:eastAsia="Arial" w:cs="Arial" w:ascii="Arial" w:hAnsi="Arial"/>
          <w:sz w:val="22"/>
        </w:rPr>
        <w:t>2. MATERIAŁY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0" w:leader="none"/>
        </w:tabs>
        <w:spacing w:lineRule="auto" w:line="360"/>
        <w:ind w:left="740" w:hanging="370"/>
        <w:jc w:val="both"/>
        <w:rPr>
          <w:rFonts w:ascii="PMingLiU;Malgun Gothic Semilight" w:hAnsi="PMingLiU;Malgun Gothic Semilight" w:eastAsia="PMingLiU;Malgun Gothic Semilight" w:cs="PMingLiU;Malgun Gothic Semilight"/>
        </w:rPr>
      </w:pPr>
      <w:r>
        <w:rPr>
          <w:rFonts w:eastAsia="Arial" w:cs="Arial" w:ascii="Arial" w:hAnsi="Arial"/>
        </w:rPr>
        <w:t>WYKAZ PROJEKTOWANYCH GATUNKÓW DRZEW</w:t>
      </w:r>
    </w:p>
    <w:p>
      <w:pPr>
        <w:pStyle w:val="Normal"/>
        <w:spacing w:lineRule="auto" w:line="360"/>
        <w:jc w:val="both"/>
        <w:rPr>
          <w:rFonts w:ascii="PMingLiU;Malgun Gothic Semilight" w:hAnsi="PMingLiU;Malgun Gothic Semilight" w:eastAsia="PMingLiU;Malgun Gothic Semilight" w:cs="PMingLiU;Malgun Gothic Semilight"/>
        </w:rPr>
      </w:pPr>
      <w:r>
        <w:rPr>
          <w:rFonts w:eastAsia="PMingLiU;Malgun Gothic Semilight" w:cs="PMingLiU;Malgun Gothic Semilight" w:ascii="PMingLiU;Malgun Gothic Semilight" w:hAnsi="PMingLiU;Malgun Gothic Semiligh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0" w:leader="none"/>
        </w:tabs>
        <w:spacing w:lineRule="auto" w:line="360"/>
        <w:ind w:left="740" w:hanging="370"/>
        <w:jc w:val="both"/>
        <w:rPr>
          <w:rFonts w:ascii="PMingLiU;Malgun Gothic Semilight" w:hAnsi="PMingLiU;Malgun Gothic Semilight" w:eastAsia="PMingLiU;Malgun Gothic Semilight" w:cs="PMingLiU;Malgun Gothic Semilight"/>
        </w:rPr>
      </w:pPr>
      <w:r>
        <w:rPr>
          <w:rFonts w:eastAsia="Arial" w:cs="Arial" w:ascii="Arial" w:hAnsi="Arial"/>
        </w:rPr>
        <w:t>INNE MATERIAŁY NIEZBĘDNE DO REALIZACJI PROJEKTU</w:t>
      </w:r>
    </w:p>
    <w:p>
      <w:pPr>
        <w:pStyle w:val="Normal"/>
        <w:spacing w:lineRule="auto" w:line="360"/>
        <w:jc w:val="both"/>
        <w:rPr>
          <w:rFonts w:ascii="PMingLiU;Malgun Gothic Semilight" w:hAnsi="PMingLiU;Malgun Gothic Semilight" w:eastAsia="PMingLiU;Malgun Gothic Semilight" w:cs="PMingLiU;Malgun Gothic Semilight"/>
          <w:sz w:val="24"/>
        </w:rPr>
      </w:pPr>
      <w:r>
        <w:rPr>
          <w:rFonts w:eastAsia="PMingLiU;Malgun Gothic Semilight" w:cs="PMingLiU;Malgun Gothic Semilight" w:ascii="PMingLiU;Malgun Gothic Semilight" w:hAnsi="PMingLiU;Malgun Gothic Semilight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uto" w:line="360"/>
        <w:ind w:left="200" w:hanging="1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SPRZĘT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>4.TRANSPORT</w:t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20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>5.WYKONANIE ROBÓT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uto" w:line="360"/>
        <w:ind w:left="200" w:hanging="19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KONTROLA JAKOŚCI ROBÓT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spacing w:lineRule="auto" w:line="360"/>
        <w:ind w:left="440" w:hanging="43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BMIAR ROBÓT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>6. ODBIÓR ROBÓT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rFonts w:eastAsia="Arial" w:cs="Arial" w:ascii="Arial" w:hAnsi="Arial"/>
          <w:b/>
          <w:sz w:val="22"/>
        </w:rPr>
        <w:t>1. WSTĘP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Przedmiot Szczegółowej Specyfikacji Technicznej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ind w:left="23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miotem niniejszej specyfikacji są wymagania dotyczące wykonania i odbioru robót związanych z założeniem i pielęgnacją zieleni dla inwestycji : Zagospodarowanie terenu zielenią przy ul. Sportowej w Leżajsku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2"/>
        </w:rPr>
        <w:t xml:space="preserve">działki nr: </w:t>
      </w:r>
      <w:r>
        <w:rPr>
          <w:rFonts w:eastAsia="Arial" w:cs="Arial" w:ascii="Arial" w:hAnsi="Arial"/>
          <w:sz w:val="24"/>
        </w:rPr>
        <w:t>2876/1, 2876/2, 2876/16, 2876/20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360"/>
        <w:ind w:left="20" w:hanging="0"/>
        <w:jc w:val="both"/>
        <w:rPr/>
      </w:pPr>
      <w:r>
        <w:rPr>
          <w:rFonts w:eastAsia="Arial" w:cs="Arial" w:ascii="Arial" w:hAnsi="Arial"/>
          <w:sz w:val="22"/>
          <w:u w:val="single"/>
        </w:rPr>
        <w:t>Zakres stosowania Szczegółowej Specyfikacji Technicznej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ind w:left="20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zczegółowa specyfikacja techniczna stanowi dokument przetargowy i kontraktowy przy zlecaniu i realizacji robót określonych powyżej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20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talenia zawarte w niniejszej specyfikacji obejmują wszystkie czynności umożliwiające i mające na celu wykonanie wszystkich robót przewidzianych w projekcie. Obejmują one prace związane z dostawą materiałów, wykonawstwem, wykończeniem robót, odbiorem i pielęgnacją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Zakres robót objętych Szczegółową Specyfikacją Techniczną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ind w:left="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talenia zawarte w niniejszej specyfikacji dotyczą zasad prowadzenia robót związanych z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4"/>
        </w:rPr>
      </w:pPr>
      <w:r>
        <w:rPr>
          <w:rFonts w:eastAsia="Arial" w:cs="Arial" w:ascii="Arial" w:hAnsi="Arial"/>
          <w:sz w:val="22"/>
        </w:rPr>
        <w:t xml:space="preserve">wymianą gruntu na ziemię urodzajną lub żyzną </w:t>
      </w:r>
      <w:r>
        <w:rPr>
          <w:rFonts w:eastAsia="Arial" w:cs="Arial" w:ascii="Arial" w:hAnsi="Arial"/>
          <w:i/>
          <w:sz w:val="22"/>
        </w:rPr>
        <w:t>/tam gdzie będzie to konieczne/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4"/>
        </w:rPr>
      </w:pPr>
      <w:r>
        <w:rPr>
          <w:rFonts w:eastAsia="Arial" w:cs="Arial" w:ascii="Arial" w:hAnsi="Arial"/>
          <w:sz w:val="22"/>
        </w:rPr>
        <w:t>wyrównanie, oczyszczenie terenu pod nasadzenia i trawnik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4"/>
        </w:rPr>
      </w:pPr>
      <w:r>
        <w:rPr>
          <w:rFonts w:eastAsia="Arial" w:cs="Arial" w:ascii="Arial" w:hAnsi="Arial"/>
          <w:sz w:val="22"/>
        </w:rPr>
        <w:t>uprawienie gleby, poprawienie jej struktury w celu zlikwidowania zagęszczeń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4"/>
        </w:rPr>
      </w:pPr>
      <w:r>
        <w:rPr>
          <w:rFonts w:eastAsia="Arial" w:cs="Arial" w:ascii="Arial" w:hAnsi="Arial"/>
          <w:sz w:val="22"/>
        </w:rPr>
        <w:t>uzupełnienie gruntu (rozplantowanie żyznej lub urodzajnej ziemi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2"/>
        </w:rPr>
      </w:pPr>
      <w:r>
        <w:rPr>
          <w:rFonts w:eastAsia="Arial" w:cs="Arial" w:ascii="Arial" w:hAnsi="Arial"/>
          <w:sz w:val="22"/>
        </w:rPr>
        <w:t>uformowanie terenu (między innymi pod wysiew trawnika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4"/>
        </w:rPr>
      </w:pPr>
      <w:r>
        <w:rPr>
          <w:rFonts w:eastAsia="Arial" w:cs="Arial" w:ascii="Arial" w:hAnsi="Arial"/>
          <w:sz w:val="22"/>
        </w:rPr>
        <w:t>zastosowanie nawozów mineralnych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2"/>
        </w:rPr>
      </w:pPr>
      <w:r>
        <w:rPr>
          <w:rFonts w:eastAsia="Arial" w:cs="Arial" w:ascii="Arial" w:hAnsi="Arial"/>
          <w:sz w:val="22"/>
        </w:rPr>
        <w:t>zakup materiału roślinnego i mieszanki traw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jc w:val="both"/>
        <w:rPr>
          <w:rFonts w:ascii="PMingLiU;Malgun Gothic Semilight" w:hAnsi="PMingLiU;Malgun Gothic Semilight" w:eastAsia="PMingLiU;Malgun Gothic Semilight" w:cs="PMingLiU;Malgun Gothic Semilight"/>
          <w:sz w:val="22"/>
        </w:rPr>
      </w:pPr>
      <w:r>
        <w:rPr>
          <w:rFonts w:eastAsia="Arial" w:cs="Arial" w:ascii="Arial" w:hAnsi="Arial"/>
          <w:sz w:val="22"/>
        </w:rPr>
        <w:t>sadzenie drzew liściastych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jc w:val="both"/>
        <w:rPr>
          <w:rFonts w:ascii="PMingLiU;Malgun Gothic Semilight" w:hAnsi="PMingLiU;Malgun Gothic Semilight" w:eastAsia="PMingLiU;Malgun Gothic Semilight" w:cs="PMingLiU;Malgun Gothic Semilight"/>
          <w:sz w:val="22"/>
        </w:rPr>
      </w:pPr>
      <w:r>
        <w:rPr>
          <w:rFonts w:eastAsia="PMingLiU;Malgun Gothic Semilight" w:cs="PMingLiU;Malgun Gothic Semilight" w:ascii="PMingLiU;Malgun Gothic Semilight" w:hAnsi="PMingLiU;Malgun Gothic Semilight"/>
          <w:sz w:val="22"/>
        </w:rPr>
        <w:t>wykonanie trawnika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10" w:hanging="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Określenia podstawowe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ind w:left="370" w:firstLine="34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reślenia podane w niniejszej specyfikacji są zgodne z odpowiednimi normam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0" w:leader="none"/>
        </w:tabs>
        <w:spacing w:lineRule="auto" w:line="360"/>
        <w:ind w:left="145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 xml:space="preserve">ziemia urodzajna </w:t>
      </w:r>
      <w:r>
        <w:rPr>
          <w:rFonts w:eastAsia="Arial" w:cs="Arial" w:ascii="Arial" w:hAnsi="Arial"/>
          <w:sz w:val="22"/>
        </w:rPr>
        <w:t>– ziemia zapewniająca roślinom prawidłowy rozwój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0" w:leader="none"/>
        </w:tabs>
        <w:spacing w:lineRule="auto" w:line="360"/>
        <w:ind w:left="145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 xml:space="preserve">ziemia żyzna (ogrodowa) </w:t>
      </w:r>
      <w:r>
        <w:rPr>
          <w:rFonts w:eastAsia="Arial" w:cs="Arial" w:ascii="Arial" w:hAnsi="Arial"/>
          <w:sz w:val="22"/>
        </w:rPr>
        <w:t>– ziemia posiadająca zdolność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rodukcyjna roślin,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dobre właściwości fizyczne, chemiczne, zasobna w składniki pokarmow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0" w:leader="none"/>
        </w:tabs>
        <w:spacing w:lineRule="auto" w:line="360"/>
        <w:ind w:left="145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 xml:space="preserve">materiał roślinny </w:t>
      </w:r>
      <w:r>
        <w:rPr>
          <w:rFonts w:eastAsia="Arial" w:cs="Arial" w:ascii="Arial" w:hAnsi="Arial"/>
          <w:sz w:val="22"/>
        </w:rPr>
        <w:t>– sadzonki drzew, krzewów, roślin okrywowych, wg. normy: PN-87/R-67023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0" w:leader="none"/>
        </w:tabs>
        <w:spacing w:lineRule="auto" w:line="360"/>
        <w:ind w:left="145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 xml:space="preserve">bryła korzeniowa </w:t>
      </w:r>
      <w:r>
        <w:rPr>
          <w:rFonts w:eastAsia="Arial" w:cs="Arial" w:ascii="Arial" w:hAnsi="Arial"/>
          <w:sz w:val="22"/>
        </w:rPr>
        <w:t xml:space="preserve">– uformowana przez szkółkowanie bryła ziemi </w:t>
        <w:br/>
        <w:t>z przerastającymi ją korzeniami roślin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0" w:leader="none"/>
        </w:tabs>
        <w:spacing w:lineRule="auto" w:line="360"/>
        <w:ind w:left="145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 xml:space="preserve">szkółkowanie </w:t>
      </w:r>
      <w:r>
        <w:rPr>
          <w:rFonts w:eastAsia="Arial" w:cs="Arial" w:ascii="Arial" w:hAnsi="Arial"/>
          <w:sz w:val="22"/>
        </w:rPr>
        <w:t>– kilkukrotne przesadzanie (w czasie produkcji) roślin w celu</w:t>
      </w:r>
    </w:p>
    <w:p>
      <w:pPr>
        <w:pStyle w:val="Normal"/>
        <w:spacing w:lineRule="auto" w:line="360"/>
        <w:ind w:left="14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zyskania jak najlepszego materiału szkółkarskiego</w:t>
      </w:r>
    </w:p>
    <w:p>
      <w:pPr>
        <w:pStyle w:val="Normal"/>
        <w:spacing w:lineRule="auto" w:line="360"/>
        <w:ind w:left="14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360"/>
        <w:ind w:left="10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zostałe określenia podstawowe są zgodne z obowiązującymi, odpowiednimi polskimi normami.</w:t>
      </w:r>
    </w:p>
    <w:p>
      <w:pPr>
        <w:pStyle w:val="Normal"/>
        <w:spacing w:lineRule="auto" w:line="360"/>
        <w:ind w:left="10" w:hanging="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Ogólne wymagania dot. robót:</w:t>
      </w:r>
    </w:p>
    <w:p>
      <w:pPr>
        <w:pStyle w:val="Normal"/>
        <w:spacing w:lineRule="auto" w:line="360"/>
        <w:ind w:left="10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robót jest odpowiedzialny za jakość ich wykonania oraz ich zgodność z dokumentacją projektową, Szczegółową Specyfikacja Techniczną i poleceniami inspektora nadzoru zieleni.</w:t>
      </w:r>
    </w:p>
    <w:p>
      <w:pPr>
        <w:pStyle w:val="Normal"/>
        <w:spacing w:lineRule="auto" w:line="360"/>
        <w:ind w:left="10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prowadzenie jakichkolwiek odstępstw od tych dokumentów wymaga akceptacji zarządzającego realizacją umowy i projektant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2" w:name="page3"/>
      <w:bookmarkStart w:id="3" w:name="page3"/>
      <w:bookmarkEnd w:id="3"/>
    </w:p>
    <w:p>
      <w:pPr>
        <w:pStyle w:val="Normal"/>
        <w:spacing w:lineRule="auto" w:line="360"/>
        <w:ind w:left="10" w:hanging="0"/>
        <w:jc w:val="both"/>
        <w:rPr/>
      </w:pPr>
      <w:r>
        <w:rPr>
          <w:rFonts w:eastAsia="Arial" w:cs="Arial" w:ascii="Arial" w:hAnsi="Arial"/>
          <w:b/>
          <w:sz w:val="22"/>
        </w:rPr>
        <w:t>2. MATERIAŁY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>Ziemia urodzajn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– ziemia w zależności od miejsca pozyskania, powinna posiadać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następujące cechy: nie może być zagruzowana, przerośnięta perzem, korzeniami, zasolona, zanieczyszczona chemicznie lub „zniszczona czy uszkodzona” w inny sposób.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>Ziemi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b/>
          <w:sz w:val="22"/>
          <w:u w:val="single"/>
        </w:rPr>
        <w:t>żyzn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– to ziemia pozyskana z pól uprawnych będących w wysokiej kulturz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agrotechnicznej, zasobna w składniki pokarmowe dla roślin.</w:t>
      </w:r>
    </w:p>
    <w:p>
      <w:pPr>
        <w:pStyle w:val="Normal"/>
        <w:spacing w:lineRule="auto" w:line="360"/>
        <w:ind w:left="1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Kora drewniana (przekompostowana)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– (to powierzchnia wyścielania wokół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drzew) –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yrób pozyskuje się przez kompostowanie kory zmielonej z mocznikiem i osadami z oczyszczalni ścieków pocelulozowych, przez okres około 3 miesiące.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>Nawozy mineraln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– powinny być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 opakowaniu, z podanym składem chemicznym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(zawartość azotu, fosforu, potasu, NPK). Należy dbać o nawozy by nie uległy zawilgoceniu i zbryleniu w czasie transportu i przechowywania.</w:t>
      </w:r>
    </w:p>
    <w:p>
      <w:pPr>
        <w:pStyle w:val="Normal"/>
        <w:spacing w:lineRule="auto" w:line="360"/>
        <w:ind w:left="1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Kamień ozdobny</w:t>
      </w:r>
      <w:r>
        <w:rPr>
          <w:rFonts w:eastAsia="Arial" w:cs="Arial" w:ascii="Arial" w:hAnsi="Arial"/>
          <w:sz w:val="22"/>
        </w:rPr>
        <w:t>- czarny bazalt i granit szary do obsypania nasadzeń zieleni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>Podpory drewnian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– to elementy niezbędne do zamocowania dużych drzew.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>Kotwy gruntow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- to elementy potrzebne do ustabilizowania drzewa (bryły korzeniowej) ni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idoczne na zewnątrz. Do zamocowania pojedynczego drzewa potrzebne są 3 kotwy z linkami naciągowymi i napinaczem zapadkowym.</w:t>
      </w:r>
    </w:p>
    <w:p>
      <w:pPr>
        <w:pStyle w:val="Normal"/>
        <w:spacing w:lineRule="auto" w:line="360"/>
        <w:ind w:left="1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360"/>
        <w:ind w:left="10" w:hanging="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Materiał roślinny sadzeniowy</w:t>
      </w:r>
    </w:p>
    <w:p>
      <w:pPr>
        <w:pStyle w:val="Normal"/>
        <w:spacing w:lineRule="auto" w:line="360"/>
        <w:ind w:left="120" w:right="100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teriał roślinny musi pochodzić z licencjonowanej firmy szkółkarskiej i odpowiadać spisowi roślin projektowanych oraz podanych w nim wymiarom minimalnym bryły korzeniowej w I wyborz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4" w:name="page4"/>
      <w:bookmarkStart w:id="5" w:name="page4"/>
      <w:bookmarkEnd w:id="5"/>
    </w:p>
    <w:p>
      <w:pPr>
        <w:pStyle w:val="Normal"/>
        <w:spacing w:lineRule="auto" w:line="360"/>
        <w:ind w:left="120" w:right="100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starczone sadzonki oraz mieszanka traw do wykonania trawnika, powinny być zgodne z normą PN-87/R-67023 (mat. szkółkarski, drzewa liściaste), właściwie oznaczone, tzn. muszą mieć etykiety, na których podana jest nazwa, wybór, forma, parametry wielkośc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120" w:right="100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adzonki roślin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pąk szczytowy przewodnika powinien być wyraźnie uformowan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przyrost ostatniego roku powinien wyraźnie i prosto przedłużać przewodni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spacing w:lineRule="auto" w:line="360"/>
        <w:ind w:left="1560" w:right="10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system korzeniowy powinien być skupiony i prawidłowo rozwinięty, na </w:t>
        <w:br/>
        <w:t>korzeniach szkieletowych powinny występować liczne drobne korzenie bez brązowych przebarwień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Wady niedopuszczalne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uszkodzenia mechaniczne rośli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ślady żerowania szkodnikó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oznaki chorobowe, niedobory (wżery, nienaturalne przebarwieni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zwiędnięcie i pomarszczenie kory na korzeniach i częściach naziemnyc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martwice i pęknięcia kor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nienaturalne deformacj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uszkodzenia pąka szczytowego przewodnik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uszkodzenie lub przesuszenie bryły korzeniowej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uszkodzenia pni drzew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sz w:val="22"/>
        </w:rPr>
        <w:t>WYKAZ PROJEKTOWANYCH GATUNKÓW DRZEW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1134"/>
        <w:gridCol w:w="37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w w:val="80"/>
                <w:sz w:val="24"/>
                <w:szCs w:val="24"/>
              </w:rPr>
              <w:t>NAZWA POL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w w:val="80"/>
                <w:sz w:val="24"/>
                <w:szCs w:val="24"/>
              </w:rPr>
              <w:t xml:space="preserve">NAZWA ŁACIŃS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w w:val="80"/>
                <w:sz w:val="24"/>
                <w:szCs w:val="24"/>
              </w:rPr>
              <w:t>ILOŚĆ SZ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w w:val="80"/>
                <w:sz w:val="24"/>
                <w:szCs w:val="24"/>
              </w:rPr>
              <w:t xml:space="preserve">Wskazanie-materiału szkółkarskiego i jego jakości, wielkość doniczki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Berberys Red Carp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 xml:space="preserve">Berberis Thunbergi </w:t>
            </w:r>
          </w:p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‘</w:t>
            </w: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Red Carpet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145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Ø Bryła korzeniowa 70 cm, obw. pnia 20-25 cm na h=100 cm, korona ukształtowana na 2-2.5 m korona równomiernie rozłożona wys. Całkowita 4,0 m, roślina do cięcia, doniczka C3, 3 szt na 1 m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Sosna czarna Bre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Pinus Nigra’Brepo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140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Ø Bryła korzeniowa 40cm, doniczka C4, 2 szt na 1 m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Buk pospolity Rohan Obelis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/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Fagus sylva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1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Ø Bryła korzeniowa 90 cm.  Obw.pnia 30 cm na h=180 cm, korona ukształowana na 2-2.5 m wys. Całkowita ok 8 m, doniczka C20, solite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414" w:right="147" w:hanging="57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Klon zwyczajny ‘Crimson Sentr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Acer platanoides ‘Crimson Sentry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8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Ø Bryła korzeniowa 80 cm.  Obw.pnia 30 cm na h=180cm, odmiana kolumnowa o szer. ukształowanej na 2-2.5 m wys. Całkowita ok 5 m, doniczka C20, solite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Jałowiec łuskowy Blue Carpe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Juniperus squamata ‘Blue Carpet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110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Roślina do cięcia, doniczka C3, 2 szt na 1 m2, roślina zadarniając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Jałowiec łuskowy Hunnetor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Juniperus squamata ‘Hunnetorp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120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Roślina do cięcia, doniczka C3, 2 szt na 1 m2, roślina zadarniając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Świerk pospolity Pumila nig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Picea abies ‘Pumila Nigr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50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1 szt na 1 m2, roślina ozdobna, doniczka C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/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Klon jawor Prinz Handjery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Acer pseudoplatanus ‘Prinz Handjery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7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Ø Bryła korzeniowa 70 cm.  Obw.pnia 25 cm na h=180 cm, korona ukształowana na 2-2.5 m wys. Całkowita ok 6 m, doniczka C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Klon jawor Simson-Louis Fre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Acer platanoides ‘Simson-Louis Freres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/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7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Ø Bryła korzeniowa 80 cm.  Obw.pnia 30 cm na h=190 cm, korona ukształowana na 2-2.5 m wys. Całkowita ok 5 m, doniczka C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Klon zwyczajny Faasseen’s Blac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Acer platanoides ‘Faassen’s Bl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8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Ø Bryła korzeniowa 100 cm.  Obw.pnia 30 cm na h=220 cm, korona ukształowana na 2-2.5 m wys. Całkowita ok 15 m, doniczka C20, solite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Olcha szara Aur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Alnus Incana ‘Aure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5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Ø Bryła korzeniowa 90 cm.  Obw.pnia 30 cm na h=180 cm, korona ukształowana na 2-2.5 m wys. Całkowita ok 7 m. Pokrój szerokostożkowy, doniczka C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Sosna górska Mop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Pinus mugo ‘Mops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145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adzonki  zdrowe, szkółkowane,wyrównane, wolne od wad, wys.50 cm doniczka C4 3 szt na 1 m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Brzoza brodawkowata Purpur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DejaVu Sans;Arial" w:cs="Arial" w:ascii="Arial" w:hAnsi="Arial"/>
                <w:bCs/>
                <w:i/>
                <w:w w:val="80"/>
                <w:sz w:val="24"/>
                <w:szCs w:val="24"/>
                <w:lang w:val="en-US"/>
              </w:rPr>
              <w:t>Betula pendula ‘Purpure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20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2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Ø Bryła korzeniowa 100 cm.  Obw.pnia 30 cm na h=180 cm, korona ukształowana na 2-2.5 m wys. Całkowita ok 10 m, pokrój kolumnowy, doniczka C15, P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Brzoza brodawkowata Golden Clou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Betula pendula ‘Golden Cloud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10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2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Ø Bryła korzeniowa 100 cm.  Obw.pnia 30 cm na h=180 cm, korona ukształowana na 2-2.5 m wys. Całkowita ok 10 m, pokrój kolumnowy, doniczka  C15, P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Rozplenica japońska Hamel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Penisetum Hame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130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adzonki zdrowe, szkółkowane, wolne od wad, wys. 80 cm. Doniczka C3, 1 szt na 1 m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Jałowiec sabiński ‘Tamariscifolia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/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Juniperus Sabina ‘Tamariscifoli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85 sz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adzonki zdrowe, szkółkowane, wolne od wad, wys. 100 cm, Doniczka C 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Berberys Harlequ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Berberys thuberga ‘Harlequin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130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7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Sadzonki zdrowe, wolne od wad, szkółkowane, wys. Ok 80 cm, Doniczka C4 2 szt na 1 m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Brzoza Hose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Betula Pendula ‘Hoseri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8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Ø Bryła korzeniowa 90 cm.  Obw.pnia 30 cm na h=180 cm, korona ukształowana na 2m wys. Całkowita ok 10 m, Doniczka C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Hortencja bukietowa Vanille frai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Hydrangea paniculata ‘Vanille fraise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125 sz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Sadzonki zdrowe, szkółkowane, wolne od wad, wys. 80 cm, Doniczka C4, 2 szt na 1 m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Buk pospolity Antropunic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Fagus sylvatica ‘Antropunice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9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Ø Bryła korzeniowa 80 cm.  Obw.pnia 30 cm na h=190 cm, korona ukształowana na 2-2.5 m wys. Całkowita ok 20 m, Doniczka C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Lipa szerokoli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Tilia platyphyll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6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Ø Bryła korzeniowa 90 cm.  Obw.pnia 30 cm na h=180 cm, korona ukształowana na 2-2.5 m wys. Całkowita ok 20 m, Doniczka C20, solite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Miscant chiński Gracillim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Miscanthus sinesis ‘Gracillimus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125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Sadzonki zdrowe, szkółkowane, wolne od wad, wys. 80 cm doniczka C3, 2 szt na 1 m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Świerk kłujący Glauca Globo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Picea pungens ‘Glauca Globos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120 sz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Sadzonki zdrowe, szkółkowane, wolne od wad, wys. 80 cm, doniczka C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Grab pospolit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Carpinus betul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5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Ø Bryła korzeniowa 100 cm.  Obw.pnia 30 cm na h=180 cm, korona ukształowana na 2-2.8 m wys. Całkowita ok 20 m, doniczka C20, solite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Klon czerwony Red Sunse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Acer rubrum ‘Red Sunset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6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Ø Bryła korzeniowa 90 cm.  Obw.pnia 30 cm na h=200 cm, korona ukształowana na 2-2.5 m wys. Całkowita ok 12 m, pokrój stożkowy, doniczka C20, solite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Grab pospolity Fastiga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Carpinus betulus ‘Fastigata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5 szt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Ø Bryła korzeniowa 100 cm.  Obw.pnia 30 cm na h=180 cm, korona ukształowana na 2-2.5 m wys. Całkowita ok 10 m, pokrój kolumnowy, doniczka C 20, soliter</w:t>
            </w:r>
          </w:p>
        </w:tc>
      </w:tr>
    </w:tbl>
    <w:p>
      <w:pPr>
        <w:sectPr>
          <w:type w:val="nextPage"/>
          <w:pgSz w:w="11906" w:h="16838"/>
          <w:pgMar w:left="1300" w:right="1304" w:gutter="0" w:header="0" w:top="1394" w:footer="0" w:bottom="1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1300480</wp:posOffset>
                </wp:positionV>
                <wp:extent cx="0" cy="88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102.4pt" to="0.05pt,-10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97880</wp:posOffset>
                </wp:positionH>
                <wp:positionV relativeFrom="paragraph">
                  <wp:posOffset>-1300480</wp:posOffset>
                </wp:positionV>
                <wp:extent cx="0" cy="88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-102.4pt" to="464.4pt,-10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4170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-0.7pt" to="27.1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4170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-0.7pt" to="27.1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76070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-0.7pt" to="124.1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76070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-0.7pt" to="124.1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33165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-0.7pt" to="293.9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33165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-0.7pt" to="293.9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859020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-0.7pt" to="382.6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859020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-0.7pt" to="382.6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0360</wp:posOffset>
            </wp:positionH>
            <wp:positionV relativeFrom="paragraph">
              <wp:posOffset>-1465580</wp:posOffset>
            </wp:positionV>
            <wp:extent cx="8255" cy="82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71625</wp:posOffset>
            </wp:positionH>
            <wp:positionV relativeFrom="paragraph">
              <wp:posOffset>-1465580</wp:posOffset>
            </wp:positionV>
            <wp:extent cx="8890" cy="825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29990</wp:posOffset>
            </wp:positionH>
            <wp:positionV relativeFrom="paragraph">
              <wp:posOffset>-1465580</wp:posOffset>
            </wp:positionV>
            <wp:extent cx="8890" cy="825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55210</wp:posOffset>
            </wp:positionH>
            <wp:positionV relativeFrom="paragraph">
              <wp:posOffset>-1465580</wp:posOffset>
            </wp:positionV>
            <wp:extent cx="8255" cy="825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age5"/>
      <w:bookmarkStart w:id="7" w:name="page5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1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znaczenia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wys. całkowita – </w:t>
      </w:r>
      <w:r>
        <w:rPr>
          <w:rFonts w:eastAsia="Arial" w:cs="Arial" w:ascii="Arial" w:hAnsi="Arial"/>
          <w:sz w:val="22"/>
        </w:rPr>
        <w:t>wysokość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drzewa mierzona od szyi korzeniowej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obw. pnia – </w:t>
      </w:r>
      <w:r>
        <w:rPr>
          <w:rFonts w:eastAsia="Arial" w:cs="Arial" w:ascii="Arial" w:hAnsi="Arial"/>
          <w:sz w:val="22"/>
        </w:rPr>
        <w:t>obwód pnia drzewa, mierzony na wysokości 100 cm od poziomu gruntu</w:t>
      </w:r>
    </w:p>
    <w:p>
      <w:pPr>
        <w:pStyle w:val="Normal"/>
        <w:spacing w:lineRule="auto" w:line="360"/>
        <w:ind w:left="120" w:right="28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soliter – </w:t>
      </w:r>
      <w:r>
        <w:rPr>
          <w:rFonts w:eastAsia="Arial" w:cs="Arial" w:ascii="Arial" w:hAnsi="Arial"/>
          <w:sz w:val="22"/>
        </w:rPr>
        <w:t>roślina prowadzona w szkółce jako egzemplarz swobodnie rosnący, o pokroju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łaściwym dla gatunku i odmiany (korona musi być symetryczna i równomiernie zagęszczona przez właściwe cięci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3" w:leader="none"/>
        </w:tabs>
        <w:spacing w:lineRule="auto" w:line="360"/>
        <w:ind w:left="100" w:right="280" w:firstLine="1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bryły korzeniowej – </w:t>
      </w:r>
      <w:r>
        <w:rPr>
          <w:rFonts w:eastAsia="Arial" w:cs="Arial" w:ascii="Arial" w:hAnsi="Arial"/>
          <w:sz w:val="22"/>
        </w:rPr>
        <w:t>roślina mająca proporcjonalną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do wielkości całego drzewa bryłę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korzeniową</w:t>
      </w:r>
    </w:p>
    <w:p>
      <w:pPr>
        <w:pStyle w:val="Normal"/>
        <w:spacing w:lineRule="auto" w:line="360"/>
        <w:ind w:left="100" w:right="28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Pa – </w:t>
      </w:r>
      <w:r>
        <w:rPr>
          <w:rFonts w:eastAsia="Arial" w:cs="Arial" w:ascii="Arial" w:hAnsi="Arial"/>
          <w:sz w:val="22"/>
        </w:rPr>
        <w:t>forma pienna, drzewo prowadzone jako materiał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alejowy (przyuliczny), pień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rosty,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ozbawiony pozostałości po usuniętych konarach</w:t>
      </w:r>
    </w:p>
    <w:p>
      <w:pPr>
        <w:pStyle w:val="Normal"/>
        <w:spacing w:lineRule="auto" w:line="360"/>
        <w:ind w:left="100" w:right="28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korona ukształtowana na 2,5m </w:t>
      </w:r>
      <w:r>
        <w:rPr>
          <w:rFonts w:eastAsia="Arial" w:cs="Arial" w:ascii="Arial" w:hAnsi="Arial"/>
          <w:sz w:val="22"/>
        </w:rPr>
        <w:t>- wysokość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nia mierzona jest od szyi korzeniowej d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najniższych konarów korony, drzewo alejowe – szczególnie kształtowane.</w:t>
      </w:r>
    </w:p>
    <w:p>
      <w:pPr>
        <w:pStyle w:val="Normal"/>
        <w:spacing w:lineRule="auto" w:line="36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3.0. SPRZĘ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Sprzęt stosowany do wykonania nasadzeń szaty roślinnej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ind w:left="120" w:right="280" w:firstLine="56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spacing w:lineRule="auto" w:line="360"/>
        <w:ind w:left="156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glebogryzark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spacing w:lineRule="auto" w:line="360"/>
        <w:ind w:left="156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drobny sprzęt ogrodnicz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spacing w:lineRule="auto" w:line="360"/>
        <w:ind w:left="156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minikoparki, koparko-ładowarki gąsienicowe (małe) lub na kołach balonowych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spacing w:lineRule="auto" w:line="360"/>
        <w:ind w:left="156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sprzęt do pielęgnacji roślin na terenach zieleni:</w:t>
      </w:r>
    </w:p>
    <w:p>
      <w:pPr>
        <w:pStyle w:val="Normal"/>
        <w:spacing w:lineRule="auto" w:line="360"/>
        <w:ind w:left="120" w:right="2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piły mechaniczne, ręczne, sekatory, łopaty, szpadle, grabie, taczki, drabiny, nożyce do strzyżenia żywopłotów, kosiarki spalinowe)</w:t>
      </w:r>
    </w:p>
    <w:p>
      <w:pPr>
        <w:pStyle w:val="Normal"/>
        <w:spacing w:lineRule="auto" w:line="360"/>
        <w:ind w:left="100" w:right="280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9410</wp:posOffset>
            </wp:positionH>
            <wp:positionV relativeFrom="paragraph">
              <wp:posOffset>248285</wp:posOffset>
            </wp:positionV>
            <wp:extent cx="8255" cy="889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688465</wp:posOffset>
            </wp:positionH>
            <wp:positionV relativeFrom="paragraph">
              <wp:posOffset>248285</wp:posOffset>
            </wp:positionV>
            <wp:extent cx="8255" cy="889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082415</wp:posOffset>
            </wp:positionH>
            <wp:positionV relativeFrom="paragraph">
              <wp:posOffset>248285</wp:posOffset>
            </wp:positionV>
            <wp:extent cx="8890" cy="889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-3253740</wp:posOffset>
                </wp:positionV>
                <wp:extent cx="0" cy="889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256.2pt" to="0.05pt,-25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010275</wp:posOffset>
                </wp:positionH>
                <wp:positionV relativeFrom="paragraph">
                  <wp:posOffset>-3253740</wp:posOffset>
                </wp:positionV>
                <wp:extent cx="0" cy="889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256.2pt" to="473.25pt,-25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35</wp:posOffset>
                </wp:positionH>
                <wp:positionV relativeFrom="paragraph">
                  <wp:posOffset>-2764790</wp:posOffset>
                </wp:positionV>
                <wp:extent cx="0" cy="8255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217.7pt" to="0.05pt,-21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010275</wp:posOffset>
                </wp:positionH>
                <wp:positionV relativeFrom="paragraph">
                  <wp:posOffset>-2764790</wp:posOffset>
                </wp:positionV>
                <wp:extent cx="0" cy="825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217.7pt" to="473.25pt,-21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-2276475</wp:posOffset>
                </wp:positionV>
                <wp:extent cx="0" cy="889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179.25pt" to="0.05pt,-178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010275</wp:posOffset>
                </wp:positionH>
                <wp:positionV relativeFrom="paragraph">
                  <wp:posOffset>-2276475</wp:posOffset>
                </wp:positionV>
                <wp:extent cx="0" cy="889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179.25pt" to="473.25pt,-178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35</wp:posOffset>
                </wp:positionH>
                <wp:positionV relativeFrom="paragraph">
                  <wp:posOffset>-1306830</wp:posOffset>
                </wp:positionV>
                <wp:extent cx="0" cy="8890"/>
                <wp:effectExtent l="1905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102.9pt" to="0.05pt,-10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010275</wp:posOffset>
                </wp:positionH>
                <wp:positionV relativeFrom="paragraph">
                  <wp:posOffset>-1306830</wp:posOffset>
                </wp:positionV>
                <wp:extent cx="0" cy="889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102.9pt" to="473.25pt,-10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35</wp:posOffset>
                </wp:positionH>
                <wp:positionV relativeFrom="paragraph">
                  <wp:posOffset>-497205</wp:posOffset>
                </wp:positionV>
                <wp:extent cx="0" cy="8890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39.15pt" to="0.05pt,-38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010275</wp:posOffset>
                </wp:positionH>
                <wp:positionV relativeFrom="paragraph">
                  <wp:posOffset>-497205</wp:posOffset>
                </wp:positionV>
                <wp:extent cx="0" cy="889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39.15pt" to="473.25pt,-38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63220</wp:posOffset>
                </wp:positionH>
                <wp:positionV relativeFrom="paragraph">
                  <wp:posOffset>-9525</wp:posOffset>
                </wp:positionV>
                <wp:extent cx="0" cy="9525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75pt" to="28.6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63220</wp:posOffset>
                </wp:positionH>
                <wp:positionV relativeFrom="paragraph">
                  <wp:posOffset>-9525</wp:posOffset>
                </wp:positionV>
                <wp:extent cx="0" cy="9525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75pt" to="28.6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58775</wp:posOffset>
                </wp:positionH>
                <wp:positionV relativeFrom="paragraph">
                  <wp:posOffset>-8255</wp:posOffset>
                </wp:positionV>
                <wp:extent cx="8890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-0.65pt" to="28.9pt,-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-9525</wp:posOffset>
                </wp:positionV>
                <wp:extent cx="0" cy="9525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0.75pt" to="133.2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691640</wp:posOffset>
                </wp:positionH>
                <wp:positionV relativeFrom="paragraph">
                  <wp:posOffset>-9525</wp:posOffset>
                </wp:positionV>
                <wp:extent cx="0" cy="9525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0.75pt" to="133.2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687830</wp:posOffset>
                </wp:positionH>
                <wp:positionV relativeFrom="paragraph">
                  <wp:posOffset>-8255</wp:posOffset>
                </wp:positionV>
                <wp:extent cx="8255" cy="0"/>
                <wp:effectExtent l="0" t="1905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-0.65pt" to="133.5pt,-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086860</wp:posOffset>
                </wp:positionH>
                <wp:positionV relativeFrom="paragraph">
                  <wp:posOffset>-9525</wp:posOffset>
                </wp:positionV>
                <wp:extent cx="0" cy="9525"/>
                <wp:effectExtent l="1905" t="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-0.75pt" to="321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086860</wp:posOffset>
                </wp:positionH>
                <wp:positionV relativeFrom="paragraph">
                  <wp:posOffset>-9525</wp:posOffset>
                </wp:positionV>
                <wp:extent cx="0" cy="9525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-0.75pt" to="321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082415</wp:posOffset>
                </wp:positionH>
                <wp:positionV relativeFrom="paragraph">
                  <wp:posOffset>-8255</wp:posOffset>
                </wp:positionV>
                <wp:extent cx="8890" cy="0"/>
                <wp:effectExtent l="635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5pt,-0.65pt" to="322.1pt,-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35</wp:posOffset>
                </wp:positionH>
                <wp:positionV relativeFrom="paragraph">
                  <wp:posOffset>-839470</wp:posOffset>
                </wp:positionV>
                <wp:extent cx="0" cy="8890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66.1pt" to="0.05pt,-6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010275</wp:posOffset>
                </wp:positionH>
                <wp:positionV relativeFrom="paragraph">
                  <wp:posOffset>-839470</wp:posOffset>
                </wp:positionV>
                <wp:extent cx="0" cy="8890"/>
                <wp:effectExtent l="1905" t="0" r="19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66.1pt" to="473.25pt,-6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59410</wp:posOffset>
            </wp:positionH>
            <wp:positionV relativeFrom="paragraph">
              <wp:posOffset>-1165225</wp:posOffset>
            </wp:positionV>
            <wp:extent cx="8255" cy="8255"/>
            <wp:effectExtent l="0" t="0" r="0" b="0"/>
            <wp:wrapNone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59410</wp:posOffset>
            </wp:positionH>
            <wp:positionV relativeFrom="paragraph">
              <wp:posOffset>-351790</wp:posOffset>
            </wp:positionV>
            <wp:extent cx="8255" cy="10160"/>
            <wp:effectExtent l="0" t="0" r="0" b="0"/>
            <wp:wrapNone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688465</wp:posOffset>
            </wp:positionH>
            <wp:positionV relativeFrom="paragraph">
              <wp:posOffset>-1165225</wp:posOffset>
            </wp:positionV>
            <wp:extent cx="8255" cy="8255"/>
            <wp:effectExtent l="0" t="0" r="0" b="0"/>
            <wp:wrapNone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688465</wp:posOffset>
            </wp:positionH>
            <wp:positionV relativeFrom="paragraph">
              <wp:posOffset>-351790</wp:posOffset>
            </wp:positionV>
            <wp:extent cx="8255" cy="10160"/>
            <wp:effectExtent l="0" t="0" r="0" b="0"/>
            <wp:wrapNone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082415</wp:posOffset>
            </wp:positionH>
            <wp:positionV relativeFrom="paragraph">
              <wp:posOffset>-1165225</wp:posOffset>
            </wp:positionV>
            <wp:extent cx="8890" cy="8255"/>
            <wp:effectExtent l="0" t="0" r="0" b="0"/>
            <wp:wrapNone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082415</wp:posOffset>
            </wp:positionH>
            <wp:positionV relativeFrom="paragraph">
              <wp:posOffset>-351790</wp:posOffset>
            </wp:positionV>
            <wp:extent cx="8890" cy="10160"/>
            <wp:effectExtent l="0" t="0" r="0" b="0"/>
            <wp:wrapNone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age6"/>
      <w:bookmarkStart w:id="9" w:name="page6"/>
      <w:bookmarkEnd w:id="9"/>
    </w:p>
    <w:p>
      <w:pPr>
        <w:pStyle w:val="Normal"/>
        <w:spacing w:lineRule="auto" w:line="36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4.0. TRANSPORT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left="120" w:hanging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Transport materiałów do wykonania nasadzeń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ind w:left="120" w:right="280" w:firstLine="56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ransport roślin może być dowolny pod warunkiem, że nie uszkodzi, ani też nie pogorszy ich jakośc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22" w:leader="none"/>
        </w:tabs>
        <w:spacing w:lineRule="auto" w:line="360"/>
        <w:ind w:left="120" w:right="280" w:hanging="1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zasie transportu rośliny muszą być zabezpieczone przed uszkodzeniem bryły korzeniowej, pni i pędów. Rośliny z nagą bryłą korzeniową muszą mieć odpowiednio opakowane bryły korzeniowe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360"/>
        <w:ind w:left="120" w:right="280" w:firstLine="56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śliny mogą być przewożone wszystkimi środkami transportowymi. W czasie transportu należy zabezpieczyć je przed wyschnięciem i przemarznięciem (pod plandeką). Po dostarczeniu na miejsce przeznaczenia powinny być natychmiast sadzone. Jeśli nie jest to możliwe, należy je zadołować w miejscu zacienionym, nie przewiewnym, w razie suszy podlać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5.0. WYKONANIE ROBÓT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left="120" w:hanging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5.1. Wymagania dot. sadzenia drzew i krzewów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right="28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pora sadzenia jesień lub </w:t>
      </w:r>
      <w:r>
        <w:rPr>
          <w:rFonts w:eastAsia="Arial" w:cs="Arial" w:ascii="Arial" w:hAnsi="Arial"/>
          <w:b/>
          <w:sz w:val="22"/>
        </w:rPr>
        <w:t>wiosna</w:t>
      </w:r>
      <w:r>
        <w:rPr>
          <w:rFonts w:eastAsia="Arial" w:cs="Arial" w:ascii="Arial" w:hAnsi="Arial"/>
          <w:sz w:val="22"/>
        </w:rPr>
        <w:t xml:space="preserve"> [gdy sadzimy rośliny z pojemników, można sadzić cały rok z wyjątkiem zimy]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right="28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miejsce sadzenia, winno być wyznaczone w terenie, zgodnie z dokumentacja projektową, w rozstawie wskazanym w projekci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right="28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dołki pod drzewa i krzewy powinny mieć wielkość odpowiadającą prawidłowe-mu rozwojowi, wzrostowi roślin, zaprawione ziemią żyzną lub urodzajną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right="28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podczas sadzenia rośliny zagłębiać tzn. sadzić nieznacznie głębiej niż rosły do tej pory w szkółce. Zbyt płytkie lub zbyt głębokie sadzenie roślin utrudnia prawidłowy wzrost i rozwój roślinom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nieznacznie uszkodzone korzenie należy przed sadzeniem przyciąć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right="28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  <w:u w:val="single"/>
        </w:rPr>
        <w:t>przy sadzeniu drzew, należy przed sadzeniem wbić w dno dołu podpory (zrobienie tego po posadzeniu roślin może spowodować uszkodzenie systemu korzeniowego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right="28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wysokość palików wbitych do gruntu powinna być równa wysokości pnia </w:t>
        <w:br/>
        <w:t xml:space="preserve">drzewa 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right="2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</w:t>
      </w:r>
      <w:r>
        <w:rPr>
          <w:rFonts w:eastAsia="Arial" w:cs="Arial" w:ascii="Arial" w:hAnsi="Arial"/>
          <w:b/>
          <w:sz w:val="22"/>
        </w:rPr>
        <w:t>-   drzewa należy obficie podlać natychmiast po posadzeniu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0" w:name="page7"/>
      <w:bookmarkStart w:id="11" w:name="page7"/>
      <w:bookmarkEnd w:id="11"/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u w:val="single"/>
        </w:rPr>
        <w:t>5.2. Pielęgnacja po posadzeniu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ową zieleń należy objąć min. rocznym okresem gwarancji i pielęgnacji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ielęgnacja w okresie gwarancyjnym polega n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odchwaszczanie trawników oraz mis pod drzewam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 xml:space="preserve">odchwaszczanie rabat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kontrolowanie poprawności funkcjonowania roślin na placach zabaw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grabienie opadłych liści jesienią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nawożenie trawników oraz drzew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ochrona przed szkodnikami (m.in. mszyce, przędziorki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usuwanie odrostów korzeniowych przy drzewac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poprawianie zagłębień - mi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wymiana uschniętych i uszkodzonych roślin na koszt wykonawc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wymiana złych, uszkodzonych podpór i wiązań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uzupełnianie kory sosnowej w nasadzeniach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wykonanie cięć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lipy, klony – wiosną wykonanie cięć sanitarnych i formujących koronę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80" w:leader="none"/>
        </w:tabs>
        <w:spacing w:lineRule="auto" w:line="360"/>
        <w:ind w:left="1480" w:hanging="38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iosną wykonać zabieg aeracji na trawniku, usunąć martwą darń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okładnie taki sam zakres działań należy wykonywać w okresie pogwarancyjnym by prawidłowo pielęgnować zaprojektowaną zieleń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6.0. KONTROLA JAKOŚCI ROBÓT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6.1. Drzewa i krzewy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Kontrola robót w zakresie sadzenia i pielęgnacji roślin polega m.in. na sprawdzeniu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przygotowanie terenu do wykonania nasadzeń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wielkości dołków pod drze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zaprawianie dołów ziemia urodzajną (żyzną)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zgodność realizacji obsadzenia z dokumentacją projektową odmian, rozstawu sadzenia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materiału w zakresie wymagań jakościowych systemu korzeniowego, pokroju, wieku, zgodności z normami PN-R-67023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opakowania, oznaczenia, transportu, przechowywania materiału roślinneg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prawidłowego osadzania podpór przy drzewach piennych, mocowań </w:t>
        <w:br/>
        <w:t>sztywnych i miękkich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odpowiednich terminów sadzeni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wykonania prawidłowych zagłębień – mis po posadzeniu i podlaniu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wymiany chorych, uszkodzonych, suchych, zdeformowanych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zasilania nawozami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stosowania środków ochrony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reszty działań związanych z prawidłową pielęgnacją drzew</w:t>
      </w:r>
    </w:p>
    <w:p>
      <w:pPr>
        <w:sectPr>
          <w:type w:val="nextPage"/>
          <w:pgSz w:w="11906" w:h="16838"/>
          <w:pgMar w:left="1420" w:right="1404" w:gutter="0" w:header="0" w:top="1412" w:footer="0" w:bottom="1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bookmarkStart w:id="12" w:name="page8"/>
      <w:bookmarkEnd w:id="12"/>
      <w:r>
        <w:rPr>
          <w:rFonts w:eastAsia="Arial" w:cs="Arial" w:ascii="Arial" w:hAnsi="Arial"/>
          <w:sz w:val="22"/>
        </w:rPr>
        <w:t>zaprawianie dołów ziemia urodzajną (żyzną)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zgodność realizacji obsadzenia z dokumentacją projektową odmian, rozstawu sadzenia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materiału w zakresie wymagań jakościowych systemu korzeniowego, pokroju, wieku, zgodności z normami PN-R-67023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opakowania, oznaczenia, transportu, przechowywania materiału roślinneg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prawidłowego osadzania podpór przy drzewach piennych, mocowań sztyw-nych i miękkich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odpowiednich terminów sadzeni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wykonania prawidłowych zagłębień – mis po posadzeniu i podlaniu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wymiany chorych, uszkodzonych, suchych, zdeformowanych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zasilania nawozami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stosowania środków ochrony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reszty działań związanych z prawidłową pielęgnacją drzew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6.2. Kontrola robót przy odbiorze posadzonych roślin dotyczy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zgodności realizacji obsadzenia i obsiania z dokumentacją projektową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jakości materiału szkółkarskieg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zgodności posadzonych roślin oraz ich ilości z dokumentacja projektową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wykonania zagłębień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ściółkowanie (prawidłowa warstwa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prawidłowości osadzenia podpór i wykonania wiązań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jakości wykonanych trawników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6.3. Kontrola robót przy odbiorze wysianych trawników dotyczy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oceny prawidłowego zadarnieni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jakości wykonanego trawnika (odbiór najszybciej 1,5 miesiąca po wysiewie mieszanki traw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7.0. OBMIAR ROBÓT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dnostka obmiarow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  <w:sz w:val="22"/>
        </w:rPr>
        <w:t xml:space="preserve"> (metr kwadratowy) wykonania powierzchni trawnik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mb - taśmy do wiązań miękkich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 xml:space="preserve">t- tonaż kamieni ozdobnych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kg – nawozu mineralnego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szt. wykonania nasadzeń roślin drzew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L (litry) m</w:t>
      </w:r>
      <w:r>
        <w:rPr>
          <w:rFonts w:eastAsia="Arial" w:cs="Arial" w:ascii="Arial" w:hAnsi="Arial"/>
          <w:sz w:val="25"/>
          <w:vertAlign w:val="superscript"/>
        </w:rPr>
        <w:t>3</w:t>
      </w:r>
      <w:r>
        <w:rPr>
          <w:rFonts w:eastAsia="Arial" w:cs="Arial" w:ascii="Arial" w:hAnsi="Arial"/>
          <w:sz w:val="22"/>
        </w:rPr>
        <w:t xml:space="preserve"> ściółkowanie korą sosnową przekompostowaną [warstwa 8-10 cm]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8.0. ODBIÓR ROBÓT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firstLine="568"/>
        <w:jc w:val="both"/>
        <w:rPr/>
      </w:pPr>
      <w:r>
        <w:rPr>
          <w:rFonts w:eastAsia="Arial" w:cs="Arial" w:ascii="Arial" w:hAnsi="Arial"/>
          <w:sz w:val="22"/>
        </w:rPr>
        <w:t>Roboty uznaje się za wykonane zgodnie z dokumentacją projektową i niniejszą specyfikacją, wymaganiami inspektora nadzoru zieleni, jeżeli wszystkie pomiary i badania dały wynik pozytywny wg. punktu 6.0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firstLine="56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dokona roboty poprawkowe na własny koszt w terminie ustalonym z inwestorem lub w jego imieniu inspektorem nadzoru zieleni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sectPr>
      <w:type w:val="nextPage"/>
      <w:pgSz w:w="11906" w:h="16838"/>
      <w:pgMar w:left="1410" w:right="1404" w:gutter="0" w:header="0" w:top="1394" w:footer="0" w:bottom="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DejaVu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PMingLiU">
    <w:altName w:val="Malgun Gothic Semilight"/>
    <w:charset w:val="88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23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4"/>
        <w:numId w:val="1"/>
      </w:numPr>
      <w:autoSpaceDE w:val="false"/>
      <w:ind w:left="478" w:hanging="0"/>
      <w:outlineLvl w:val="4"/>
    </w:pPr>
    <w:rPr>
      <w:rFonts w:ascii="DejaVu Sans;Arial" w:hAnsi="DejaVu Sans;Arial" w:eastAsia="DejaVu Sans;Arial" w:cs="DejaVu Sans;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05:00Z</dcterms:created>
  <dc:creator>MSI</dc:creator>
  <dc:description/>
  <cp:keywords/>
  <dc:language>en-US</dc:language>
  <cp:lastModifiedBy>uzytkownik</cp:lastModifiedBy>
  <dcterms:modified xsi:type="dcterms:W3CDTF">2018-10-04T09:20:00Z</dcterms:modified>
  <cp:revision>5</cp:revision>
  <dc:subject/>
  <dc:title/>
</cp:coreProperties>
</file>