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do umowy z dnia 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żajsk, dnia ……………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SIĘCZNY PROTOKÓŁ WYKONANIA USŁUG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ZA MIESIĄC …………… ROK ………………….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 dnia ……………………………………………… sporządzony zgodnie z § 5 ust. 1 umowy Nr…….. ……………… .   z dnia…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wykonania usługi odbioru odpadów komunalnych od właścicieli nieruchomości w Leżajsku za okres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 Zwięzły opis zakresu wykonanych usług (wypełnia Wykonawca)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posażenie nieruchomości w okresie rozliczeniowym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orki szt. ………………..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jemniki: 120l szt. – ……………., 240l szt.  ……………., 1100l szt.………….., 1500l szt.……………, inne:  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ługi zostały wykonane zgodnie/niezgodnie* z harmonogramem …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ymagane kwartalne sprawozdanie wraz z kartami przekazania odpadów zostało dostarczone/nie zostało dostarczone* Zamawiającem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I. Uwagi do wykonanych usług </w:t>
      </w:r>
      <w:r>
        <w:rPr>
          <w:rFonts w:cs="Arial" w:ascii="Arial" w:hAnsi="Arial"/>
        </w:rPr>
        <w:t>(ze strony Wykonawcy)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II. Uwag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o wykonanych usług </w:t>
      </w:r>
      <w:r>
        <w:rPr>
          <w:rFonts w:cs="Arial" w:ascii="Arial" w:hAnsi="Arial"/>
        </w:rPr>
        <w:t>(ze strony Zamawiającego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Podpis </w:t>
        <w:tab/>
        <w:tab/>
        <w:tab/>
        <w:tab/>
        <w:t xml:space="preserve">                           </w:t>
        <w:tab/>
        <w:tab/>
        <w:tab/>
        <w:t>Podpis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Zamawiającego </w:t>
        <w:tab/>
        <w:tab/>
        <w:tab/>
        <w:tab/>
        <w:tab/>
        <w:tab/>
        <w:t xml:space="preserve">        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V. Wykonane usługi Zamawiający zatwierdza /nie zatwierdza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asadnie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1134" w:firstLine="28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282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>podpis Zamawiającego</w:t>
        <w:tab/>
      </w:r>
    </w:p>
    <w:p>
      <w:pPr>
        <w:pStyle w:val="Normal"/>
        <w:ind w:left="4248"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- </w:t>
      </w:r>
      <w:r>
        <w:rPr>
          <w:rFonts w:cs="Arial" w:ascii="Arial" w:hAnsi="Arial"/>
          <w:sz w:val="18"/>
          <w:szCs w:val="18"/>
        </w:rPr>
        <w:t>niepotrzebne skreślić</w:t>
      </w:r>
    </w:p>
    <w:sectPr>
      <w:type w:val="nextPage"/>
      <w:pgSz w:w="11906" w:h="16838"/>
      <w:pgMar w:left="1152" w:right="1152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1:00Z</dcterms:created>
  <dc:creator>PSJ</dc:creator>
  <dc:description/>
  <cp:keywords/>
  <dc:language>en-US</dc:language>
  <cp:lastModifiedBy>uzytkownik</cp:lastModifiedBy>
  <cp:lastPrinted>2014-03-18T08:17:00Z</cp:lastPrinted>
  <dcterms:modified xsi:type="dcterms:W3CDTF">2014-03-18T07:18:00Z</dcterms:modified>
  <cp:revision>5</cp:revision>
  <dc:subject/>
  <dc:title>Załącznik Nr 1</dc:title>
</cp:coreProperties>
</file>