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2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0"/>
          <w:szCs w:val="20"/>
        </w:rPr>
        <w:t>do SIWZ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ieczęć wykonaw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 xml:space="preserve">MIASTO LEŻAJSK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 xml:space="preserve">   </w:t>
        <w:tab/>
        <w:tab/>
        <w:tab/>
        <w:tab/>
        <w:tab/>
        <w:tab/>
        <w:tab/>
        <w:tab/>
        <w:t xml:space="preserve">   ul. RYNEK 1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37-300 LEŻAJSK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OŚWIADCZENIE O SPEŁNIENIU WARUNKÓW UDZIAŁU W POSTĘPOWANIU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godnie z art. 44 ustawy z dnia 29 stycznia 2004 r. Prawo zamówień publicznych (Dz. U. z 2013r., poz. 907 z późn. zm.) przystępując do udziału w postępowaniu o udzielenie zamówienia publicznego: na zadanie p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Odbiór i zagospodarowanie odpadów komunalnych od nieruchomości zamieszkałych na terenie miasta Leżajska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mię i nazwisko) ................................................................................................................. 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prezentując firmę (nazwa firmy): 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świadczam, że ubiegając się o udzielenie w/w zamówienia publicznego spełniamy warunki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tyczące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) posiadania uprawnień do wykonywania określonej działalności lub czynności, jeżeli przepisy prawa nakładają obowiązek ich posiadania,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2) posiadania wiedzy i doświadczenia,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3) dysponowania odpowiednim potencjałem technicznym oraz osobami zdolnymi do wykonania zamówienia,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4) sytuacji ekonomicznej i finansow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związku z tym złożona oferta zawiera żądane przez Zamawiającego dokumenty potwierdzające spełnianie tych warunkó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owość, data </w:t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podpis osoby uprawnio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do składania oświadczeń wol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w imieniu Wykonawc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42:00Z</dcterms:created>
  <dc:creator>PSJ</dc:creator>
  <dc:description/>
  <cp:keywords/>
  <dc:language>en-US</dc:language>
  <cp:lastModifiedBy>uzytkownik</cp:lastModifiedBy>
  <cp:lastPrinted>2013-09-24T13:59:00Z</cp:lastPrinted>
  <dcterms:modified xsi:type="dcterms:W3CDTF">2014-03-13T12:42:00Z</dcterms:modified>
  <cp:revision>2</cp:revision>
  <dc:subject/>
  <dc:title>Załącznik Nr 2 do SIWZ</dc:title>
</cp:coreProperties>
</file>