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do SIW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ieczęć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 xml:space="preserve">   ul. RYNEK 1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37-300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ŚWIADCZENIE O SPEŁNIENIU WARUNKÓW UDZIAŁU W POSTĘPOWANI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art. 44 ustawy z dnia 29 stycznia 2004 r. Prawo zamówień publicznych (Dz. U. z 2013r., poz. 907 z późn. zm.) przystępując do udziału w postępowaniu o udzielenie zamówienia publicznego: na zadanie p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Odbiór i zagospodarowanie odpadów komunalnych od nieruchomości zamieszkałych na terenie miasta Leżajs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mię i nazwisko) .................................................................................................................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ezentując firmę (nazwa firmy): 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, że ubiegając się o udzielenie w/w zamówienia publicznego spełniamy warunk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ycząc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) posiadania wiedzy i doświadcze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) dysponowania odpowiednim potencjałem technicznym oraz osobami zdolnymi do wykonania zamówie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) sytuacji ekonomicznej i finans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 złożona oferta zawiera żądane przez Zamawiającego dokumenty potwierdzające spełnianie tych war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w imieniu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7:00Z</dcterms:created>
  <dc:creator>PSJ</dc:creator>
  <dc:description/>
  <cp:keywords/>
  <dc:language>en-US</dc:language>
  <cp:lastModifiedBy>UM</cp:lastModifiedBy>
  <cp:lastPrinted>2013-09-24T13:59:00Z</cp:lastPrinted>
  <dcterms:modified xsi:type="dcterms:W3CDTF">2013-09-25T05:38:00Z</dcterms:modified>
  <cp:revision>7</cp:revision>
  <dc:subject/>
  <dc:title>Załącznik Nr 2 do SIWZ </dc:title>
</cp:coreProperties>
</file>