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do SIWZ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MIASTO Leżajsk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ul. Rynek 1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>37-300 Leżajsk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FORMULARZ OFERTOWY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tyczący postępowan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Odbiór i zagospodarowanie odpadów komunalnych od właścicieli nieruchomości zamieszkałych na terenie miasta Leżajska”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6912"/>
      </w:tblGrid>
      <w:tr>
        <w:trPr/>
        <w:tc>
          <w:tcPr>
            <w:tcW w:w="9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Dane Wykonawcy: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azwa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dres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r telefonu/faksu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IP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GON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ESEL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-mail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(w przypadku składania oferty przez podmioty występujące wspólnie podać nazwy/firmy/ i dokładne adresy wszystkich wspólników spółki cywilnej lub członków konsorcjum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Składam(y) ofertę na wykonanie przedmiotu zamówienia zgodnie ze Specyfikacją Istotnych Warunków Zamówienia (SIWZ) za cenę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644"/>
      </w:tblGrid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ofertowa brutto ogółem za cały okres realizacji zamówie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( 30 miesięcy)</w:t>
            </w:r>
            <w:r>
              <w:rPr>
                <w:rFonts w:cs="Arial" w:ascii="Arial" w:hAnsi="Arial"/>
                <w:b/>
                <w:bCs/>
              </w:rPr>
              <w:t xml:space="preserve"> zgodnie ze SIWZ </w:t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Cena ofertowa brutto za 1 </w:t>
            </w:r>
            <w:r>
              <w:rPr>
                <w:rFonts w:cs="Arial" w:ascii="Arial" w:hAnsi="Arial"/>
                <w:b/>
                <w:bCs/>
                <w:u w:val="single"/>
              </w:rPr>
              <w:t>miesiąc</w:t>
            </w:r>
            <w:r>
              <w:rPr>
                <w:rFonts w:cs="Arial" w:ascii="Arial" w:hAnsi="Arial"/>
                <w:b/>
                <w:bCs/>
              </w:rPr>
              <w:t xml:space="preserve"> wykonania przedmiotu zamówienia zgodnie ze SIWZ 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ena: ……..............................…………………………………………………………….zł/brutto/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łownie:……………………………….............................………………………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 xml:space="preserve">............................................................................ zł/brutto </w:t>
            </w:r>
          </w:p>
        </w:tc>
        <w:tc>
          <w:tcPr>
            <w:tcW w:w="4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......................…….………………………………………………………….   zł/brutto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łowni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>.............…….…................……....................………..………….................................zł/brut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rzystępując do udziału w postępowaniu o zamówienie publiczne oświadczamy, ż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zapoznaliśmy się ze specyfikacją istotnych warunków zamówienia na odbiór i zagospodarowanie odpadów komunalnych od nieruchomości zamieszkałych na terenie miasta Leżajska  i nie wnosimy do niej zastrzeżeń oraz przyjmujemy warunki w niej zawart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 uważamy się za związanych niniejszą ofertą na czas wskazany w SIWZ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) pozyskaliśmy wszystkie informacje pozwalające na sporządzenie oferty oraz wykonanie w/w zamówienia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3) zawarte postanowienia we wzorze umowy zostały przez nas zaakceptowane i zobowiązujemy się w przypadku przyznania nam zamówienia do zawarcia umowy w miejscu i terminie wyznaczonym przez Zamawiając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4) oferta została złożona na ................ stronach podpisanych i kolejno ponumerowanych od nr............. do nr ..........,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5) oświadczamy, że wnieśliśmy wadium w formie…………………………………… ........................................................................................................................... w wysokości ......................................................................................................................................  PLN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………………............................... na rachunek wskazany przez Zamawiającego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6) wadium wpłacone przelewem prosimy zwrócić  na następujący rachune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7) niniejszym informujemy, iż informacje składające się na ofertę, zawarte na stronach ...............................stanowią tajemnicę przedsiębiorstwa w rozumieniu ustawy o zwalczaniu nieuczciwej konkurencji i jako takie nie mogą być udostępnione innym uczestnikom niniejszego postępowani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 Uprawnionym do kontaktów z Zamawiającym jest:…….................................……………………………..………………………………………tel nr ……………………………………….., fax nr …………………………………………….email……………………………………………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Załącznikami do niniejszej oferty są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nia………………………… ……………………………………...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 xml:space="preserve"> 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w imieniu Wykonawcy;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2:00Z</dcterms:created>
  <dc:creator>PSJ</dc:creator>
  <dc:description/>
  <cp:keywords/>
  <dc:language>en-US</dc:language>
  <cp:lastModifiedBy>UM</cp:lastModifiedBy>
  <cp:lastPrinted>2013-04-11T07:42:00Z</cp:lastPrinted>
  <dcterms:modified xsi:type="dcterms:W3CDTF">2013-09-25T05:34:00Z</dcterms:modified>
  <cp:revision>6</cp:revision>
  <dc:subject/>
  <dc:title>Załącznik Nr 1 </dc:title>
</cp:coreProperties>
</file>