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do umowy z dnia 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żajsk, dnia 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TOKÓŁ WYKONANIA USŁUG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dnia…………………………………………………… sporządzony zgodnie z § 5 ust. 1 umowy Nr…….. ………………      .z dnia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wykonania usługi odbioru odpadów komunalnych od właścicieli nieruchomości w Leżajsku za okres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ięzły opis zakresu wykonanych usług (wypełnia Wykonawca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wagi do wykonanych usług (ze strony Wykonawcy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wykonanych usług (ze strony Zamawiającego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niosk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Podpis </w:t>
        <w:tab/>
        <w:tab/>
        <w:tab/>
        <w:tab/>
        <w:tab/>
        <w:tab/>
        <w:tab/>
        <w:t xml:space="preserve">Podpis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ego </w:t>
        <w:tab/>
        <w:tab/>
        <w:tab/>
        <w:tab/>
        <w:tab/>
        <w:tab/>
        <w:t xml:space="preserve">        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0:00Z</dcterms:created>
  <dc:creator>PSJ</dc:creator>
  <dc:description/>
  <cp:keywords/>
  <dc:language>en-US</dc:language>
  <cp:lastModifiedBy>UM</cp:lastModifiedBy>
  <cp:lastPrinted>2013-09-24T09:56:00Z</cp:lastPrinted>
  <dcterms:modified xsi:type="dcterms:W3CDTF">2013-09-25T06:00:00Z</dcterms:modified>
  <cp:revision>3</cp:revision>
  <dc:subject/>
  <dc:title>Załącznik Nr 1 </dc:title>
</cp:coreProperties>
</file>