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SIWZ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mow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MOWA  Nr OS.7112.3.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………….2013 r. w Leżajsku, pomiędzy </w:t>
      </w:r>
      <w:r>
        <w:rPr>
          <w:rFonts w:cs="Arial" w:ascii="Arial" w:hAnsi="Arial"/>
          <w:b/>
          <w:sz w:val="22"/>
          <w:szCs w:val="22"/>
        </w:rPr>
        <w:t>Gminą Miasto Leżajsk</w:t>
      </w:r>
      <w:r>
        <w:rPr>
          <w:rFonts w:cs="Arial" w:ascii="Arial" w:hAnsi="Arial"/>
          <w:sz w:val="22"/>
          <w:szCs w:val="22"/>
        </w:rPr>
        <w:t xml:space="preserve">, zwaną w dalszej treści umowy Zamawiającym, reprezentowanym przez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iotra Urbana  - Burmistrza Leżajsk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riusza Pacyniaka  - Skarbnika Mia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jednej stro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przez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niniejszej umowy Wykonawcą, została zawarta umowa o następując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dstawie rozstrzygnięcia przetargu nieograniczonego, Zamawiający powierza a Wykonawca zobowiązuje się do realizacji przedmiotu umowy polegającym na świadczeniu usług dotyczących zadania pn. </w:t>
      </w:r>
      <w:r>
        <w:rPr>
          <w:rFonts w:cs="Arial" w:ascii="Arial" w:hAnsi="Arial"/>
          <w:b/>
          <w:sz w:val="22"/>
          <w:szCs w:val="22"/>
        </w:rPr>
        <w:t>„Odbiór i zagospodarowanie odpadów komunalnych od mieszkańców nieruchomości zamieszkałych na terenie miasta Leżajska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§2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sługa o której mowa w §1 musi być realizowana w sposób zapewniający osiągnięcie odpowiednich poziomów recyklingu, przygotowania do ponownego użycia i odzysku innymi metodami oraz ograniczenie masy odpadów komunalnych ulegających biodegradacji przekazywanych do składowania, zgodnie z zapisami ustawy z dnia 13 września 1996 r. o utrzymaniu czystości i porządku w gminach (Dz. U. z 2012 r. poz. 391),  Wojewódzkiego Planu Gospodarki Odpadami oraz Regulaminem utrzymania czystości i porządku na terenie miasta Leżajsk (uchwała Nr XXII/150/12 Rady Miejskiej w Leżajsku z dnia 29 listopada 2012r. oraz uchwała Nr XXIX/195/13 Rady Miejskiej w Leżajsku z dnia 27 sierpnia 2013r.) w następujący sposób: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 Na terenie zabudowy jednorodzinnej obowiązywać będzie system mieszany workowo- pojemnikowy zbiórki odpadów komunalnych. Szacunkowa ilość posesji do obsługi w zakresie odbioru i zagospodarowania odpadów wynosi 2330. Wykonawca zobowiązany jest na czas realizacji zadania wyposażyć posesje w pojemniki i worki: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iesegregowane (zmieszane) odpady komunalne gromadzone będą w pojemnikach o pojemności 120 litrów (lub pojemniki mniejsze zgodnie z wymaganiami regulaminu). Pojemniki w ilości ok. 2330 szt. zapewni Wykonawca na własny koszt.  Ustala się częstotliwość odbioru odpadów komunalnych przez Wykonawcę – jeden  raz na tydzień w okresie od 1 maja do 31 października oraz jeden raz na dwa tygodnie w okresie od 1 listopada do 30 kwietnia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elektywne zbieranie odpadów komunalnych odbywać się będzie w systemie workowym i pojemnikowym, w workach i pojemnikach o ustalonej kolorystyce tj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żółtym przeznaczonym na tworzywa sztuczne oraz metale (puszki, złom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białym na szkło białe i kolorow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ielonym na odpady zielone i biodegradowaln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niebieskim na papier i makulaturę oraz odpady wielomaterialow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bezpieczy na czas zamówienia ok. 9320 szt. worków na miesiąc. Jest to wielkość szacunkowa, w przypadku zmiany liczby mieszkańców i gospodarstw domowych Wykonawca będzie zobowiązany do zapewnienia odpowiedniej z zapotrzebowaniem ilości wor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worka do selektywnej zbiórki odpadó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materiał - folia polietylenowa LDP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jemność - 12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grubość  co najmniej 60 mikron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ruk jednostronny, kolor nadruku czarny, treść nadruku to jakiego rodzaju odpady należy w nich gromadzić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o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firmy odbierającej i  numerem jej telefo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stawę worków zapewni Wykonawca na własny kosz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stala się częstotliwość odbioru przez Wykonawcę odpadów selektywnie zebranych takich ja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tworzywa sztuczne, papier i makulatura, plastik, metal, zużyty sprzęt elektryczny i elektroniczny -  jeden raz na miesiąc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pady biodegradowalne  - odpady zielone: w okresie od 1 listopada do 30 kwietnia jeden raz na miesiąc oraz w okresie od 1 maja do 31 października jeden raz na dwa tygod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odbierający odpady zobowiązany jest do pozostawienia odpowiedniej ilości worków na posesji, gdzie dokonywana jest segregacja odpadów, w dniu odebrania odpa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pady wielkogabarytowe oraz zużyte opony odbierane będą sprzed posesji dwa razy w roku w terminie ustalonym w harmonogramie  odbioru odpadów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2). Na terenie zabudowy wielorodzinnej obowiązywać będzie system odbioru odpadów w pojemnikach o pojemności minimum 1100 litrów. Szacunkowa ilość posesji do obsługi w zakresie odbioru i zagospodarowania odpadów wynosi 46 budynków wielorodzinnych.  Wykonawca na czas realizacji zadania   wyposaży posesje w następujące pojemnik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niesegregowane (zmieszane) odpady komunaln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y komunalne zbierane będą do pojemników ustawionych w miejscach ustalonych z zarządcą budynku. Pojemniki o pojemności min. 1100 litrów zapewnia Wykonawca na własny koszt w ilości minimum 46 sztuk. Ustala się częstotliwość odbioru odpadów komunalnych przez Wykonawcę - sukcesywnie w miarę napełniania pojemników nie rzadziej jednak niż jeden  raz w tygod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selektywnie zbierane odpady komunal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ane będą do pojemników ustawionych w miejscach ustalonych z zarządcą budynku. Pojemniki zapewnia Wykonawca na własny koszt w ilości minimum 23 sztuki na każdą frakcję odpadów (papier, szkło, tworzywa sztuczne) o pojemności minimalnej 1100 litrów. Ustala się częstotliwość odbioru odpadów komunalnych przez Wykonawcę w terminach - sukcesywnie w miarę napełniania pojemników nie rzadziej jednak niż raz w tygod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dbiór odpadów wielkogabarytowych, zużytego sprzętu elektrycznego i elektronicznego, zużytych opon odbywał się będzie z przeznaczonych do tego miejsc lub po indywidualnym ustaleniu z zarządcą budynku. Ustala się częstotliwość odbioru zużytego sprzętu elektrycznego i elektronicznego – jeden raz w tygodniu, odpadów wielkogabarytowych oraz opon dwa razy w roku w terminie określonym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. Wykonawca zapewni odbiór odpadów segregowanych z przynajmniej 20 ogólnodostępnych gniazd recyklinowych usytuowanych na terenie miasta Leżajska. Gniazdo recyklingowe to zestaw trzech pojemników do selektywnego zbierania: papieru i makulatury i opakowań wielomaterialowych, tworzyw sztucznych wraz puszką i drobnym złomem, szkła białego i kolorow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Wykaz miejsc usytuowania gniazd recyklingowych dostarczy Wykonawcy Zamawiający. Wykonawca zobowiązany jest także do zebrania odpadów leżących obok pojem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). Odpady niebezpieczn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) leki przeterminowane oddane przez mieszkańców odbierane będą z wyznaczonych aptek na terenie m. Leżajska – (minimum 2 apteki). Wykaz aptek zostanie przekazany Wykonawcy przez Zamawiającego. Pojemniki na przeterminowane leki dostarczy Wykonawc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) zużyte baterie odbierane będą w punktach stacjonarnych. Wykaz punktów zostanie przekazany Wykonawcy przez Zamawiającego. Pojemniki na zużyte baterie dostarczy Wykonawca w ilości  30 sztu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odpadów niebezpiecznych odbywał się będzie w miarę napełnienia pojemni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. W przypadku konieczności pozbycia się odpadów poza harmonogramem wszystkie selektywnie zebrane odpady w tym także gruz budowlany będą przyjmowane w punkcie selektywnej zbiórki odpadów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zobowiązany jest do zabezpieczenia pojemnika na gruz budowlany i odbioru tego odpadu, jeżeli mieszkaniec danej posesji zgłosi konieczność ich odbioru z posesji w uzgodnionym wspólnie terminie za dodatkową opłatą dotycząca wynajęcia kontenera i przewozu gruz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). Obowiązki Wykonawcy przed rozpoczęciem i w trakcie realizacji zamówi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Na 10 dni przed rozpoczęciem realizacji zamówienia Zamawiający dostarczy Wykonawcy szczegółowy wykaz adresów nieruchomości objętych umow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ru odpadów oraz miejsc do gromadzenia odpadów. Wykonawca na 5 dni przed rozpoczęciem usługi dostarczy Zamawiającemu harmonogram odbioru odpadów (uwzględniając odbiór selektywnie zebranych odpadów w pierwszą sobotę miesiąca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) Wykonawca ma obowiązek wyposażenia miejsca gromadzenia odpadów w niezbędne pojemniki oraz właścicieli nieruchomości w niezbędne pojemniki i worki przed pierwszym dniem obowiązywania umowy na odbiór odpadów zawartej z Zamawiającym. Wykonawca przedłoży Zamawiającemu oświadczenie od właścicieli nieruchomości o dostarczeniu pojemników, opatrzone datą przekazania i podpisem właściciela bądź jego przedstawiciel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przypadku niemożności spełnienia tego warunku z przyczyn niezależnych od Wykonawcy wskaże on Zamawiającemu te przyczyny na piśmie i udokumentuje ich zaistnienie. Za przyczyny niezależne od Wykonawcy można będzie uznać w szczególności co najmniej trzykrotne niezastanie właściciela nieruchomości pod wskazanym adresem w odstępach co najmniej 3 dniowych w godzinach 7:00 – 20: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3) W trakcie wykonywania umowy wyposażenie zgłoszonych przez Zamawiającego nowych  nieruchomości zamieszkałych w niezbędne pojemniki następuje najpóźniej w ciągu 3 dni roboczych od momentu zgłoszenia na zasadach opisanych w pkt.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) Wykonawca  odpowiada za informowanie mieszkańców o zasadach i terminach odbierania poszczególnych rodzajów odpadów. W tym celu sporządza harmonogram odbioru, który po uzgodnieniu z Zamawiającym opublikowany będzie na stronie internetowej Zamawiającego oraz w formie kolorowych wydruków dystrybuowany będzie  przez  Wykonaw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5) Wykonawca odpowiada za stan sanitarny i techniczny pojemników oraz kontenerów do gromadzenia odpadów i w przypadku gdy ich stan sanitarny i techniczny jest niezadowalający. Wykonawca zapewnia utrzymanie ich w czystości w miarę potrzeb lub ich wymian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) Wykonawca jest zobowiązany do zebrania także odpadów leżących obok pojemników do gromadzenia odpad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7) Wykonawca będzie przekazywał sprawozdania z wykonywanych usług zgodnie z ustawą o utrzymaniu czystości i porządku w gminach oraz przepisami wykonawczymi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8) Wykonawca zobowiązany będzie do monitorowania wywiązywania się przez właścicieli nieruchomości z obowiązku selektywnego zbierania odpadów komunalnych. W przypadku stwierdzenia braku segregacji, Wykonawca odbiera je jako odpady niesegregowane i zobowiązany jest w  terminie do końca miesiąca kalendarzowego do poinformowania Zamawiającego w formie pisemnej o tym fakcie. Do informacji należy dołączyć informację w formie fotografii nieruchomości i protokół takiego zdarzenia. Z dokumentacji musi jednoznacznie wynikać, jakiej dotyczy to nieruchomości, w jakim dniu i godzinie doszło do ustalenia w/w zdar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) Wykonawca zobowiązany jest do przestrzegania obowiązujących w trakcie trwania umowy przepisów prawnych, a w szczegól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awy z dnia 14 grudnia 2012r. o odpadach (Dz. U. z 2013 r. poz.21.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Ustawy z dnia 13 września 1996 r. o utrzymaniu czystości i porządku w gminach (Dz. U z 2012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 391 ze zm. 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awy z dnia 24 kwietnia 2009r. o zużytym sprzęcie elektrycznym i elektronicznym (Dz. U. Nr 180, poz. 1495 ze zmian.)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Ustawy z dnia 24 kwietnia 2009r. o bateriach i akumulatorach (Dz. U. Nr 79, poz. 666 ze zmian.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y z dnia 27 kwietnia 2011r. Prawo ochrony środowiska (Dz. U. z 2008r. Nr 25, poz. 150 ze zm.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Rozporządzenia Ministra Środowiska z dnia 11 stycznia 2013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ie szczegółowych wymagań w zakresie odbierania odpadów komunalnych od właścicieli nieruchomości (Dz. U. 2013.122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a Ministra Środowiska z dnia 25 maja 2012r. w sprawie poziomów ograniczenia masy odpadów komunalnych ulegających biodegradacji przekazywanych do składowania oraz sposobu obliczania poziomu ograniczenia masy tych odpadów (Dz. U. z dnia 18 czerwca 2012r., poz. 676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Rozporządzenie Ministra Środowiska z dnia 15 maja 2012r. w sprawie wzorów sprawozdań o odebranych odpadach komunalnych, odebranych nieczystościach ciekłych oraz realizacji zadań z zakresu gospodarowania odpadami komunalnymi (Dz. U. z dnia 5 czerwca 2012r., poz. 630),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Uchwały Rady Miasta Leżajska  w sprawie uchwalenia regulaminu czystości i porządku na terenie miasta Leżajska Nr XXII/150/12 Rady Miejskiej w Leżajsku z dnia 29 listopada 2012 r. ze zmianami dokonanymi  uchwałą Nr XXIX/195/13 z dnia 27 sierpnia 2013 roku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ały Rady Miasta Leżajska Nr Xxix/196/13 z dnia 27 sierpnia 2013 roku w sprawie zmiany uchwały Nr XXII/152/12w sprawie określenia szczegółowego sposobu i zakresu świadczenia usług w zakresie odbierania odpadów komunalnych od właścicieli nieruchomości i zagospodarowania tych odpadów w zamian za uiszczoną opłat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0) Odpady zebrane od właścicieli nieruchomości z terenu miasta Leżajska  Wykonawca zobowiązany jest zagospodarować (poddać odzyskowi lub unieszkodliwieniu) zgodnie z obowiązującym prawem. Zmieszane odpady komunalne, odpady ulegające biodegradacji  - odpady zielone oraz pozostałości z sortowania odpadów komunalnych przeznaczonych do składowania przekazywać do regionalnych instalacji do przetwarzania odpadów komunalnych (RIPOK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raz przedstawienie Zamawiającemu jeden raz na kwartał dowodów potwierdzających wykonanie tych czynności, tj. karty przekazania odpadów  do RIPOK jak i innych instalacji do odbioru odpadów selektywnie zebra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1) Wykonawca odpowiedzialny jest za osiąganie poziomów odzysku odpadów komunalnych z uwzględnieniem poziomów odzysku wskazanych w ustawie z dnia 13 września 1996 r. o utrzymaniu czystości i porządku w gminach (Dz. U z 2012r., poz. 391), Rozporządzeniu Ministra Środowiska z dnia 29 maja 2012 roku w sprawie poziomów recyklingu, przygotowania do ponownego użycia i odzysku innymi metodami niektórych frakcji odpadów komunalnych (Dz. U z 2012 r., poz. 645), oraz Rozporządzeniu Ministra Środowiska z dnia 25 maja 2012 r. w sprawie poziomów ograniczenia masy odpadów komunalnych ulegających biodegradacji przekazywanych do składowania oraz sposobu obliczania poziomu ograniczania masy tych odpadów (Dz. U z 2012r. poz. 67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2) Wykonawca ponosi odpowiedzialność karną i finansową za szkody oraz następstwa nieszczęśliwych wypadków dotyczące pracowników i osób trzecich, które powstały z powodu niewykonania lub nienależytego wykonania obowiązków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3) Wykonawca zobowiązuje się do przekazywania niezwłocznie informacji dotyczących realizacji umowy na każde żądanie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4)  Wykonawca zobowiązany jest do posiadania aktualnego wpisu do rejestru działalności regulowanej w zakresie odbierania odpadów komunalnych od właścicieli nieruchomości z terenu miasta Leżajska o którym mowa w art. 9b i następnych ustawy z dnia 13 września 1996 roku o utrzymaniu czystości i porządku w gminach oraz aktualnego zezwolenia na transport odpadów komunalnych w tym niebezpiecznych odpadów komuna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realizuje usługi będące przedmiotem umowy w terminie od dnia 01.01.2014r. do dnia 30.06.2016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Łączna kwota całkowitego wynagrodzenia Wykonawcy z tytułu realizacji usług objętych umową wynosi…………. ……………………………………………………….…………………………… ……………………………………………………………………………………………………………………………………………………………………………………………………………….. zł brutto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w tym obowiązujący podatek VAT………………….................................................................................................(słownie:……… …………………………………………………………………………………………………………………………………………………………………………………………………………………………………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nagrodzenie Wykonawcy jest stałe w całym okresie realizacji usług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Zmiana wartości Wynagrodzenia Wykonawcy może nastąpić w przypadku ustawowych zmian stawek podatku V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Ustala się miesięczny okres rozliczeniowy wykonania usług objętych niniejszą um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Miesięczne wynagrodzenie Wykonawcy wynosi..…………………………………………………………………………………………………………………………………………………………………………………………………………………………zł słownie:………………………………………………………………………………………………………………………………………………………………......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nagrodzenie Wykonawcy obejmuje wszystkie elementy ujęte w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Ustala się zabezpieczenie należytego wykonania umowy w wysokości 2% kwoty brutto określonej w § 3 ust. 1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konawca wniesie pełną kwotę zabezpieczenia należytego wykonania umowy w formie ………………………………………,……………………………………………………………… na kwotę ……………………………………………………………………………………..................................... zł.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bezpieczenie gwarantujące zgodne z umową wykonanie usług zostanie zwolnione Wykonawcy w terminie 30 dni od dnia wykonania zamówienia i uznania przez Zamawiającego za należycie wykonan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stawę do rozliczenia usług i wystawienia faktury przez Wykonawcę będzie stanowił pisemny protokół wykonania usług w okresie rozliczeniowym sporządzony przez Wykonawcę i  zatwierdzony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kresem rozliczeniowym jest miesiąc kalendarz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zór protokołu wykonania usług stanowi załącznik nr 1 do niniejszej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nagrodzenie należne Wykonawcy będzie płatne w równych ratach, przelewem na konto Wykonawcy wskazane na fakturze, w terminie 30 dni od daty wpływu prawidłowo wystawionej faktury do Zamawiającego. O dotrzymaniu terminu dokonania wpłaty decyduje data wpływu środków na rachunek bankowy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Zamawiający zapłaci Wykonawcy ustawowe odsetki w przypadku zwłoki w zapłacie wynagrodzenia, o którym mowa w ust.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minowość i prawidłowość wykonania usług będzie oceniana przez Zamawiającego w oparciu o harmonogram realizacji usług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może odstąpić od umowy, jeżeli poweźmie wiadomość o tym, ż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) wszczęte zostało postępowanie upadłościowe lub likwidacyjne Wykonawcy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) Wykonawca utracił uprawnienia do wykonywania przedmiotu umowy wynikające z przepisów szczegó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Odstąpienie od umowy przez Zamawiającego może nastąpić również, jeżeli Wykonawc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) nie rozpoczął wykonywania usług w pełnym zakresie objętym umową z dniem 01.01.2014 r.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) zaniechał realizacji umowy, tj. w sposób nieprzerwany nie realizuje jej przez kolejnych 7 dni kalendarz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przypadkach wymienionych w ustępie 1 i 2 Zamawiający może w terminie 7 dni po pisemnym uprzedzeniu, przejąć sam prowadzenie usług określonych niniejszą umową lub powierzyć je innemu podmiotowi, a kosztami tych usług obciąży Wykonawcę do wysokości odpowiadającej kwocie zabezpieczenia należytego wykonania umowy, o której mowa w § 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a ustalą wartość faktycznie wykonanych przez Wykonawcę usług, a Wykonawca zobowiązuje się współpracować z Zamawiającym  w tym zakres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może odstąpić od umowy, jeżeli Zamawiający nie dotrzymuje istotnych postanowień umowy a w szczególności gd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) Zamawiający nie wypłaca Wykonawcy wynagrodzenia za wykonane usługi ponad 30 dni od terminu płatności ustalonego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) Zamawiający odmawia bez uzasadnienia zatwierdzenia protokołu wykonania usług w okresie rozliczeniowy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3) Zamawiający zawiadamia Wykonawcę, że w wyniku nieprzewidzianych okoliczności nie będzie mógł pokryć zobowiąz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Odstąpienie od umowy należy uzasadnić pisemnie. Jest ono dopiero wtedy skuteczne, jeżeli Wykonawca wyznaczył Zamawiającemu stosowny termin (nie krótszy niż 7 dni) do wypełnienia postanowień umowy i poinformował go, że po bezskutecznym upływie tego terminu odstąpi od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Po upływie terminu określonego w zawiadomieniu, o którym mowa w ust. 2, Wykonawca powinien możliwie najszybciej usunąć z obsługiwanego terenu wszystkie swoje urządzenia techniczne w szczególności urządzenia do gromadzenia odpa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z cały okres obowiązywania umowy zobowiązany jest d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siadania ubezpieczenia od odpowiedzialności cywilnej w związku z prowadzoną działalnością gospodarczą obejmującą świadczenie usług objętych przedmiotem umowy, na sumę ubezpieczenia nie mniejszą niż wymagana w SIWZ. W razie wygaśnięcia bądź rozwiązania umowy ubezpieczenia Wykonawca zobowiązany jest zawrzeć nową umowę ubezpieczenia obowiązującą od dnia następującego po dniu jej wygaśnięcia i przedłożyć Zamawiającemu kopię dokumentu ubezpieczenia w terminie 3 dni od dnia wygaśnięc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zezwoleń i wpisów do właściwych rejestrów, niezbędny do wykonywania przedmiotu umowy zgodnie z przepisami prawa.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równo Zamawiający jak i Wykonawca obowiązani są do naprawienia szkód wynikłych z niewykonania lub nienależytego wykonania swoich zobowiązań umow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Zamawiającemu przysługują od Wykonawcy kary umowne w poniższych przypadkach i wysokości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) 10% kwoty wynagrodzenia umownego  w przypadku odstąpienia przez Wykonawcę od umowy z przyczyn niezawinionych przez Zamawiającego,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2) w wysokości 100 zł za nieodebranie odpadów komunalnych lub nieterminowe ich odebranie z przyczyn leżących po stronie Wykonawcy za każdy stwierdzony przypad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Zamawiający zobowiązuje się zapłacić Wykonawcy karę umowną w wysokości 10% wynagrodzenia umownego  określonego w § 3 ust.1 umowy za odstąpienie od umowy z przyczyn zawinionych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Kara umowna powinna być zapłacona przez stronę, która naruszyła postanowienia Umowy, w terminie 30 dni od daty wystąpienia przez stronę drugą z żądaniem zapłaty. Zamawiający  może potrącić Wykonawcy należną mu karę z należności 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i uzupełnienia warunków umowy mogą być dokonywane za zgodą umawiających się stron, wyrażoną na piśmie w formie aneksu pod rygorem nieważności, o ile nie będzie to sprzeczne z ustawą Prawo zamówień publ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ry jakie mogą wyniknąć przy realizacji niniejszej umowy, strony poddają rozstrzygnięciu Sądu powszechnego właściwego dla siedziby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1:00Z</dcterms:created>
  <dc:creator>PSJ</dc:creator>
  <dc:description/>
  <cp:keywords/>
  <dc:language>en-US</dc:language>
  <cp:lastModifiedBy>UM</cp:lastModifiedBy>
  <cp:lastPrinted>2013-09-25T14:21:00Z</cp:lastPrinted>
  <dcterms:modified xsi:type="dcterms:W3CDTF">2013-09-27T05:49:00Z</dcterms:modified>
  <cp:revision>24</cp:revision>
  <dc:subject/>
  <dc:title>Załącznik Nr 7 do SIWZ </dc:title>
</cp:coreProperties>
</file>