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2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o SIWZ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ieczęć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 xml:space="preserve">MIASTO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 xml:space="preserve">   ul. RYNEK 1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37-300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OŚWIADCZENIE O SPEŁNIENIU WARUNKÓW UDZIAŁU W POSTĘPOWANI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44 ustawy z dnia 29 stycznia 2004 r. Prawo zamówień publicznych (Dz. U. z 2010 r. Nr 113, poz. 759 z późn. zm.) przystępując do udziału w postępowaniu o udzielenie zamówienia publicznego: na zadanie p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Odbiór i zagospodarowanie odpadów komunalnych od nieruchomości zamieszkałych na terenie miasta Leżajsk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imię i nazwisko):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prezentując firmę (nazwa firmy): 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wiadczam, że ubiegając się o udzielenie w/w zamówienia publicznego spełniamy warunk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ycząc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siadania uprawnień do wykonywania określonej działalności lub czynności, jeżeli przepisy prawa nakładają obowiązek ich posiadani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siadania wiedzy i doświadczeni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ysponowania odpowiednim potencjałem technicznym oraz osobami zdolnymi do wykon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mówieni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wiązku z tym złożona oferta zawiera żądane przez Zamawiającego dokumenty potwierdzające spełnianie tych warunk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, data 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w imieniu Wykonawcy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7:00Z</dcterms:created>
  <dc:creator>PSJ</dc:creator>
  <dc:description/>
  <dc:language>en-US</dc:language>
  <cp:lastModifiedBy>UM</cp:lastModifiedBy>
  <cp:lastPrinted>2013-04-11T09:15:00Z</cp:lastPrinted>
  <dcterms:modified xsi:type="dcterms:W3CDTF">2013-04-11T07:19:00Z</dcterms:modified>
  <cp:revision>4</cp:revision>
  <dc:subject/>
  <dc:title>Załącznik Nr 2 do SIW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4811283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