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snapToGrid w:val="false"/>
              <w:spacing w:before="750" w:after="24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before="280" w:after="240"/>
        <w:jc w:val="left"/>
        <w:rPr/>
      </w:pPr>
      <w:r>
        <w:rPr>
          <w:rFonts w:eastAsia="Times New Roman" w:cs="Times New Roman" w:ascii="Times New Roman" w:hAnsi="Times New Roman"/>
          <w:b/>
          <w:bCs/>
          <w:sz w:val="24"/>
          <w:szCs w:val="24"/>
          <w:lang w:eastAsia="pl-PL"/>
        </w:rPr>
        <w:t>Leżajsk: Odbiór i zagospodarowanie odpadów komunalnych od właścicieli nieruchomości zamieszkałych na terenie Miasta Leżajsk</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209756 - 2013; data zamieszczenia: 29.05.2013</w:t>
      </w:r>
      <w:r>
        <w:rPr>
          <w:rFonts w:eastAsia="Times New Roman" w:cs="Times New Roman" w:ascii="Times New Roman" w:hAnsi="Times New Roman"/>
          <w:sz w:val="24"/>
          <w:szCs w:val="24"/>
          <w:lang w:eastAsia="pl-PL"/>
        </w:rPr>
        <w:br/>
        <w:t>OGŁOSZENIE O ZAMÓWIENIU - usługi</w:t>
      </w:r>
    </w:p>
    <w:p>
      <w:pPr>
        <w:pStyle w:val="Normal"/>
        <w:spacing w:before="280" w:after="280"/>
        <w:jc w:val="left"/>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before="280" w:after="280"/>
        <w:jc w:val="left"/>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before="280" w:after="280"/>
        <w:jc w:val="left"/>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Gmina Miasto Leżajsk , ul. Rynek 1, 37-300 Leżajsk, woj. podkarpackie, tel. 017 2427333, faks 017 2427333.</w:t>
      </w:r>
    </w:p>
    <w:p>
      <w:pPr>
        <w:pStyle w:val="Normal"/>
        <w:numPr>
          <w:ilvl w:val="0"/>
          <w:numId w:val="5"/>
        </w:numPr>
        <w:spacing w:before="0" w:after="280"/>
        <w:jc w:val="left"/>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lezajsk.um.gov.pl</w:t>
      </w:r>
    </w:p>
    <w:p>
      <w:pPr>
        <w:pStyle w:val="Normal"/>
        <w:spacing w:before="280" w:after="280"/>
        <w:jc w:val="left"/>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before="280" w:after="280"/>
        <w:jc w:val="left"/>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Odbiór i zagospodarowanie odpadów komunalnych od właścicieli nieruchomości zamieszkałych na terenie Miasta Leżajsk.</w:t>
      </w:r>
    </w:p>
    <w:p>
      <w:pPr>
        <w:pStyle w:val="Normal"/>
        <w:spacing w:before="280" w:after="280"/>
        <w:jc w:val="left"/>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before="280" w:after="280"/>
        <w:jc w:val="left"/>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1. Szczegółowy opis przedmiotu zamówienia: - przedmiotem zamówienia jest odbiór i zagospodarowanie wskazanych w opisie przedmiotu zamówienia odpadów komunalnych z nieruchomości na terenie miasta Leżajska,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 r. o utrzymaniu czystości i porządku w gminach (Dz. U. z 2012 r. poz. 391 ze zm.), zapisami Wojewódzkiego Planu Gospodarki Odpadami, przyjętego uchwałą Sejmiku Województwa XXIV/410/ z dnia 27 sierpnia 2012 roku w sprawie przyjęcia projektu Wojewódzkiego Planu Gospodarki Odpadami dla Województwa Podkarpackiego oraz Regulaminem utrzymania czystości i porządku na terenie miasta Leżajsk (uchwała Nr XXII/150/12 Rady Miejskiej w Leżajsku z dnia 29 listopada 2012 r.) Przedmiot zamówienia obejmuje: - odbieranie i zagospodarowanie odpadów komunalnych z nieruchomości, na których zamieszkują mieszkańcy z terenu miasta Leżajska. 2.1.1 Zabudowa jednorodzinna Na terenie zabudowy jednorodzinnej obowiązywać będzie system mieszany workowo- pojemnikowy zbiórki odpadów komunalnych. Szacunkowa ilość posesji do obsługi w zakresie odbioru i zagospodarowania odpadów wynosi 2350. Wykonawca zobowiązany jest na czas realizacji zadania wyposażyć posesje w pojemniki i worki a) niesegregowane (zmieszane) odpady komunalne gromadzone będą w pojemnikach o pojemności 120 litrów. Pojemniki w ilości ok. 2350 szt. zapewni Wykonawca na własny koszt. Ustala się częstotliwość odbioru odpadów komunalnych przez Wykonawcę - 1 raz na tydzień, b) selektywne zbieranie odpadów komunalnych: odbywać się będzie w systemie workowym i pojemnikowym w workach i pojemnikach o ustalonej kolorystyce tj.: żółtym przeznaczonym na tworzywa sztuczne, czerwonym na metale i złom, białym na szkło białe i kolorowe, zielonym na odpady zielone, niebieskim na papier i makulaturę, pomarańczowym na opakowania wielomateriałowe, brązowym na odpady biodegradowalne. Wykonawca zabezpieczy na czas zamówienia ok. 16 450 szt. worków na miesiąc. Jest to wielkość szacunkowa, w przypadku zmiany liczby mieszkańców i gospodarstw domowych Wykonawca będzie zobowiązany do zapewnienia odpowiedniej ilości worków. Charakterystyka worka do selektywnej zbiórki odpadów: - materiał - folia polietylenowa LDPE, - pojemność - 120 dm3, - grubość co najmniej 60 mikronów, - nadruk jednostronny, kolor nadruku czarny, treść nadruku to jakiego rodzaju odpady należy w nich gromadzić, logo firmy odbierającej i z numerem jej telefonu. Dostawę worków zapewni Wykonawca na własny koszt. Ustala się częstotliwość odbioru przez Wykonawcę odpadów selektywnie zebranych takich jak tworzywa sztuczne, papier i makulatura, plastik, metal, zużyty sprzęt elektryczny i elektroniczny, odpady biodegradowalne w tym odpady zielone - 1 raz na miesiąc. Wykonawca odbierający odpady zobowiązany jest do pozostawienia odpowiedniej ilości worków na posesji, gdzie dokonywana jest segregacja odpadów, w dniu odebrania odpadów. Odpady wielkogabarytowe oraz zużyte opony odbierane będą sprzed posesji dwa razy w roku w terminie ustalonym w harmonogramie odbioru odpadów . 2.1.2. Zabudowa wielorodzinna Na terenie zabudowy wielorodzinnej obowiązywać będzie system odbioru odpadów w pojemnikach o pojemności minimum 1100 litrów. Szacunkowa ilość posesji do obsługi w zakresie odbioru i zagospodarowania odpadów wynosi 45 budynków wielorodzinnych. Wykonawca na czas realizacji zadania wyposaży posesje w następujące pojemniki a) Niesegregowane (zmieszane) odpady komunalne: odpady komunalne zbierane będą do pojemników ustawionych w miejscach ustalonych z zarządcą budynku. Pojemniki o pojemności 1100 litrów zapewnia Wykonawca na własny koszt w ilości: 78 szt. Ustala się częstotliwość odbioru odpadów komunalnych przez Wykonawcę - sukcesywnie w miarę napełniania pojemników nie rzadziej jednak niż raz w tygodniu. b) Selektywnie zbierane odpady komunalne: zbierane będą do pojemników ustawionych w miejscach ustalonych z zarządcą budynku. Pojemniki zapewnia Wykonawca na własny koszt w ilości 78 sztuk na poszczególne frakcje odpadów (papier, szkło, tworzywa sztuczne o pojemności minimalnej 1,1 m3 oraz minimum 17 sztuk pojemników 240 litrowych na odpady biodegradowalne. Ustala się częstotliwość odbioru odpadów komunalnych przez Wykonawcę w terminach - sukcesywnie w miarę napełniania pojemników nie rzadziej jednak niż raz w tygodniu. Odbiór odpadów wielkogabarytowych, zużytego sprzętu elektrycznego i elektronicznego, zużytych opon odbywał się będzie z przeznaczonych do tego miejsc lub po indywidualnym ustaleniu z zarządcą budynku. Ustala się częstotliwość odbioru zużytego sprzętu elektrycznego i elektronicznego - jeden raz w tygodniu, odpadów wielkogabarytowych oraz opon dwa razy w roku w terminie określonym przez Wykonawcę. 2.1.3 Uregulowania wspólne dla wszystkich posesji Wykonawca zapewni odbiór odpadów segregowanych z 17 ogólnodostępnych gniazd recyklinowych usytuowanych na terenie miasta Leżajska. Gniazdo recyklingowe to zestaw 4 pojemników do selektywnego zbierania: papieru i makulatury, tworzyw sztucznych, puszki i drobnego złomu, szkła białego i kolorowego. Wykaz miejsc usytuowania gniazd recyklingowych dostarczy Wykonawcy Zamawiający. Wykonawca zobowiązany jest także do zebrania odpadów leżących obok pojemników. Odpady niebezpieczne: 1) leki przeterminowane oddane przez mieszkańców odbierane będą ze wszystkich aptek na terenie m. Leżajska Wykaz aptek zostanie przekazany Wykonawcy przez Zamawiającego. Pojemniki na przeterminowane leki dostarczy Wykonawca (obecnie 10 sztuk), 2) zużyte baterie odbierane będą w punktach stacjonarnych. Wykaz punktów zostanie przekazany Wykonawcy przez Zamawiającego. Pojemniki na zużyte baterie dostarczy Wykonawca w ilości 35 sztuk. Odbiór odpadów niebezpiecznych odbywał się będzie w miarę napełnienia pojemników. Wykonawca zobowiązany jest do zabezpieczenia pojemnika na gruz budowlany i odbioru tego odpadu, jeżeli mieszkaniec danej posesji zgłosi konieczność ich odbioru z posesji w uzgodnionym wspólnie terminie za dodatkową opłatą dotycząca wynajęcia kontenera i przewozu gruzu. 2.1.4 Szczegółowe dane charakteryzujące zamówienie. Miasto posiada powierzchnię 21 km2, liczy około 2.395 nieruchomości zamieszkałych z czego w zabudowie jednorodzinnej znajduje się 2.350 budynków a w budownictwie wielorodzinnym - 45 bloków. Ilość odpadów zebranych z terenu miasta Leżajska w latach 2011 - 2012 z podziałem na poszczególne frakcje przedstawia się następująco: Rok 2011 - odpady zmieszane pochodzące z gospodarstw domowych - 2873 Mg, - tworzywa sztuczne, opakowania wielomateriałowe - 880 Mg, - papier i makulatura- 635 Mg, - szkło białe i kolorowe - 793 Mg, - złom metalowy - 8 Mg, - odpady wielkogabarytowe - 10 Mg, - zużyty sprzęt elektryczny i elektroniczny - 32 Mg, - odpady biodegradowalne i zielone - 109 Mg, - zużyte opony - 76 Mg. Rok 2012 odpady zmieszane pochodzące z gospodarstw domowych - 3009 Mg, - tworzywa sztuczne, opakowania wielomateriałowe - 453 Mg, - papier i makulatura-521 Mg, - szkło białe i kolorowe -519 Mg, - złom metalowy - 65Mg, - odpady wielkogabarytowe - 98 Mg, - zużyty sprzęt elektryczny i elektroniczny - 27 Mg, - odpady biodegradowalne i zielone - 63 Mg, - zużyte opony - 76 Mg..</w:t>
      </w:r>
    </w:p>
    <w:p>
      <w:pPr>
        <w:pStyle w:val="Normal"/>
        <w:spacing w:before="280" w:after="280"/>
        <w:jc w:val="left"/>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90.51.10.00-2, 90.51.20.00-9, 90.51.31.00-7.</w:t>
      </w:r>
    </w:p>
    <w:p>
      <w:pPr>
        <w:pStyle w:val="Normal"/>
        <w:spacing w:before="280" w:after="280"/>
        <w:jc w:val="left"/>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nie.</w:t>
      </w:r>
    </w:p>
    <w:p>
      <w:pPr>
        <w:pStyle w:val="Normal"/>
        <w:spacing w:before="280" w:after="280"/>
        <w:jc w:val="left"/>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280" w:after="280"/>
        <w:jc w:val="left"/>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1.12.2013.</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before="280" w:after="280"/>
        <w:jc w:val="left"/>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10000</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2"/>
        </w:numPr>
        <w:spacing w:before="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before="280" w:after="280"/>
        <w:ind w:left="72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before="0" w:after="0"/>
        <w:jc w:val="left"/>
        <w:rPr/>
      </w:pPr>
      <w:r>
        <w:rPr>
          <w:rFonts w:eastAsia="Times New Roman" w:cs="Times New Roman" w:ascii="Times New Roman" w:hAnsi="Times New Roman"/>
          <w:sz w:val="24"/>
          <w:szCs w:val="24"/>
          <w:lang w:eastAsia="pl-PL"/>
        </w:rPr>
        <w:t>Wykonawca musi posiadać aktualny wpis do rejestru działalności regulowanej, prowadzonego przez Burmistrza Leżajska w zakresie odbierania odpadów komunalnych od właścicieli nieruchomości, aktualne zezwolenie Starosty na transport odpadów komunalnych w tym niebezpiecznych odpadów komunalnych</w:t>
      </w:r>
    </w:p>
    <w:p>
      <w:pPr>
        <w:pStyle w:val="Normal"/>
        <w:numPr>
          <w:ilvl w:val="0"/>
          <w:numId w:val="2"/>
        </w:numPr>
        <w:spacing w:before="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before="280" w:after="280"/>
        <w:ind w:left="72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którzy wykonali lub wykonują należycie w okresie ostatnich trzech lat przed upływem terminu składania ofert, a jeżeli okres prowadzenia działalności jest krótszy - w tym okresie, co najmniej 1 usługę odbioru odpadów komunalnych wykonanych w sposób ciągły przez okres minimum 6 miesięcy o łącznej masie min. 2500 Mg w tym okresie.</w:t>
      </w:r>
    </w:p>
    <w:p>
      <w:pPr>
        <w:pStyle w:val="Normal"/>
        <w:numPr>
          <w:ilvl w:val="0"/>
          <w:numId w:val="2"/>
        </w:numPr>
        <w:spacing w:before="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before="280" w:after="280"/>
        <w:ind w:left="72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inien dysponować co najmniej: - dwoma pojazdami przystosowanymi do odbierania zmieszanych odpadów komunalnych, - dwoma pojazdami przystosowanymi do odbierania selektywnie zebranych odpadów komunalnych, - jednym pojazdem do odbierania odpadów bez funkcji kompaktującej. b) baza magazynowo-transportowa Wykonawca zobowiązany jest posiadać bazę magazynowo-transportową usytuowaną na terenie miasta Leżajska lub w odległości nie większej niż 60 kilometrów od jego granic, położoną na terenie, do którego posiada tytuł prawny. Na jej terenie powinny znajdować się: 1. miejsce przeznaczone do parkowania pojazdów, 2. pomieszczenia socjalne dla pracowników odpowiadające ilości zatrudnionych osób 3. miejsca do magazynowania selektywnie zebranych odpadów komunalnych. Baza magazynowa powinna być wyposażona w : miejsca przeznaczone do parkowania pojazdów zabezpieczone przed emisją zanieczyszczeń do gruntu, urządzenia i systemy zapewniające zagospodarowanie wód odpadowych i ścieków przemysłowych pochodzących z terenu bazy zgodnie z wymaganiami określonymi przepisami ustawy z dnia 18 lipca 2001 r. - Prawo wodne, urządzenia do selektywnego gromadzenia odpadów komunalnych przed ich transportem do miejsc przetwarzania miejsce do magazynowania selektywnie zebranych odpadów komunalnych z grupy odpadów komunalnych, umożliwiających ich czasowe przechowywanie zabezpieczone przed emisję zanieczyszczeń do gruntu, pomieszczenie socjalne dla pracowników odpowiadające ilości zatrudnionych osób oraz spełniające wymagania rozporządzenia Ministra Pracy i Polityki Socjalnej z dnia 16 września 1997 roku w sprawie ogólnych przepisów bezpieczeństwa i higieny pracy (Dz. U. z 2003 r. Nr 169, poz. 1650 z późn. zm.),</w:t>
      </w:r>
    </w:p>
    <w:p>
      <w:pPr>
        <w:pStyle w:val="Normal"/>
        <w:numPr>
          <w:ilvl w:val="0"/>
          <w:numId w:val="2"/>
        </w:numPr>
        <w:spacing w:before="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before="280" w:after="280"/>
        <w:ind w:left="72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before="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usi wykazać, że posiada ubezpieczenie od odpowiedzialności cywilnej (OC) w zakresie prowadzenia działalności gospodarczej w wysokości co najmniej 200 000 zł.</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7"/>
        </w:numPr>
        <w:spacing w:before="280" w:after="1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wierdzenie posiadania uprawnień do wykonywania określonej działalności lub czynności, jeżeli przepisy prawa nakładają obowiązek ich posiadania, w szczególności koncesje, zezwolenia lub licencje;</w:t>
      </w:r>
    </w:p>
    <w:p>
      <w:pPr>
        <w:pStyle w:val="Normal"/>
        <w:numPr>
          <w:ilvl w:val="0"/>
          <w:numId w:val="7"/>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7"/>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narzędzi, wyposażenia zakładu i urządzeń technicznych dostępnych wykonawcy usług lub robót budowlanych w celu wykonania zamówienia wraz z informacją o podstawie do dysponowania tymi zasobami;</w:t>
      </w:r>
    </w:p>
    <w:p>
      <w:pPr>
        <w:pStyle w:val="Normal"/>
        <w:numPr>
          <w:ilvl w:val="0"/>
          <w:numId w:val="7"/>
        </w:numPr>
        <w:spacing w:before="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3"/>
        </w:numPr>
        <w:spacing w:before="280" w:after="1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3"/>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3"/>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3"/>
        </w:numPr>
        <w:spacing w:before="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6"/>
        </w:numPr>
        <w:spacing w:before="280" w:after="1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6"/>
        </w:numPr>
        <w:spacing w:before="0" w:after="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6"/>
        </w:numPr>
        <w:spacing w:before="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2)</w:t>
      </w:r>
    </w:p>
    <w:p>
      <w:pPr>
        <w:pStyle w:val="Normal"/>
        <w:numPr>
          <w:ilvl w:val="0"/>
          <w:numId w:val="1"/>
        </w:numPr>
        <w:spacing w:before="28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4"/>
        </w:numPr>
        <w:spacing w:before="280" w:after="280"/>
        <w:ind w:left="72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before="280" w:after="280"/>
        <w:jc w:val="left"/>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before="280" w:after="280"/>
        <w:jc w:val="left"/>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before="280" w:after="280"/>
        <w:jc w:val="lef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before="280" w:after="280"/>
        <w:jc w:val="left"/>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iastolezajsk.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ul. Rynek 1, 37-300 Leżajsk.</w:t>
      </w:r>
    </w:p>
    <w:p>
      <w:pPr>
        <w:pStyle w:val="Normal"/>
        <w:spacing w:before="280" w:after="280"/>
        <w:jc w:val="left"/>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07.06.2013 godzina 09:30, miejsce: sekretariat Urzędu Miejskiego w Leżajsku.</w:t>
      </w:r>
    </w:p>
    <w:p>
      <w:pPr>
        <w:pStyle w:val="Normal"/>
        <w:spacing w:before="280" w:after="280"/>
        <w:jc w:val="left"/>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before="280" w:after="280"/>
        <w:jc w:val="left"/>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omylnaczcionkaakapitu">
    <w:name w:val="Domyślna czcionka akapitu"/>
    <w:qFormat/>
    <w:rPr/>
  </w:style>
  <w:style w:type="character" w:styleId="Text">
    <w:name w:val="text"/>
    <w:basedOn w:val="Domylnaczcionka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Khheader">
    <w:name w:val="kh_header"/>
    <w:basedOn w:val="Normal"/>
    <w:qFormat/>
    <w:pPr>
      <w:spacing w:before="280" w:after="280"/>
      <w:jc w:val="left"/>
    </w:pPr>
    <w:rPr>
      <w:rFonts w:ascii="Times New Roman" w:hAnsi="Times New Roman" w:eastAsia="Times New Roman" w:cs="Times New Roman"/>
      <w:sz w:val="24"/>
      <w:szCs w:val="24"/>
    </w:rPr>
  </w:style>
  <w:style w:type="paragraph" w:styleId="Khtitle">
    <w:name w:val="kh_title"/>
    <w:basedOn w:val="Normal"/>
    <w:qFormat/>
    <w:pPr>
      <w:spacing w:before="280" w:after="280"/>
      <w:jc w:val="left"/>
    </w:pPr>
    <w:rPr>
      <w:rFonts w:ascii="Times New Roman" w:hAnsi="Times New Roman" w:eastAsia="Times New Roman" w:cs="Times New Roman"/>
      <w:sz w:val="24"/>
      <w:szCs w:val="24"/>
    </w:rPr>
  </w:style>
  <w:style w:type="paragraph" w:styleId="Bold">
    <w:name w:val="bold"/>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02:00Z</dcterms:created>
  <dc:creator>UM</dc:creator>
  <dc:description/>
  <cp:keywords/>
  <dc:language>en-US</dc:language>
  <cp:lastModifiedBy>UM</cp:lastModifiedBy>
  <dcterms:modified xsi:type="dcterms:W3CDTF">2013-05-29T13:02:00Z</dcterms:modified>
  <cp:revision>2</cp:revision>
  <dc:subject/>
  <dc:title/>
</cp:coreProperties>
</file>