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dotacji celowych dla jednostek spoza sektora finansów publicznych zaplanowanych w budżecie Miasta Leżajska w 2013 roku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zadania z zakresu opieki nad zabytkami. </w:t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108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34"/>
        <w:gridCol w:w="1134"/>
        <w:gridCol w:w="5670"/>
        <w:gridCol w:w="1701"/>
      </w:tblGrid>
      <w:tr>
        <w:trPr>
          <w:trHeight w:val="276" w:hRule="atLeast"/>
        </w:trPr>
        <w:tc>
          <w:tcPr>
            <w:tcW w:w="11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owanego zadani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planu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7" w:hRule="atLeast"/>
        </w:trPr>
        <w:tc>
          <w:tcPr>
            <w:tcW w:w="1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</w:tr>
      <w:tr>
        <w:trPr>
          <w:trHeight w:val="4767" w:hRule="atLeast"/>
        </w:trPr>
        <w:tc>
          <w:tcPr>
            <w:tcW w:w="11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a celowa na ochronę i konserwację zabytków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adanie inwestycyjne pn. </w:t>
            </w:r>
            <w:r>
              <w:rPr>
                <w:rFonts w:cs="Arial" w:ascii="Arial" w:hAnsi="Arial"/>
                <w:b/>
                <w:color w:val="000000"/>
              </w:rPr>
              <w:t xml:space="preserve">„Rewaloryzacja i poprawa dostępności Bazyliki i Klasztoru O.O. Bernardynów w Leżajsku” związane z prowadzonymi </w:t>
            </w:r>
            <w:r>
              <w:rPr>
                <w:rFonts w:cs="Arial" w:ascii="Arial" w:hAnsi="Arial"/>
                <w:b/>
              </w:rPr>
              <w:t xml:space="preserve">pracami konserwatorskimi i remontowymi przy zabytku w Klasztorze O.O. Bernardynów w Leżajsku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Dotacja celowa przekazana z budżetu dla Klasztoru O.O Bernardynów w Leżajsku związana z dofinansowaniem prowadzonych zadań inwestycyjnych związanych z rewitalizacją i modernizacją własnych obiektów zabytkowych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8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 a z e 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736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36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5pt;height:11.4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4:00Z</dcterms:created>
  <dc:creator>Sekcja Obslugi</dc:creator>
  <dc:description/>
  <cp:keywords/>
  <dc:language>en-US</dc:language>
  <cp:lastModifiedBy>user</cp:lastModifiedBy>
  <cp:lastPrinted>2009-12-18T15:23:00Z</cp:lastPrinted>
  <dcterms:modified xsi:type="dcterms:W3CDTF">2012-11-13T13:18:00Z</dcterms:modified>
  <cp:revision>14</cp:revision>
  <dc:subject/>
  <dc:title>Załącznik Nr 10</dc:title>
</cp:coreProperties>
</file>