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" w:after="20"/>
        <w:jc w:val="center"/>
        <w:rPr>
          <w:rFonts w:ascii="Arial Black" w:hAnsi="Arial Black" w:cs="Arial"/>
          <w:color w:val="000000"/>
          <w:sz w:val="36"/>
          <w:szCs w:val="36"/>
        </w:rPr>
      </w:pPr>
      <w:r>
        <w:rPr>
          <w:rFonts w:cs="Arial" w:ascii="Arial Black" w:hAnsi="Arial Black"/>
          <w:color w:val="000000"/>
          <w:sz w:val="36"/>
          <w:szCs w:val="36"/>
        </w:rPr>
        <w:t>UCHWAŁA BUDŻETOWA</w:t>
      </w:r>
    </w:p>
    <w:p>
      <w:pPr>
        <w:pStyle w:val="Heading1"/>
        <w:spacing w:before="20" w:after="20"/>
        <w:jc w:val="center"/>
        <w:rPr/>
      </w:pPr>
      <w:r>
        <w:rPr>
          <w:rFonts w:cs="Arial" w:ascii="Arial Black" w:hAnsi="Arial Black"/>
          <w:color w:val="000000"/>
          <w:sz w:val="36"/>
          <w:szCs w:val="36"/>
        </w:rPr>
        <w:t>MIASTA LEŻAJSKA NA 2013 ROK</w:t>
      </w:r>
    </w:p>
    <w:p>
      <w:pPr>
        <w:pStyle w:val="Normal"/>
        <w:spacing w:lineRule="auto" w:line="240" w:before="20" w:after="20"/>
        <w:jc w:val="center"/>
        <w:rPr>
          <w:rFonts w:ascii="Arial Black" w:hAnsi="Arial Black" w:cs="Arial"/>
          <w:b/>
          <w:b/>
          <w:color w:val="000000"/>
          <w:sz w:val="36"/>
          <w:szCs w:val="36"/>
        </w:rPr>
      </w:pPr>
      <w:r>
        <w:rPr>
          <w:rFonts w:cs="Arial" w:ascii="Arial Black" w:hAnsi="Arial Black"/>
          <w:b/>
          <w:color w:val="000000"/>
          <w:sz w:val="36"/>
          <w:szCs w:val="36"/>
        </w:rPr>
        <w:t>Nr XXIII/158/12</w:t>
      </w:r>
    </w:p>
    <w:p>
      <w:pPr>
        <w:pStyle w:val="Normal"/>
        <w:spacing w:lineRule="auto" w:line="240" w:before="20" w:after="20"/>
        <w:jc w:val="center"/>
        <w:rPr>
          <w:rFonts w:ascii="Arial Black" w:hAnsi="Arial Black" w:cs="Arial"/>
          <w:b/>
          <w:b/>
          <w:color w:val="000000"/>
          <w:sz w:val="36"/>
          <w:szCs w:val="36"/>
        </w:rPr>
      </w:pPr>
      <w:r>
        <w:rPr>
          <w:rFonts w:cs="Arial" w:ascii="Arial Black" w:hAnsi="Arial Black"/>
          <w:b/>
          <w:color w:val="000000"/>
          <w:sz w:val="36"/>
          <w:szCs w:val="36"/>
        </w:rPr>
        <w:t>RADY MIEJSKIEJ W LEŻAJSKU</w:t>
      </w:r>
    </w:p>
    <w:p>
      <w:pPr>
        <w:pStyle w:val="Normal"/>
        <w:spacing w:lineRule="auto" w:line="240" w:before="20" w:after="20"/>
        <w:jc w:val="center"/>
        <w:rPr>
          <w:rFonts w:ascii="Arial Black" w:hAnsi="Arial Black" w:cs="Arial"/>
          <w:b/>
          <w:b/>
          <w:color w:val="000000"/>
          <w:sz w:val="36"/>
          <w:szCs w:val="36"/>
        </w:rPr>
      </w:pPr>
      <w:r>
        <w:rPr>
          <w:rFonts w:cs="Arial" w:ascii="Arial Black" w:hAnsi="Arial Black"/>
          <w:b/>
          <w:color w:val="000000"/>
          <w:sz w:val="36"/>
          <w:szCs w:val="36"/>
        </w:rPr>
        <w:t>z dnia 19 grudnia 2012 r.</w:t>
      </w:r>
    </w:p>
    <w:p>
      <w:pPr>
        <w:pStyle w:val="Normal"/>
        <w:spacing w:lineRule="auto" w:line="240" w:before="20" w:after="20"/>
        <w:jc w:val="right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20" w:after="20"/>
        <w:jc w:val="right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Tekstpodstawowy21"/>
        <w:spacing w:before="20" w:after="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 xml:space="preserve">Na podstawi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art. 211, art. 212, art. 239, art. 264 ust. 3 i </w:t>
      </w:r>
      <w:r>
        <w:rPr>
          <w:rFonts w:cs="Arial" w:ascii="Arial" w:hAnsi="Arial"/>
          <w:color w:val="000000"/>
          <w:sz w:val="18"/>
          <w:szCs w:val="18"/>
        </w:rPr>
        <w:t xml:space="preserve">ustawy z dnia 27 sierpnia  2009 r. 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o finansach publicznych (Dz. U. Nr 157, poz. 1240 z późn. zm.) oraz art. 18 ust. 2 pkt.4, pkt.9 lit. c., d. i lit. i. ustawy z dnia 8 marca 1990 r. o samorządzie gminnym (Dz. U. z 2001 r. Nr 142, poz. 1591; z późn. zm.) </w:t>
      </w: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ada Miejska w Leżajsku uchwala, co następuje: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 1</w:t>
      </w:r>
    </w:p>
    <w:p>
      <w:pPr>
        <w:pStyle w:val="Normal"/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Ustala się dochody budżetu Miasta Leżajska na 2013 rok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39 404 443,43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, w tym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dochody bieżące: </w:t>
      </w:r>
      <w:r>
        <w:rPr>
          <w:rFonts w:cs="Arial" w:ascii="Arial" w:hAnsi="Arial"/>
          <w:b/>
          <w:color w:val="000000"/>
          <w:sz w:val="24"/>
          <w:szCs w:val="24"/>
        </w:rPr>
        <w:t>32 611 997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jak poniżej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162"/>
        <w:gridCol w:w="5953"/>
        <w:gridCol w:w="1559"/>
      </w:tblGrid>
      <w:tr>
        <w:trPr>
          <w:trHeight w:val="8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Źródł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źródła dochodów budżet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Plan dochodów 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ochody bieżące :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0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Gospodarka mieszkani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98 000,00</w:t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opłat za zarząd, użytkowanie i użytkowanie wieczyste nieruchomoś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24 000,00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9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1 000,00</w:t>
            </w:r>
          </w:p>
        </w:tc>
      </w:tr>
      <w:tr>
        <w:trPr>
          <w:trHeight w:val="6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7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3 000,00</w:t>
            </w:r>
          </w:p>
        </w:tc>
      </w:tr>
      <w:tr>
        <w:trPr>
          <w:trHeight w:val="27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9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zostałe odsetki, w tym odsetki od zaległości z tytułu braku terminowej zapłat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000,00</w:t>
            </w:r>
          </w:p>
        </w:tc>
      </w:tr>
      <w:tr>
        <w:trPr>
          <w:trHeight w:val="423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5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różnych rozliczeń, w tym podział wyniku finansowego za 2012 rok z tytułu zarządzania przez MZK Sp. z o . Leżajsk gminnym zasobem komunalny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50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Administracja publi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1 321,00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8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usług, w tym za sprzedaż czasopisma "Biuletyn Miejski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8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9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różnych dochodów, w tym rozliczenia z lat ubiegł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5 000,00</w:t>
            </w:r>
          </w:p>
        </w:tc>
      </w:tr>
      <w:tr>
        <w:trPr>
          <w:trHeight w:val="6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48 321,00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51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 530,00</w:t>
            </w:r>
          </w:p>
        </w:tc>
      </w:tr>
      <w:tr>
        <w:trPr>
          <w:trHeight w:val="60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530,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5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5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Grzywny, mandaty i inne kary pieniężne od osób fizy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 000,00</w:t>
            </w:r>
          </w:p>
        </w:tc>
      </w:tr>
      <w:tr>
        <w:trPr>
          <w:trHeight w:val="64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56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 265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0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dochodowy od osób fizy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 95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0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dochodowy od osób praw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90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od nieruchomoś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85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rol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leś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od środków transportow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20 000,00</w:t>
            </w:r>
          </w:p>
        </w:tc>
      </w:tr>
      <w:tr>
        <w:trPr>
          <w:trHeight w:val="5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od działalności gospodarczej osób fizycznych, opłacany w formie karty podatkow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6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od spadków i darowiz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37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płata od posiadania ps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5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opłaty skarbow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8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opłaty targow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6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6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opłaty eksploatacyj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8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opłat za zezwolenia na sprzedaż alkohol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6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5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datek od czynności cywilnopraw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90 000,00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69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różnych opłat, w tym dochody z  tytułu opłat za gospodarowanie odpadami komunalny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45 000,00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9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dsetki od nieterminowych wpłat z tytułu podatków i opł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 000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58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óżne rozlicze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 577 996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9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zostałe odsetki, w tym odsetki bankow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92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ubwencje ogólne z budżetu państ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 547 996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Oświata i wychowa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40 000,00</w:t>
            </w:r>
          </w:p>
        </w:tc>
      </w:tr>
      <w:tr>
        <w:trPr>
          <w:trHeight w:val="36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8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usług, w tym opłata stała w przedszkolach oraz dochody z korzystania przez pracowników ze stołówek szkol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90 000,00</w:t>
            </w:r>
          </w:p>
        </w:tc>
      </w:tr>
      <w:tr>
        <w:trPr>
          <w:trHeight w:val="54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 000,00</w:t>
            </w:r>
          </w:p>
        </w:tc>
      </w:tr>
      <w:tr>
        <w:trPr>
          <w:trHeight w:val="709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70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moc społe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 686 15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8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usług, w tym za usługi opiekuńcz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 000,00</w:t>
            </w:r>
          </w:p>
        </w:tc>
      </w:tr>
      <w:tr>
        <w:trPr>
          <w:trHeight w:val="65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 180 290,00</w:t>
            </w:r>
          </w:p>
        </w:tc>
      </w:tr>
      <w:tr>
        <w:trPr>
          <w:trHeight w:val="4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59 560,00</w:t>
            </w:r>
          </w:p>
        </w:tc>
      </w:tr>
      <w:tr>
        <w:trPr>
          <w:trHeight w:val="417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36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4 300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54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Edukacyjna opieka wychowawcz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6 000,00</w:t>
            </w:r>
          </w:p>
        </w:tc>
      </w:tr>
      <w:tr>
        <w:trPr>
          <w:trHeight w:val="30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6 000,00</w:t>
            </w:r>
          </w:p>
        </w:tc>
      </w:tr>
      <w:tr>
        <w:trPr>
          <w:trHeight w:val="6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 000,00</w:t>
            </w:r>
          </w:p>
        </w:tc>
      </w:tr>
      <w:tr>
        <w:trPr>
          <w:trHeight w:val="56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009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 000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0 000,00</w:t>
            </w:r>
          </w:p>
        </w:tc>
      </w:tr>
      <w:tr>
        <w:trPr>
          <w:trHeight w:val="3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4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opłaty produktow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0 000,00</w:t>
            </w:r>
          </w:p>
        </w:tc>
      </w:tr>
      <w:tr>
        <w:trPr>
          <w:trHeight w:val="23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69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różnych opłat, w tym opłaty za korzystanie ze środowis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0 000,00</w:t>
            </w:r>
          </w:p>
        </w:tc>
      </w:tr>
      <w:tr>
        <w:trPr>
          <w:trHeight w:val="27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926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Kultura fizy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740 000,00</w:t>
            </w:r>
          </w:p>
        </w:tc>
      </w:tr>
      <w:tr>
        <w:trPr>
          <w:trHeight w:val="79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75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chody z najmu i dzierżawy składników majątkowych Skarbu Państwa, jednostek samorządu terytorialnego lub innych jednostek zaliczanych do sektora finansów publicznych oraz innych umów o podobnym charakterze, w tym wynajem lokali i pomieszczeń na obiekcie krytej pływalni w Leżajsk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70 000,00</w:t>
            </w:r>
          </w:p>
        </w:tc>
      </w:tr>
      <w:tr>
        <w:trPr>
          <w:trHeight w:val="26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8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usług, w tym dochody ze sprzedaży biletów wstępu na base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70 000,00</w:t>
            </w:r>
          </w:p>
        </w:tc>
      </w:tr>
      <w:tr>
        <w:trPr>
          <w:trHeight w:val="414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ochody bieżące - razem 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2 611 997,00</w:t>
            </w:r>
          </w:p>
        </w:tc>
      </w:tr>
      <w:tr>
        <w:trPr>
          <w:trHeight w:val="67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6 000,00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dochody majątkowe: </w:t>
      </w:r>
      <w:r>
        <w:rPr>
          <w:rFonts w:cs="Arial" w:ascii="Arial" w:hAnsi="Arial"/>
          <w:b/>
          <w:color w:val="000000"/>
          <w:sz w:val="24"/>
          <w:szCs w:val="24"/>
        </w:rPr>
        <w:t>6 792 446,43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jak poniżej: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134"/>
        <w:gridCol w:w="5953"/>
        <w:gridCol w:w="1559"/>
        <w:gridCol w:w="8"/>
      </w:tblGrid>
      <w:tr>
        <w:trPr>
          <w:trHeight w:val="76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Źródło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źródła dochodów budżet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lan dochodów</w:t>
            </w:r>
          </w:p>
        </w:tc>
      </w:tr>
      <w:tr>
        <w:trPr>
          <w:trHeight w:val="27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ochody majątkowe 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55 000,0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rogi publiczne gmin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55 000,00</w:t>
            </w:r>
          </w:p>
        </w:tc>
      </w:tr>
      <w:tr>
        <w:trPr>
          <w:trHeight w:val="634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3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0 000,00</w:t>
            </w:r>
          </w:p>
        </w:tc>
      </w:tr>
      <w:tr>
        <w:trPr>
          <w:trHeight w:val="557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DROGI PUBLICZNE GMINNE - ŻRÓDŁO FINANSOWANIA INWESTYCJI DROGOWYCH - NARODOWY PROGRAM PRZEBUDOWY DRÓG LOKALNYCH - DOTACJA CELOWA POWIATU LEŻAJSKI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0 000,00</w:t>
            </w:r>
          </w:p>
        </w:tc>
      </w:tr>
      <w:tr>
        <w:trPr>
          <w:trHeight w:val="410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3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25 000,00</w:t>
            </w:r>
          </w:p>
        </w:tc>
      </w:tr>
      <w:tr>
        <w:trPr>
          <w:trHeight w:val="63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DROGI PUBLICZNE GMINNE - ŻRÓDŁO FINANSOWANIA INWESTYCJI DROGOWYCH - NARODOWY PROGRAM PRZEBUDOWY DRÓG LOKALNYCH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25 000,00</w:t>
            </w:r>
          </w:p>
        </w:tc>
      </w:tr>
      <w:tr>
        <w:trPr>
          <w:trHeight w:val="1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50 000,0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Gospodarka gruntami i nieruchomości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50 000,00</w:t>
            </w:r>
          </w:p>
        </w:tc>
      </w:tr>
      <w:tr>
        <w:trPr>
          <w:trHeight w:val="480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76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20 000,00</w:t>
            </w:r>
          </w:p>
        </w:tc>
      </w:tr>
      <w:tr>
        <w:trPr>
          <w:trHeight w:val="428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ŻRÓDŁO FINANSOWANIA WYDATKÓW MAJĄTKOWYCH - W TYM : WYDATKI INWESTYCYJNE DROGOW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20 000,0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087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pływy ze sprzedaży składników majątk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30 000,00</w:t>
            </w:r>
          </w:p>
        </w:tc>
      </w:tr>
      <w:tr>
        <w:trPr>
          <w:trHeight w:val="62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WPŁYWY ZE SPRZEDAŻY SKŁADNIKÓW MAJĄTKOWYCH - ŻRÓDŁO FINANSOWANIA WYDATKÓW MAJĄTKOWYCH - W TYM : WYKUPY TERENÓW POD PRZYSZŁE INWESTYCJ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30 000,00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nformaty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74 744,0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4 744,00</w:t>
            </w:r>
          </w:p>
        </w:tc>
      </w:tr>
      <w:tr>
        <w:trPr>
          <w:trHeight w:val="57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0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74 744,00</w:t>
            </w:r>
          </w:p>
        </w:tc>
      </w:tr>
      <w:tr>
        <w:trPr>
          <w:trHeight w:val="4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INFORMATYKA - ŻRÓDŁO FINANSOWANIA PROJEKTU PN: "PODKARPACKI SYSTEM e-ADMINISTRACJI PUBLICZNEJ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4 744,00</w:t>
            </w:r>
          </w:p>
        </w:tc>
      </w:tr>
      <w:tr>
        <w:trPr>
          <w:trHeight w:val="17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 137 945,23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ozostała działalnoś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37 945,23</w:t>
            </w:r>
          </w:p>
        </w:tc>
      </w:tr>
      <w:tr>
        <w:trPr>
          <w:trHeight w:val="5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07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137 945,23</w:t>
            </w:r>
          </w:p>
        </w:tc>
      </w:tr>
      <w:tr>
        <w:trPr>
          <w:trHeight w:val="561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EWITALIZACJA - ŻRÓDŁO FINANSOWANIA ZADANIA: PRZEBUDOWA TARGOWISKA PRZY UL. SIKORSKIEGO ORAZ URUCHOMIENIA MONITORINGU OKOLICY RYNKU MIEJSKI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37 945,23</w:t>
            </w:r>
          </w:p>
        </w:tc>
      </w:tr>
      <w:tr>
        <w:trPr>
          <w:trHeight w:val="3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świata i wychowa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50 000,0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zkoły podstawow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577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0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557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ŻRÓDŁO FINANSOWANIA WYDATKÓW MAJĄTKOWYCH - PROJEKT MODERNIZACJI INFRASTRUKTURY EDUKACYJNEJ JEDNOSTEK OŚWIATOW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2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 255 257,2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my i ośrodki kultury, świetlice i klu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 790 780,64</w:t>
            </w:r>
          </w:p>
        </w:tc>
      </w:tr>
      <w:tr>
        <w:trPr>
          <w:trHeight w:val="59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0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090 766,37</w:t>
            </w:r>
          </w:p>
        </w:tc>
      </w:tr>
      <w:tr>
        <w:trPr>
          <w:trHeight w:val="558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KULTURA I OCHRONA DZIEDZICTWA NARODOWEGO. DOMY I OŚRODKI KULTURY. ŻRÓDŁO FINANSOWANIA ZADANIA: ROZBUDOWA MIEJSKIEGO CENTRUM KULTUR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090 766,37</w:t>
            </w:r>
          </w:p>
        </w:tc>
      </w:tr>
      <w:tr>
        <w:trPr>
          <w:trHeight w:val="480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3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 700 014,27</w:t>
            </w:r>
          </w:p>
        </w:tc>
      </w:tr>
      <w:tr>
        <w:trPr>
          <w:trHeight w:val="634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KULTURA I OCHRONA DZIEDZICTWA NARODOWEGO. DOMY I OŚRODKI KULTURY. ŻRÓDŁO FINANSOWANIA ZADANIA: ROZBUDOWA MIEJSKIEGO CENTRUM KULTUR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700 014,27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Bibliotek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64 476,56</w:t>
            </w:r>
          </w:p>
        </w:tc>
      </w:tr>
      <w:tr>
        <w:trPr>
          <w:trHeight w:val="604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0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33 732,14</w:t>
            </w:r>
          </w:p>
        </w:tc>
      </w:tr>
      <w:tr>
        <w:trPr>
          <w:trHeight w:val="451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EWITALIZACJA - ŻRÓDŁO FINANSOWANIA ZADANIA: MODERNIZACJA I REMONT BUDYNKU MIEJSKIEJ BIBLIOTEKI PRZY UL. JAROSŁAWSKI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33 732,14</w:t>
            </w:r>
          </w:p>
        </w:tc>
      </w:tr>
      <w:tr>
        <w:trPr>
          <w:trHeight w:val="480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3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30 744,42</w:t>
            </w:r>
          </w:p>
        </w:tc>
      </w:tr>
      <w:tr>
        <w:trPr>
          <w:trHeight w:val="51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EWITALIZACJA - ŻRÓDŁO FINANSOWANIA ZADANIA: MODERNIZACJA I REMONT BUDYNKU MIEJSKIEJ BIBLIOTEKI PRZY UL. JAROSŁAWSKI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0 744,42</w:t>
            </w:r>
          </w:p>
        </w:tc>
      </w:tr>
      <w:tr>
        <w:trPr>
          <w:trHeight w:val="39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ultura fiz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69 500,00</w:t>
            </w:r>
          </w:p>
        </w:tc>
      </w:tr>
      <w:tr>
        <w:trPr>
          <w:trHeight w:val="34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Obiekty sportow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69 500,00</w:t>
            </w:r>
          </w:p>
        </w:tc>
      </w:tr>
      <w:tr>
        <w:trPr>
          <w:trHeight w:val="655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620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Dotacje celowe w ramach programów finansowanych z udziałem środków europejskich oraz środków, o których mowa w art.5 ust.1, pkt. 3 oraz ust. 3 pkt 5 i 6 ustawy, lub płatności w ramach budżetu środków europejski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569 500,00</w:t>
            </w:r>
          </w:p>
        </w:tc>
      </w:tr>
      <w:tr>
        <w:trPr>
          <w:trHeight w:val="694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ŻRÓDŁO FINANSOWANIA WYDATKÓW MAJĄTKOWYCH W RAMACH PROJEKTU "ENERGIA SŁONECZNA W OBIEKTACH MIASTA LEŻAJSK CZYNNIKIEM POPRAWY ŚRODOWISKA NATURALNEGO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69 500,00</w:t>
            </w:r>
          </w:p>
        </w:tc>
      </w:tr>
      <w:tr>
        <w:trPr>
          <w:trHeight w:val="390" w:hRule="atLeast"/>
        </w:trPr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Dochody majątkowe - razem: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6 792 446,43</w:t>
            </w:r>
          </w:p>
        </w:tc>
      </w:tr>
      <w:tr>
        <w:trPr>
          <w:trHeight w:val="84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z tytułu dotacji i środków na finansowanie wydatków na realizację zadań finansowanych z udziałem środków, o których mowa w art. 5 ust. 1 pkt 2 i 3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 156 687,74</w:t>
            </w:r>
          </w:p>
        </w:tc>
      </w:tr>
    </w:tbl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2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Ustala się wydatki budżetu Miasta Leżajska na 2013 rok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39 069 779,5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jak poniżej: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Wydatki budżetu obejmują plan wydatków bieżących w łącznej wysokości              </w:t>
      </w:r>
      <w:r>
        <w:rPr>
          <w:rFonts w:cs="Arial" w:ascii="Arial" w:hAnsi="Arial"/>
          <w:b/>
          <w:color w:val="000000"/>
          <w:sz w:val="24"/>
          <w:szCs w:val="24"/>
        </w:rPr>
        <w:t>31 031 854,5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, w tym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wydatki jednostek budżetowych w kwocie łącznej – </w:t>
      </w:r>
      <w:r>
        <w:rPr>
          <w:rFonts w:cs="Arial" w:ascii="Arial" w:hAnsi="Arial"/>
          <w:b/>
          <w:color w:val="000000"/>
          <w:sz w:val="24"/>
          <w:szCs w:val="24"/>
        </w:rPr>
        <w:t>23 489 599,5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, z tego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a) wynagrodzenia i składki od nich naliczane – </w:t>
      </w:r>
      <w:r>
        <w:rPr>
          <w:rFonts w:cs="Arial" w:ascii="Arial" w:hAnsi="Arial"/>
          <w:b/>
          <w:color w:val="000000"/>
          <w:sz w:val="24"/>
          <w:szCs w:val="24"/>
        </w:rPr>
        <w:t>18 156 877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b) wydatki związane z realizacją zadań statutowych jednostek budżetowych –    </w:t>
        <w:tab/>
      </w:r>
      <w:r>
        <w:rPr>
          <w:rFonts w:cs="Arial" w:ascii="Arial" w:hAnsi="Arial"/>
          <w:b/>
          <w:color w:val="000000"/>
          <w:sz w:val="24"/>
          <w:szCs w:val="24"/>
        </w:rPr>
        <w:t>5 332 722,56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) dotacje na zadania bieżące – </w:t>
      </w:r>
      <w:r>
        <w:rPr>
          <w:rFonts w:cs="Arial" w:ascii="Arial" w:hAnsi="Arial"/>
          <w:b/>
          <w:color w:val="000000"/>
          <w:sz w:val="24"/>
          <w:szCs w:val="24"/>
        </w:rPr>
        <w:t>1 797 525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) świadczenia na rzecz osób fizycznych – </w:t>
      </w:r>
      <w:r>
        <w:rPr>
          <w:rFonts w:cs="Arial" w:ascii="Arial" w:hAnsi="Arial"/>
          <w:b/>
          <w:color w:val="000000"/>
          <w:sz w:val="24"/>
          <w:szCs w:val="24"/>
        </w:rPr>
        <w:t>4 968 730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) wydatki na programy finansowane z udziałem środków, o których mowa w art. 5 ust. 1 pkt.2 i pkt.3 ustawy o finansach publicznych – </w:t>
      </w:r>
      <w:r>
        <w:rPr>
          <w:rFonts w:cs="Arial" w:ascii="Arial" w:hAnsi="Arial"/>
          <w:b/>
          <w:color w:val="000000"/>
          <w:sz w:val="24"/>
          <w:szCs w:val="24"/>
        </w:rPr>
        <w:t>106 000 zł;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) obsługa długu publicznego – </w:t>
      </w:r>
      <w:r>
        <w:rPr>
          <w:rFonts w:cs="Arial" w:ascii="Arial" w:hAnsi="Arial"/>
          <w:b/>
          <w:color w:val="000000"/>
          <w:sz w:val="24"/>
          <w:szCs w:val="24"/>
        </w:rPr>
        <w:t>670 000 zł.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Wydatki budżetu obejmują plan wydatków majątkowych na inwestycje i zakupy inwestycyjne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8 037 925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jak poniżej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871"/>
        <w:gridCol w:w="871"/>
        <w:gridCol w:w="4952"/>
        <w:gridCol w:w="1418"/>
      </w:tblGrid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 i nazwa zadania inwesty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lan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Transport i łącznoś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00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0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rogi publiczne gminn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 00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 000 000,00</w:t>
            </w:r>
          </w:p>
        </w:tc>
      </w:tr>
      <w:tr>
        <w:trPr>
          <w:trHeight w:val="531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BUDOWA NAWIERZCHNI UL. ZIELONA (ODCINEK UL. BORKI - UL. SIEDLANKA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BUDOWA ZATOKI PARKINGOWEJ UL. KOPERNI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0 000,00</w:t>
            </w:r>
          </w:p>
        </w:tc>
      </w:tr>
      <w:tr>
        <w:trPr>
          <w:trHeight w:val="50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BUDOWA CHODNIKA UL. BURMISTRZÓW ZAWILSKICH (LEWA STRONA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0 000,00</w:t>
            </w:r>
          </w:p>
        </w:tc>
      </w:tr>
      <w:tr>
        <w:trPr>
          <w:trHeight w:val="680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EMONT ULIC LEŚNA I PODLEŚNA JAKO POŁACZENIE DROGI WOJEWÓDZKIEJ NR 875 Z DROGĄ KRAJOWĄ NR 77 W LEŻAJSK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5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mieszkaniow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8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7000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Gospodarka gruntami i nieruchomościam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8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60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80 000,00</w:t>
            </w:r>
          </w:p>
        </w:tc>
      </w:tr>
      <w:tr>
        <w:trPr>
          <w:trHeight w:val="506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WYKUP TERENÓW POD PRZYSZŁE INWESTYCJE DROGOWE W MIEŚC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8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2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Informaty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84 405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720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84 405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09 661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ODKARPACKI SYSTEM E - ADMINISTRACJI PUBLICZNEJ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09 661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67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574 744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ODKARPACKI SYSTEM E - ADMINISTRACJI PUBLICZNEJ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4 744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367 77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750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 367 77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7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 137 945,23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BUDOWA TARGOWISKA PRZY UL. SIKORSKI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123 073,69</w:t>
            </w:r>
          </w:p>
        </w:tc>
      </w:tr>
      <w:tr>
        <w:trPr>
          <w:trHeight w:val="56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URUCHOMIENIE SYSTEMU MONITORINGU OKOLICY RYNKU MIEJSKIEG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4 871,54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29 824,77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PRZEBUDOWA TARGOWISKA PRZY UL. SIKORSKIEG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26 926,31</w:t>
            </w:r>
          </w:p>
        </w:tc>
      </w:tr>
      <w:tr>
        <w:trPr>
          <w:trHeight w:val="565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URUCHOMIENIE SYSTEMU MONITORINGU OKOLICY RYNKU MIEJSKIEG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 898,46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80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świata i wychowa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0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801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Pozostała działalnoś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50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7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350 000,00</w:t>
            </w:r>
          </w:p>
        </w:tc>
      </w:tr>
      <w:tr>
        <w:trPr>
          <w:trHeight w:val="77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DERNIZACJA INFRASTRUKTURY EDUKACYJNEJ I WZMOCNIENIE SYSTEMU OŚWIATY DLA ROZSZERZENIA DZIAŁAŃ W ZAKRESIE ZAJĘĆPOZALEKCYJNYCH W MIEŚCIE LEŻAJS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5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50 000,00</w:t>
            </w:r>
          </w:p>
        </w:tc>
      </w:tr>
      <w:tr>
        <w:trPr>
          <w:trHeight w:val="789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DERNIZACJA INFRASTRUKTURY EDUKACYJNEJ I WZMOCNIENIE SYSTEMU OŚWIATY DLA ROZSZERZENIA DZIAŁAŃ W ZAKRESIE ZAJĘĆPOZALEKCYJNYCH W MIEŚCIE LEŻAJS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5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Gospodarka komunalna i ochrona środowis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7 000,00</w:t>
            </w:r>
          </w:p>
        </w:tc>
      </w:tr>
      <w:tr>
        <w:trPr>
          <w:trHeight w:val="479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900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pływy i wydatki związane z gromadzeniem środków z opłat i kar za korzystanie ze środowisk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57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57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BUDOWA KANALIZACJI SANITARNEJ PRZY UL. DŁUGIEJ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7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i ochrona dziedzictwa narodoweg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3 578 75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921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my i ośrodki kultury, świetlice i klub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 145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8 090,00</w:t>
            </w:r>
          </w:p>
        </w:tc>
      </w:tr>
      <w:tr>
        <w:trPr>
          <w:trHeight w:val="92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OZBUDOWA I MODERNIZACJA INFRASTRUKTURY  MIEJSKIEGO CENTRUM KULTURY W LEŻAJSKU NIEZBĘDNYM CZYNNIKIEM ROZWOJU KULTUROWEGO I TURYSTYCZNEGO W REGIO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8 09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7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703 280,00</w:t>
            </w:r>
          </w:p>
        </w:tc>
      </w:tr>
      <w:tr>
        <w:trPr>
          <w:trHeight w:val="913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OZBUDOWA I MODERNIZACJA INFRASTRUKTURY  MIEJSKIEGO CENTRUM KULTURY W LEŻAJSKU NIEZBĘDNYM CZYNNIKIEM ROZWOJU KULTUROWEGO I TURYSTYCZNEGO W REGIO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03 28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 413 630,00</w:t>
            </w:r>
          </w:p>
        </w:tc>
      </w:tr>
      <w:tr>
        <w:trPr>
          <w:trHeight w:val="917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OZBUDOWA I MODERNIZACJA INFRASTRUKTURY  MIEJSKIEGO CENTRUM KULTURY W LEŻAJSKU NIEZBĘDNYM CZYNNIKIEM ROZWOJU KULTUROWEGO I TURYSTYCZNEGO W REGIONI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 413 63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9211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Bibliotek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 233 75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0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433 730,00</w:t>
            </w:r>
          </w:p>
        </w:tc>
      </w:tr>
      <w:tr>
        <w:trPr>
          <w:trHeight w:val="40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DERNIZACJA I REMONT BUDYNKU MIEJSKIEJ BIBLIOTEKI PRZY UL. JAROSŁAWSKIEJ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33 73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7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72 180,00</w:t>
            </w:r>
          </w:p>
        </w:tc>
      </w:tr>
      <w:tr>
        <w:trPr>
          <w:trHeight w:val="40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DERNIZACJA I REMONT BUDYNKU MIEJSKIEJ BIBLIOTEKI PRZY UL. JAROSŁAWSKIEJ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72 18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27 840,00</w:t>
            </w:r>
          </w:p>
        </w:tc>
      </w:tr>
      <w:tr>
        <w:trPr>
          <w:trHeight w:val="402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DERNIZACJA I REMONT BUDYNKU MIEJSKIEJ BIBLIOTEKI PRZY UL. JAROSŁAWSKIEJ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27 84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9212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Ochrona zabytków i opieka nad zabyt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0 000,00</w:t>
            </w:r>
          </w:p>
        </w:tc>
      </w:tr>
      <w:tr>
        <w:trPr>
          <w:trHeight w:val="604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570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przekazane z budżetu na finansowanie lub dofinansowanie zadań inwestycyjnych obiektów zabytkowych jednostkom niezaliczanym do sektora finansów publiczn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0 000,00</w:t>
            </w:r>
          </w:p>
        </w:tc>
      </w:tr>
      <w:tr>
        <w:trPr>
          <w:trHeight w:val="439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EWALORYZACJA I POPRAWA DOSTĘPNOŚCI BAZYLIKI I KLASZTORU OO.BERNARDYNÓW W LEŻAJSKU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0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2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Kultura fizycz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7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926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Obiekty sporto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70 000,00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7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569 500,00</w:t>
            </w:r>
          </w:p>
        </w:tc>
      </w:tr>
      <w:tr>
        <w:trPr>
          <w:trHeight w:val="1068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NTAŻ INSTALACJI SOLARNEJ DLA BUDYNKU ZAPLECZA SOCJALNEGO NA STADIONIE MIEJSKIM W LEŻAJSKU W RAMACH PROJEKTU "ENERGIA SŁONECZNA W OBIEKTACH MIASTA LEŻAJSK CZYNNIKIEM POPRAWY ŚRODOWISKA NATURALNEGO"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3 869,13</w:t>
            </w:r>
          </w:p>
        </w:tc>
      </w:tr>
      <w:tr>
        <w:trPr>
          <w:trHeight w:val="79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NTAŻ INSTALACJI SOLARNEJ DLA KRYTEJ PŁYWALNI "OCEANIK" W LEŻAJSKU W RAMACH PROJEKTU "ENERGIA SŁONECZNA W OBIEKTACH MIASTA LEŻAJSK CZYNNIKIEM POPRAWY ŚRODOWISKA NATURALNEGO"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15 630,87</w:t>
            </w:r>
          </w:p>
        </w:tc>
      </w:tr>
      <w:tr>
        <w:trPr>
          <w:trHeight w:val="34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00 500,00</w:t>
            </w:r>
          </w:p>
        </w:tc>
      </w:tr>
      <w:tr>
        <w:trPr>
          <w:trHeight w:val="958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NTAŻ INSTALACJI SOLARNEJ DLA BUDYNKU ZAPLECZA SOCJALNEGO NA STADIONIE MIEJSKIM W LEŻAJSKU W RAMACH PROJEKTU "ENERGIA SŁONECZNA W OBIEKTACH MIASTA LEŻAJSK CZYNNIKIEM POPRAWY ŚRODOWISKA NATURALNEGO"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 506,32</w:t>
            </w:r>
          </w:p>
        </w:tc>
      </w:tr>
      <w:tr>
        <w:trPr>
          <w:trHeight w:val="792" w:hRule="atLeast"/>
        </w:trPr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MONTAŻ INSTALACJI SOLARNEJ DLA KRYTEJ PŁYWALNI "OCEANIK" W LEŻAJSKU W RAMACH PROJEKTU "ENERGIA SŁONECZNA W OBIEKTACH MIASTA LEŻAJSK CZYNNIKIEM POPRAWY ŚRODOWISKA NATURALNEGO"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0 993,68</w:t>
            </w:r>
          </w:p>
        </w:tc>
      </w:tr>
      <w:tr>
        <w:trPr>
          <w:trHeight w:val="109" w:hRule="atLeast"/>
        </w:trPr>
        <w:tc>
          <w:tcPr>
            <w:tcW w:w="7528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 037 925,00</w:t>
            </w:r>
          </w:p>
        </w:tc>
      </w:tr>
    </w:tbl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4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Wyodrębnia się w budżecie Miasta Leżajska na 2013 rok w ramach zaplanowanych wydatków majątkowych na realizacje inwestycji i zakupów inwestycyjnych w łącznej kwocie planu w wysokości </w:t>
      </w:r>
      <w:r>
        <w:rPr>
          <w:rFonts w:cs="Arial" w:ascii="Arial" w:hAnsi="Arial"/>
          <w:b/>
          <w:color w:val="000000"/>
          <w:sz w:val="24"/>
          <w:szCs w:val="24"/>
        </w:rPr>
        <w:t>8 037 925,00 zł,</w:t>
      </w:r>
      <w:r>
        <w:rPr>
          <w:rFonts w:cs="Arial" w:ascii="Arial" w:hAnsi="Arial"/>
          <w:color w:val="000000"/>
          <w:sz w:val="24"/>
          <w:szCs w:val="24"/>
        </w:rPr>
        <w:t xml:space="preserve"> wydatki inwestycyjne na programy finansowane z udziałem środków pochodzących z budżetu Unii Europejskiej i ze źródeł zagranicznych niepodlegających zwrotowi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6 139 105,00 zł.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3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  <w:tab/>
        <w:t xml:space="preserve">Różnica pomiędzy zaplanowanymi w budżecie Miasta Leżajska                                  na 2013 rok dochodami i wydatkami stanowi planowaną nadwyżkę budżetu Miasta w łącznej wysokości </w:t>
      </w:r>
      <w:r>
        <w:rPr>
          <w:rFonts w:cs="Arial" w:ascii="Arial" w:hAnsi="Arial"/>
          <w:b/>
          <w:color w:val="000000"/>
          <w:sz w:val="24"/>
          <w:szCs w:val="24"/>
        </w:rPr>
        <w:t>334 663,87 zł</w:t>
      </w:r>
      <w:r>
        <w:rPr>
          <w:rFonts w:cs="Arial" w:ascii="Arial" w:hAnsi="Arial"/>
          <w:color w:val="000000"/>
          <w:sz w:val="24"/>
          <w:szCs w:val="24"/>
        </w:rPr>
        <w:t xml:space="preserve">, która zostanie przeznaczona na spłatę wcześniej 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zaciągniętych zobowiązań z tytułu kredytów długoterminowych w kwocie </w:t>
      </w:r>
      <w:r>
        <w:rPr>
          <w:rFonts w:cs="Arial" w:ascii="Arial" w:hAnsi="Arial"/>
          <w:b/>
          <w:iCs/>
          <w:color w:val="000000"/>
          <w:sz w:val="24"/>
          <w:szCs w:val="24"/>
        </w:rPr>
        <w:t>334 663,87 zł.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 xml:space="preserve">Ustala się w budżecie Miasta Leżajska na 2013 rok przychody budżetu                    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2 205 336,13 zł</w:t>
      </w:r>
      <w:r>
        <w:rPr>
          <w:rFonts w:cs="Arial" w:ascii="Arial" w:hAnsi="Arial"/>
          <w:color w:val="000000"/>
          <w:sz w:val="24"/>
          <w:szCs w:val="24"/>
        </w:rPr>
        <w:t xml:space="preserve"> i rozchody budżetu w łącznej wysokości             </w:t>
      </w:r>
      <w:r>
        <w:rPr>
          <w:rFonts w:cs="Arial" w:ascii="Arial" w:hAnsi="Arial"/>
          <w:b/>
          <w:color w:val="000000"/>
          <w:sz w:val="24"/>
          <w:szCs w:val="24"/>
        </w:rPr>
        <w:t>2 540 000,00 zł;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ak poniżej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70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204"/>
        <w:gridCol w:w="1480"/>
        <w:gridCol w:w="1498"/>
      </w:tblGrid>
      <w:tr>
        <w:trPr>
          <w:trHeight w:val="86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Klasyfikacja</w:t>
              <w:br/>
              <w:t>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Kwota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rzychody budżetowe ogółem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 205 336,13</w:t>
            </w:r>
          </w:p>
        </w:tc>
      </w:tr>
      <w:tr>
        <w:trPr>
          <w:trHeight w:val="6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 205 336,13</w:t>
            </w:r>
          </w:p>
        </w:tc>
      </w:tr>
      <w:tr>
        <w:trPr>
          <w:trHeight w:val="574" w:hRule="atLeast"/>
        </w:trPr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Rozchody budżetowe ogółem: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 540 000,00</w:t>
            </w:r>
          </w:p>
        </w:tc>
      </w:tr>
      <w:tr>
        <w:trPr>
          <w:trHeight w:val="6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 540 000,00</w:t>
            </w:r>
          </w:p>
        </w:tc>
      </w:tr>
    </w:tbl>
    <w:p>
      <w:pPr>
        <w:pStyle w:val="Normal"/>
        <w:spacing w:lineRule="auto" w:line="240" w:before="20" w:after="20"/>
        <w:jc w:val="both"/>
        <w:rPr/>
      </w:pPr>
      <w:r>
        <w:rPr/>
      </w:r>
    </w:p>
    <w:p>
      <w:pPr>
        <w:pStyle w:val="Normal"/>
        <w:spacing w:lineRule="auto" w:line="240" w:before="20" w:after="20"/>
        <w:jc w:val="both"/>
        <w:rPr/>
      </w:pPr>
      <w:r>
        <w:rPr/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3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Ustala się w budżecie Miasta Leżajska na 2013 rok limit zobowiązań z tytułu kredytów zaciąganych w 2013 roku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3 205 336,13 zł</w:t>
      </w:r>
      <w:r>
        <w:rPr>
          <w:rFonts w:cs="Arial" w:ascii="Arial" w:hAnsi="Arial"/>
          <w:color w:val="000000"/>
          <w:sz w:val="24"/>
          <w:szCs w:val="24"/>
        </w:rPr>
        <w:t>, z czego: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  <w:tab w:val="left" w:pos="42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na spłatę wcześniej zaciągniętych zobowiązań z tytułu zaciągniętych pożyczek                                 i kredytów</w:t>
      </w:r>
    </w:p>
    <w:p>
      <w:pPr>
        <w:pStyle w:val="Normal"/>
        <w:tabs>
          <w:tab w:val="clear" w:pos="708"/>
          <w:tab w:val="left" w:pos="315" w:leader="none"/>
          <w:tab w:val="left" w:pos="42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5" w:leader="none"/>
          <w:tab w:val="left" w:pos="420" w:leader="none"/>
        </w:tabs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imit w wysokości </w:t>
      </w:r>
      <w:r>
        <w:rPr>
          <w:rFonts w:cs="Arial" w:ascii="Arial" w:hAnsi="Arial"/>
          <w:b/>
          <w:color w:val="000000"/>
          <w:sz w:val="24"/>
          <w:szCs w:val="24"/>
        </w:rPr>
        <w:t>2 205 336,13 zł;</w:t>
      </w:r>
    </w:p>
    <w:p>
      <w:pPr>
        <w:pStyle w:val="Normal"/>
        <w:tabs>
          <w:tab w:val="clear" w:pos="708"/>
          <w:tab w:val="left" w:pos="315" w:leader="none"/>
          <w:tab w:val="left" w:pos="42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)  na pokrycie występującego w ciągu roku przejściowego deficytu budżetu Miasta </w:t>
      </w:r>
    </w:p>
    <w:p>
      <w:pPr>
        <w:pStyle w:val="Normal"/>
        <w:spacing w:lineRule="auto" w:line="240" w:before="20" w:after="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limit w wysokości </w:t>
      </w:r>
      <w:r>
        <w:rPr>
          <w:rFonts w:cs="Arial" w:ascii="Arial" w:hAnsi="Arial"/>
          <w:b/>
          <w:color w:val="000000"/>
          <w:sz w:val="24"/>
          <w:szCs w:val="24"/>
        </w:rPr>
        <w:t>1 000 000,00 zł.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4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la się w budżecie Miasta Leżajska na 2013 rok rezerwę ogólną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39 000,00 zł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</w:tabs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stala się w budżecie Miasta Leżajska na 2013 rok </w:t>
      </w:r>
      <w:r>
        <w:rPr>
          <w:rFonts w:cs="Arial" w:ascii="Arial" w:hAnsi="Arial"/>
          <w:color w:val="000000"/>
        </w:rPr>
        <w:t xml:space="preserve">rezerwę celową na realizację zadań własnych z zakresu zarządzania kryzysowego w </w:t>
      </w:r>
      <w:r>
        <w:rPr>
          <w:rFonts w:cs="Arial" w:ascii="Arial" w:hAnsi="Arial"/>
          <w:color w:val="000000"/>
          <w:sz w:val="24"/>
          <w:szCs w:val="24"/>
        </w:rPr>
        <w:t xml:space="preserve">wysokości </w:t>
      </w:r>
      <w:r>
        <w:rPr>
          <w:rFonts w:cs="Arial" w:ascii="Arial" w:hAnsi="Arial"/>
          <w:b/>
          <w:color w:val="000000"/>
          <w:sz w:val="24"/>
          <w:szCs w:val="24"/>
        </w:rPr>
        <w:t>60 000,00 zł;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5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kreśla się szczególne zasady wykonywania budżetu wynikające z odrębnych ustaw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nie do art. 18 ustawy z dnia 26 października 2001 r. o wychowaniu                  w trzeźwości i przeciwdziałaniu alkoholizmowi (Dz. U. z 2007 r. Nr 70, poz. 473           z póżń. zm.) dochody z opłat za zezwolenia wydane na podstawie art. 18                    i dochody z opłat określonych w art. 11 wykorzystane będą na realizację gminnego programu profilaktyki i rozwiązywania problemów alkoholowych oraz gminnego programu przeciwdziałania narkomanii, o których mowa w art. 10 ust. 2 ustawy            z dnia 29 lipca 2005 r. o przeciwdziałaniu narkomanii (Dz. U. Nr 179, poz. 1485          z póżń. zm.); dochody te nie mogą być przeznaczone na inne cele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nie do art. 403 ust. 2 ustawy z dnia 27 kwietnia 2001 r. – Prawo ochrony środowiska (t. j. Dz. U. z 2008 r. Nr 25, poz. 150 z póżń. zm.) wpływy z tytułu opłat i kar, o których mowa w art. 402 ust. 4 – 6, stanowiące dochody budżetu gminy, pomniejszone o nadwyżkę z tytułu tych dochodów przekazywaną do wojewódzkiego funduszu, przeznacza się na finansowanie ochrony środowiska          i gospodarki wodnej w zakresie określonym w art. 400 a ust. 1 pkt.2,5,8,9,15,16,21-25,29,31,32 i 38-42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sownie do art. 6 ust. 1 i 2 ustawy z dnia 13 września 1996 r. o utrzymaniu  czystości i porządku w gminach (Dz. U. z 2012 r. poz. 391) dochody z tytułu opłat pozyskiwanych od właścicieli nieruchomości, którzy, są obowiązani ponosić na rzecz gminy, na terenie, której są położone ich nieruchomości za gospodarowanie odpadami komunalnymi, przeznacza się na wydatki związane z finansowaniem zorganizowanego przez gminę systemu odbierania odpadów komunalnych od właścicieli nieruchomości, na których zamieszkują mieszkańcy gminy oraz na których nie zamieszkują mieszkańcy, a powstają odpady komunal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a się dochody i wydatki budżetu na zadania związane z szczególnymi zasadami wykonywania budżetu wynikającymi z odrębnych ustaw, które obejmują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color w:val="000000"/>
          <w:sz w:val="24"/>
          <w:szCs w:val="24"/>
        </w:rPr>
        <w:t xml:space="preserve">dochody z opłat z tytułu zezwoleń na sprzedaż napojów alkoholowych                                </w:t>
        <w:tab/>
        <w:t xml:space="preserve">i wydatki budżetu na realizację zadań ujętych w gminnym programie profilaktyki                              </w:t>
        <w:tab/>
        <w:t xml:space="preserve">i rozwiązywania problemów alkoholowych oraz gminnym programie </w:t>
        <w:tab/>
        <w:t xml:space="preserve">przeciwdziałania narkomanii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360 000,00 zł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color w:val="000000"/>
          <w:sz w:val="24"/>
          <w:szCs w:val="24"/>
        </w:rPr>
        <w:t xml:space="preserve">dochody z tytułu opłat i kar za korzystanie ze środowiska w wysokości                     </w:t>
      </w:r>
      <w:r>
        <w:rPr>
          <w:rFonts w:cs="Arial" w:ascii="Arial" w:hAnsi="Arial"/>
          <w:b/>
          <w:color w:val="000000"/>
          <w:sz w:val="24"/>
          <w:szCs w:val="24"/>
        </w:rPr>
        <w:t>120 000,00 zł</w:t>
      </w:r>
      <w:r>
        <w:rPr>
          <w:rFonts w:cs="Arial" w:ascii="Arial" w:hAnsi="Arial"/>
          <w:color w:val="000000"/>
          <w:sz w:val="24"/>
          <w:szCs w:val="24"/>
        </w:rPr>
        <w:t>, któr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zeznacza</w:t>
      </w:r>
      <w:r>
        <w:rPr>
          <w:rFonts w:cs="Arial" w:ascii="Arial" w:hAnsi="Arial"/>
          <w:sz w:val="24"/>
          <w:szCs w:val="24"/>
        </w:rPr>
        <w:t xml:space="preserve"> się na wydatki związane z finansowaniem zadań               z zakresu ochrony środowiska i gospodarki wodnej w kwocie </w:t>
      </w:r>
      <w:r>
        <w:rPr>
          <w:rFonts w:cs="Arial" w:ascii="Arial" w:hAnsi="Arial"/>
          <w:b/>
          <w:sz w:val="24"/>
          <w:szCs w:val="24"/>
        </w:rPr>
        <w:t>120 000,00 zł</w:t>
      </w:r>
      <w:r>
        <w:rPr>
          <w:rFonts w:cs="Arial" w:ascii="Arial" w:hAnsi="Arial"/>
          <w:sz w:val="24"/>
          <w:szCs w:val="24"/>
        </w:rPr>
        <w:t>, w tym na rozbudowę kanalizacji sanitarnej na terenie Miasta Leżajska, edukację ekologiczną, konserwacja rowów, zagospodarowanie terenów zielonych, likwidację dzikich wysypisk śmieci i zakupu stojaków i worków do selektywnej zbiórki odpadów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 dochody z tytułu opłat za gospodarowanie odpadami komunalnymi w wysokości </w:t>
      </w:r>
      <w:r>
        <w:rPr>
          <w:rFonts w:cs="Arial" w:ascii="Arial" w:hAnsi="Arial"/>
          <w:b/>
          <w:sz w:val="24"/>
          <w:szCs w:val="24"/>
        </w:rPr>
        <w:t>545 000,00 zł</w:t>
      </w:r>
      <w:r>
        <w:rPr>
          <w:rFonts w:cs="Arial" w:ascii="Arial" w:hAnsi="Arial"/>
          <w:sz w:val="24"/>
          <w:szCs w:val="24"/>
        </w:rPr>
        <w:t xml:space="preserve">, które przeznacza się na finansowanie zadań związanych z odbiorem, transportem, zbieraniem, odzyskiem i unieszkodliwianiem odpadów komunalnych, tworzenie i utrzymanie punktu selektywnej zbiórki odpadów komunalnych oraz obsługę administracyjną systemu w łącznej wysokości </w:t>
      </w:r>
      <w:r>
        <w:rPr>
          <w:rFonts w:cs="Arial" w:ascii="Arial" w:hAnsi="Arial"/>
          <w:b/>
          <w:sz w:val="24"/>
          <w:szCs w:val="24"/>
        </w:rPr>
        <w:t>545 000,00 z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80" w:leader="none"/>
        </w:tabs>
        <w:spacing w:lineRule="auto" w:line="240" w:before="20" w:after="20"/>
        <w:ind w:left="357" w:hanging="35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stala się dochody i wydatki związane z realizacją zadań zleconych z zakresu administracji rządowej i innych zadań zleconych gminie ustawami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4 331 141,00 zł; </w:t>
      </w:r>
      <w:r>
        <w:rPr>
          <w:rFonts w:cs="Arial" w:ascii="Arial" w:hAnsi="Arial"/>
          <w:color w:val="000000"/>
          <w:sz w:val="24"/>
          <w:szCs w:val="24"/>
        </w:rPr>
        <w:t xml:space="preserve"> jak poniżej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5830"/>
        <w:gridCol w:w="1559"/>
      </w:tblGrid>
      <w:tr>
        <w:trPr>
          <w:trHeight w:val="682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Plan dochodów budżetowych w zakresie realizacji zadań zleconych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Źródło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źródła dochodów budżetow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lan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50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dministracja publi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48 321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Urzędy wojewódzk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47 921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47 921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Kwalifikacja wojsko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40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400,00</w:t>
            </w:r>
          </w:p>
        </w:tc>
      </w:tr>
      <w:tr>
        <w:trPr>
          <w:trHeight w:val="7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5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 530,00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Urzędy naczelnych organów władzy państwowej, kontroli i ochrony pra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 53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 530,00</w:t>
            </w:r>
          </w:p>
        </w:tc>
      </w:tr>
      <w:tr>
        <w:trPr>
          <w:trHeight w:val="3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52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moc społecz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 180 29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3 964 80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3 964 800,00</w:t>
            </w:r>
          </w:p>
        </w:tc>
      </w:tr>
      <w:tr>
        <w:trPr>
          <w:trHeight w:val="9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Składki na ubezpieczenie zdrowotne opłacane za osoby pobierające niektóre świadczenia z pomocy społecznej, niektóre świadczenia rodzinne oraz za osoby uczestniczące w zajęciach w centrum integracji społecznej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1 30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1 30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Ośrodki pomocy społecz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 49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 490,00</w:t>
            </w:r>
          </w:p>
        </w:tc>
      </w:tr>
      <w:tr>
        <w:trPr>
          <w:trHeight w:val="34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Usługi opiekuńcze i specjalistyczne usługi opiekuńcz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91 700,00</w:t>
            </w:r>
          </w:p>
        </w:tc>
      </w:tr>
      <w:tr>
        <w:trPr>
          <w:trHeight w:val="690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2010</w:t>
            </w:r>
          </w:p>
        </w:tc>
        <w:tc>
          <w:tcPr>
            <w:tcW w:w="5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pl-PL"/>
              </w:rPr>
              <w:t>191 700,00</w:t>
            </w:r>
          </w:p>
        </w:tc>
      </w:tr>
      <w:tr>
        <w:trPr>
          <w:trHeight w:val="465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azem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 331 141,00</w:t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6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Upoważnia się Burmistrza Leżajska do zaciągania zobowiązań do łącznej wysokości ustalonego w §3, ust.3, pkt.2 limitu zobowiązań z tytułu kredytu zaciągniętego w 2013 roku w kwocie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 000 000,00 zł, </w:t>
      </w:r>
      <w:r>
        <w:rPr>
          <w:rFonts w:cs="Arial" w:ascii="Arial" w:hAnsi="Arial"/>
          <w:color w:val="000000"/>
          <w:sz w:val="24"/>
          <w:szCs w:val="24"/>
        </w:rPr>
        <w:t xml:space="preserve">związanego z pokryciem występującego w ciągu roku przejściowego deficytu budżetu Miasta.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 Upoważnia się Burmistrza Leżajska do dokonywania zmian w budżecie Miasta Leżajska na 2013 rok w planie wydatków budżetowych w granicach działu podziałki klasyfikacji budżetowej, związanych z:</w:t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zmianą planu wydatków na uposażenia i wynagrodzenia ze stosunku pracy            w ramach działu,</w:t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 zmianą planu wydatków majątkowych w ramach działu,</w:t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680" w:leader="none"/>
        </w:tabs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zmianą planu wydatków w ramach działu polegającej na zwiększeniu lub zmniejszeniu wydatków majątkowych z odpowiednią zmianą (zwiększeniem/zmniejszeniem) w zakresie wydatków bieżących w ramach tego samego działu podziałki klasyfikacji budżetowej.</w:t>
      </w:r>
    </w:p>
    <w:p>
      <w:pPr>
        <w:pStyle w:val="Normal"/>
        <w:spacing w:lineRule="auto" w:line="240" w:before="20" w:after="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Head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er"/>
        <w:tabs>
          <w:tab w:val="left" w:pos="284" w:leader="none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Upoważnia się Burmistrza Leżajska do lokowania wolnych środków budżetowych                 na rachunkach w bankach niewykonujących bankowej obsługi budżetu Miasta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7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 xml:space="preserve"> Ustala się w budżecie Miasta Leżajska na 2013 rok wydatki budżetowe, stanowiące zaplanowane kwoty dotacji do udzielenia z budżetu Miasta w łącznej wysokości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1 997 525,00 zł</w:t>
      </w:r>
      <w:r>
        <w:rPr>
          <w:rFonts w:cs="Arial" w:ascii="Arial" w:hAnsi="Arial"/>
          <w:color w:val="000000"/>
          <w:sz w:val="24"/>
          <w:szCs w:val="24"/>
        </w:rPr>
        <w:t>, zgodnie z Załącznikiem Nr 1 załączonym do uchwały budżetowej, które obejmują:</w:t>
      </w:r>
    </w:p>
    <w:p>
      <w:pPr>
        <w:pStyle w:val="Normal"/>
        <w:tabs>
          <w:tab w:val="clear" w:pos="708"/>
          <w:tab w:val="left" w:pos="680" w:leader="none"/>
        </w:tabs>
        <w:spacing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</w:t>
      </w:r>
      <w:r>
        <w:rPr>
          <w:rFonts w:cs="Arial" w:ascii="Arial" w:hAnsi="Arial"/>
          <w:bCs/>
          <w:color w:val="000000"/>
          <w:sz w:val="24"/>
          <w:szCs w:val="24"/>
        </w:rPr>
        <w:t>dotacje celowe zaplanowane do udzielenia jednostkom zaliczanym do sektora finansów publicz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łącznej wysokości </w:t>
      </w:r>
      <w:r>
        <w:rPr>
          <w:rFonts w:cs="Arial" w:ascii="Arial" w:hAnsi="Arial"/>
          <w:b/>
          <w:sz w:val="24"/>
          <w:szCs w:val="24"/>
        </w:rPr>
        <w:t>15 500,00 z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dotacje celowe zaplanowane do udzielenia jednostkom spoza sektora finansów publicz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łącznej wysokości </w:t>
      </w:r>
      <w:r>
        <w:rPr>
          <w:rFonts w:cs="Arial" w:ascii="Arial" w:hAnsi="Arial"/>
          <w:b/>
          <w:sz w:val="24"/>
          <w:szCs w:val="24"/>
        </w:rPr>
        <w:t>603 025,00 zł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dotacje podmiotowe zaplanowane do udzielenia jednostkom zaliczanym do sektora finansów publicz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łącznej wysokości </w:t>
      </w:r>
      <w:r>
        <w:rPr>
          <w:rFonts w:cs="Arial" w:ascii="Arial" w:hAnsi="Arial"/>
          <w:b/>
          <w:sz w:val="24"/>
          <w:szCs w:val="24"/>
        </w:rPr>
        <w:t>1 145 000,00 zł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dotacje podmiotowe zaplanowane do udzielenia jednostkom spoza sektora finansów publicz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łącznej wysokości </w:t>
      </w:r>
      <w:r>
        <w:rPr>
          <w:rFonts w:cs="Arial" w:ascii="Arial" w:hAnsi="Arial"/>
          <w:b/>
          <w:sz w:val="24"/>
          <w:szCs w:val="24"/>
        </w:rPr>
        <w:t>234 000,00 zł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la się w budżecie Miasta Leżajska na 2013 rok plan dochodów gromadzonych przez jednostki budżetowe prowadzące działalność oświatową na wydzielonych rachunkach bankowych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1 000 000,00 zł</w:t>
      </w:r>
      <w:r>
        <w:rPr>
          <w:rFonts w:cs="Arial" w:ascii="Arial" w:hAnsi="Arial"/>
          <w:color w:val="000000"/>
          <w:sz w:val="24"/>
          <w:szCs w:val="24"/>
        </w:rPr>
        <w:t xml:space="preserve"> oraz ustala się plan wydatków nimi finansowanych w łącznej kwocie </w:t>
      </w:r>
      <w:r>
        <w:rPr>
          <w:rFonts w:cs="Arial" w:ascii="Arial" w:hAnsi="Arial"/>
          <w:b/>
          <w:color w:val="000000"/>
          <w:sz w:val="24"/>
          <w:szCs w:val="24"/>
        </w:rPr>
        <w:t>990 000,00 zł</w:t>
      </w:r>
      <w:r>
        <w:rPr>
          <w:rFonts w:cs="Arial" w:ascii="Arial" w:hAnsi="Arial"/>
          <w:color w:val="000000"/>
          <w:sz w:val="24"/>
          <w:szCs w:val="24"/>
        </w:rPr>
        <w:t>, zgodnie z Załącznikiem Nr 2 załączonym do uchwały budżetowej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stala się w budżecie Miasta Leżajska na 2013 rok plan przychodów w łącznej wysokości </w:t>
      </w:r>
      <w:r>
        <w:rPr>
          <w:rFonts w:cs="Arial" w:ascii="Arial" w:hAnsi="Arial"/>
          <w:b/>
          <w:color w:val="000000"/>
          <w:sz w:val="24"/>
          <w:szCs w:val="24"/>
        </w:rPr>
        <w:t>1 140 000,00 zł</w:t>
      </w:r>
      <w:r>
        <w:rPr>
          <w:rFonts w:cs="Arial" w:ascii="Arial" w:hAnsi="Arial"/>
          <w:color w:val="000000"/>
          <w:sz w:val="24"/>
          <w:szCs w:val="24"/>
        </w:rPr>
        <w:t xml:space="preserve"> i kosztów samorządowych zakładów budżetowych w łącznej kwocie </w:t>
      </w:r>
      <w:r>
        <w:rPr>
          <w:rFonts w:cs="Arial" w:ascii="Arial" w:hAnsi="Arial"/>
          <w:b/>
          <w:color w:val="000000"/>
          <w:sz w:val="24"/>
          <w:szCs w:val="24"/>
        </w:rPr>
        <w:t>1 110 000,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zł,</w:t>
      </w:r>
      <w:r>
        <w:rPr>
          <w:rFonts w:cs="Arial" w:ascii="Arial" w:hAnsi="Arial"/>
          <w:color w:val="000000"/>
          <w:sz w:val="24"/>
          <w:szCs w:val="24"/>
        </w:rPr>
        <w:t xml:space="preserve"> zgodnie z Załącznikiem Nr 3 załączonym do uchwały budżetowej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 10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nie Uchwały powierza się Burmistrzowi Leżajska.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 11</w:t>
      </w:r>
    </w:p>
    <w:p>
      <w:pPr>
        <w:pStyle w:val="Normal"/>
        <w:spacing w:lineRule="auto" w:line="240" w:before="20" w:after="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Uchwała wchodzi w życie z dniem 1 stycznia 2013 r. i podlega ogłoszeniu                       w Dzienniku Urzędowym Województwa Podkarpackiego.</w:t>
      </w:r>
    </w:p>
    <w:sectPr>
      <w:type w:val="nextPage"/>
      <w:pgSz w:w="11906" w:h="16838"/>
      <w:pgMar w:left="1417" w:right="1273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431" w:right="0" w:hanging="0"/>
      <w:jc w:val="right"/>
      <w:outlineLvl w:val="1"/>
    </w:pPr>
    <w:rPr>
      <w:rFonts w:ascii="Times New Roman" w:hAnsi="Times New Roman" w:eastAsia="Times New Roman" w:cs="Times New Roman"/>
      <w:i/>
      <w:sz w:val="26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basedOn w:val="Domylnaczcionkaakapitu1"/>
    <w:qFormat/>
    <w:rPr>
      <w:b/>
      <w:sz w:val="26"/>
      <w:lang w:val="pl-PL" w:bidi="ar-SA"/>
    </w:rPr>
  </w:style>
  <w:style w:type="character" w:styleId="ZnakZnak9">
    <w:name w:val=" Znak Znak9"/>
    <w:basedOn w:val="Domylnaczcionkaakapitu1"/>
    <w:qFormat/>
    <w:rPr>
      <w:i/>
      <w:sz w:val="26"/>
      <w:szCs w:val="24"/>
      <w:lang w:val="pl-PL" w:bidi="ar-SA"/>
    </w:rPr>
  </w:style>
  <w:style w:type="character" w:styleId="ZnakZnak4">
    <w:name w:val=" Znak Znak4"/>
    <w:basedOn w:val="Domylnaczcionkaakapitu1"/>
    <w:qFormat/>
    <w:rPr>
      <w:sz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24:00Z</dcterms:created>
  <dc:creator>user</dc:creator>
  <dc:description/>
  <cp:keywords/>
  <dc:language>en-US</dc:language>
  <cp:lastModifiedBy>user</cp:lastModifiedBy>
  <cp:lastPrinted>2012-11-13T14:05:00Z</cp:lastPrinted>
  <dcterms:modified xsi:type="dcterms:W3CDTF">2012-12-22T10:04:00Z</dcterms:modified>
  <cp:revision>144</cp:revision>
  <dc:subject/>
  <dc:title>Uchwała Budżetowa („Nazwa” statutowa gminy)</dc:title>
</cp:coreProperties>
</file>