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ykaz dotacji celowych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planowanych w budżecie Miasta Leżajska w 2013 roku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 zadania bieżące realizowane na podstawie porozumień zawartych między jednostkami samorządu terytorialne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97"/>
        <w:gridCol w:w="989"/>
        <w:gridCol w:w="6335"/>
        <w:gridCol w:w="1482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Lp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ział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rozdz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zadania 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5540" w:hRule="atLeast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a celowa związana z refundacją Gminie Trzebownisko kosztów dotacji na zamieszkujących na terenia Miasta Leżajska uczniów Prywatnego Artystycznego Przedszkola „PICCOLO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udzielona ma zostać na podstawie zawartego porozumienia pomiędzy Miastem Leżajskiem a Gminą Trzebownisk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a celowa związane z powierzeniem Gminie Miasto Rzeszów realizacji zadania w zakresie obsługi osób nietrzeźwych dowiezionych z terenu Miasta Leżajska do Izby Wytrzeźwień w Rzeszowi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udzielona ma zostać na podstawie zawartego porozumienia pomiędzy Miastem Leżajskiem a Miastem Rzeszowem zgodnie z zapisami Uchwały Nr VI/30/11 Rady Miejskiej w Leżajsku z dnia 7 kwietnia 2011 roku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 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Strona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1.5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Strona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2:00Z</dcterms:created>
  <dc:creator>user</dc:creator>
  <dc:description/>
  <cp:keywords/>
  <dc:language>en-US</dc:language>
  <cp:lastModifiedBy>user</cp:lastModifiedBy>
  <cp:lastPrinted>2011-11-10T12:31:00Z</cp:lastPrinted>
  <dcterms:modified xsi:type="dcterms:W3CDTF">2012-12-22T08:37:00Z</dcterms:modified>
  <cp:revision>18</cp:revision>
  <dc:subject/>
  <dc:title>Dotacje celowe zaplanowane w budżecie Miasta na finansowanie zadań inwestycyjnych w drodze porozumień i umów zawartych pomiędzy                         Gminą Miasto Leżajsk a Powiatem Leżajskim</dc:title>
</cp:coreProperties>
</file>