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Uchwały Budżetowej Miasta Leżajska na 2013 rok </w:t>
        <w:tab/>
        <w:tab/>
        <w:tab/>
        <w:tab/>
        <w:t xml:space="preserve">                       Nr XXIII/158/12 Rady Miejskiej w Leżajs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dnia 19 grudnia 2012 r.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 xml:space="preserve">ZESTAWIENIE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32"/>
          <w:szCs w:val="32"/>
        </w:rPr>
        <w:t xml:space="preserve">PLANOWANYCH  KWOT DOTACJI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 xml:space="preserve">DO UDZIELANIA Z BUDZETU MIASTA LEŻAJSKA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32"/>
          <w:szCs w:val="32"/>
        </w:rPr>
        <w:t>W 2013 ROKU.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 xml:space="preserve">Wykaz dotacji podmiotowych zaplanowanych              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w  budżecie Miasta Leżajska w 2013 roku na dofinansowanie działalności  bieżącej ustawowo wskazanych podmiotów.</w:t>
      </w:r>
    </w:p>
    <w:tbl>
      <w:tblPr>
        <w:tblW w:w="98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76"/>
        <w:gridCol w:w="708"/>
        <w:gridCol w:w="4962"/>
        <w:gridCol w:w="2268"/>
      </w:tblGrid>
      <w:tr>
        <w:trPr>
          <w:trHeight w:val="1013" w:hRule="atLeast"/>
        </w:trPr>
        <w:tc>
          <w:tcPr>
            <w:tcW w:w="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. Rozdz.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§</w:t>
            </w:r>
          </w:p>
        </w:tc>
        <w:tc>
          <w:tcPr>
            <w:tcW w:w="49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miot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zymujący dotację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wota planu dotacji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1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01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01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iepubliczne Sióstr Służebniczek NMP w Leżajsku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4 000,00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5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otacja podmiotowa z budżetu dla niepublicznej jednostki systemu  oświaty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34 000,00</w:t>
            </w:r>
          </w:p>
        </w:tc>
      </w:tr>
      <w:tr>
        <w:trPr>
          <w:trHeight w:val="253" w:hRule="atLeast"/>
        </w:trPr>
        <w:tc>
          <w:tcPr>
            <w:tcW w:w="989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(jednostka spoza sektora finansów publicznych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21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2109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kie Centrum Kultury w Leżajsku</w:t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145 000,00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48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otacja podmiotowa z budżetu dla samorządowej instytucji kultury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 145 000,00</w:t>
            </w:r>
          </w:p>
        </w:tc>
      </w:tr>
      <w:tr>
        <w:trPr>
          <w:trHeight w:val="253" w:hRule="atLeast"/>
        </w:trPr>
        <w:tc>
          <w:tcPr>
            <w:tcW w:w="9894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(jednostka sektora finansów publicznych)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8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2268"/>
      </w:tblGrid>
      <w:tr>
        <w:trPr>
          <w:trHeight w:val="559" w:hRule="atLeast"/>
        </w:trPr>
        <w:tc>
          <w:tcPr>
            <w:tcW w:w="7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 A Z E M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79 00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56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6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1.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20:00Z</dcterms:created>
  <dc:creator>user</dc:creator>
  <dc:description/>
  <cp:keywords/>
  <dc:language>en-US</dc:language>
  <cp:lastModifiedBy>user</cp:lastModifiedBy>
  <cp:lastPrinted>2009-11-09T09:04:00Z</cp:lastPrinted>
  <dcterms:modified xsi:type="dcterms:W3CDTF">2012-12-21T11:53:00Z</dcterms:modified>
  <cp:revision>24</cp:revision>
  <dc:subject/>
  <dc:title>Załącznik Nr 8</dc:title>
</cp:coreProperties>
</file>