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 xml:space="preserve">REALIZACJA WYKONANIA PLANU DOTACJI CELOWYCH    </w:t>
      </w:r>
    </w:p>
    <w:p>
      <w:pPr>
        <w:pStyle w:val="Normal"/>
        <w:spacing w:lineRule="auto" w:line="360"/>
        <w:jc w:val="center"/>
        <w:rPr/>
      </w:pPr>
      <w:r>
        <w:rPr>
          <w:rFonts w:eastAsia="Arial" w:cs="Arial" w:ascii="Arial" w:hAnsi="Arial"/>
          <w:b/>
          <w:bCs/>
          <w:sz w:val="28"/>
          <w:szCs w:val="28"/>
        </w:rPr>
        <w:t xml:space="preserve"> </w:t>
      </w:r>
      <w:r>
        <w:rPr>
          <w:rFonts w:cs="Arial" w:ascii="Arial" w:hAnsi="Arial"/>
          <w:b/>
          <w:bCs/>
          <w:sz w:val="28"/>
          <w:szCs w:val="28"/>
        </w:rPr>
        <w:t xml:space="preserve">UDZIELONYCH W 2012 ROKU Z BUDZETU MIASTA LEŻAJSKA 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TextBody"/>
        <w:jc w:val="both"/>
        <w:rPr>
          <w:rFonts w:ascii="Arial" w:hAnsi="Arial" w:cs="Arial"/>
          <w:b w:val="false"/>
          <w:b w:val="false"/>
          <w:bCs/>
          <w:sz w:val="28"/>
          <w:szCs w:val="28"/>
        </w:rPr>
      </w:pPr>
      <w:r>
        <w:rPr>
          <w:rFonts w:cs="Arial"/>
          <w:b w:val="false"/>
          <w:bCs/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 xml:space="preserve">Wykonanie planu dotacji celowych 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 xml:space="preserve">związanych z wykonywaniem w 2012 roku zadań publicznych 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>zleconych do realizacji podmiotom niezaliczanym do sektora finansów publicznych i niedziałających w celu osiągnięcia zysku.</w:t>
      </w:r>
    </w:p>
    <w:p>
      <w:pPr>
        <w:pStyle w:val="Normal"/>
        <w:rPr>
          <w:rFonts w:ascii="Arial" w:hAnsi="Arial" w:cs="Arial"/>
          <w:sz w:val="26"/>
          <w:szCs w:val="28"/>
        </w:rPr>
      </w:pPr>
      <w:r>
        <w:rPr>
          <w:rFonts w:cs="Arial" w:ascii="Arial" w:hAnsi="Arial"/>
          <w:sz w:val="26"/>
          <w:szCs w:val="28"/>
        </w:rPr>
      </w:r>
    </w:p>
    <w:p>
      <w:pPr>
        <w:pStyle w:val="Normal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tbl>
      <w:tblPr>
        <w:tblW w:w="10369" w:type="dxa"/>
        <w:jc w:val="left"/>
        <w:tblInd w:w="-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4"/>
        <w:gridCol w:w="765"/>
        <w:gridCol w:w="992"/>
        <w:gridCol w:w="3876"/>
        <w:gridCol w:w="1227"/>
        <w:gridCol w:w="1418"/>
        <w:gridCol w:w="1417"/>
      </w:tblGrid>
      <w:tr>
        <w:trPr>
          <w:trHeight w:val="276" w:hRule="atLeast"/>
        </w:trPr>
        <w:tc>
          <w:tcPr>
            <w:tcW w:w="6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Lp.</w:t>
            </w:r>
          </w:p>
        </w:tc>
        <w:tc>
          <w:tcPr>
            <w:tcW w:w="7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ział</w:t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Rozdz.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8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  <w:t>Nazw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  <w:t xml:space="preserve">realizowanego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  <w:t>zadania</w:t>
            </w:r>
          </w:p>
        </w:tc>
        <w:tc>
          <w:tcPr>
            <w:tcW w:w="12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lan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otacji roczny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Wykonanie planu dotacji</w:t>
            </w:r>
          </w:p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uppressAutoHyphens w:val="false"/>
              <w:ind w:right="-12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uppressAutoHyphens w:val="false"/>
              <w:ind w:right="-12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% wykonania planu</w:t>
            </w:r>
          </w:p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207" w:hRule="atLeast"/>
        </w:trPr>
        <w:tc>
          <w:tcPr>
            <w:tcW w:w="6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1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  <w:tc>
          <w:tcPr>
            <w:tcW w:w="7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2</w:t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3</w:t>
            </w:r>
          </w:p>
        </w:tc>
        <w:tc>
          <w:tcPr>
            <w:tcW w:w="38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4</w:t>
            </w:r>
          </w:p>
        </w:tc>
        <w:tc>
          <w:tcPr>
            <w:tcW w:w="12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5</w:t>
            </w:r>
          </w:p>
        </w:tc>
        <w:tc>
          <w:tcPr>
            <w:tcW w:w="1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6</w:t>
            </w:r>
          </w:p>
        </w:tc>
        <w:tc>
          <w:tcPr>
            <w:tcW w:w="14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7</w:t>
            </w:r>
          </w:p>
        </w:tc>
      </w:tr>
      <w:tr>
        <w:trPr>
          <w:trHeight w:val="3968" w:hRule="atLeast"/>
        </w:trPr>
        <w:tc>
          <w:tcPr>
            <w:tcW w:w="6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851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926</w:t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85154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92604</w:t>
            </w:r>
          </w:p>
        </w:tc>
        <w:tc>
          <w:tcPr>
            <w:tcW w:w="38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83" w:leader="none"/>
              </w:tabs>
              <w:ind w:left="283" w:hanging="284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Dotacja celowa na realizację zadań wynikających z Miejskiego Programu Profilaktyk i Przeciwdziałania Alkoholizmowi – dotacja udzielona została w formie otwartego konkursu ofert oraz zleceniu zadania do realizacji stowarzyszeniom.</w:t>
            </w:r>
          </w:p>
          <w:p>
            <w:pPr>
              <w:pStyle w:val="Normal"/>
              <w:ind w:left="-1" w:hanging="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83" w:leader="none"/>
                <w:tab w:val="left" w:pos="720" w:leader="none"/>
              </w:tabs>
              <w:ind w:left="283" w:hanging="284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Dotacja celowa dla Miasta Rzeszowa na cele związane z obsługą osób nietrzeźwych dowiezionych do izby wytrzeźwień w Rzeszowie z terenu Miasta Leżajska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Dotacja celowa na upowszechnianie  kultury fizycznej i sportu na terenie Miasta Leżajska przez prowadzenie treningów oraz organizację  zawodów           i imprez sportowych,  w tym: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- piłce nożnej 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- piłce siatkowej 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- karate 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- szachy 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- tenis stołowy 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Dotacje celowe udzielone zostały                  w formie otwartego konkursu ofert na warunkach określonych w zawartej umowie o udzieleniu i zasadach rozliczenia przekazanych środkó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2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32 000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8 000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00 000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76 000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4 000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6 000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 000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 000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32 000</w:t>
            </w:r>
          </w:p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6 000</w:t>
            </w:r>
          </w:p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00 000</w:t>
            </w:r>
          </w:p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76 000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4 000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6 000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 000</w:t>
            </w:r>
          </w:p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 000</w:t>
            </w:r>
          </w:p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00%</w:t>
            </w:r>
          </w:p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75%</w:t>
            </w:r>
          </w:p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00%</w:t>
            </w:r>
          </w:p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00%</w:t>
            </w:r>
          </w:p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00%</w:t>
            </w:r>
          </w:p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00%</w:t>
            </w:r>
          </w:p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00%</w:t>
            </w:r>
          </w:p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00%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322" w:hRule="atLeast"/>
        </w:trPr>
        <w:tc>
          <w:tcPr>
            <w:tcW w:w="6307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R a z e m: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2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340 000</w:t>
            </w:r>
          </w:p>
        </w:tc>
        <w:tc>
          <w:tcPr>
            <w:tcW w:w="1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338 000</w:t>
            </w:r>
          </w:p>
        </w:tc>
        <w:tc>
          <w:tcPr>
            <w:tcW w:w="14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99,4%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851" w:right="851" w:gutter="0" w:header="0" w:top="737" w:footer="708" w:bottom="993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08000" cy="1454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08000" cy="1454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rFonts w:cs="Arial"/>
                              <w:b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b/>
                              <w:szCs w:val="20"/>
                              <w:rFonts w:cs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b/>
                              <w:szCs w:val="20"/>
                              <w:rFonts w:cs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b/>
                              <w:szCs w:val="20"/>
                              <w:rFonts w:cs="Arial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0"/>
                              <w:b/>
                              <w:szCs w:val="20"/>
                              <w:rFonts w:cs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0pt;height:11.45pt;mso-wrap-distance-left:0pt;mso-wrap-distance-right:0pt;mso-wrap-distance-top:0pt;mso-wrap-distance-bottom:0pt;margin-top:0.05pt;mso-position-vertical-relative:text;margin-left:235.1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rFonts w:cs="Arial"/>
                        <w:b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b/>
                        <w:szCs w:val="20"/>
                        <w:rFonts w:cs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b/>
                        <w:szCs w:val="20"/>
                        <w:rFonts w:cs="Arial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b/>
                        <w:szCs w:val="20"/>
                        <w:rFonts w:cs="Arial"/>
                      </w:rPr>
                      <w:t>2</w:t>
                    </w:r>
                    <w:r>
                      <w:rPr>
                        <w:rStyle w:val="PageNumber"/>
                        <w:sz w:val="20"/>
                        <w:b/>
                        <w:szCs w:val="20"/>
                        <w:rFonts w:cs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4"/>
      <w:szCs w:val="20"/>
    </w:rPr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Domylnaczcionkaakapitu2">
    <w:name w:val="Domyślna czcionka akapitu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b/>
      <w:sz w:val="36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ramki">
    <w:name w:val="Zawartość ramki"/>
    <w:basedOn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15T11:44:00Z</dcterms:created>
  <dc:creator>Sekcja Obslugi</dc:creator>
  <dc:description/>
  <cp:keywords/>
  <dc:language>en-US</dc:language>
  <cp:lastModifiedBy>user</cp:lastModifiedBy>
  <cp:lastPrinted>2013-03-22T12:59:00Z</cp:lastPrinted>
  <dcterms:modified xsi:type="dcterms:W3CDTF">2013-03-22T11:59:00Z</dcterms:modified>
  <cp:revision>27</cp:revision>
  <dc:subject/>
  <dc:title>Załącznik Nr 10</dc:title>
</cp:coreProperties>
</file>