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 Black" w:hAnsi="Arial Black"/>
          <w:b/>
          <w:sz w:val="28"/>
          <w:szCs w:val="28"/>
        </w:rPr>
        <w:t>Objaśnienia</w:t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 xml:space="preserve">wartości przyjętych w Wieloletniej Prognozie Finansowej Gminy Miasto Leżajsk na lata 2013 – 2019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góln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loletnia prognoza finansowa Miasta Leżajska określona na lata 2013 – 2019 wraz z prognozą kwoty długu w swoich założeniach planistycznych prezentuje dane wynikające z wykonania budżetu Miasta w latach 2010 – 2011, a także odzwierciedla przyjęty plan (po zmianach na koniec III kw.) budżetu dla 2012 roku wraz  z określeniem przewidywanego jego wykonania na koniec roku oraz założenia projektu uchwały budżetowej na 2013 rok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ożone w wieloletniej prognozie finansowej scenariusze kształtowania danych planistycznych na lata kolejne tj. 2014 – 2019 nie wiążą bezpośrednio w sensie decyzyjnym przyjęte rozwiązania. Jako instrument zarządzania finansami Miasta przyjęte założenia stanowią niejako jeden z wariantów planistyczno – decyzyjnych do przyjęcia w latach kolej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zaprezentowanymi w wieloletniej prognozie finansowej danymi planistycznymi kształtuje się obraz sytuacji bieżącej finansów Miasta z szczególnym uwzględnieniem obowiązujących przepisów prawa w zakresie prowadzenia gospodarki finansowej gminy w latach kolej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ieloletnia prognoza finansowa Miasta Leżajska odzwierciedla odpowiednio wykonywanie budżetu Miasta w latach 2010 – 2012 oraz przyjęte założenia planistyczne na 2013 rok. Na tej podstawie oraz mając na względzie obowiązujące przepisy ustawy o finansach publicznych związane z zasadami zaciągania i spłaty zobowiązań określona została prognoza kwoty długu wraz z możliwościami jego spłaty w latach 2014 – 2019. Założenia planistyczne przyjęte w prognozie pozwalają spełnić wymagania dotyczące między innymi obliczonego dla Miasta indywidualnego wskaźnika rocznej kwoty spłaty długu wynikające z art. 243 ustawy o finansów publicznych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ałożenia i metody wyliczenia poszczególnych kategorii dochodów i wydatków wchodzących w ogólny zakres kwot dochodów i wydatków zawartych w Wieloletniej Prognozie Finansowej Miasta Leżajska w latach 2013 – 2019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niżej przedstawione założenia i metody wyliczenia podstawowych kategorii dochodów i wydatków stanowią istotny warunek spełnienia ustawowego wymogu realizmu wieloletniej prognozy finansowej oraz pozwalają na dokonanie oceny przyjętych założeń w stosunku do ich poprawności warunkującego w konsekwencji stwierdzenie odpowiedniego poziom ich realizmu w całokształcie założeń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budżet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ognozie założono nieznaczny (inflacyjny) wzrost dochodów bieżących mając na uwadze realizację w roku bieżącym i w latach poprzednich podstawowych dochodów podatkowych oraz rocznych kwot z tytułu pozyskiwanych subwencji i dotacji cel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dochodów majątkowych wykazano dochody z tytułu realizacji umów związanych z realizacją zadań inwestycyjnych, które są dofinansowane lub planuje się, że będą one w części finansowane ze środków zewnętrznych, w tym ze środków budżetu UE oraz wykazano poziom możliwych do realizacji dochodów ze sprzedaży majątku gmin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chody majątkowe ze względu na kończące się możliwości realizacji w latach kolejnych projektów inwestycyjnych, na które można byłoby zdobyć środki finansowe z dotacji przy odpowiednim zabezpieczeniu wkładu własnego zostały znacznie zmniejszone w 2014 roku w stosunku do roku poprzedniego natomiast od 2015 roku prognozuje się ich stopniowy wzrost rok do roku w związku z realizacją nowych projektów dofinansowanych ze środków budżetu Unii Europejski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budżet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wydatków bieżących przyjęto w niniejszej prognozie rozwiązanie polegające przede wszystkim na utrzymaniu w 2013 roku i latach kolejnych przyjętego poziomu planu (po dokonanych w trakcie roku zmianach) na bazie założeń określonych na 2012 rok. 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bieżące na obsługę długu zaplanowano na podstawie propozycji zmian   w zakresie przyjętych w umowach harmonogramów spłat zaciągniętych w latach poprzednich bankowych kredytów długoterminowych. Na tej samej podstawie zaplanowano wysokość rozchodów budżetowych związanych z spłatą wymagalnych rat kapitałowych. Wydatki z tytułu obsługi długu wzrastają w stosunku do lat poprzednich głównie bazując na szacunkowym poziomie ich wykonania w 2012 roku oraz w związku z ewentualną potrzebą dokonania zmian w obowiązujących harmonogramach spłat zobowiązań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edstawionej prognozie nie zaplanowano wydatków z tytułu udzielonych gwarancji i poręczeń w związku z tym, iż tej kategorii wydatków budżetowych na moment podjęcia prognozy mających swoje źródło w planie wydatków bieżących nie planuje się udzielać innym jednostko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majątkowe wykazane w kwocie ogółem (zbiorczy plan finansowy przyjętych do realizacji zadań inwestycyjnych) zaplanowano także miedzy innymi (poza tymi zaplanowanymi w trybie wykonywania jednorocznym harmonogramów rzeczowo – finansowych) na przedsięwzięcia o charakterze inwestycyjnym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majątkowe począwszy od 2013 roku planuje się sfinansować głównie przyjętym poziomem planu dochodów majątkowych oraz w pozostałej części planowaną nadwyżką operacyjną wynikającą z różnicy: dochody bieżące minus wydatki bieżą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datki majątkowe w ramach przedsięwzięć objęte zostały limitami wydatków na poszczególne lata, które szczegółowo w formie odpowiednio nazwanych zadań inwestycyjnych wraz z wyodrębnionymi łącznymi nakładami finansowanymi i kwotami limitów rocznych na każde zadanie z osobna odzwierciedlają przedsięwzięcia ujęte </w:t>
      </w:r>
      <w:r>
        <w:rPr>
          <w:rFonts w:cs="Arial" w:ascii="Arial" w:hAnsi="Arial"/>
        </w:rPr>
        <w:t xml:space="preserve">w Załączniku Nr 2 do uchwały w sprawie Wieloletniej Prognozy Finans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iniejszym załączniku wykazano wyłącznie przyjęte limity wydatków na realizację zadań inwestycyjnych. Limity te związane z realizowanymi wydatkami inwestycyjnymi w tym zakresie od roku 2011 obowiązują jeszcze w 2013 roku. Ponadto nie objęto na rok 2013 i lata kolejne limity wydatków na przedsięwzięcia inne niż zadania inwestycyjne wynikające z zawartych już umów cywilno prawnych, takich jak obejmującego </w:t>
      </w:r>
      <w:r>
        <w:rPr>
          <w:rFonts w:cs="Arial" w:ascii="Arial" w:hAnsi="Arial"/>
          <w:color w:val="000000"/>
        </w:rPr>
        <w:t xml:space="preserve">umowy, których realizacja w roku budżetowym i w latach następnych jest niezbędna do zapewnienia ciągłości działania jednostki, i z których wynikające płatności wykraczają poza rok budżetowy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oważnienia przyjęte na 2013 rok (wyłącznie) do zaciągania zobowiązań związanych między innymi z dostawą mediów (prąd, woda, gaz i odbiór ścieków) oraz usług telekomunikacyjnych (telefony stacjonarne, komórkowe, Internet i usługi pocztowe) zawiera treść niniejszej uchwał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Przychody budżetow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W zakresie planu przychodów budżetowych zaprezentowanego w prognozie w latach 2013 – 2019, poza kredytem bankowym długoterminowym zaplanowanym do zaciągnięcia w 2013 roku </w:t>
      </w:r>
      <w:r>
        <w:rPr>
          <w:rFonts w:cs="Arial" w:ascii="Arial" w:hAnsi="Arial"/>
          <w:b/>
          <w:color w:val="000000"/>
        </w:rPr>
        <w:t xml:space="preserve">na dzień uchwalenia prognozy nie planuje się innych nowych przychodów w zakresie planowanych do zaciągnięcia kredytów bankowych – długoterminowych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ożona w planie przychodów budżetowych prognozy na 2013 rok kwota </w:t>
      </w:r>
      <w:r>
        <w:rPr>
          <w:rFonts w:cs="Arial" w:ascii="Arial" w:hAnsi="Arial"/>
          <w:b/>
          <w:color w:val="000000"/>
        </w:rPr>
        <w:t>2 205 336,13 zł</w:t>
      </w:r>
      <w:r>
        <w:rPr>
          <w:rFonts w:cs="Arial" w:ascii="Arial" w:hAnsi="Arial"/>
          <w:color w:val="000000"/>
        </w:rPr>
        <w:t xml:space="preserve"> z tytułu zaciągnięcia kredytu bankowego długoterminowego związana jest z realizacją założeń budżetu w zakresie spłaty w 2013 roku wcześniej zaciągniętych zobowiązań w kwocie 2 540 000 zł (pozostała część długu sfinansowana jest w 2013 roku zaplanowaną nadwyżką budżetową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Rozchody budżet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zakresie planu rozchodów budżetowych zaprezentowanego w prognozie w latach 2013 – 2019, </w:t>
      </w:r>
      <w:r>
        <w:rPr>
          <w:rFonts w:cs="Arial" w:ascii="Arial" w:hAnsi="Arial"/>
        </w:rPr>
        <w:t xml:space="preserve">spłatę zaciągniętego długu zaplanowano na podstawie dokonanej analizy treści zawartych umów i wynikających z nich obowiązujących harmonogramów spłat wymagalnych rat kredytowych zaciągniętych w latach poprzednich kredytów bankowych długoterminowych oraz po dokonaniu ewentualnych korekt w zakresie przyjętych harmonogramów spł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ynik budżetu. Finansowanie deficytu i przeznaczanie nadwyżki budżetowej.</w:t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nik budżetu jest różnicą pomiędzy pozycją „Dochody ogółem”, w tym pokazaną na część dochodową bieżącą i majątkową z szczególnym uwzględnieniem dochodów ze sprzedaży majątku, a pozycją „Wydatki ogółem”, jako suma wydatków majątkowych i wydatków bieżących. Wynik budżetu wskazuje na przyjętą konstrukcję założeń planowania budżetowego danego roku. </w:t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żet 2013 roku jest planem dochodów i wydatków z założoną nadwyżką budżetową. Jednocześnie przyjmuje się założenie planistyczne, iż w kolejnych latach prognozuje się także konstrukcje budżetu z zakładaną nadwyżką budżetową celem sfinansowania rocznej kwoty spłaty długu.</w:t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przepisem art. 89 ust. 1 ustawy o finansach publicznych zostaje w prognozie przyjęte założenie, że w przypadku planowania w danym roku pożyczek do udzielenia musza mieć one pokrycie w nadwyżce budżetowej danego roku, nadwyżce budżetowej z lat poprzednich lub wolnych środk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należałoby przyjąć takie rozwiązanie w przyszłości, iż w sytuacji wystąpienia nadwyżki budżetowej w formie wolnych środków kwoty z nich wynikające zostaną przeznaczone na spłatę długu – kredytów długotermin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ytuacji jednak opisanych powyżej wraz z zastosowaniem przyjętej zasady dotyczącej finansowania udzielanych pożyczek lub z tytułu zaplanowania i wprowadzenia do budżetu przychodów z tzw. wolnych środków z tytułu rozliczeń kredytów i pożyczek w latach ubiegłych niniejsza prognoza nie przewiduje na moment jej uchwaleni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niku tak przyjętego założenia, wynik budżetu jest prognozowany w adekwatnej wartości jak rozchody budżetu, stanowiące wartość rocznej spłaty zaciągniętych w latach poprzednich rat kredytów bank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sensie dosłownym i na podstawie powyższego, pozycja niniejszej prognozy „wynik budżetu” (dochody ogółem minus wydatki ogółem) stanowi źródło finansowania „rozchodów budżetowych” (roczna spłata kredytów długoterminowych) i jest wyrażona w tej samej kwo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ieloletnia prognoza finansowa miasta Leżajska na lata 2013 – 2019 przyjmuje założenie planistyczne polegające na ujęciu w poszczególnych latach realizacji budżetu określone plany nadwyżki operacyjnej wynikające z różnicy pomiędzy zakładanym planem dochodów bieżących a określonym planem wydatków bieżących powiększonych o wydatki na obsługę długu.</w:t>
      </w:r>
      <w:r>
        <w:rPr>
          <w:rFonts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amach zaplanowanych kwot nadwyżki operacyjnej w poszczególnych latach objętych prognozą znajduje się planowany do realizacji wynik budżetu – nadwyżka budżetowa dla każdego roku, który w tej części (opisanej powyżej) przeznaczony zostaje na spłatę rat kapitałowych z tytułu spłaty zaciągniętych kredytów – rozchody budżetow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a część zaplanowanej nadwyżki operacyjnej wraz z wykazanymi dla poszczególnych lat objętych prognozą dochodów majątkowych, w tym z tytułu sprzedaży majątku i środków pochodzących z budżetu UE stanowi źródło finansowania przyjętych do realizacji w kolejnych latach wydatków majątkowych – zaplanowanych w kwotach ogółem wydatków inwestycyjnych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Kwota długu, sposób jego sfinansowania i relacja, o której mowa w art. 243 ustawy o finansach publiczn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długu ujęta w prognozie pokazuje kwotę stanowiącą  wartość długu określonego na koniec każdego roku, i który jest wynikiem działania (obliczonego sumarycznie w skali każdego roku objętego niniejszą prognozą): dług z poprzedniego roku + zaciągany nowy dług – spłata dług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posób finansowania długu – przyjmuje się założenie planistyczne w niniejszej prognozie, że dług (jego splata) jest finansowana w pierwszej kolejności                     z nadwyżki budżetowej</w:t>
      </w:r>
      <w:r>
        <w:rPr>
          <w:rFonts w:cs="Arial" w:ascii="Arial" w:hAnsi="Arial"/>
        </w:rPr>
        <w:t>, a także wolnych środków, spłacanych pożyczek oraz nadwyżki z lat poprzednich z tym, że w przypadku planowania pożyczek do udzielenia wielkości te przeznacza się na finansowanie długu w wartości pomniejszonej o wielkość przewidywanych do udzielenia pożyczek. W następnej kolejności dług finansuje się nowo zaciąganym długiem, – czego niniejsza prognoza nie przewiduje na moment jej uchwal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ycja „20a i 20b” prognozy wskazuje możliwy dopuszczalny – maksymalny wskaźnik spłaty zobowiązań wynikający z art. 243 ustawy o finansach publicznych. </w:t>
      </w:r>
      <w:r>
        <w:rPr>
          <w:rFonts w:cs="Arial" w:ascii="Arial" w:hAnsi="Arial"/>
        </w:rPr>
        <w:t>Pozycja „20” prognozy pokazuje relację wynikającą z obliczenia przyjętych wartości związanych z dochodami bieżącymi powiększonymi o dochody ze sprzedaży majątku i pomniejszonych o kwotę wydatków bieżących do dochodów ogółem zaplanowanych w danym ro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 pozycji „21 i 22” prognozy została pokazana relacja, o której mowa w art. 243 ustawy o finansach publicznych planowanej łącznej kwoty spłaty zobowiązań do dochodów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ednocześnie w pozycji „21a i 21b”, powyżej zaprezentowana </w:t>
      </w:r>
      <w:r>
        <w:rPr>
          <w:rFonts w:cs="Arial" w:ascii="Arial" w:hAnsi="Arial"/>
          <w:b/>
        </w:rPr>
        <w:t xml:space="preserve">relacja (poz. 21) została ujęta w formie jej spełnienia (TAK) lub nie spełnienia (NIE) w poszczególnych latach objętych prognozą stanowiącym o wartości spełnienia lub braku spełnienia niniejszego wskaźnik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st to wobec tego bardzo istotna pozycja prognozy na gruncie obligujących jednostki samorządu terytorialnego (obowiązujących począwszy od 2014 roku) nowych rozwiązań w zakresie możliwości zaciągania długu, monitorująca                          i pokazująca stan finansów Miasta oraz pozycja, która winna spełniać rolę strategiczną w zakresie przyszłego planowania budżetowego w sensie obowiązku spełniania ustawowych (indywidualnie wyliczonych za okres 3 poprzednich lat) wskaźników związanych z możliwością zaciągania nowego długu oraz jego spłaty.</w:t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godnie z art. 121 ust 8 ustawy z dnia 27 sierpnia 2009 r.   Przepisy wprowadzające  ustawę o finansach publicznych  (Dz. U. Nr 157, poz. 1241)  na lata 2011 – 2013 objęte Wieloletnią Prognozą Finansową zamiast zasad, o których mowa                             w przepisach art. 226 ust. 1 pkt.6 i art. 230 ust. 5 ustawy, o której mowa w art. 1, mają zastosowanie zasady określone w art. 169 – 171 ustawy, o której mowa w art. 85.- tj. progi 15 % i 60 %, które zostały ujęte w pozycji „18”i „18a” oraz „19” i „19a” prognozy.</w:t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Wieloletniej Prognozie Finansowej Miasta Leżajska na lata 2013 – 20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lacja, o której mowa w art. 243 ustawy o finansach publicznych nie zostaje spełnio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przyjętych rozwiązaniach budżetowych w 2013 roku. </w:t>
      </w:r>
    </w:p>
    <w:p>
      <w:pPr>
        <w:pStyle w:val="Tekstpodstawowywcity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Relacja planowanej łącznej kwoty spłaty zobowiązań w stosunku do określonego na dany rok budżetowy obliczonego za lata ubiegłe indywidualnego – maksymalnego dopuszczalnego wskaźnika spłaty długu w danym roku </w:t>
      </w:r>
      <w:r>
        <w:rPr>
          <w:rFonts w:cs="Arial" w:ascii="Arial" w:hAnsi="Arial"/>
          <w:b/>
          <w:u w:val="single"/>
        </w:rPr>
        <w:t>zostaje spełniona w 2014 roku oraz w latach kolejnych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ena ryzyka realizacji przyjętego w Wieloletniej Prognozie Finansowej Miasta Leżajska scenariusza kształtowania się w latach 2013 – 2019 podstawowych wielkości budżetowych w perspektywie ewentualnych konsekwencji braku spełnienia wskaźnika określonego w art. 243 ustawy o finansach publicznych dotyczącego spłaty zobowiązań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ożenia zaprezentowane w objaśnieniach przyjętych wartości w Wieloletniej Prognozie Finansowej Gminy Miasto Leżajsk na lata 2013 – 2019 odnoszące się do określenia podstawowych wskaźników planistycznych, w tym planu dochodów                i wydatków budżetowych, przychodów i rozchodów oraz sposobu finansowania deficytu i przeznaczania nadwyżki budżetowej jako założonego źródła finansowania określonego na poszczególne lata długu związanego z spłatą zaciągniętych zobowiązań zawierają pewien poziom ryzyka na wypadek braku spełnienia przyjętych rozwiązań planisty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wiadomość tego faktu wynikająca z indywidualnej oceny poziomu ryzyka na wypadek braku możliwości spełnienia indywidualnego wskaźnika począwszy od 2014 roku spłaty kwot zobowiązań z tytułu zaciągniętych kredytów Miasta Leżajska w efekcie powstałych rozbieżności pomiędzy założonymi w prognozie poziomami przyjętych wartości planistycznych do budżetu w kolejnych latach a zarazem ich faktycznym wykonaniem na koniec każdego roku budżetowego zobowiązuje jednocześnie do przedstawienia scenariusza przyjętych rozwiązań decyzyjno – planistycznych, jako wskazań i reguł związanych z bezpośrednim niwelowaniem skutków założonego poziomu ryzy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yzyko związane z brakiem spełnienia w 2014 roku warunku określonego w art. 243 ustawy o finansach publicznych dotyczącego wyliczenia indywidualnego dla Miasta Leżajska wskaźnika spłaty kwot zobowiązań z tytułu kredytów do planowanych dochodów ogółem w stosunku do średniej arytmetycznej z obliczonych dla ostatnich trzech lat relacji dochodów bieżących powiększonych o dochody ze sprzedaży majątku oraz pomniejszonych o wydatki bieżące do dochodów ogółem związane jest z brakiem realizacji przyjętych w prognozie wartości planistycz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enariusz reagowania na bieżąco w przypadku wystąpienia prawdopodobieństwa powstałych rozbieżności założonych w budżecie Miasta i jednocześnie odzwierciedlonych w wieloletniej prognozie finansowej wartości planistycznych dla danego roku w stosunku do ich ostatecznie wykonywanych na koniec każdego roku budżetowego przedstawia się następując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y ewentualnym braku realizacji planowanych w danym roku budżetowym dochodów bieżących następować powinna jednocześnie w realizowanym budżecie korekta planu dochodów i jednocześnie wydatków bieżących lub wydatków majątkowych (utrata źródeł finansowania inwestycji) o poziom oszacowanych niedoborów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en sposób zachowana zostaje w budżecie zaplanowana do realizacji nadwyżka operacyjna, która stanowi źródło finansowania spłaty długu w pierwszej kolejności oraz wydatkowania środków na zaplanowane do realizacji inwestyc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rekta planu wydatków przynajmniej o przyjęte wartości związane z brakiem realizacji planu dochodów budżetowych (w przypadku braku zastosowania korekty planu dochodów i wydatków) winna nastąpić w formie braku wydatkowania – wstrzymania do uruchomienia planowanych wcześniej w ramach obowiązujących planów finansowych i przyjętych harmonogramach płatności środków budżetowych              w jednostkach organizacyjnych Miast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Ewentualny brak wykonania planu dochodów majątkowych w danym roku budżetowym w części dotyczącej dochodów ze sprzedaży składników majątkowych powinien zostać odzwierciedlony w realizacji ponadplanowych dochodów bieżących, a także może jednocześnie nastąpić w formie zastosowanej  w budżecie korekty planu dochodów majątkowych (w części planu związanej z sprzedażą majątku) oraz planu wydatków majątkowych o wartości oszacowanych niedoborów (utrata źródeł finansowania wydatków majątkowych związanych z wykupami terenów pod przyszłe inwestycje)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ten sposób zachowana zostaje w budżecie zaplanowana do realizacji nadwyżka operacyjna (tj. powiększone ponadplanowe dochody bieżące kosztem braku realizacji dochodów majątkowych), która stanowi źródło finansowania zaplanowanych do realizacji wydatków majątkowych związanych między innymi                z wykupami terenów pod przyszłe inwestycje. Korekta planu wydatków przynajmniej o przyjęte wartości związane z brakiem wykonania planu dochodów majątkowych może nastąpić również w formie braku wydatkowania (uruchomienia środków finansowych) w ramach obowiązującego planu finansowego wydatków majątkowych związanych z wykupami terenów przynajmniej o przyjęte wartości związane z brakiem realizacji planu dochodów majątkowych związanych z sprzedażą mają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ak realizacji planu w danym roku budżetowym pozostałych dochodów majątkowych nie związanych z sprzedażą składników majątkowych powinien zostać odzwierciedlony w realizacji ponadplanowych dochodów bieżących powiększonych ewentualnie wprowadzone do budżetu przychody budżetowe z tytułu wolnych środków budżetu lub nadwyżki budżetowej z lat ubiegłych wypracowane z rozliczeń bilansowych z lat poprzednich lub ograniczenia realizacji planu wydatków budżetowych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W przypadku braku takiej ewentualności uzupełnienia oszacowanych </w:t>
        <w:tab/>
        <w:t xml:space="preserve">niedoborów w realizacji dochodów majątkowych kwoty te stanowią </w:t>
        <w:tab/>
        <w:t xml:space="preserve">bezpośrednio odpowiedni poziom utraty finansowania </w:t>
        <w:tab/>
        <w:t xml:space="preserve">zaplanowanych </w:t>
        <w:tab/>
        <w:t xml:space="preserve">do realizacji w roku budżetowym zadań inwestycyj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faktem, iż niniejsza prognoza nie przewiduje w latach 2013 – 2019 konstrukcji planowania budżetowego z założonym deficytem, którego źródłem sfinansowania stanowiłyby przychody budżetowe z tytułu zaciągnięcia kredytu bankowego długoterminowego </w:t>
      </w:r>
      <w:r>
        <w:rPr>
          <w:rFonts w:cs="Arial" w:ascii="Arial" w:hAnsi="Arial"/>
          <w:b/>
        </w:rPr>
        <w:t xml:space="preserve">poziom planowania wydatków majątkowych i ich określona kwota do dyspozycji ostatecznie jest uzależniona od faktycznej realizacji dochodów majątkowych oraz wcześniej zaplanowanej nadwyżki budżetowej w części nadwyżki operacyjnej </w:t>
      </w:r>
      <w:r>
        <w:rPr>
          <w:rFonts w:cs="Arial" w:ascii="Arial" w:hAnsi="Arial"/>
        </w:rPr>
        <w:t xml:space="preserve">(dochody bieżące ogółem minus wydatki bieżące ogółem) </w:t>
      </w:r>
      <w:r>
        <w:rPr>
          <w:rFonts w:cs="Arial" w:ascii="Arial" w:hAnsi="Arial"/>
          <w:b/>
        </w:rPr>
        <w:t>pomniejszonej jednocześnie kwotę spłaty długu,</w:t>
      </w:r>
      <w:r>
        <w:rPr>
          <w:rFonts w:cs="Arial" w:ascii="Arial" w:hAnsi="Arial"/>
        </w:rPr>
        <w:t xml:space="preserve"> w tym roczną kwotę spłaty długu z tytułu zaciągniętych w latach poprzednich kredy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yzyko braku odpowiednio wypracowanej nadwyżki operacyjnej w tym nadwyżki budżetowej w latach  2013 – 2019 ma swoje źródło w przyjętym poziomie wzrostu (skala rok do roku) planowanych do realizacji dochodów budżetowych jak również z niezbędnymi przyjętymi poziomami planów wydatków bieżących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kresie wydatków inwestycyjnych ryzyko nie spełnienia przyjętych wartości planistycznych w prognozie i w efekcie braku wypracowania odpowiedniego poziomu nadwyżki operacyjnej w danym roku budżetowym stanowiącej w części obok planowanej nadwyżki budżetowej (jako podstawowe źródło finansowania długu) źródło finansowania wydatków majątkowych, związane jest ostatecznie z przeszacowaniem planowanych do realizacji zadań inwestycyjnych pomimo przedsięwzięć uznanych za strategiczne dla rozwoju Miasta a zarazem z brakiem prawidłowego – realnego oszacowania skali możliwości źródeł ich finansowania z budżetu danego rok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faktem, że uchwalona wieloletnia prognoza finansowa Miasta Leżajska na lata 2013 – 2019 nie zakłada zaciągania nowego długu ponad przyjęty poziom na 2013 rok, źródło finansowania inwestycji stanowi odpowiednio skala planowanych do realizacji dochodów majątkowych ogółem wraz z jednocześnie wypracowaną nadwyżką operacyjną (dochody bieżące (-) wydatki bieżące) pomniejszone odpowiednio o część, która stanowi bezpośrednio kwotę nadwyżki budżetowej stanowiącej źródło finansowania długu jako planowanej rocznej spłaty wcześniej zaciągniętych rat kredytów bankowych długoterminowych. Jednocześnie wypracowana z rozliczenia bilansowego z lat poprzednich kwota wolnych środków lub nadwyżka budżetowa z lat ubiegłych może stanowić źródło finansowania wydatków mająt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powyżej zaprezentowanymi rozwiązaniami na wypadek braku spełnienia przyjętych w prognozie określonych wartości planistycznych i powstałych określonych skutków w efekcie braku ich spełnienia, przyjmuje się w prognozie wieloletniej wariant decyzyjny dokonania w odpowiednim momencie realizacji budżetu zmiany budżetu Miasta (przyjęta konstrukcja budżetu z zaplanowanym deficytem budżetu) i zarazem zmiany niniejszej uchwały uzasadniony potrzebami znacznego wzrostu realizacji zadań inwestycyjnych z założonego wcześniej budżetu z planowaną nadwyżką budżetową na formę budżetu z założonym planowanym deficytem (forma finansowania zadań inwestycyjnych), który miałby zostać sfinansowany przychodami budżetowymi z tytułu kredytów bankowych spłacanych z karencją w spłacie w latach następnych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ocześnie ze względu na brak odpowiedniej realizacji założonych w prognozie wartości planistycznych w zakresie wykonania nadwyżki operacyjnej w 3 kolejnych latach poprzedzających 2013 rok wpływających bezpośrednio na określoną wartość maksymalnego dopuszczalnego wskaźnika spłaty zobowiązań w zakresie realizacji ponadplanowych dochodów lub ograniczania wydatków bieżących w związku z finansowaniem wydatków majątkowych (cześć inwestycji finansowana była kwotą zaciąganych kredytów na przyjęty poziom planowanego deficytu budżetu) z jednoczesnym uwzględnieniem spłaty rocznej kwoty długu; prognoza wieloletnia przyjmuje wariant dokonania zmiany przyjętego harmonogramu zaplanowanych rocznych spłat posiadanych zobowiązań długoterminowych – kwoty dług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9:41:00Z</dcterms:created>
  <dc:creator>Mirek</dc:creator>
  <dc:description/>
  <cp:keywords/>
  <dc:language>en-US</dc:language>
  <cp:lastModifiedBy>user</cp:lastModifiedBy>
  <cp:lastPrinted>2011-01-24T13:12:00Z</cp:lastPrinted>
  <dcterms:modified xsi:type="dcterms:W3CDTF">2012-12-24T12:42:00Z</dcterms:modified>
  <cp:revision>125</cp:revision>
  <dc:subject/>
  <dc:title>Załącznik nr 1 do uchwały</dc:title>
</cp:coreProperties>
</file>