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 Black" w:hAnsi="Arial Black"/>
          <w:b/>
          <w:sz w:val="28"/>
          <w:szCs w:val="28"/>
        </w:rPr>
        <w:t>Objaśnienia</w:t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 xml:space="preserve">wartości przyjętych w Wieloletniej Prognozie Finansowej Gminy Miasto Leżajsk na lata 2013 – 2019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góln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loletnia prognoza finansowa Miasta Leżajsk określona na lata 2013 – 2019 wraz z prognozą kwoty długu w swoich założeniach planistycznych prezentuje dane wynikające z wykonania budżetu Miasta w latach 2010 – 2011, a także odzwierciedla przyjęty plan (po zmianach na koniec III kw.) budżetu dla 2012 roku. Jednocześnie dokonane w niniejszej uchwale zmiany w wieloletniej prognozie finansowej z jednej strony aktualizują prognozę o zrealizowane kwoty wykonania planu dochodów i wydatków za 2012 rok wraz z osiągniętym wynikiem finansowym budżetu oraz z drugiej strony uwzględniają  dokonane korekty w planie dochodów i wydatków wynikające z wprowadzonych dotychczas zmian w budżecie Miasta Leżajska na 2013 ro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które zostały wprowadzone w dotychczas obowiązujących odpowiednio pozycji w prognozie dotyczą przyjętego planu dochodów i wydatków bieżących związanych z realizacją w budżecie Miasta Leżajska odpowiednio uzyskanego (skorygowanego na podstawie uzyskanej informacji wojewody podkarpackiego) poziomu otrzymanych na 2013 rok z budżetu państwa dotacji celowych na realizację zadań z zakresu opieki społecznej oraz zmian w zakresie zwiększenia planowanych do realizacji dochodów majątkowych, które stanowią zarazem źródła finansowania zwiększonych w planie wydatków majątkowych na przyjętych do realizacji w 2013 roku zadaniach inwestycyjnych oraz zwiększenia dotychczas planowanych do realizacji w latach kolejnych objętych prognozą przyjętych poziomach planu dochodów i wydatków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łożone w wieloletniej prognozie finansowej scenariusze kształtowania danych planistycznych na lata kolejne tj. 2014 – 2019 nie wiążą bezpośrednio w sensie decyzyjnym przyjęte rozwiązania. Jako instrument zarządzania finansami Miasta przyjęte założenia stanowią niejako jeden z wariantów planistyczno – decyzyjnych do przyjęcia w latach kolejnych. W związku z zaprezentowanymi w wieloletniej prognozie finansowej danymi planistycznymi kształtuje się obraz sytuacji bieżącej finansów Miasta z szczególnym uwzględnieniem obowiązujących przepisów prawa w zakresie prowadzenia gospodarki finansowej gminy w latach kolej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ieloletnia prognoza finansowa Miasta Leżajska odzwierciedla odpowiednio wykonywanie budżetu Miasta w latach 2010 – 2012 oraz przyjęte założenia planistyczne na 2013 rok. Na tej podstawie oraz mając na względzie obowiązujące przepisy ustawy o finansach publicznych związane z zasadami zaciągania i spłaty zobowiązań określona została prognoza kwoty długu wraz z możliwościami jego spłaty w latach 2014 – 2019. Założenia planistyczne przyjęte w prognozie pozwalają spełnić wymagania dotyczące między innymi obliczonego dla Miasta indywidualnego wskaźnika rocznej kwoty spłaty długu wynikające z art. 243 ustawy o finansów publicznych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ałożenia i metody wyliczenia poszczególnych kategorii dochodów i wydatków wchodzących w ogólny zakres kwot dochodów i wydatków zawartych w Wieloletniej Prognozie Finansowej Miasta Leżajsk w latach 2013 – 2019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niżej przedstawione założenia i metody wyliczenia podstawowych kategorii dochodów i wydatków stanowią istotny warunek spełnienia ustawowego wymogu realizmu wieloletniej prognozy finansowej oraz pozwalają na dokonanie oceny przyjętych założeń w stosunku do ich poprawności warunkującego w konsekwencji stwierdzenie odpowiedniego poziom ich realizmu w całokształcie założeń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budżet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gnozie założono nieznaczny (inflacyjny) wzrost dochodów bieżących mając na uwadze realizację w roku bieżącym i w latach poprzednich podstawowych dochodów podatkowych oraz rocznych kwot z tytułu pozyskiwanych subwencji i dotacji cel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dochodów majątkowych wykazano dochody z tytułu realizacji umów związanych z realizacją zadań inwestycyjnych, które są dofinansowane lub planuje się, że będą one w części finansowane ze środków zewnętrznych, w tym ze środków budżetu UE oraz wykazano poziom możliwych do realizacji dochodów ze sprzedaży majątku gmi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majątkowe zaplanowane zostały na poziomie przyjętego planu w tym zakresie w 2013 roku wraz z ich stopniowym wzrostem rok do roku w związku z perspektywą możliwości realizacji nowych projektów inwestycyjnych dofinansowanych z budżetu Unii Europej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budżet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wydatków bieżących przyjęto w niniejszej prognozie rozwiązanie polegające przede wszystkim na utrzymaniu w 2013 roku i latach kolejnych przyjętego poziomu planu (po dokonanych w trakcie roku zmianach) na bazie założeń określonych na 2012 rok. 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na obsługę długu zaplanowano na podstawie propozycji zmian   w zakresie przyjętych w umowach harmonogramów spłat zaciągniętych w latach poprzednich bankowych kredytów długoterminowych. Na tej samej podstawie zaplanowano wysokość rozchodów budżetowych związanych z spłatą wymagalnych rat kapitałowych. Wydatki z tytułu obsługi długu wzrastają w stosunku do lat poprzednich głównie bazując na poziomie ich wykonania w 2012 roku oraz w związku z ewentualną potrzebą dokonania zmian w obowiązujących harmonogramach spłat zobowiązań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gnozie wieloletniej Miasta Leżajska nie zaplanowano wydatków z tytułu udzielonych gwarancji i poręczeń w związku z tym, iż tej kategorii wydatków budżetowych na moment podjęcia prognozy mających swoje źródło w planie wydatków bieżących nie planuje się udzielać innym jednostko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majątkowe wykazane w kwocie ogółem (zbiorczy plan finansowy przyjętych do realizacji zadań inwestycyjnych) zaplanowano także miedzy innymi (poza tymi zaplanowanymi w trybie wykonywania jednorocznym harmonogramów rzeczowo – finansowych) na przedsięwzięcia o charakterze inwestycyjnym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majątkowe począwszy od 2013 roku planuje się sfinansować głównie przyjętym poziomem planu dochodów majątkowych oraz w pozostałej części planowaną nadwyżką operacyjną wynikającą z różnicy: dochody bieżące minus wydatki bieżąc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datki majątkowe w ramach przedsięwzięć objęte zostały limitami wydatków na poszczególne lata, które szczegółowo w formie odpowiednio nazwanych zadań inwestycyjnych wraz z wyodrębnionymi łącznymi nakładami finansowanymi i kwotami limitów rocznych na każde zadanie z osobna odzwierciedlają przedsięwzięcia ujęte </w:t>
      </w:r>
      <w:r>
        <w:rPr>
          <w:rFonts w:cs="Arial" w:ascii="Arial" w:hAnsi="Arial"/>
        </w:rPr>
        <w:t xml:space="preserve">w Załączniku Nr 2 do uchwały w sprawie Wieloletniej Prognozy Finans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iniejszym załączniku wykazano wyłącznie przyjęte limity wydatków na realizację zadań inwestycyjnych. Limity te związane z realizowanymi wydatkami inwestycyjnymi w tym zakresie od roku 2011 obowiązują jeszcze w 2013 roku. Ponadto nie objęto na rok 2013 i lata kolejne limity wydatków na przedsięwzięcia inne niż zadania inwestycyjne wynikające z zawartych już umów cywilno prawnych, takich jak obejmującego </w:t>
      </w:r>
      <w:r>
        <w:rPr>
          <w:rFonts w:cs="Arial" w:ascii="Arial" w:hAnsi="Arial"/>
          <w:color w:val="000000"/>
        </w:rPr>
        <w:t xml:space="preserve">umowy, których realizacja w roku budżetowym i w latach następnych jest niezbędna do zapewnienia ciągłości działania jednostki, i z których wynikające płatności wykraczają poza rok budżetowy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oważnienia przyjęte na 2013 rok (wyłącznie) do zaciągania zobowiązań związanych między innymi z dostawą mediów (prąd, woda, gaz i odbiór ścieków) oraz usług telekomunikacyjnych (telefony stacjonarne, komórkowe, Internet i usługi pocztowe) zawiera treść niniejszej uchwał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Przychody budżetow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zakresie planu przychodów budżetowych zaprezentowanego w prognozie w latach 2013 – 2019, poza kredytem bankowym długoterminowym zaplanowanym do zaciągnięcia w 2013 roku </w:t>
      </w:r>
      <w:r>
        <w:rPr>
          <w:rFonts w:cs="Arial" w:ascii="Arial" w:hAnsi="Arial"/>
          <w:b/>
          <w:color w:val="000000"/>
        </w:rPr>
        <w:t xml:space="preserve">na dzień podjęcia niniejszej uchwały zmieniającej wieloletnią prognozę finansową nie planuje się innych nowych przychodów w zakresie planowanych do zaciągnięcia kredytów bankowych – długoterminowych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ożona w planie przychodów budżetowych prognozy na 2013 rok kwota </w:t>
      </w:r>
      <w:r>
        <w:rPr>
          <w:rFonts w:cs="Arial" w:ascii="Arial" w:hAnsi="Arial"/>
          <w:b/>
          <w:color w:val="000000"/>
        </w:rPr>
        <w:t>2 205 336,13 zł</w:t>
      </w:r>
      <w:r>
        <w:rPr>
          <w:rFonts w:cs="Arial" w:ascii="Arial" w:hAnsi="Arial"/>
          <w:color w:val="000000"/>
        </w:rPr>
        <w:t xml:space="preserve"> z tytułu zaciągnięcia kredytu bankowego długoterminowego związana jest z realizacją założeń budżetu w zakresie spłaty w 2013 roku wcześniej zaciągniętych zobowiązań w kwocie 2 540 000 zł (pozostała część długu sfinansowana jest w 2013 roku zaplanowaną nadwyżką budżetową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Rozchody budżet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zakresie planu rozchodów budżetowych zaprezentowanego w prognozie w latach 2013 – 2019, </w:t>
      </w:r>
      <w:r>
        <w:rPr>
          <w:rFonts w:cs="Arial" w:ascii="Arial" w:hAnsi="Arial"/>
        </w:rPr>
        <w:t xml:space="preserve">spłatę zaciągniętego długu zaplanowano na podstawie dokonanej analizy treści zawartych umów i wynikających z nich obowiązujących harmonogramów spłat wymagalnych rat kredytowych zaciągniętych w latach poprzednich kredytów bankowych długoterminowych oraz po dokonaniu ewentualnych korekt w zakresie przyjętych harmonogramów spł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ynik budżetu. Finansowanie deficytu i przeznaczanie nadwyżki budżetowej.</w:t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nik budżetu jest różnicą pomiędzy pozycją „Dochody ogółem”, w tym pokazaną na część dochodową bieżącą i majątkową z szczególnym uwzględnieniem dochodów ze sprzedaży majątku, a pozycją „Wydatki ogółem”, jako suma wydatków majątkowych i wydatków bieżących. Wynik budżetu wskazuje na przyjętą konstrukcję założeń planowania budżetowego danego roku. </w:t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żet 2013 roku jest planem dochodów i wydatków z założoną nadwyżką budżetową. Jednocześnie przyjmuje się założenie planistyczne, iż w kolejnych latach prognozuje się także konstrukcje budżetu z zakładaną nadwyżką budżetową celem sfinansowania rocznej kwoty spłaty długu.</w:t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przepisem art. 89 ust. 1 ustawy o finansach publicznych zostaje w prognozie przyjęte założenie, że w przypadku planowania w danym roku pożyczek do udzielenia musza mieć one pokrycie w nadwyżce budżetowej danego roku, nadwyżce budżetowej z lat poprzednich lub wolnych środk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należałoby przyjąć takie rozwiązanie w przyszłości, iż w sytuacji wystąpienia nadwyżki budżetowej w formie wolnych środków kwoty z nich wynikające zostaną przeznaczone na spłatę długu – kredytów długotermin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tuacji jednak opisanych powyżej wraz z zastosowaniem przyjętej zasady dotyczącej finansowania udzielanych pożyczek lub z tytułu zaplanowania i wprowadzenia do budżetu przychodów z tzw. wolnych środków z tytułu rozliczeń kredytów i pożyczek w latach ubiegłych niniejsza prognoza nie przewiduje na moment jej uchwalenia.  W wyniku tak przyjętego założenia, wynik budżetu jest prognozowany w adekwatnej wartości jak rozchody budżetu, stanowiące wartość rocznej spłaty zaciągniętych w latach poprzednich rat kredytów bank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sensie dosłownym i na podstawie powyższego, pozycja niniejszej prognozy „wynik budżetu” (dochody ogółem minus wydatki ogółem) stanowi źródło finansowania „rozchodów budżetowych” (roczna spłata kredytów długoterminowych) i jest wyrażona w tej samej kwo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ieloletnia prognoza finansowa Miasta Leżajsk na lata 2013 – 2019 przyjmuje założenie planistyczne polegające na ujęciu w poszczególnych latach realizacji budżetu określone plany nadwyżki operacyjnej wynikające z różnicy pomiędzy zakładanym planem dochodów bieżących a określonym planem wydatków bieżących powiększonych o wydatki na obsługę długu.</w:t>
      </w:r>
      <w:r>
        <w:rPr>
          <w:rFonts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zaplanowanych kwot nadwyżki operacyjnej w poszczególnych latach objętych prognozą znajduje się planowany do realizacji wynik budżetu – nadwyżka budżetowa dla każdego roku, który w tej części (opisanej powyżej) przeznaczony zostaje na spłatę rat kapitałowych z tytułu spłaty zaciągniętych kredytów – rozchody budżetowe. Pozostała część zaplanowanej nadwyżki operacyjnej wraz z wykazanymi dla poszczególnych lat objętych prognozą dochodów majątkowych, w tym z tytułu sprzedaży majątku i środków pochodzących z budżetu UE stanowi źródło finansowania przyjętych do realizacji w kolejnych latach wydatków majątkowych – zaplanowanych w kwotach ogółem wydatków inwestycyjnych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wota długu, sposób jego sfinansowania i relacja, o której mowa w art. 243 ustawy o finansach publicz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długu ujęta w prognozie pokazuje kwotę stanowiącą  wartość długu określonego na koniec każdego roku, i który jest wynikiem działania (obliczonego sumarycznie w skali każdego roku objętego niniejszą prognozą): dług z poprzedniego roku + zaciągany nowy dług – spłata dług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osób finansowania długu – przyjmuje się założenie planistyczne w niniejszej prognozie, że dług (jego splata) jest finansowana w pierwszej kolejności                     z nadwyżki budżetowej</w:t>
      </w:r>
      <w:r>
        <w:rPr>
          <w:rFonts w:cs="Arial" w:ascii="Arial" w:hAnsi="Arial"/>
        </w:rPr>
        <w:t>, a także wolnych środków, spłacanych pożyczek oraz nadwyżki z lat poprzednich z tym, że w przypadku planowania pożyczek do udzielenia wielkości te przeznacza się na finansowanie długu w wartości pomniejszonej o wielkość przewidywanych do udzielenia pożyczek. W następnej kolejności dług finansuje się nowo zaciąganym długiem, – czego niniejsza prognoza nie przewiduje na moment jej uchwal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ycja „9.7” i „9.7.1” prognozy wskazuje możliwy dopuszczalny – maksymalny wskaźnik spłaty zobowiązań wynikający z art. 243 ustawy o finansach publicznych. </w:t>
      </w:r>
      <w:r>
        <w:rPr>
          <w:rFonts w:cs="Arial" w:ascii="Arial" w:hAnsi="Arial"/>
        </w:rPr>
        <w:t>Pozycja „20” prognozy pokazuje relację wynikającą z obliczenia przyjętych wartości związanych z dochodami bieżącymi powiększonymi o dochody ze sprzedaży majątku i pomniejszonych o kwotę wydatków bieżących do dochodów ogółem zaplanowanych w danym ro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 pozycji „9.3” i „9.4” prognozy została pokazana relacja, o której mowa w art. 243 ustawy o finansach publicznych planowanej łącznej kwoty spłaty zobowiązań do dochodów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ednocześnie w pozycji </w:t>
      </w:r>
      <w:r>
        <w:rPr>
          <w:rFonts w:cs="Arial" w:ascii="Arial" w:hAnsi="Arial"/>
          <w:b/>
        </w:rPr>
        <w:t xml:space="preserve">„9.8”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„9.8.1”,</w:t>
      </w:r>
      <w:r>
        <w:rPr>
          <w:rFonts w:cs="Arial" w:ascii="Arial" w:hAnsi="Arial"/>
        </w:rPr>
        <w:t xml:space="preserve"> obliczony wskaźnik pozycja </w:t>
      </w:r>
      <w:r>
        <w:rPr>
          <w:rFonts w:cs="Arial" w:ascii="Arial" w:hAnsi="Arial"/>
          <w:b/>
        </w:rPr>
        <w:t>„9.6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elacji został ujęty w formie jego spełnienia (TAK) lub nie spełnienia (NIE) w poszczególnych latach objętych prognozą stanowiącym o wartości spełnienia lub braku spełnienia wskaźnika planowanej łącznej rocznej kwoty spłaty zobowiązań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st to wobec tego bardzo istotna pozycja prognozy na gruncie obligujących jednostki samorządu terytorialnego (obowiązujących począwszy od 2014 roku) nowych rozwiązań w zakresie możliwości zaciągania długu, monitorująca                          i pokazująca stan finansów Miasta oraz pozycja, która winna spełniać rolę strategiczną w zakresie przyszłego planowania budżetowego w sensie obowiązku spełniania ustawowych (indywidualnie wyliczonych za okres 3 poprzednich lat) wskaźników związanych z możliwością zaciągania nowego długu oraz jego spłaty.</w:t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godnie z art. 121 ust 8 ustawy z dnia 27 sierpnia 2009 r.   Przepisy wprowadzające  ustawę o finansach publicznych  (Dz. U. Nr 157, poz. 1241)  na lata 2011 – 2013 objęte Wieloletnią Prognozą Finansową zamiast zasad, o których mowa                             w przepisach art. 226 ust. 1 pkt.6 i art. 230 ust. 5 ustawy, o której mowa w art. 1, mają zastosowanie zasady określone w art. 169 – 171 ustawy, o której mowa w art. 85.- tj. progi 15 % i 60 %, które zostały ujęte w pozycji „18”i „18a” oraz „19” i „19a” prognozy.</w:t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Wieloletniej Prognozie Finansowej Miasta Leżajska na lata 2013 – 20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lacja, o której mowa w art. 243 ustawy o finansach publicznych nie zostaje spełnio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przyjętych rozwiązaniach budżetowych w 2013 roku. </w:t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Relacja planowanej łącznej kwoty spłaty zobowiązań w stosunku do określonego na dany rok budżetowy obliczonego za lata ubiegłe indywidualnego – maksymalnego dopuszczalnego wskaźnika spłaty długu w danym roku </w:t>
      </w:r>
      <w:r>
        <w:rPr>
          <w:rFonts w:cs="Arial" w:ascii="Arial" w:hAnsi="Arial"/>
          <w:b/>
          <w:u w:val="single"/>
        </w:rPr>
        <w:t>zostaje spełniona w 2014 roku oraz w latach kolejnych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9:41:00Z</dcterms:created>
  <dc:creator>Mirek</dc:creator>
  <dc:description/>
  <cp:keywords/>
  <dc:language>en-US</dc:language>
  <cp:lastModifiedBy>user</cp:lastModifiedBy>
  <cp:lastPrinted>2011-01-24T13:12:00Z</cp:lastPrinted>
  <dcterms:modified xsi:type="dcterms:W3CDTF">2013-03-15T06:41:00Z</dcterms:modified>
  <cp:revision>128</cp:revision>
  <dc:subject/>
  <dc:title>Załącznik nr 1 do uchwały</dc:title>
</cp:coreProperties>
</file>