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ykaz dotacji celowych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planowanych w budżecie Miasta Leżajska w 2013 roku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 zadania bieżące realizowane przez spółki wod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7"/>
        <w:gridCol w:w="989"/>
        <w:gridCol w:w="6335"/>
        <w:gridCol w:w="1482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Lp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ział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rozdz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zadania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ap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</w:tr>
      <w:tr>
        <w:trPr>
          <w:trHeight w:val="3932" w:hRule="atLeast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a celowa zaplanowana do udzielenia z budżetu Miasta Leżajska spółkom wodnym na działania  związane z bieżącym utrzymaniem wód i urządzeń wodnych na terenie Miasta Leżajsk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celowa udzielona ma zostać na podstawie zawartej umowy pomiędzy Miastem Leżajskiem a spółką wodną zgodnie z zapisami Uchwały Nr XVII/109/12 Rady Miejskiej w Leżajsku z dnia 24 maja 2012 roku w sprawie zasad udzielania dotacji celowej z budżetu Miasta Leżajska spółkom wodnym, trybu postępowania w sprawie udzielenia dotacji i sposobu jej rozliczania.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trona 6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Strona 6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2:00Z</dcterms:created>
  <dc:creator>user</dc:creator>
  <dc:description/>
  <cp:keywords/>
  <dc:language>en-US</dc:language>
  <cp:lastModifiedBy>user</cp:lastModifiedBy>
  <cp:lastPrinted>2012-11-14T12:27:00Z</cp:lastPrinted>
  <dcterms:modified xsi:type="dcterms:W3CDTF">2012-11-14T11:27:00Z</dcterms:modified>
  <cp:revision>23</cp:revision>
  <dc:subject/>
  <dc:title>Dotacje celowe zaplanowane w budżecie Miasta na finansowanie zadań inwestycyjnych w drodze porozumień i umów zawartych pomiędzy                         Gminą Miasto Leżajsk a Powiatem Leżajskim</dc:title>
</cp:coreProperties>
</file>