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ykaz dotacji celowych zaplanowanych w budżecie Miasta Leżajska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w 2013 roku na wykonywanie zadań publicznych zleconych do realizacji podmiotom niezaliczanym do sektora finansów publicznych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niedziałających w celu osiągnięcia zysku.</w:t>
      </w:r>
    </w:p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107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98"/>
        <w:gridCol w:w="1099"/>
        <w:gridCol w:w="5533"/>
        <w:gridCol w:w="1725"/>
      </w:tblGrid>
      <w:tr>
        <w:trPr>
          <w:trHeight w:val="898" w:hRule="atLeast"/>
        </w:trPr>
        <w:tc>
          <w:tcPr>
            <w:tcW w:w="13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ozd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Nazwa 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dania</w:t>
            </w:r>
          </w:p>
        </w:tc>
        <w:tc>
          <w:tcPr>
            <w:tcW w:w="17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wota 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tacji</w:t>
            </w:r>
          </w:p>
        </w:tc>
      </w:tr>
      <w:tr>
        <w:trPr>
          <w:trHeight w:val="410" w:hRule="atLeast"/>
        </w:trPr>
        <w:tc>
          <w:tcPr>
            <w:tcW w:w="1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</w:tr>
      <w:tr>
        <w:trPr>
          <w:trHeight w:val="7295" w:hRule="atLeast"/>
        </w:trPr>
        <w:tc>
          <w:tcPr>
            <w:tcW w:w="13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9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5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04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ja celowa na realizację zadania związanego z dowożeniem dzieci niepełnosprawnych z terenu Miasta Leżajska do ośrodków rehabilitacyjno – edukacyjno – wychowawczych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udzielona ma zostać w formie otwartego konkursu ofert stosownie do ustawy z dnia 24 kwietnia 2003 r. o pożytku i wolontariacie (Dz. U. Nr 96, poz. 873 z póżń. zm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otacja celowa na realizację zadań wynikających z Miejskiego Programu Profilaktyki i Przeciwdziałania Alkoholizmowi.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tacja udzielona ma zostać w formie otwartego konkursu ofert stosownie do ustawy z dnia 24 kwietnia 2003 r. o pożytku i wolontariacie (Dz. U. Nr 96, poz. 873 z póżń. zm.) na realizację zadań w zakresie prowadzenia pozalekcyjnych zajęć sportowych dla dzieci i młodzieży, zespołów i kół zainteresowań, szkolenia, rozgrywek i turniejów drużyn młodzieżowych w zakresie piłki nożnej, siatkowej i karate, pomocy dla osób z rodzin patologicznych i ubogich oraz zwiększenia bezpieczeństwa na terenie miasta”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tacja celowa na upowszechnianie  kultury fizycznej i sportu na terenie Miasta Leżajska przez prowadzenie treningów oraz organizację  zawodów i imprez sportowych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ja udzielona ma zostać w trybie obowiązujących przepisów prawnych wynikających z ustawy z dnia 25 czerwca 2010 roku o sporcie (Dz. U. Nr 127, poz. 857) oraz jednocześnie na podstawie uchwały Rady Miejskiej w Leżajsku w sprawie określenia warunków i trybu wsparcia finansowego zadania własnego Gminy Miasto Leżajsk w zakresie tworzenia warunków sprzyjających rozwojowi sportu.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6 025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7 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 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9030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 a z e m: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93 025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37" w:footer="708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11.4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44:00Z</dcterms:created>
  <dc:creator>Sekcja Obslugi</dc:creator>
  <dc:description/>
  <cp:keywords/>
  <dc:language>en-US</dc:language>
  <cp:lastModifiedBy>user</cp:lastModifiedBy>
  <cp:lastPrinted>2011-01-31T09:26:00Z</cp:lastPrinted>
  <dcterms:modified xsi:type="dcterms:W3CDTF">2012-12-21T11:41:00Z</dcterms:modified>
  <cp:revision>24</cp:revision>
  <dc:subject/>
  <dc:title>Załącznik Nr 10</dc:title>
</cp:coreProperties>
</file>