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440"/>
        <w:gridCol w:w="705"/>
        <w:gridCol w:w="15"/>
        <w:gridCol w:w="705"/>
        <w:gridCol w:w="15"/>
        <w:gridCol w:w="1245"/>
        <w:gridCol w:w="1080"/>
        <w:gridCol w:w="1080"/>
        <w:gridCol w:w="1080"/>
        <w:gridCol w:w="1080"/>
        <w:gridCol w:w="1080"/>
      </w:tblGrid>
      <w:tr>
        <w:trPr>
          <w:trHeight w:val="46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Nazwa i ce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Jednostka odpowiedzialna lub  koordynując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Okres realizacji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Limit wydatków 2012 r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 xml:space="preserve">Wykonani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% wykonania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Przedsięwzięcia ogółe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612.9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69.898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,53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612.9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69.898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,53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) Programy, projekty lub zadania (razem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612.9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69.898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,53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12.9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.169.898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53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) programy, projekty lub zadania związane                z programami realizowanymi z udziałem środków, o których m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 art. 5 ust. 1 p. 2 i 3, (razem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.612.9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69.898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,53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12.9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.169.898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53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. „Remont dachu i elewacji zabytkowego Ratusza”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chowanie dziedzictwa kulturow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Miejsk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8.012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68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. „Podkarpacki System e – Administracji Publicznej”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zbudowa </w:t>
            </w:r>
            <w:r>
              <w:rPr>
                <w:rFonts w:cs="Arial" w:ascii="Arial" w:hAnsi="Arial"/>
                <w:sz w:val="16"/>
                <w:szCs w:val="16"/>
              </w:rPr>
              <w:t>możliwości korzystania                z szerokiego zakresu usług publicznych dostępnych drogą elektroniczn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Miejsk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6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8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. „Przebudowa targowiska przy                           ul. Sikorskiego”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prawa warunków do prowadzenia działalności gospodarcz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Miejsk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2.2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75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. „Zagospodarowanie wąwozu za Domem Książki”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zwinięcie infrastruktury społecznej             i kultural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Miejsk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25.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17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95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. „Modernizacja i remont budynku miejskiej biblioteki przy ul. Jarosławskiej 1”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achowanie dziedzictwa kulturow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ąd Miejsk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.065.9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.51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22%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) programy, projekty lub zadania związane               z umowami partnerstwa publiczno – prywatnego (razem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) programy, projekty lub zadania pozostał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inne niż wymienione w lit. a i b) (raze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bieżą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) Umowy, których realizacja w roku budżetowym i w latach następnych  jest niezbędna dla zapewnienia ciągłości działania jednostki i których płatności przypadają w okresie dłuższym niż r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bieżące (raze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wydatki majątkow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54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) Gwarancje i poręczenia udzielane przez jednostki samorządu terytorialnego (raze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 xml:space="preserve">                                                                                        ZAŁĄCZNIK NR 6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 xml:space="preserve">                                                                                                            DO ZARZĄDZENIA NR 300/13</w:t>
    </w:r>
  </w:p>
  <w:p>
    <w:pPr>
      <w:pStyle w:val="Header"/>
      <w:rPr/>
    </w:pPr>
    <w:r>
      <w:rPr>
        <w:rFonts w:cs="Arial" w:ascii="Arial" w:hAnsi="Arial"/>
        <w:b/>
        <w:sz w:val="20"/>
        <w:szCs w:val="20"/>
      </w:rPr>
      <w:tab/>
      <w:t xml:space="preserve">                                                                                                      BURMISTRZA LEŻAJSKA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Z DNIA 26 MARCA 2012 ROKU</w:t>
    </w:r>
    <w:r>
      <w:rPr/>
      <w:tab/>
      <w:tab/>
      <w:tab/>
      <w:tab/>
      <w:t xml:space="preserve">                       </w:t>
    </w:r>
    <w:r>
      <w:rPr>
        <w:rFonts w:cs="Arial" w:ascii="Arial" w:hAnsi="Arial"/>
        <w:b/>
        <w:sz w:val="20"/>
        <w:szCs w:val="20"/>
      </w:rPr>
      <w:t>ZAŁĄCZNIK NR 6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ab/>
      <w:t xml:space="preserve">                            do Zarządzenia Nr 92/11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ab/>
      <w:tab/>
      <w:t xml:space="preserve">                        Burmistrza Leżajska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ab/>
      <w:tab/>
      <w:tab/>
      <w:t xml:space="preserve">            z dnia 25 lipca 2011 r.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REALIZACJA PRZEDSIĘWZIĘĆ W 2012 ROKU UJĘTYCH W WIELOLETNIEJ PROGNOZIE FINANSOWEJ GMINY MIASTO LEŻAJSK NA LATA 2012 – 2019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58:00Z</dcterms:created>
  <dc:creator>user</dc:creator>
  <dc:description/>
  <cp:keywords/>
  <dc:language>en-US</dc:language>
  <cp:lastModifiedBy>user</cp:lastModifiedBy>
  <cp:lastPrinted>2013-03-15T10:30:00Z</cp:lastPrinted>
  <dcterms:modified xsi:type="dcterms:W3CDTF">2013-03-22T11:46:00Z</dcterms:modified>
  <cp:revision>31</cp:revision>
  <dc:subject/>
  <dc:title>Nazwa i cel</dc:title>
</cp:coreProperties>
</file>