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nie planu dotacji celowych związanych z wykonywani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2012 roku zadań publicznych z zakresu opieki nad zabytkami.</w:t>
      </w:r>
    </w:p>
    <w:p>
      <w:pPr>
        <w:pStyle w:val="Normal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30"/>
        <w:gridCol w:w="902"/>
        <w:gridCol w:w="4186"/>
        <w:gridCol w:w="1210"/>
        <w:gridCol w:w="1301"/>
        <w:gridCol w:w="1288"/>
      </w:tblGrid>
      <w:tr>
        <w:trPr>
          <w:trHeight w:val="276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alizowan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d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i ro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i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wykonania 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4916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a celowa na ochronę                      i konserwację zabytków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ace konserwatorskie i remontowe przy zabytku w Klasztorze O.O. Bernardynów                       w Leżajsku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danie inwestycyjne pn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„REWITALIZACJA INFRASTRUKTURY PUBLICZNEJ I ZABYTKOWYCH OBIEKTÓW KOŚCIELNYCH PARAFII FARNEJ I CARITAS ARCHIDIECEZJI PRZEMYSKIEJ W LEŻAJSKU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otacja celowa udzielona z budżetu Miasta dla Parafii Farnej w Leżajsku związana z dofinansowaniem prowadzonych zadań inwestycyjnych związanych z rewitalizacją i modernizacją własnych obiektów zabytkowych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sady udzielenia i rozliczenia udzielonej dotacji określone zostały w umowie zawartej pomiędzy dotującym – Gminą Miasto Leżajsk a beneficjentem środków.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" w:hRule="atLeast"/>
        </w:trPr>
        <w:tc>
          <w:tcPr>
            <w:tcW w:w="6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 a z e 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 00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 000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37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736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4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44:00Z</dcterms:created>
  <dc:creator>Sekcja Obslugi</dc:creator>
  <dc:description/>
  <cp:keywords/>
  <dc:language>en-US</dc:language>
  <cp:lastModifiedBy>user</cp:lastModifiedBy>
  <cp:lastPrinted>2013-03-22T12:58:00Z</cp:lastPrinted>
  <dcterms:modified xsi:type="dcterms:W3CDTF">2013-03-22T11:58:00Z</dcterms:modified>
  <cp:revision>26</cp:revision>
  <dc:subject/>
  <dc:title>Załącznik Nr 10</dc:title>
</cp:coreProperties>
</file>