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7 do SIW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mow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MOWA  Nr ……. / 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……………………….2013 r. w Leżajsku, pomiędzy Gminą Miasto Leżajsk, zwaną w dalszej treści umowy Zamawiającym, reprezentowanym przez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iotra Urbana  - Burmistrza Leżajsk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y kontrasygnac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riusza Pacyniaka  -Skarbnika Mias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jednej stron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ą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niniejszej umowy Wykonawcą, została zawarta umowa o następując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ci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leca, a WYKONAWCA przyjmuje do realizacji świadczenie usług tj.: „Odbiór i zagospodarowanie odpadów komunalnych od mieszkańców nieruchomości zamieszkałych na terenie miasta Leżajska” w sposób zapewniający osiągnięcie odpowiednich poziomów recyklingu, przygotowania do ponownego użycia i odzysku innymi metodami oraz ograniczenie masy odpadów komunalnych ulegających biodegradacji przekazywanych do składowania, zgodnie z zapisami ustawy z dnia 13 września 1996 r. o utrzymaniu czystości i porządku w gminach (Dz. U. z 2012 r. poz. 391), zapisami Wojewódzkiego Planu Gospodarki Odpadami, przyjętego uchwałą Sejmiku Województwa  XXIV/410/ z dnia 27 sierpnia  2012 roku w sprawie przyjęcia projektu  Wojewódzkiego Planu Gospodarki Odpadami dla Województwa Podkarpackiego  oraz Regulaminem utrzymania czystości i porządku na terenie miasta Leżajsk  (uchwała Nr XXII/150/12 Rady Miejskiej w Leżajsku z dnia 29 listopada 2012 r.)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a terenie zabudowy jednorodzinnej obowiązywać będzie system mieszany workowo- pojemnikowy zbiórki odpadów komunalnych. Szacunkowa ilość posesji do obsługi w zakresie odbioru i zagospodarowania odpadów wynosi 2350. Wykonawca zobowiązany jest na czas realizacji umowy wyposażyć posesje w pojemniki i worki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>1) niesegregowane (zmieszane) odpady komunalne gromadzone będą w pojemnikach o pojemności 120 litrów. Pojemniki w ilości ok. 2350 szt. zapewni Wykonawca na własny koszt. Ustala się częstotliwość odbioru odpadów komunalnych przez Wykonawcę - 1 raz na tydzień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selektywne zbieranie odpadów komunalnych: odbywać się będzie w systemie workowym i pojemnikowym w workach i pojemnikach o ustalonej kolorystyce tj.: żółtym przeznaczonym na tworzywa sztuczne, czerwonym na metale i złom, białym na szkło białe i kolorowe, zielonym na odpady zielone, niebieskim na papier i makulaturę, pomarańczowym na opakowania wielomateriałowe, brązowym na odpady biodegradowalne. Wykonawca zabezpieczy na czas zamówienia ok. 16 450 szt. worków na miesiąc. Jest to wielkość szacunkowa, w przypadku zmiany liczby mieszkańców i gospodarstw domowych Wykonawca będzie zobowiązany do zapewnienia odpowiedniej ilości worków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) charakterystyka worka do selektywnej zbiórki odpadów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materiał - folia polietylenowa LDPE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pojemność - 120 d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) grubość  co najmniej 60 mikronów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adruk jednostronny, kolor nadruku czarny, treść nadruku to jakiego rodzaju odpady należy w nich gromadzić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lo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firmy odbierającej i z numerem jej telefo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dostawę worków zapewni Wykonawca na własny koszt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ustala się częstotliwość odbioru przez Wykonawcę odpadów selektywnie zebranych takich jak tworzywa sztuczne, papier i makulatura, plastik, metal, zużyty sprzęt elektryczny i elektroniczny, odpady biodegradowalne w tym odpady zielone - 1 raz na miesiąc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Wykonawca odbierający odpady zobowiązany jest do pozostawienia odpowiedniej ilości worków na posesji, gdzie dokonywana jest segregacja odpadów, w dniu odebrania odpadów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7) odpady wielkogabarytowe oraz zużyte opony odbierane będą sprzed posesji dwa razy w roku w terminie ustalonym w harmonogramie  odbioru odpadów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. Na terenie zabudowy wielorodzinnej obowiązywać będzie system odbioru odpadów w pojemnikach  o pojemności minimum 1100 litrów. Szacunkowa ilość posesji do obsługi w zakresie odbioru i zagospodarowania odpadów wynosi 45 budynków wielorodzinnych.  Wykonawca na czas realizacji zadania   wyposaży posesje w następujące pojemnik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niesegregowane (zmieszane) odpady komunalne zbierane będą do pojemników w miejscach ustalonych z zarządcą budynk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ojemniki o pojemności 1100 litrów zapewnia Wykonawca na własny koszt w ilości: 78 sz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 ustala się częstotliwość odbioru odpadów komunalnych przez Wykonawcę - sukcesywnie w miarę napełniania pojemników nie rzadziej jednak niż raz w tygodni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selektywnie zbierane  odpady komunalne zbierane będą do pojemników ustawionych w miejscach ustalonych z zarządcą budynk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ojemniki zapewnia Wykonawca na własny koszt w ilości 78 sztuk na poszczególne frakcje odpadów (papier, szkło, tworzywa sztuczne o pojemności minimalnej 1,1 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oraz minimum 17 sztuk pojemników 240 litrowych na odpady biodegradowaln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ustala się częstotliwość odbioru odpadów komunalnych przez Wykonawcę w terminach - sukcesywnie w miarę napełniania pojemników nie rzadziej jednak niż raz w tygodni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odbiór odpadów wielkogabarytowych, zużytego sprzętu elektrycznego i elektronicznego, zużytych opon odbywał się będzie z przeznaczonych do tego miejsc lub po indywidualnym ustaleniu z zarządcą budynku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) ustala się częstotliwość odbioru zużytego sprzętu elektrycznego i elektronicznego – jeden raz w tygodniu, odpadów wielkogabarytowych oraz opon dwa razy w roku w terminie określonym przez Wykonawcę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Wykonawca zapewni odbiór odpadów segregowanych z 17 ogólnodostępnych gniazd recyklinowych usytuowanych na terenie miasta Leżajska. Gniazdo recyklingowe to zestaw 4 pojemników do selektywnego zbierania: papieru i makulatury, tworzyw sztucznych, puszki i drobnego złomu, szkła białego i kolorowego. Wykaz miejsc usytuowania gniazd recyklingowych dostarczy Wykonawcy Zamawiający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także do zebrania odpadów leżących obok pojemni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niebezpieczn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leki odbierane będą ze wszystkich aptek na terenie m. Leżajska Wykaz aptek zostanie przekazany Wykonawcy przez Zamawiającego. Pojemniki na przeterminowane leki dostarczy Wykonawca (obecnie 10 sztuk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zużyte baterie odbierane będą w punktach stacjonarnych. Wykaz punktów zostanie przekazany Wykonawcy przez Zamawiającego. Pojemniki na zużyte baterie dostarczy Wykonawca w ilości  35 sztu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odpadów niebezpiecznych odbywał się będzie w miarę napełnienia pojemnik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W przypadku konieczności pozbycia się odpadów poza harmonogramem wszystkie selektywnie zebrane odpady w tym także gruz budowlany będ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owane w punkcie selektywnej zbiórki odpadów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>6. Wykonawca zobowiązany jest do zabezpieczenia pojemnika na gruz budowlany i odbioru tego odpadu oraz przekazania go do punktu selektywnej zbiórki odpadów  jeżeli mieszkaniec danej posesji zgłosi konieczność ich odbioru z posesji w uzgodnionym wspólnie terminie za dodatkową opłatą dotycząca wynajęcia kontenera i przewozu gruzu do punktu selektywnej zbiórki odpadów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7. Obowiązki Wykonawcy przed rozpoczęciem i w trakcie umowy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na 10 dni przed rozpoczęciem realizacji zamówienia Zamawiający dostarczy Wykonawcy szczegółowy wykaz adresów nieruchomości objętych umową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oru odpadów oraz miejsc do gromadzenia odpadów. Wykonawca na 5 dni przed rozpoczęciem usługi dostarczy Zamawiającemu harmonogram odpadów (uwzględniając odbiór selektywnie zebranych odpadów w pierwszą sobotę miesiąca).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a sporządzi i dostarczy Zamawiającemu w celu opublikowania  na stronie internetowej Zamawiającego harmonogram na kolejny rok  najpóźniej do 15 grudnia roku poprzedzającego kolejny rok realizacji zamówienia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ykonawca ma obowiązek wyposażenia miejsca gromadzenia odpadów w niezbędne pojemniki oraz właścicieli nieruchomości w niezbędne pojemniki i worki przed pierwszym dniem obowiązywania umowy na odbiór odpadów zawartej z Zamawiającym. Wykonawca przedłoży Zamawiającemu oświadczenie od właścicieli nieruchomości dostarczenia pojemników, opatrzone datą przekazania i podpisem właściciela bądź jego przedstawiciel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możności spełnienia tego warunku z przyczyn niezależnych od Wykonawcy wskaże on Zamawiającemu te przyczyny na piśmie i udokumentuje ich zaistnienie. Za przyczyny niezależne od Wykonawcy można będzie uznać w szczególności co najmniej trzykrotne niezastanie właściciela nieruchomości pod wskazanym adresem w odstępach co najmniej 3 dniowych w godzinach 7:00 – 20:00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 w trakcie wykonywania umowy wyposażenie zgłoszonych przez Zamawiającego nowych  nieruchomości zamieszkałych w niezbędne pojemniki następuje najpóźniej w ciągu 3 dni roboczych od momentu zgłoszenia na zasadach opisanych w pkt. 2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) Wykonawca  odpowiada za informowanie mieszkańców o zasadach i terminach odbierania poszczególnych rodzajów odpadów. W tym celu sporządza harmonogramy odbioru, które będzie publikował na stronie internetowej oraz w formie kolorowych wydruków, dystrybuowanych przez  Wykonawcę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) Wykonawca odpowiada za stan sanitarny i techniczny pojemników oraz kontenerów do gromadzenia odpadów. Na wezwanie Zamawiającego jest zobowiązany do napraw eksploatacyjnych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Wykonawca jest zobowiązany do zebrania także odpadów leżących obok pojemników do gromadzenia odpad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7) Wykonawca będzie przekazywał sprawozdania z wykonywanych usług zgodnie z ustawą o utrzymaniu czystości i porządku w gminach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) Wykonawca zobowiązany jest do przestrzegania obowiązujących w trakcie trwania umowy przepisów prawnych, a w szczegól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ustawy z dnia 14 grudnia 2012r. o odpadach (Dz. U. z 2013 r. poz.21.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ustawy z dnia 13 września 1996 r. o utrzymaniu czystości i porządku w gminach (Dz. U z 2012 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z. 391 ze zm.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chwały Rady Miasta Leżajska  w sprawie uchwalenia regulaminu czystości i porządku na terenie miasta Leżajsk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rozporządzenia ministra środowiska z dnia 11 stycznia 2013 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prawie szczegółowych wymagań w zakresie odbierania odpadów komunalnych od właścicieli nieruchomości (Dz. U. 2013.122)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9) odpady zebrane od właścicieli nieruchomości z terenu miasta Leżajska  Wykonawca zobowiązany jest zagospodarować (poddać odzyskowi lub unieszkodliwieniu) zgodnie z obowiązującym prawem. Zmieszane odpady komunalne, odpady ulegające biodegradacji oraz pozostałości z sortowania odpadów komunalnych przeznaczonych do składowania przekazywać do regionalnych instalacji do przetwarzania odpadów komunalnych oraz przedstawienie Zamawiającemu jeden raz na miesiąc dowodów potwierdzających wykonanie tych czynności, tj. karty przekazania odpadów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0) Wykonawca odpowiedzialny jest za osiąganie poziomów odzysku odpadów komunalnych z uwzględnieniem poziomów odzysku wskazanych w ustawie z dnia 13 września 1996 r. o utrzymaniu czystości i porządku w gminach (Dz. U z 2012r., poz. 391), Rozporządzeniu Ministra Środowiska z dnia 29 maja 2012 roku w sprawie poziomów recyklingu, przygotowania do ponownego użycia i odzysku innymi metodami niektórych frakcji odpadów komunalnych (Dz. U z 2012 r., poz. 645), oraz Rozporządzeniu Ministra Środowiska z dnia 25 maja 2012 r. w sprawie poziomów ograniczenia masy odpadów komunalnych ulegających biodegradacji przekazywanych do składowania oraz sposobu obliczania poziomu ograniczania masy tych odpadów (Dz. U z 2012r. poz. 676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) Wykonawca zobowiązany jest do posiadania aktualnego wpisu do rejestru działalności regulowanej w zakresie odbierania odpadów komunalnych od właścicieli nieruchomości z terenu miasta Leżajska o którym mowa w art. 9b i następnych ustawy z dnia 13 września 1996 roku o utrzymaniu czystości i porządku w gmina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ego zezwolenia na transport odpadów komunalnych w tym niebezpiecznych odpadów komunal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realizuje usługi będące przedmiotem umowy  w terminie od dnia 01.07.2013r. do dnia 31.12.2016 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Łączna kwota całkowitego wynagrodzenia WYKONAWCY z tytułu realizacji usług objętych umową wynosi ……………………………………….………………….zł brutto (słownie: ……………………………………………..), w tym obowiązujący podatek VAT……………….(słownie: 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Wynagrodzenie WYKONAWCY jest stałe w całym okresie realizacji usług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Ustala się miesięczny okres rozliczeniowy wykonania usług objętych umow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Miesięczne wynagrodzenie WYKONAWCY wynosi………..… (słownie:…………………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ynagrodzenie WYKONAWCY obejmuje wszystkie elementy ujęte w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Ustala się zabezpieczenie należytego wykonania umowy w wysokości 3 %  kwoty brutto określonej w § 3 ust. 1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WYKONAWCA wniesie pełną kwotę zabezpieczenia należytego wykonania umowy w formie ………………………………………, na kwotę ……………………………..zł. 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bezpieczenie gwarantujące zgodne z umową wykonanie usług zostanie zwolnione WYKONAWCY w terminie 30 dni od dnia wykonania zamówienia i uznania przez Zamawiającego za należycie wykonan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dstawę do rozliczenia usług i wystawienia faktury przez WYKONAWCĘ będzie stanowił pisemny protokół wykonania usług w okresie rozliczeniowym sporządzony przez WYKONAWCĘ i zatwierdzony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kresem rozliczeniowym jest miesiąc kalendarz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zór protokołu wykonania usług stanowi załącznik nr 1 do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Wynagrodzenie należne WYKONAWCY będzie płatne w równych ratach, przelewem na konto WYKONAWCY wskazane na fakturze, w terminie 30 dni od daty wpływu prawidłowo wystawionej faktury do ZAMAWIAJĄCEGO. O dotrzymaniu terminu dokonania wpłaty decyduje data wpływu środków na rachunek bankowy WYKONAWC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ZAMAWIAJĄCY zapłaci WYKONAWCY ustawowe odsetki w przypadku zwłoki w zapłacie wynagrodzenia, o którym mowa w ust. 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rminowość i prawidłowość wykonania usług będzie oceniana przez ZAMAWIAJĄCEGO w oparciu o harmonogram realizacji usług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może odstąpić od umowy, jeżeli poweźmie wiadomość o tym, ż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) wszczęte zostało postępowanie upadłościowe lub likwidacyjne WYKONAWCY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YKONAWCA utracił uprawnienia do wykonywania przedmiotu umowy wynikające z przepisów szczegól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dstąpienie od umowy przez ZAMAWIAJĄCEGO może nastąpić również, jeżeli WYKONAWCA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) nie rozpoczął wykonywania usług w pełnym zakresie objętym umową z dniem 01.07.2013 r.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zaniechał realizacji umowy, tj. w sposób nieprzerwany nie realizuje jej przez kolejnych 7 dni kalendarz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przypadkach wymienionych w ustępie 1 i 2 ZAMAWIAJĄCY może w terminie 7 dni po pisemnym uprzedzeniu, przejąć sam prowadzenie usług określonych niniejszą umową lub powierzyć je innemu podmiotowi, a kosztami tych usług obciąży WYKONAWCĘ do wysokości odpowiadającej kwocie zabezpieczenia należytego wykonania umowy, o której mowa w § 4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W razie zaistnienia istotnej zmiany okoliczności powodującej, że wykonanie umowy nie leży w interesie publicznym, czego nie można było przewidzieć w chwili zawarcia umowy ZAMAWIAJĄCY może odstąpić od umowy w terminie 30 dni od powzięcia wiadomości o tych okolicznościach. W takim przypadku WYKONAWCA może żądać wyłącznie wynagrodzenia należnego z tytułu wykonania części umowy. W tym celu ZAMAWIAJĄCY wraz z WYKONAWCĄ ustalą wartość faktycznie wykonanych przez WYKONAWCĘ usług, a WYKONAWCA zobowiązuje się współpracować z ZAMAWIAJĄCYM w tym zakres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KONAWCA może odstąpić od umowy, jeżeli ZAMAWIAJĄCY nie dotrzymuje istotnych postanowień umowy a w szczególności gdy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ZAMAWIAJĄCY nie wypłaca WYKONAWCY wynagrodzenia za wykonane usługi ponad 30 dni od terminu płatności ustalonego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ZAMAWIAJĄCY odmawia bez uzasadnienia zatwierdzenia protokołu wykonania usług w okresie rozliczeniowy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 ZAMAWIAJĄCY zawiadamia WYKONAWCĘ, że w wyniku nieprzewidzianych okoliczności nie będzie mógł pokryć zobowiąz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dstąpienie od umowy należy uzasadnić pisemnie. Jest ono dopiero wtedy skuteczne, jeżeli WYKONAWCA wyznaczył ZAMAWIAJĄCEMU stosowny termin (nie krótszy niż 7 dni) do wypełnienia postanowień umowy i poinformował go, że po bezskutecznym upływie tego terminu odstąpi od umo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Po upływie terminu określonego w zawiadomieniu, o którym mowa w ust. 2, WYKONAWCA powinien możliwie najszybciej usunąć z obsługiwanego terenu wszystkie swoje urządzenia techniczne w szczególności urządzenia do gromadzenia odpad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Celem wyłączenia odpowiedzialności materialnej ZAMAWIAJĄCEGO lub WYKONAWCY z tytułu szkód powstałych w związku z zaistnieniem określonych zdarzeń losowych i odpowiedzialności cywilnej w czasie realizacji umowy, WYKONAWCA zawrze odpowiednie  ubezpieczenie umowy na kwotę 200.000 zł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bezpieczeniu podlegają w szczególności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) urządzenia, mienie ruchome związane z prowadzeniem usług -od zdarzeń losowych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odpowiedzialność cywilna za szkody oraz następstwa nieszczęśliwych wypadków dotyczące pracowników i osób trzecich powstałe w związku z prowadzonymi usługami, w tym także ruchem pojazdów mechanicz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Koszty ubezpieczenia ponosi WYKONAW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YKONAWCA jest zobowiązany do przedstawienia na każde żądanie ZAMAWIAJĄCEGO polisy ubezpieczeniowej oraz dowodów opłacania skład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ZAMAWIAJĄCEMU przysługują od WYKONAWCY kary umowne w poniższych przypadkach i wysokości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1 % miesięcznego wynagrodzenia umownego za każdy dzień zwłoki w wyposażeniu każdego miejsca gromadzenia odpadów w niezbędne pojemniki i kontenery, a także za każdy dzień zwłoki w terminowym odebraniu odpadów z każdego miejsca gromadzenia odpadów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10% kwoty wynagrodzenia umownego  określonego w § 3 ust. 1 umowy w przypadku odstąpienia przez WYKONAWCĘ od umowy z przyczyn niezawinionych przez ZAMAW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Jeżeli wynagrodzenie WYKONAWCY jest niższe niż wyliczona do potrącenia kara umowna, WYKONAWCA zobowiązuje się tę różnicę dopłacić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ZAMAWIAJĄCY zobowiązuje się zapłacić WYKONAWCY karę umowną w wysokości 10% wynagrodzenia umownego  określonego w § 3 ust.1 umowy za odstąpienie od umowy z przyczyn zawinionych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i uzupełnienia warunków umowy mogą być dokonywane za zgodą umawiających się stron, wyrażoną na piśmie w formie aneksu pod rygorem nieważności, o ile nie będzie to sprzeczne z ustawą Prawo zamówień publicz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w umowie mają zastosowanie przepisy ustawy Prawo zamówień publicznych oraz Kodeksu Cywiln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y jakie mogą wyniknąć przy realizacji niniejszej umowy, strony poddają rozstrzygnięciu Sądu powszechnego właściwego dla siedziby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: </w:t>
        <w:tab/>
        <w:tab/>
        <w:tab/>
        <w:tab/>
        <w:tab/>
        <w:tab/>
        <w:tab/>
        <w:tab/>
        <w:t xml:space="preserve">Wykonawc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360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1:00Z</dcterms:created>
  <dc:creator>PSJ</dc:creator>
  <dc:description/>
  <dc:language>en-US</dc:language>
  <cp:lastModifiedBy>UM</cp:lastModifiedBy>
  <cp:lastPrinted>2013-04-12T08:56:00Z</cp:lastPrinted>
  <dcterms:modified xsi:type="dcterms:W3CDTF">2013-04-12T12:54:00Z</dcterms:modified>
  <cp:revision>3</cp:revision>
  <dc:subject/>
  <dc:title>Załącznik Nr 7 do SIW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5368235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