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27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24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. Nr 2a2– wzory  wyglądu, wymiary, opisy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przedstawione wzory dotyczą podobieństwa wyglądu zamawianych elementów wyposażenia, a nie identyczności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kój opracowań - komplet mebli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w kolorze dąb antyczny</w:t>
      </w:r>
    </w:p>
    <w:p>
      <w:pPr>
        <w:pStyle w:val="Normal"/>
        <w:rPr/>
      </w:pPr>
      <w:r>
        <w:rPr/>
        <w:t>Wymiary szaf podano jako: wys. x  szer. x głęb. (cm)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674495" cy="167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 -Garderoba: 200 x 100 x 45 – dwudrzwiowa (lecz drzwi szafy pełne nie przeszklone), </w:t>
      </w:r>
    </w:p>
    <w:p>
      <w:pPr>
        <w:pStyle w:val="Normal"/>
        <w:rPr/>
      </w:pPr>
      <w:r>
        <w:rPr/>
        <w:t>drążek na wieszaki i półka na buty.</w:t>
      </w:r>
    </w:p>
    <w:p>
      <w:pPr>
        <w:pStyle w:val="Normal"/>
        <w:spacing w:before="0" w:after="240"/>
        <w:rPr/>
      </w:pPr>
      <w:r>
        <w:rPr/>
        <w:t>Wykonana z płyty wiórowej laminowanej o grubości 18 mm. System nośny  z płyty wiórowej  z płyty wiórowej  laminowanej, drzwi z płyty MDF w laminacie. Ściana  tylna z płyty HDF. Krawędzie w okleinie jak podstawowe powierzchnie sza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6905" cy="161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t>b.- Regał biurowy wąski 200 x 50 x 45  z czterema półkami i trzema szufladami. Wykonana z płyty wiórowej laminowanej o grubości 18 mm. System nośny  z płyty wiórowej z płyty wiórowej  laminowanej, drzwi z płyty MDF w laminacie. Ściana  tylna z płyty HDF. Krawędzie w okleinie jak podstawowe powierzchnie sza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.-  Szafa  zamykana  200 x 100 x 45 – dwudrzwiowa (lecz drzwi szafy pełne nie przeszklone), 5 półek na segregatory. Wykonana z płyty wiórowej laminowanej o grubości 18 mm. System nośny  z płyty wiórowej  z płyty wiórowej  laminowanej, drzwi z płyty MDF w laminacie. Ściana  tylna z płyty HDF. Krawędzie w okleinie jak podstawowe powierzchnie szafy.</w:t>
      </w:r>
    </w:p>
    <w:p>
      <w:pPr>
        <w:pStyle w:val="Normal"/>
        <w:rPr/>
      </w:pPr>
      <w:r>
        <w:rPr/>
        <w:t xml:space="preserve">d. - Regał na audiobooki  </w:t>
      </w:r>
    </w:p>
    <w:p>
      <w:pPr>
        <w:pStyle w:val="Normal"/>
        <w:rPr/>
      </w:pPr>
      <w:r>
        <w:rPr/>
        <w:t xml:space="preserve">Wymiary 1,80 x180  6 półek </w:t>
      </w:r>
    </w:p>
    <w:p>
      <w:pPr>
        <w:pStyle w:val="Normal"/>
        <w:spacing w:before="0" w:after="240"/>
        <w:rPr/>
      </w:pPr>
      <w:r>
        <w:rPr/>
        <w:t>Wysokość i głębokość półki 25 cm, –1 półka dzielona na  4 części następna półka podzielona w połowie poprzedniej i tak na przemian. Wykonana z płyty wiórowej laminowanej o grubości 18 mm. System nośny  z płyty wiórowej  z płyty wiórowej  laminowanej, krawędzie w okleinie dąb antyczny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290445" cy="207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wzór budowy szafk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e. -Lampka</w:t>
      </w:r>
      <w:r>
        <w:rPr/>
        <w:t xml:space="preserve">  stojąca na stolik (szt. 13)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z żarówką energooszczędną  odpowiadającą żarówce „zwykłej”  40W,  z przewodem dług. 3,0 m  zakończonym wtyczką, z wyłącznikiem na przewodzie w miejscu po wyprowadzeniu z rurki mocowanej do statywu, z regulacją kierunków w dwóch przegubach, w tym jeden zarazem jako uchwyt przesuwny  na statywie do regulacji wysokości. Konstrukcja stalowa z oprawą matową  lub z tworzywa sztu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115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. - komplet meb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z zlewozmywak do pomieszczenia socjalnego wzór NR1f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eble w kolorze beż-antracyt. 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eble w kolorze beż-antracyt. 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eastAsia="Calibri"/>
          <w:sz w:val="22"/>
          <w:szCs w:val="22"/>
        </w:rPr>
        <w:t>Fronty -</w:t>
      </w:r>
      <w:r>
        <w:rPr>
          <w:sz w:val="22"/>
          <w:szCs w:val="22"/>
        </w:rPr>
        <w:t xml:space="preserve"> płyta MDF w kolorze beż-antracyt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eastAsia="Calibri"/>
          <w:sz w:val="22"/>
          <w:szCs w:val="22"/>
        </w:rPr>
        <w:t xml:space="preserve">Korpusy - </w:t>
      </w:r>
      <w:r>
        <w:rPr>
          <w:sz w:val="22"/>
          <w:szCs w:val="22"/>
        </w:rPr>
        <w:t>płyta laminowana w kolorze popiel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eastAsia="Calibri"/>
          <w:sz w:val="22"/>
          <w:szCs w:val="22"/>
        </w:rPr>
        <w:t>Blat -</w:t>
      </w:r>
      <w:r>
        <w:rPr>
          <w:sz w:val="22"/>
          <w:szCs w:val="22"/>
        </w:rPr>
        <w:t xml:space="preserve"> głębokość 60cm, grubość 3cm, dzielony na szerokość szafek w kolorze popiel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rStyle w:val="StrongEmphasis"/>
          <w:rFonts w:eastAsia="Calibri"/>
          <w:sz w:val="22"/>
          <w:szCs w:val="22"/>
        </w:rPr>
        <w:t xml:space="preserve">Skład zestawu: 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eastAsia="Calibri"/>
          <w:sz w:val="22"/>
          <w:szCs w:val="22"/>
        </w:rPr>
        <w:t>- szafki stojące</w:t>
      </w:r>
      <w:r>
        <w:rPr>
          <w:sz w:val="22"/>
          <w:szCs w:val="22"/>
        </w:rPr>
        <w:t xml:space="preserve"> (wysokość: 82cm, głębokość: 44cm)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szafka o szerokości 40cm z jednymi drzwiczkami wraz z blatem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2. szafka o szerokości 60cm z trzema szufladami wraz z blatem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 szafka o szerokości 80cm pod zlewozmywak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eastAsia="Calibri"/>
          <w:sz w:val="22"/>
          <w:szCs w:val="22"/>
        </w:rPr>
        <w:t>- szafki wiszące</w:t>
      </w:r>
      <w:r>
        <w:rPr>
          <w:sz w:val="22"/>
          <w:szCs w:val="22"/>
        </w:rPr>
        <w:t xml:space="preserve"> (wysokość: 72cm, głębokość: 30cm)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szafka o szerokości 40cm z jednymi drzwiczkami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zafka o szerokości 60cm 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szafka o szerokości 80cm 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 xml:space="preserve">Szafki do zamontowania na zawieszkach regulowanych. 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zafki wiszące posiadają jedną półk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omplet mebli do pokoju socjalnego  (bez kuchenki i wiszącej nad nią szafki z okap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8100" cy="268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. - Wzór fotela do sali audiowizual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6395" cy="1667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opozycja do biblioteki dla dziec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. - fot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0870" cy="1945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905" cy="2595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-sof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.- Wzór kompletu wypoczynkowego do Pomieszczenia biurowego (gabinet Kierownik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3264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zór mebli na taras let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. -</w:t>
      </w:r>
      <w:r>
        <w:rPr>
          <w:color w:val="4D1F00"/>
        </w:rPr>
        <w:t>.wzór krzesła z technoratanu</w:t>
      </w:r>
    </w:p>
    <w:p>
      <w:pPr>
        <w:pStyle w:val="Normal"/>
        <w:rPr>
          <w:color w:val="4D1F00"/>
        </w:rPr>
      </w:pPr>
      <w:r>
        <w:rPr>
          <w:color w:val="4D1F00"/>
        </w:rPr>
        <w:drawing>
          <wp:inline distT="0" distB="0" distL="0" distR="0">
            <wp:extent cx="4219575" cy="4418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5045" r="-8" b="1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4D1F00"/>
        </w:rPr>
      </w:pPr>
      <w:r>
        <w:rPr>
          <w:color w:val="4D1F00"/>
        </w:rPr>
      </w:r>
    </w:p>
    <w:p>
      <w:pPr>
        <w:pStyle w:val="Normal"/>
        <w:rPr>
          <w:color w:val="4D1F00"/>
        </w:rPr>
      </w:pPr>
      <w:r>
        <w:rPr>
          <w:color w:val="4D1F00"/>
        </w:rPr>
      </w:r>
    </w:p>
    <w:p>
      <w:pPr>
        <w:pStyle w:val="Normal"/>
        <w:rPr>
          <w:color w:val="4D1F00"/>
        </w:rPr>
      </w:pPr>
      <w:r>
        <w:rPr>
          <w:color w:val="4D1F00"/>
        </w:rPr>
      </w:r>
    </w:p>
    <w:p>
      <w:pPr>
        <w:pStyle w:val="Normal"/>
        <w:rPr>
          <w:color w:val="4D1F00"/>
        </w:rPr>
      </w:pPr>
      <w:r>
        <w:rPr>
          <w:color w:val="4D1F00"/>
        </w:rPr>
      </w:r>
    </w:p>
    <w:p>
      <w:pPr>
        <w:pStyle w:val="Normal"/>
        <w:rPr>
          <w:color w:val="4D1F00"/>
        </w:rPr>
      </w:pPr>
      <w:r>
        <w:rPr>
          <w:color w:val="4D1F00"/>
        </w:rPr>
      </w:r>
    </w:p>
    <w:p>
      <w:pPr>
        <w:pStyle w:val="Normal"/>
        <w:rPr/>
      </w:pPr>
      <w:r>
        <w:rPr>
          <w:color w:val="4D1F00"/>
        </w:rPr>
        <w:t>l - wzór stolika z technoratanu o średnicy 80-90 cm (w części środkowej blat ze sztucznego wzorzystego szkła grub. 5 mm)</w:t>
      </w:r>
    </w:p>
    <w:p>
      <w:pPr>
        <w:pStyle w:val="Normal"/>
        <w:rPr>
          <w:color w:val="4D1F00"/>
        </w:rPr>
      </w:pPr>
      <w:r>
        <w:rPr>
          <w:color w:val="4D1F00"/>
        </w:rPr>
      </w:r>
    </w:p>
    <w:p>
      <w:pPr>
        <w:pStyle w:val="Normal"/>
        <w:rPr>
          <w:color w:val="4D1F00"/>
        </w:rPr>
      </w:pPr>
      <w:r>
        <w:rPr>
          <w:color w:val="4D1F00"/>
        </w:rPr>
      </w:r>
    </w:p>
    <w:p>
      <w:pPr>
        <w:pStyle w:val="Normal"/>
        <w:rPr>
          <w:color w:val="4D1F00"/>
        </w:rPr>
      </w:pPr>
      <w:r>
        <w:rPr>
          <w:color w:val="4D1F00"/>
        </w:rPr>
        <w:drawing>
          <wp:inline distT="0" distB="0" distL="0" distR="0">
            <wp:extent cx="3288030" cy="1935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4D1F00"/>
        </w:rPr>
      </w:pPr>
      <w:r>
        <w:rPr>
          <w:color w:val="4D1F00"/>
        </w:rPr>
      </w:r>
    </w:p>
    <w:p>
      <w:pPr>
        <w:pStyle w:val="Normal"/>
        <w:rPr>
          <w:color w:val="4D1F00"/>
        </w:rPr>
      </w:pPr>
      <w:r>
        <w:rPr>
          <w:color w:val="4D1F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- Wzór krzesła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2975</wp:posOffset>
                </wp:positionH>
                <wp:positionV relativeFrom="paragraph">
                  <wp:posOffset>900430</wp:posOffset>
                </wp:positionV>
                <wp:extent cx="914400" cy="2647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70.9pt;width:71.95pt;height:20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1220</wp:posOffset>
                </wp:positionH>
                <wp:positionV relativeFrom="paragraph">
                  <wp:posOffset>2779395</wp:posOffset>
                </wp:positionV>
                <wp:extent cx="681355" cy="3282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32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pt;margin-top:218.85pt;width:53.6pt;height:25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903730" cy="28581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3790" cy="31788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Wymiary:</w:t>
        <w:br/>
        <w:t>wysokość: 98 cm</w:t>
        <w:br/>
        <w:t>szerokość: 46 cm</w:t>
        <w:br/>
        <w:t>głębokość: 49 cm</w:t>
        <w:br/>
        <w:t>wysokość siedziska: 43 cm</w:t>
      </w:r>
    </w:p>
    <w:p>
      <w:pPr>
        <w:pStyle w:val="Normal"/>
        <w:rPr/>
      </w:pPr>
      <w:r>
        <w:rPr/>
        <w:t xml:space="preserve">Krzesło wygodne i wykonane z najwyższej jakości drewna bukowego, wykończone wysokogatunkową bejcą koloryzującą. Siedzisko i oparcie tapicerowane. Tkanina obiciowa szenilowa lub nanoflock. </w:t>
        <w:br/>
        <w:t>Obicie  nanoflock, odporne na  plamy z kawy, długopisu, , czy kredki. Wszystko to zmywa się przy użyciu wody i gąb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ala integracji społecznej wzór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u w:val="single"/>
        </w:rPr>
        <w:t>n. - Stół blat prostokąt o wymiarach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ługość stołu 160 cm. (po rozłożeniu 200cm.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zerokość blatu 90 cm. Blat wykonany jest z płyty MDF wykończony okleiną naturalną, rozsuwany na solidnych (łożyskowanych) stalowych prowadnicach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wysokość stołu 76 cm.</w:t>
      </w:r>
    </w:p>
    <w:p>
      <w:pPr>
        <w:pStyle w:val="Normal"/>
        <w:spacing w:before="280" w:after="280"/>
        <w:rPr/>
      </w:pPr>
      <w:r>
        <w:rPr/>
        <w:t>Całość jest wykonana z drewna bukowego natomiast blat stołu jest wykonany z płyty MDF- są to płyty drewnopochodne nowszej generacji. Produkowane są z włókien drzewnych klejonych w podwyższonej temperaturze i ciśnieniu. Otrzymany materiał ma jednorodny przekrój, jest twardy może być wykańczany okleinami naturalnymi (fornir) lub sztucznymi albo tylko pokryty lakierem.</w:t>
      </w:r>
    </w:p>
    <w:p>
      <w:pPr>
        <w:pStyle w:val="Normal"/>
        <w:rPr/>
      </w:pPr>
      <w:r>
        <w:rPr/>
        <w:drawing>
          <wp:inline distT="0" distB="0" distL="0" distR="0">
            <wp:extent cx="4860925" cy="31515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  <w:t>m-n.</w:t>
      </w:r>
    </w:p>
    <w:p>
      <w:pPr>
        <w:pStyle w:val="NormalnyWeb"/>
        <w:rPr/>
      </w:pPr>
      <w:r>
        <w:rPr/>
      </w:r>
    </w:p>
    <w:p>
      <w:pPr>
        <w:pStyle w:val="NormalnyWeb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rytarz górny </w:t>
      </w:r>
    </w:p>
    <w:p>
      <w:pPr>
        <w:pStyle w:val="NormalnyWeb"/>
        <w:rPr/>
      </w:pPr>
      <w:r>
        <w:rPr/>
        <w:t>p.- ława</w: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</wp:posOffset>
                </wp:positionH>
                <wp:positionV relativeFrom="paragraph">
                  <wp:posOffset>2348865</wp:posOffset>
                </wp:positionV>
                <wp:extent cx="3582035" cy="36576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184.95pt;width:282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5890</wp:posOffset>
                </wp:positionH>
                <wp:positionV relativeFrom="paragraph">
                  <wp:posOffset>2348865</wp:posOffset>
                </wp:positionV>
                <wp:extent cx="385953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184.95pt;width:303.8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18230" cy="27152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3201035" cy="17907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.- Sofa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.- Stolik okrągł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1371600" cy="134683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. - Regal na czasopisma do czytelni i do biblioteki dla dzieci.</w:t>
      </w:r>
    </w:p>
    <w:p>
      <w:pPr>
        <w:pStyle w:val="Normal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drawing>
          <wp:inline distT="0" distB="0" distL="0" distR="0">
            <wp:extent cx="3086100" cy="265176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waga do zastosowania.: Cokolik podwyższony do 20cm , regał bez górnej poziomej półki.</w:t>
      </w:r>
    </w:p>
    <w:p>
      <w:pPr>
        <w:pStyle w:val="Normal"/>
        <w:rPr>
          <w:color w:val="0000FF"/>
          <w:sz w:val="27"/>
          <w:szCs w:val="27"/>
          <w:u w:val="single"/>
        </w:rPr>
      </w:pPr>
      <w:r>
        <w:rPr>
          <w:color w:val="0000FF"/>
          <w:sz w:val="27"/>
          <w:szCs w:val="27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656330" cy="2759075"/>
            <wp:effectExtent l="0" t="0" r="0" b="0"/>
            <wp:docPr id="2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7"/>
          <w:szCs w:val="27"/>
        </w:rPr>
      </w:pPr>
      <w:r>
        <w:rPr/>
        <w:t>u.- Gablota ogłoszeniowa  do ekspozycji dokumentów - zamykana na klucz. Tablica w ramie wykonanej z drewna w kolorze dąb antyczny lub okleina w tym kolorze z  zaokrąglonymi narożnikami</w:t>
        <w:br/>
        <w:t>- ochronna szyba bezpieczna o grubości 4 mm, - powierzchnia: korkowa lub tekstylna </w:t>
        <w:br/>
        <w:t>- blokada drzwiczek. Montaż gabloty na wkrętach.</w:t>
        <w:br/>
      </w:r>
    </w:p>
    <w:p>
      <w:pPr>
        <w:pStyle w:val="Normal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nyWeb"/>
        <w:spacing w:before="0" w:after="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nyWeb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NormalnyWeb"/>
        <w:spacing w:before="0" w:after="0"/>
        <w:rPr/>
      </w:pPr>
      <w:r>
        <w:rPr>
          <w:color w:val="333333"/>
        </w:rPr>
        <w:t>v. - Tablica wystawowa stojąca dwustronna wykonana z profili aluminiowych anodowanych (kolor stare złoto mat)</w:t>
      </w:r>
    </w:p>
    <w:p>
      <w:pPr>
        <w:pStyle w:val="NormalnyWeb"/>
        <w:spacing w:before="0" w:after="0"/>
        <w:rPr/>
      </w:pPr>
      <w:r>
        <w:rPr>
          <w:color w:val="333333"/>
        </w:rPr>
        <w:t> </w:t>
      </w:r>
      <w:r>
        <w:rPr>
          <w:color w:val="333333"/>
        </w:rPr>
        <w:t xml:space="preserve">- </w:t>
      </w:r>
      <w:r>
        <w:rPr/>
        <w:t>nogi gabloty stabilne, wykonane z profili stalowych, malowanych proszkowo na kolor stare złoto mat.</w:t>
      </w:r>
    </w:p>
    <w:p>
      <w:pPr>
        <w:pStyle w:val="Normal"/>
        <w:rPr/>
      </w:pPr>
      <w:r>
        <w:rPr/>
        <w:t>Wypełnienie tablicy to płyta MDF i korek.</w:t>
      </w:r>
    </w:p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>Powierzchnia wystawowa tablicy: 150/100</w:t>
      </w:r>
    </w:p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w.-  Rozdzielacze biblioteczne wykonane są z bezbarwnej plexi, materiału lekkiego, a jednocześnie elastycznego i wytrzymał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ożna  umieścić zarówno w poziomie jak i w pionie, a samodzielnie wykonany napis wymieniać dowolną ilość razy. </w:t>
      </w:r>
    </w:p>
    <w:p>
      <w:pPr>
        <w:pStyle w:val="Normal"/>
        <w:jc w:val="both"/>
        <w:rPr/>
      </w:pPr>
      <w:r>
        <w:rPr/>
        <w:t>Rozdzielacze wycinane laserowo, mają więc gładkie i przeźroczyste krawędzie.</w:t>
      </w:r>
    </w:p>
    <w:p>
      <w:pPr>
        <w:pStyle w:val="Normal"/>
        <w:jc w:val="both"/>
        <w:rPr/>
      </w:pPr>
      <w:r>
        <w:rPr/>
        <w:t>Otwór wycięty na odwrocie kieszonki na opis znacznie ułatwia zarówno umieszczenie kartki z opisem</w:t>
      </w:r>
    </w:p>
    <w:p>
      <w:pPr>
        <w:pStyle w:val="Normal"/>
        <w:jc w:val="both"/>
        <w:rPr/>
      </w:pPr>
      <w:r>
        <w:rPr/>
        <w:t>w rozdzielaczu, jak i jego wyjęcie.</w:t>
      </w:r>
    </w:p>
    <w:p>
      <w:pPr>
        <w:pStyle w:val="Normal"/>
        <w:rPr/>
      </w:pPr>
      <w:r>
        <w:rPr>
          <w:i/>
          <w:iCs/>
          <w:color w:val="000000"/>
        </w:rPr>
        <w:t>Standardowy rozmiar rozdzielacza to:</w:t>
        <w:br/>
        <w:t>- szerokość 15 cm</w:t>
      </w:r>
      <w:r>
        <w:rPr>
          <w:i/>
          <w:iCs/>
          <w:color w:val="0000CD"/>
        </w:rPr>
        <w:br/>
      </w:r>
      <w:r>
        <w:rPr>
          <w:i/>
          <w:iCs/>
          <w:color w:val="000000"/>
        </w:rPr>
        <w:t>- wysokość   4 cm</w:t>
        <w:br/>
        <w:t>- głębokość   8 cm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858770" cy="210375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Podpórki do książek z kolorowej  plexi  o grubości 3 mm .</w:t>
        <w:br/>
        <w:t xml:space="preserve">Ich przewaga nad podpórkami z plexi bezbarwnej, to zarówno względy estetyczne jak i praktycze. </w:t>
        <w:br/>
        <w:t>Ich błyszcząca , kolorowa powierzchnia ożywia wnętrze, ponadto ślady od dotknięcia np. tłustymi palcami są mniej widoczne. Ze względu na proces produkcyjny są też nieco sztywniejsze.</w:t>
        <w:br/>
        <w:t>Podpórki są wystarczające do większości wydawnictw, segregatorów itp.</w:t>
      </w:r>
    </w:p>
    <w:p>
      <w:pPr>
        <w:pStyle w:val="Normal"/>
        <w:rPr/>
      </w:pPr>
      <w:r>
        <w:rPr/>
        <w:t>Standardowy rozmiar podpórki 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wysokość:   17 cm</w:t>
        <w:br/>
        <w:t>- szerokość:  15 cm</w:t>
        <w:br/>
        <w:t>- głębokość:  14 c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x.                                                                                         y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95500" cy="24193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0" cy="208534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z., z 1.- Wykonane z plexi i trwałej folii w kolorze złotym, miedzianym, srebrnym lub ecru.</w:t>
      </w:r>
    </w:p>
    <w:p>
      <w:pPr>
        <w:pStyle w:val="NormalnyWeb"/>
        <w:spacing w:before="0" w:after="0"/>
        <w:rPr/>
      </w:pPr>
      <w:r>
        <w:rPr/>
        <w:t>Litery w kolorze czarny mat lub w przypadku ecru matowy brąz.</w:t>
      </w:r>
    </w:p>
    <w:p>
      <w:pPr>
        <w:pStyle w:val="NormalnyWeb"/>
        <w:spacing w:before="0" w:after="0"/>
        <w:rPr/>
      </w:pPr>
      <w:r>
        <w:rPr/>
        <w:t>Dostępne w wersji prostej (litery wyklejane dwustronnie) i giętej w literę "L".</w:t>
      </w:r>
    </w:p>
    <w:p>
      <w:pPr>
        <w:pStyle w:val="NormalnyWeb"/>
        <w:spacing w:before="0" w:after="0"/>
        <w:rPr/>
      </w:pPr>
      <w:r>
        <w:rPr/>
        <w:t>Przedstawione zdjęcia nie oddają ich uroku.</w:t>
      </w:r>
    </w:p>
    <w:p>
      <w:pPr>
        <w:pStyle w:val="NormalnyWeb"/>
        <w:spacing w:before="0" w:after="0"/>
        <w:rPr/>
      </w:pPr>
      <w:r>
        <w:rPr/>
        <w:t>Wyboru koloru i wersji rozdzielaczy należy dokonać w opcjach pod zdjęciem produktu.</w:t>
      </w:r>
    </w:p>
    <w:p>
      <w:pPr>
        <w:pStyle w:val="NormalnyWeb"/>
        <w:spacing w:before="0" w:after="0"/>
        <w:rPr/>
      </w:pPr>
      <w:r>
        <w:rPr/>
        <w:t>Do rozdzielaczy serii "Retro" wykonujemy również tablice w tej samej kolorystyce</w:t>
      </w:r>
    </w:p>
    <w:p>
      <w:pPr>
        <w:pStyle w:val="NormalnyWeb"/>
        <w:spacing w:before="0" w:after="0"/>
        <w:rPr/>
      </w:pPr>
      <w:r>
        <w:rPr/>
        <w:t>Wymiary:</w:t>
      </w:r>
    </w:p>
    <w:p>
      <w:pPr>
        <w:pStyle w:val="NormalnyWeb"/>
        <w:spacing w:before="0" w:after="0"/>
        <w:rPr/>
      </w:pPr>
      <w:r>
        <w:rPr/>
        <w:t> </w:t>
      </w:r>
      <w:r>
        <w:rPr/>
        <w:t>- wysokość: 6 cm</w:t>
      </w:r>
    </w:p>
    <w:p>
      <w:pPr>
        <w:pStyle w:val="NormalnyWeb"/>
        <w:spacing w:before="0" w:after="0"/>
        <w:rPr/>
      </w:pPr>
      <w:r>
        <w:rPr/>
        <w:t> </w:t>
      </w:r>
      <w:r>
        <w:rPr/>
        <w:t>- głębokość: 30 cm (proste), 25 cm (gięte)</w:t>
      </w:r>
    </w:p>
    <w:p>
      <w:pPr>
        <w:pStyle w:val="NormalnyWeb"/>
        <w:spacing w:before="0" w:after="0"/>
        <w:rPr/>
      </w:pPr>
      <w:r>
        <w:rPr/>
        <w:t> </w:t>
      </w:r>
      <w:r>
        <w:rPr/>
        <w:t>- wysokość liter: ok. 5 cm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drawing>
          <wp:inline distT="0" distB="0" distL="0" distR="0">
            <wp:extent cx="2626995" cy="169100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 </w:t>
      </w:r>
      <w:r>
        <w:rPr>
          <w:b/>
          <w:iCs/>
          <w:color w:val="000000"/>
        </w:rPr>
        <w:t>z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971800" cy="201168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z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2, z 3.- Rozdzielacz działowy bezbarwny prosty </w:t>
      </w:r>
    </w:p>
    <w:p>
      <w:pPr>
        <w:pStyle w:val="Normal"/>
        <w:rPr/>
      </w:pPr>
      <w:r>
        <w:rPr/>
        <w:br/>
        <w:t>Rozdzielacze wykonane z bezbarwnej pleksi o grubości 2mm. Są trwałe, estetyczne i funkcjonalne. Rozdzielacze na informacje wymienne – wsuwamy w nie paski papieru z odpowiednim opisem.</w:t>
        <w:br/>
        <w:t>Rozdzielacze proste nie są zalecane przy wąskich przejściach między regałami - czytelnicy mogą o nie zaczepi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y czytelnika</w:t>
      </w:r>
    </w:p>
    <w:p>
      <w:pPr>
        <w:pStyle w:val="Normal"/>
        <w:rPr/>
      </w:pPr>
      <w:r>
        <w:rPr/>
        <w:t>szerokość  11 cm</w:t>
      </w:r>
    </w:p>
    <w:p>
      <w:pPr>
        <w:pStyle w:val="Normal"/>
        <w:rPr/>
      </w:pPr>
      <w:r>
        <w:rPr/>
        <w:t>wysokość  18 cm</w:t>
      </w:r>
    </w:p>
    <w:p>
      <w:pPr>
        <w:pStyle w:val="Normal"/>
        <w:spacing w:lineRule="auto" w:line="360"/>
        <w:rPr/>
      </w:pPr>
      <w:r>
        <w:rPr/>
        <w:t>z 2.</w:t>
      </w:r>
    </w:p>
    <w:p>
      <w:pPr>
        <w:pStyle w:val="Normal"/>
        <w:rPr/>
      </w:pPr>
      <w:r>
        <w:rPr/>
        <w:drawing>
          <wp:inline distT="0" distB="0" distL="0" distR="0">
            <wp:extent cx="1524000" cy="14382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1428750" cy="10668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z3. Karty książek</w:t>
      </w:r>
    </w:p>
    <w:p>
      <w:pPr>
        <w:pStyle w:val="Normal"/>
        <w:ind w:left="6120" w:hanging="0"/>
        <w:rPr/>
      </w:pPr>
      <w:r>
        <w:rPr/>
        <w:t>szerokość  7,5 cm</w:t>
      </w:r>
    </w:p>
    <w:p>
      <w:pPr>
        <w:pStyle w:val="Normal"/>
        <w:ind w:left="6120" w:hanging="0"/>
        <w:rPr/>
      </w:pPr>
      <w:r>
        <w:rPr/>
        <w:t>wysokość 13 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sectPr>
      <w:footerReference w:type="default" r:id="rId29"/>
      <w:type w:val="nextPage"/>
      <w:pgSz w:w="11906" w:h="16838"/>
      <w:pgMar w:left="1440" w:right="92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20:41:00Z</dcterms:created>
  <dc:creator>Biblioteka</dc:creator>
  <dc:description/>
  <cp:keywords/>
  <dc:language>en-US</dc:language>
  <cp:lastModifiedBy>boss</cp:lastModifiedBy>
  <cp:lastPrinted>2013-02-19T10:34:00Z</cp:lastPrinted>
  <dcterms:modified xsi:type="dcterms:W3CDTF">2013-02-19T19:03:00Z</dcterms:modified>
  <cp:revision>60</cp:revision>
  <dc:subject/>
  <dc:title>Wykaz Regałów Bibliotecznych na Wypożyczalni dla Dorosłych</dc:title>
</cp:coreProperties>
</file>