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6010" cy="1019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dofinansowany w ramach Regionalnego Programu Operacyjnego Województwa Podkarpackiego w wysokości 2,9 mln zł  przez Unię Europejską ze środków Europejskiego Funduszu Rozwoju Regionalnego oraz z programu Promesa ze środków Ministra Kultury i Dziedzictwa Narodowego</w:t>
      </w:r>
    </w:p>
    <w:p>
      <w:pPr>
        <w:pStyle w:val="Normal"/>
        <w:ind w:right="72" w:hanging="0"/>
        <w:jc w:val="right"/>
        <w:rPr/>
      </w:pPr>
      <w:r>
        <w:rPr/>
      </w:r>
    </w:p>
    <w:p>
      <w:pPr>
        <w:pStyle w:val="Normal"/>
        <w:ind w:right="72" w:hanging="0"/>
        <w:jc w:val="right"/>
        <w:rPr/>
      </w:pPr>
      <w:r>
        <w:rPr/>
        <w:t>Leżajsk, 2013-02-19</w:t>
      </w:r>
    </w:p>
    <w:p>
      <w:pPr>
        <w:pStyle w:val="Khtitle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57721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  <w:r>
        <w:rPr/>
        <w:drawing>
          <wp:inline distT="0" distB="0" distL="0" distR="0">
            <wp:extent cx="882015" cy="88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280" w:after="240"/>
        <w:rPr/>
      </w:pPr>
      <w:r>
        <w:rPr>
          <w:b/>
          <w:bCs/>
        </w:rPr>
        <w:t>Leżajsk: Dostawa wyposażenia Miejskiej Biblioteki Publicznej w Leżajsku</w:t>
      </w:r>
      <w:r>
        <w:rPr/>
        <w:br/>
      </w:r>
      <w:r>
        <w:rPr>
          <w:b/>
          <w:bCs/>
        </w:rPr>
        <w:t>Numer ogłoszenia: 71268 - 2013; data zamieszczenia: 19.02.2013</w:t>
      </w:r>
      <w:r>
        <w:rPr/>
        <w:br/>
        <w:t>OGŁOSZENIE O ZAMÓWIENIU - dostawy</w:t>
      </w:r>
    </w:p>
    <w:p>
      <w:pPr>
        <w:pStyle w:val="Normal"/>
        <w:spacing w:before="280" w:after="280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"/>
        <w:spacing w:before="280" w:after="280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"/>
        <w:spacing w:before="280" w:after="280"/>
        <w:rPr/>
      </w:pPr>
      <w:r>
        <w:rPr/>
        <w:t>SEKCJA I: ZAMAWIAJĄCY</w:t>
      </w:r>
    </w:p>
    <w:p>
      <w:pPr>
        <w:pStyle w:val="Normal"/>
        <w:spacing w:before="280" w:after="280"/>
        <w:rPr/>
      </w:pPr>
      <w:r>
        <w:rPr>
          <w:b/>
          <w:bCs/>
        </w:rPr>
        <w:t>I. 1) NAZWA I ADRES:</w:t>
      </w:r>
      <w:r>
        <w:rPr/>
        <w:t xml:space="preserve"> Gmina Miasto Leżajsk , ul. Rynek 1, 37-300 Leżajsk, woj. podkarpackie, tel. 017 2427333, faks 017 2427333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miastolezajsk.pl</w:t>
      </w:r>
    </w:p>
    <w:p>
      <w:pPr>
        <w:pStyle w:val="Normal"/>
        <w:spacing w:before="280" w:after="280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Normal"/>
        <w:spacing w:before="280" w:after="280"/>
        <w:rPr/>
      </w:pPr>
      <w:r>
        <w:rPr/>
        <w:t>SEKCJA II: PRZEDMIOT ZAMÓWIENI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"/>
        <w:spacing w:before="280" w:after="280"/>
        <w:rPr/>
      </w:pPr>
      <w:r>
        <w:rPr>
          <w:b/>
          <w:bCs/>
        </w:rPr>
        <w:t>II.1.1) Nazwa nadana zamówieniu przez zamawiającego:</w:t>
      </w:r>
      <w:r>
        <w:rPr/>
        <w:t xml:space="preserve"> Dostawa wyposażenia Miejskiej Biblioteki Publicznej w Leżajsku.</w:t>
      </w:r>
    </w:p>
    <w:p>
      <w:pPr>
        <w:pStyle w:val="Normal"/>
        <w:spacing w:before="280" w:after="280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"/>
        <w:spacing w:before="280" w:after="280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wyposażenia niezbędnego do prowadzenia statutowej działalności biblioteki. Zakres zamówienia obejmuje dostawę wraz z ustawieniem i montażem mebli bibliotecznych oraz wyposażenia budynku biblioteki. Zakres ten obejmuje elementy typowe dostępne w handlu jak również wyspecyfikowane indywidualnie np. w zakresie kształtu i wymiarów - w tym takie jak regały biblioteczne oraz lada biblioteczna. Dostawa wyposażenia obejmuje wszelkie niezbędne czynności i działania Wykonawcy związane z wykonaniem zamówienia, a w szczególności: wykonanie, załadunek, dostarczenie pod wskazany adres, rozładunek, wniesienie, ustawienie oraz niezbędny montaż wskazanych elementów wyposażenia. 1) Wszystkie elementy wyposażenia muszą być fabrycznie nowe, wolne od wad oraz dopuszczone do stosowania w tego typu placówkach. Wszystkie dostarczone elementy muszą posiadać odpowiednie atesty, certyfikaty, świadectwa jakości itp. i spełniać wymogi norm określonych obowiązującym prawem, w szczególności w zakresie dotyczącym konstrukcji, BHP i p-poż. Dostawca zobowiązany jest dostarczyć zamawiającemu komplet dokumentów świadczących o dopuszczeniu do użytkowania wykorzystanych materiałów lub wyrobów przy realizacji dostawy. 2) Wszystkie meble stojące mają być wyposażone w odpowiednie podkładki zabezpieczające przed zarysowaniem podłóg i posadzek przy przesuwaniu przez podklejenie filcem (dotyczy to również mebli z płyt meblowych zaopatrzonych dodatkowo w podkładki do kontaktu z posadzką - tzw. ślizgi). 3) Każdy regał na książki musi posiadać przymocowaną w widocznym miejscu, na stałe, tabliczkę znamionową określającą maksymalne dopuszczalne obciążenie regału (zgodnie z wymaganym normowym obciążeniem). 4) Górne części regałów, szafek w bibliotece dla dorosłych zakończone ozdobną profilowaną listwą - gzymsu - w kolorze laminatu. Doły regałów i szafek z cokolikami dookoła jako zabezpieczenie przed zakurzeniem (z tego samego materiału jak wyżej położone elementy). 5) W bibliotece dla dorosłych w każdym regale bibliotecznym wymagane jest podświetlenie z zastosowaniem lamp ledowych z instalacją 12 V wmontowanych w przestrzeni górnej półki, przystosowanych do oświetlenia książek na poszczególnych półkach poniżej. Dotyczący tego wymogu opis w załączniku nr 2a1 - specyfikacje techniczne. 6) Wykończenie powierzchni wszystkich mebli z płyty wiórowej - gładki mat. Do wyceny należy przyjąć elementy wyposażenia we wskazanych w specyfikacjach kolorach. W przypadku braku wskazanego koloru w trakcie realizacji zamówienia - można zastosować odcień podobny jedynie po akceptacji i w uzgodnieniu z zamawiającym. 7) Podane na rysunkach wymiary osiowe, zewnętrzne, wewnętrzne dopuszczają odchyłki, umożliwiając ich właściwy montaż i ustawienie w miejscu docelowej lokalizacji zgodnie warunkami pracy w bibliotece. 8) Przed przystąpieniem do realizacji umowy zarówno w zakresie elementów wyposażenia gotowego jak i elementów wykonywanych indywidualnie niezbędne jest sprawdzenie warunków na miejscu ich montażu lub ustawienia, w tym sprawdzenia gabarytów w celu uniknięcia ewentualnych kolizji lub błędów. 9) Wymagany minimalny okres gwarancji: - 36 miesięcy od dnia odbioru - dla wyposażenia w zakresie umeblowania, - 24 miesiące od dnia odbioru - dla pozostałego wyposażenia. 10) Miejsce dostawy i montażu: Miejska Biblioteka Publiczna im Stanisława Wyspiańskiego, 37-300 Leżajsk, ul. Jarosławska 1. 11) Szczegółowy opis przedmiotu z Zamówienia zawierają załączniki do SIWZ: nr 2 i od nr 2a1 do nr 2a6. 12) Zamawiający dopuszcza możliwości dostawy wyposażenia o parametrach dla jego elementów nieznacznie różniących się od opisanych w SIWZ, lecz pozwalających na spełnianie zakładanej funkcji. 13) W przypadku, gdy w opisie przedmiotu zamówienia, w jakiejkolwiek części opisu lub innej części SIWZ, zostały wskazane znaki towarowe, patenty lub pochodzenie materiałów urządzeń bądź przedmiot zamówienia został opisany za pomocą nazw własnych, norm, aprobat, specyfikacji technicznych i systemów odniesienia, Zamawiający dopuszcza oferowanie elementów równoważnych z opisywanym, z zastrzeżeniem, że gwarantują one realizację zamówienia w zgodzie z opisem przedmiotu zamówienia i zapewniają uzyskanie parametrów technicznych i funkcjonalno - użytkowych nie gorszych od założonych. 14) Wszelkie ryzyko (w tym koszty ewentualnych ekspertyz) związane z udowodnieniem tzw. równoważności elementów wyposażenia wskazanych w załącznikach do siwz spoczywa na Wykonawcy. Wykonawca zobowiązany jest w takim przypadku wykazać, że dostarczane przez niego elementy wyposażenia spełniają wymagania określone przez Zamawiającego..</w:t>
      </w:r>
    </w:p>
    <w:p>
      <w:pPr>
        <w:pStyle w:val="Normal"/>
        <w:spacing w:before="280" w:after="280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"/>
        <w:spacing w:before="280" w:after="280"/>
        <w:rPr/>
      </w:pPr>
      <w:r>
        <w:rPr>
          <w:b/>
          <w:bCs/>
        </w:rPr>
        <w:t>II.1.5) Wspólny Słownik Zamówień (CPV):</w:t>
      </w:r>
      <w:r>
        <w:rPr/>
        <w:t xml:space="preserve"> 39.15.50.00-3, 39.15.51.00-4.</w:t>
      </w:r>
    </w:p>
    <w:p>
      <w:pPr>
        <w:pStyle w:val="Normal"/>
        <w:spacing w:before="280" w:after="280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"/>
        <w:spacing w:before="280" w:after="280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25.07.2013.</w:t>
      </w:r>
    </w:p>
    <w:p>
      <w:pPr>
        <w:pStyle w:val="Normal"/>
        <w:spacing w:before="280" w:after="280"/>
        <w:rPr/>
      </w:pPr>
      <w:r>
        <w:rPr/>
        <w:t>SEKCJA III: INFORMACJE O CHARAKTERZE PRAWNYM, EKONOMICZNYM, FINANSOWYM I TECHNICZNYM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"/>
        <w:spacing w:before="280" w:after="280"/>
        <w:rPr/>
      </w:pPr>
      <w:r>
        <w:rPr>
          <w:b/>
          <w:bCs/>
        </w:rPr>
        <w:t>Informacja na temat wadium:</w:t>
      </w:r>
      <w:r>
        <w:rPr/>
        <w:t xml:space="preserve"> 2000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wykonanie przez Wykonawcę w okresie ostatnich trzech lat przynajmniej jednego zamówienia obejmującego zakresem dostawę i montaż wyposażenia bibliotek lub innych obiektów użyteczności publicznej, o łącznej wartości co najmniej 100.000 zł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III.3.4) Osoby zdolne do wykonania zamówienia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dysponowanie przez Wykonawcę rocznie przeciętnie co najmniej 3 pracownikami fizycznymi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osiągania przychodów ze sprzedaży podobnych usług w latach 2010, 2011, 2012 w łącznej wysokości 300.000 zł, posiadanie przez Wykonawcę środków niezbędnych do realizacji zamówienia w wysokości 50 % wartości Zamówienia lub zdolności kredytowej odpowiadającej tej wysokości, ubezpieczenie Wykonawcy od odpowiedzialności cywilnej w zakresie prowadzonej działalności związanej z przedmiotem zamówienia, na sumę gwarancyjną co najmniej 500.000 zł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oświadczenie na temat wielkości średniego rocznego zatrudnienia u wykonawcy usług lub robót budowlanych oraz liczebności personelu kierowniczego w okresie ostatnich trzech lat przed upływem terminu składania ofert albo wniosków o dopuszczenie do udziału w postępowaniu, a w przypadku gdy okres prowadzenia działalności jest krótszy - w tym okresie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sprawozdanie finansowe w części, a jeżeli podlega ono badaniu przez biegłego rewidenta zgodnie z przepisami o rachunkowości również z opinią odpowiednio o badanym sprawozdaniu albo jego części, a w przypadku wykonawców niezobowiązanych do sporządzania sprawozdania finansowego inny dokument określający obroty oraz zobowiązania i należności - za okres nie dłuższy niż ostatnie 3 lata obrotowe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III.4.3) Dokumenty podmiotów zagranicznych</w:t>
      </w:r>
    </w:p>
    <w:p>
      <w:pPr>
        <w:pStyle w:val="Normal"/>
        <w:spacing w:before="280" w:after="280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spacing w:before="280" w:after="280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28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pacing w:before="280" w:after="280"/>
        <w:rPr/>
      </w:pPr>
      <w:r>
        <w:rPr/>
        <w:t>III.6) INNE DOKUMENTY</w:t>
      </w:r>
    </w:p>
    <w:p>
      <w:pPr>
        <w:pStyle w:val="Normal"/>
        <w:spacing w:before="280" w:after="280"/>
        <w:rPr/>
      </w:pPr>
      <w:r>
        <w:rPr/>
        <w:t>Inne dokumenty niewymienione w pkt III.4) albo w pkt III.5)</w:t>
      </w:r>
    </w:p>
    <w:p>
      <w:pPr>
        <w:pStyle w:val="Normal"/>
        <w:spacing w:before="280" w:after="280"/>
        <w:rPr/>
      </w:pPr>
      <w:r>
        <w:rPr/>
        <w:t>Wypełniony i podpisany formularz oferty, formularz cenowy w wersji papierowej i w wersji elektronicznej w formacie Excel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Normal"/>
        <w:spacing w:before="280" w:after="280"/>
        <w:rPr/>
      </w:pPr>
      <w:r>
        <w:rPr/>
        <w:t>SEKCJA IV: PROCEDUR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spacing w:before="280" w:after="280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spacing w:before="280" w:after="280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"/>
        <w:spacing w:before="280" w:after="280"/>
        <w:rPr/>
      </w:pPr>
      <w:r>
        <w:rPr/>
        <w:t>Zamawiający zastrzega możliwość zmian postanowień zawartej umowy w stosunku do treści oferty w zakresie: zmiany terminu realizacji zamówienia, zmiany wartości wynagrodzenia Wykonawcy, zmiany ilości oferowanych do wykonania robót, określonych w formularzu cenowym. 1. Termin realizacji zamówienia może zostać zmieniony w przypadku: - konieczności wykonania dostaw dodatkowych, które będą niezbędne do prawidłowego wykonania zamówienia realizowanego w ramach zamówienia podstawowego, a ich dostawa wymagać będzie dłuższego terminu niż 14 dni, - nieudostępnienia przez Zamawiającego obiektu dla wykonania niezbędnego montażu wyposażenia w terminie do dnia 08.07.2013 r. z powodu przesunięcia terminu zakończenia robót budowlanych, o ilość dni opóźnienia. 2. Zmiana wartości wynagrodzenia wykonawcy może nastąpić w przypadku: - ustawowych zmian stawek podatku VAT, - wykonania dostaw dodatkowych. 3. Zmiana ilości oferowanych do wykonania dostaw, określonych w formularzu cenowym, może nastąpić tylko w przypadku konieczności wykonania dostaw dodatkowych, które będą niezbędne do prawidłowego wykonania zamówienia lub koniecznych do wprowadzenia zmian wynikłych w trakcie realizacji umowy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"/>
        <w:spacing w:before="280" w:after="280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miastolezajsk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l. Rynek 1, 37-300 Leżajsk.</w:t>
      </w:r>
    </w:p>
    <w:p>
      <w:pPr>
        <w:pStyle w:val="Normal"/>
        <w:spacing w:before="280" w:after="280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6.03.2013 godzina 09:30, miejsce: Sekretariat Urzędu Miejskiego w Leżajsku.</w:t>
      </w:r>
    </w:p>
    <w:p>
      <w:pPr>
        <w:pStyle w:val="Normal"/>
        <w:spacing w:before="280" w:after="280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"/>
        <w:spacing w:before="280" w:after="280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 ten dofinansowany jest z Regionalnego Programu Operacyjnego Województwa Podkarpackiego na lata 2007 - 2013 przez Unię Europejską ze środków Europejskiego Funduszu Rozwoju Regionalnego oraz ze środków Ministra Kultury i Dziedzictwa Narodowego w ramach programu Promesa.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60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91" w:right="1106" w:gutter="0" w:header="0" w:top="567" w:footer="4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3115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  <w:sz w:val="20"/>
    </w:rPr>
  </w:style>
  <w:style w:type="character" w:styleId="WW8Num20z1">
    <w:name w:val="WW8Num20z1"/>
    <w:qFormat/>
    <w:rPr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ld1">
    <w:name w:val="bold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5:00Z</dcterms:created>
  <dc:creator>Ulman</dc:creator>
  <dc:description/>
  <cp:keywords/>
  <dc:language>en-US</dc:language>
  <cp:lastModifiedBy>po</cp:lastModifiedBy>
  <cp:lastPrinted>2013-02-19T10:43:00Z</cp:lastPrinted>
  <dcterms:modified xsi:type="dcterms:W3CDTF">2013-02-19T13:05:00Z</dcterms:modified>
  <cp:revision>2</cp:revision>
  <dc:subject/>
  <dc:title> Leżajsk 2005</dc:title>
</cp:coreProperties>
</file>