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059805" cy="913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2" w:hanging="0"/>
        <w:jc w:val="center"/>
        <w:rPr/>
      </w:pPr>
      <w:r>
        <w:rPr>
          <w:sz w:val="16"/>
          <w:szCs w:val="16"/>
        </w:rPr>
        <w:t>Projekt  p.n.: „Rewitalizacja i zagospodarowanie przestrzeni publicznej wokół zabytkowego rynku miejskiego w Leżajsku”</w:t>
      </w:r>
      <w:r>
        <w:rPr>
          <w:i/>
          <w:sz w:val="20"/>
          <w:szCs w:val="20"/>
        </w:rPr>
        <w:t xml:space="preserve"> </w:t>
      </w:r>
      <w:r>
        <w:rPr>
          <w:sz w:val="16"/>
          <w:szCs w:val="16"/>
        </w:rPr>
        <w:t>wybrany w ramach Regionalnego Programu Operacyjnego Województwa Podkarpackiego  do współfinansowania  w wysokości 2,9 mln zł</w:t>
      </w:r>
    </w:p>
    <w:p>
      <w:pPr>
        <w:pStyle w:val="Normal"/>
        <w:ind w:right="72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z Unię Europejską ze środków Europejskiego Funduszu Rozwoju Regionalnego</w:t>
      </w:r>
    </w:p>
    <w:p>
      <w:pPr>
        <w:pStyle w:val="Normal"/>
        <w:jc w:val="right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7310</wp:posOffset>
            </wp:positionV>
            <wp:extent cx="588645" cy="68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22"/>
          <w:szCs w:val="22"/>
        </w:rPr>
        <w:t>Leżajsk, 18 czerwiec 2012 r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PYTANIE OFERTOW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 Postanowienia ogóln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a prawn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rządzenie Burmistrza Leżajska nr 15/11 z dnia 17 stycznia 2011 r. w sprawie ustalenia zasad obowiązujących przy udzielaniu zamówień publicznych na podstawie art. 4 pkt. 8 ustawy z dnia 29 stycznia 2011 r. Prawo Zamówień Publicznych (t.j. Dz. U. z 2010 r. nr 113, poz. 759 z późn. zm.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łącznik nr 6.1 do wzoru Umowy o dofinansowanie pn.: ”Wytyczne Instytucji Zarządzającej Regionalnym Programem Operacyjnym Województwa Podkarpackiego na lata 2007-2013 w sprawie udzielania zamówień współfinansowanych ze środków EFRR, w stosunku do których nie stosuje się ustawy Prawo zamówień publicznych”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00" w:hanging="0"/>
        <w:jc w:val="center"/>
        <w:rPr/>
      </w:pPr>
      <w:r>
        <w:rPr>
          <w:rFonts w:cs="Arial" w:ascii="Arial" w:hAnsi="Arial"/>
          <w:sz w:val="20"/>
          <w:szCs w:val="20"/>
        </w:rPr>
        <w:t>Niniejsze postępowanie nie podlega przepisom ustawy z dnia 29 stycznia 2004 r. – Prawo zamówień publicznych tekst jednolity Dz. U. z 2010 r. nr 113, poz. 759 z późn. zm.</w:t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 Opis przedmiotu zamówienia.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zamówienia jest zadanie wykonania usług nadzoru inwestorskiego w zakresie </w:t>
      </w:r>
      <w:r>
        <w:rPr>
          <w:rFonts w:cs="Arial" w:ascii="Arial" w:hAnsi="Arial"/>
          <w:b/>
          <w:sz w:val="22"/>
          <w:szCs w:val="22"/>
        </w:rPr>
        <w:t>instalacji elektrycznych i teletechnicznych</w:t>
      </w:r>
      <w:r>
        <w:rPr>
          <w:rFonts w:cs="Arial" w:ascii="Arial" w:hAnsi="Arial"/>
          <w:sz w:val="22"/>
          <w:szCs w:val="22"/>
        </w:rPr>
        <w:t xml:space="preserve">  dla zadania inwestycyjnego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iCs/>
          <w:sz w:val="22"/>
          <w:szCs w:val="22"/>
        </w:rPr>
        <w:t>Modernizacja i remont budynku miejskiej biblioteki przy ul. Jarosławskiej 1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Budynek objęty jest ochroną konserwatorską na podstawie Decyzji o wpisie do rejestru zabytków – nr rej. A-212 z dnia 30.03.2007 r. Podkarpackiego Wojewódzkiego Konserwatora Zabytków (L.dz. UOZ-4-4148/89/2007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Zadanie jest realizowane w ramach  projektu pn.: „Rewitalizacja i zagospodarowanie przestrzeni publicznej wokół zabytkowego rynku miejskiego w Leżajsku” i dofinansowane z Regionalnego Programu Operacyjnego Województwa Podkarpackiego na lata 2007 - 2013 przez Unię Europejską ze środków Europejskiego Funduszu Rozwoju Regionalnego oraz ze środków Ministra Kultury i Dziedzictwa Narodowego w ramach programu Promes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y zakres oferowanych do nadzoru robót budowlanych wykonywanych przez wykonawcę wyłonionego w przetargu nieograniczonym obejmuje dotycząca </w:t>
      </w:r>
      <w:r>
        <w:rPr>
          <w:rFonts w:cs="Arial" w:ascii="Arial" w:hAnsi="Arial"/>
          <w:b/>
          <w:sz w:val="22"/>
          <w:szCs w:val="22"/>
        </w:rPr>
        <w:t>dokumentacja załączona do zapytania – przedmiary robót, dokumentacja technicz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ermin zakończenia realizacji całości robót budowlanych wraz z odbiorem końcowym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8 czerwiec 2013 r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alizacja usług nadzoru – od podpisania umowy do uzyskania pozwolenia na użytkowanie budynku – nie dłużej niż miesiąc wrzesień 2013 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nie dopuszcza możliwości składania ofert częściowy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oferty jest ceną ostateczną (nie ulega zmianie w trakcie umowy), musi zawierać wszystkie narzuty i podatki oraz zostać podana w formularzu ofertowym w kwocie brutto cyfrowo i słown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res rzeczowy nadzoru inwestorskiego, stanowiącego przedmiot postępowania obejmuj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dzór inwestorski nad wykonaniem robót budowlanych w zakresie instalacji elektrycznych i teletechnicznych zgodnie z dokumentacją projektową, Specyfikacją Wykonania i Odbioru Robót Budowlanych, pozwoleniem na budowę (decyzja nr 380/2011 z dnia 10.10.2011 r. dla Miejskiego Centrum Kultury w Leżajsku wraz z decyzją z dnia 07.11.2011 r. przenoszącą je na Miasto Leżajsk) i umową o roboty budowlan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praca z Inspektorem robót budowla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rozumieniu z Inspektorem w zakresie robót ogólnobudowlanych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reprezentowanie Zamawiającego na budowie przez sprawowanie kontroli zgodności jej realizacji z dokumentacją projektową, specyfikacjami technicznymi wykonania i odbioru robót , obowiązującymi przepisami oraz zasadami wiedzy technicznej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dzór nad jakością wykonywanych robót i kontrola jakości materiałów celem uniknięcia zastosowania materiałów budowlanych wadliwych i niedopuszczonych do stosowania w budownictwie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wdzanie i odbiór robót ulegających zakryciu lub zanikających - w terminie do 2 dni roboczych od daty otrzymania zgłoszenia poprzez wpis do dziennika budowy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anie książki obmiaru robót prowadzonej przez kierownika budow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anie i odbiór skończonych elementów robót podlegających odbiorowi częściowemu - w terminie do 2 dni roboczych od daty otrzymania zgłoszenia poprzez wpis do dziennika budowy (na podstawie harmonogramu rzeczowo-finansowego będącego załącznikiem do umowy o roboty budowlane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prawdzenie i odbiór robót objętych odbiorem końcowym - w terminie do 7 dni roboczych od daty wpisu o zakończeniu przedmiotu umowy potwierdzenie w dzienniku budowy osiągnięcia gotowości do odbioru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enie w próbach i odbiorach technicznych, których obowiązek przeprowadzenia wynika z przepisów szczególnych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dawanie kierownikowi budowy poleceń dotyczących usuwania nieprawidłowości lub zagrożeń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gzekwowanie od wykonawcy i przedstawianie, na każde żądanie Zamawiającego, dokumentów/dowodów dopuszczenia do stosowania materiałów i wyrobów budowlanych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gzekwowanie od kierownika budowy dokonania poprawek bądź ponownego wykonania wadliwie wykonanych robót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strzymanie dalszych robót budowlanych w przypadku, gdyby ich kontynuacja mogła wywołać zagrożenie lub spowodowała niedopuszczalną niezgodność z dokumentacją projektową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skazywanie możliwości powstania ewentualnych opóźnień lub zagrożeń w realizacji zadania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aliza i ocena dotycząca proponowanych przez wykonawcę sposobów rozwiązywania powstałych problemów oraz przewidywanych zagrożeń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enie w organizowanych przez Zamawiającego radach budowy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zyjęcie od wykonawcy skompletowanej całościowej dokumentacji powykonawczej, sprawdzenie jej kompletności poprzez dokonanie stosownej adnotacji i uczestniczenie w czynnościach odbioru końcowego przekazywanego zadania (dotyczy etapów i całości)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uczestniczenie w odbiorze końcowym, odbiorze pogwarancyjnym oraz przeglądach gwarancyjnych jak również uczestnictwo w postępowaniu u udzielenie pozwolenia na użytkowanie budynk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ryteria oceny ofert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Zamawiający dokona oceny i wyboru wykonawców stosując następujące kryterium wyboru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c - cena ofertowa brutto – 100 %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Cs/>
          <w:sz w:val="22"/>
          <w:szCs w:val="22"/>
        </w:rPr>
        <w:t>Poszczególnym ofertom zostaną przyznane punkty za cenę w skali od 1 do 100, obliczone wg wzoru: [najniższa cena oferty] / [cena oferty ocenianej] x 100 pkt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biera ofertę najkorzystniejszą, która odpowiada wszystkim wymogom specyfikacji i zostanie oceniona w podanych kryteriach wyboru jako najkorzystniejsza tj. taką, która uzyskała najwyższą liczbę punktów.</w:t>
      </w:r>
    </w:p>
    <w:p>
      <w:pPr>
        <w:pStyle w:val="Normal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sób porozumiewania się wykonawców z Zamawiający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może zwrócić się do Zamawiającego o wyjaśnienie treści zapytania ofertow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strony Zamawiającego uprawnionymi do udzielania wyjaśnień są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Tadeusz Ulman, inspektor w Urzędzie Miejskim w Leżajsku (pok. 24 - II p.), mail: ulman@lezajsk.um.gov.pl, tel. 17 242 73 33 w. 127 fax: 17 242 73 33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ładysław Zagaja, inspektor w Urzędzie Miejskim w Leżajsku (pok. 6 - parter), mail: zagaja@lezajsk.um.gov.pl, tel. 17 242 73 33 w. 126 fax: 17 242 73 33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osób przygotowania ofert; miejsce i termin ich składania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ferty należy składać w sekretariacie Urzędu Miejskiego w Leżajsku </w:t>
      </w:r>
      <w:r>
        <w:rPr>
          <w:rFonts w:cs="Arial" w:ascii="Arial" w:hAnsi="Arial"/>
          <w:b/>
          <w:sz w:val="22"/>
          <w:szCs w:val="22"/>
        </w:rPr>
        <w:t>w zamkniętej koperc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anej nazwą postępowania</w:t>
      </w:r>
      <w:r>
        <w:rPr>
          <w:rFonts w:cs="Arial" w:ascii="Arial" w:hAnsi="Arial"/>
          <w:sz w:val="22"/>
          <w:szCs w:val="22"/>
        </w:rPr>
        <w:t xml:space="preserve"> w terminie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o dnia 27 czerwca 2012 r. do godz. 10.00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oferty wykonawcy dołączają następujące dokumenty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ony formularz oferto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poświadczające uprawnienia zawodowe do pełnienia samodzielnych funkcji technicznych w budownictwie w specjalności instalacyjnej w zakresie sieci, instalacji i urządzeń elektrycznych i elektroenergetycz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ywanych podobnych usług nadzoru (w formularzu ofertowym) z okresu ostatnich 5 lat od terminu składania ofert wraz z kopią dokumentu poświadczającego realizację zadania – (Zamawiający wymaga  doświadczenia w nadzorze inwestorskim                 w zakresie robót elektrycznych i  teletechnicznych: co najmniej jedna taka robota                  w cenie minimum 50 000 zł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cja/protokół odbioru końcowego dla robót ww. wykaz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y sporządzone w języku obcym są składane wraz z tłumaczeniem na język polski, poświadczonym przez tłumacza przysięgł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y mogą być przedstawione w formie oryginałów lub poświadczonych za zgodność z oryginałem przez wykonawcę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strzega, iż w toku sprawdzania dokumentów, w przypadkach tego wymagających, będzie miał prawo żądać od wykonawców wyjaśnień dotyczących treści złożonych dokumentów i treści oferty, a także będzie miał prawo wezwać do uzupełnienia wymaganych dokumentów, jeśli nie zostaną one złożone lub będą zawierać błędy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strzega sobie prawo do zmiany treści niniejszego zapytania                     do upływu terminu składania ofert. Jeżeli zmiany będą mogły mieć wpływ na treść składanych w postępowaniu ofert, Zamawiający przedłuży termin składania ofert. O dokonanych zmianach Zamawiający poinformuje na stronie internetowej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lezajsk.um.bipgmina.pl/wiadomosci/3/lista/przetargi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do unieważnienia niniejszego postępowania bez podania uzasadnienia, a także do pozostawienia postępowania bez wyboru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i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ł. Nr 1- formularz ofert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ł. Nr 2 - wzór um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(w pliku skompresowanym):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 nr 3 - dokumentacja techniczna robót budowlanych w zakresie instalacji elektrycznych oraz dotyczące szczegółowe specyfikacje techniczne i przedmiary robót.  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  <w:u w:val="single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Uwaga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Dokumentacja techniczna całego zadania do wglądu w  pok. 24 (II p.) po telefonicznym uzgodnieniu, a przez cały czas składania ofert dostępna jest na stronie www Zamawiającego pod adresem: </w:t>
      </w:r>
      <w:hyperlink r:id="rId5">
        <w:r>
          <w:rPr>
            <w:rStyle w:val="InternetLink"/>
            <w:sz w:val="18"/>
            <w:szCs w:val="18"/>
          </w:rPr>
          <w:t>http://lezajsk.um.bipgmina.pl/wiadomosci/3/wiadomosc/164132/burmistrz_lezajska_oglasza_przetarg_nieograniczony_pn_modernizac</w:t>
        </w:r>
      </w:hyperlink>
    </w:p>
    <w:sectPr>
      <w:footerReference w:type="default" r:id="rId6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lezajsk.um.bipgmina.pl/wiadomosci/3/lista/przetargi" TargetMode="External"/><Relationship Id="rId5" Type="http://schemas.openxmlformats.org/officeDocument/2006/relationships/hyperlink" Target="http://lezajsk.um.bipgmina.pl/wiadomosci/3/wiadomosc/164132/burmistrz_lezajska_oglasza_przetarg_nieograniczony_pn_modernizac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29:00Z</dcterms:created>
  <dc:creator>Urząd Miejski w Leżajsku</dc:creator>
  <dc:description/>
  <cp:keywords/>
  <dc:language>en-US</dc:language>
  <cp:lastModifiedBy>Ulan</cp:lastModifiedBy>
  <cp:lastPrinted>2010-04-16T10:51:00Z</cp:lastPrinted>
  <dcterms:modified xsi:type="dcterms:W3CDTF">2012-06-18T06:52:00Z</dcterms:modified>
  <cp:revision>123</cp:revision>
  <dc:subject/>
  <dc:title/>
</cp:coreProperties>
</file>