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59805" cy="91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" w:hanging="0"/>
        <w:jc w:val="center"/>
        <w:rPr/>
      </w:pPr>
      <w:r>
        <w:rPr>
          <w:sz w:val="16"/>
          <w:szCs w:val="16"/>
        </w:rPr>
        <w:t>Projekt  p.n.: „Rewitalizacja i zagospodarowanie przestrzeni publicznej wokół zabytkowego rynku miejskiego w Leżajsku”</w:t>
      </w:r>
      <w:r>
        <w:rPr>
          <w:i/>
          <w:sz w:val="20"/>
          <w:szCs w:val="20"/>
        </w:rPr>
        <w:t xml:space="preserve"> </w:t>
      </w:r>
      <w:r>
        <w:rPr>
          <w:sz w:val="16"/>
          <w:szCs w:val="16"/>
        </w:rPr>
        <w:t>wybrany w ramach Regionalnego Programu Operacyjnego Województwa Podkarpackiego  do współfinansowania  w wysokości 2,9 mln zł</w:t>
      </w:r>
    </w:p>
    <w:p>
      <w:pPr>
        <w:pStyle w:val="Normal"/>
        <w:ind w:right="72" w:hanging="0"/>
        <w:jc w:val="center"/>
        <w:rPr>
          <w:sz w:val="16"/>
          <w:szCs w:val="16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Unię Europejską ze środków Europejskiego Funduszu Rozwoju Regionalneg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2- wzór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……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INSPEKTOREM NADZORU INWESTORSKIEG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00" w:hanging="0"/>
        <w:jc w:val="center"/>
        <w:rPr/>
      </w:pPr>
      <w:r>
        <w:rPr>
          <w:rFonts w:cs="Arial" w:ascii="Arial" w:hAnsi="Arial"/>
          <w:sz w:val="20"/>
          <w:szCs w:val="20"/>
        </w:rPr>
        <w:t>(nie podlega Ustawie z dnia 29 stycznia 2004 roku – Prawo Zamówień Publicznych, tekst jednolity Dz. U. z 2010 r. nr 113, poz. 759 z późn. z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 2012 r. pomiędzy: Gminą </w:t>
      </w:r>
      <w:r>
        <w:rPr>
          <w:rFonts w:cs="Arial" w:ascii="Arial" w:hAnsi="Arial"/>
          <w:b/>
          <w:sz w:val="22"/>
          <w:szCs w:val="22"/>
        </w:rPr>
        <w:t>Miasto Leżajsk</w:t>
      </w:r>
      <w:r>
        <w:rPr>
          <w:rFonts w:cs="Arial" w:ascii="Arial" w:hAnsi="Arial"/>
          <w:sz w:val="22"/>
          <w:szCs w:val="22"/>
        </w:rPr>
        <w:t xml:space="preserve">, reprezentowaną przez Burmistrza Piotra Urbana przy kontrasygnacie Skarbnika Gminy Mariusza Pacyniaka, zwaną dalej Inwestorem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irmą/Panem/Panią: ………………………………………………………………………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Inspektorem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westor zleca, a Inspektor zobowiązuje się prowadzić nadzór inwestorski dla inwestycji pod nazwą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Modernizacja i remont budynku miejskiej biblioteki przy ul. Jarosławskiej 1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dotyczącej robót elektrycznych i teletechnicznych - zgodnie ze złożoną  ofertą w zakresie zapytania ofertowego z dnia 18 czerwca 2012 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udynek biblioteki objęty jest ochroną konserwatorską na podstawie Decyzji o wpisie do rejestru zabytków – nr rej. A-212 z dnia 30.03.2007 r. Podkarpackiego Wojewódzkiego Konserwatora Zabytków (L.dz. UOZ-4-4148/89/2007)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zobowiązuje się nadzór inwestorski wykonywać zgodnie z obowiązującymi w tym zakresie przepisam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danie to jest realizowane w ramach  projektu pn.: „Rewitalizacja i zagospodarowanie przestrzeni publicznej wokół zabytkowego rynku miejskiego w Leżajsku” i dofinansowane z Regionalnego Programu Operacyjnego Województwa Podkarpackiego na lata 2007 - 2013 przez Unię Europejską ze środków Europejskiego Funduszu Rozwoju Regionalnego oraz ze środków Ministra Kultury i Dziedzictwa Narodowego w ramach programu Prom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posiada uprawnienia budowlane dotyczące robót elektrycznych nr…………. w specjalności……………..., uprawniające do pełnienia funkcji inspektora nadzoru inwestorskieg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zeczowy nadzoru inwestorskiego, stanowiącego przedmiot umowy obejm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inwestorski nad wykonaniem robót budowlanych w branży elektrycznej                             i teletechnicznej zgodnie z dokumentacją projektową, Specyfikacją Wykonania i Odbioru Robót Budowlanych, pozwoleniem na budowę (decyzja nr 380/2011 z dnia 10.10.2011 r. dla Miejskiego Centrum Kultury w Leżajsku wraz z  decyzją z dnia 07.11.2011 r. przenoszącą je na Miasto Leżajsk).i umową o roboty budowla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praca z Inspektorem nadzoru dla robót budowla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rozumieniu z Inspektorem w zakresie robót ogólnobudowla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ie Zamawiającego na budowie przez sprawowanie kontroli zgodności jej realizacji z dokumentacją projektową, specyfikacjami technicznymi wykonania i odbioru robót , obowiązującymi przepisami oraz zasadami wiedzy technicznej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jakością wykonywanych robót i kontrola jakości materiałów celem uniknięcia zastosowania materiałów budowlanych wadliwych i niedopuszczonych do stosowania w budownictwi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prawdzanie w zakresie nadzorowanych instalacji książki obmiaru robót prowadzonej przez kierownika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rawdzanie i odbiór robót ulegających zakryciu lub zanikających - w terminie do 2 dni roboczych od daty otrzymania zgłoszenia poprzez wpis do dziennika budow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i odbiór skończonych elementów robót podlegających odbiorowi częściowemu - w terminie do 2 dni roboczych od daty otrzymania zgłoszenia poprzez wpis do dziennika budowy (na podstawie harmonogramu rzeczowo-finansowego będącego załącznikiem do umowy o roboty budowlane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i odbiór robót objętych odbiorem końcowym - w terminie do 7 dni roboczych od daty wpisu o zakończeniu przedmiotu umowy potwierdzenie w dzienniku budowy osiągnięcia gotowości do odbior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e w próbach i odbiorach technicznych, których obowiązek przeprowadzenia wynika z przepisów szczegól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wanie kierownikowi budowy poleceń dotyczących usuwania nieprawidłowości lub zagrożeń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od wykonawcy i przedstawianie, na każde żądanie Zamawiającego, dokumentów/dowodów dopuszczenia do stosowania materiałów i wyrobów budowlan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gzekwowanie od kierownika budowy dokonania poprawek bądź ponownego wykonania wadliwie wykonanych robó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trzymanie dalszych robót budowlanych w przypadku, gdyby ich kontynuacja mogła wywołać zagrożenie lub spowodowała niedopuszczalną niezgodność z dokumentacją projektową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kazywanie możliwości powstania ewentualnych opóźnień lub zagrożeń w realizacji zadani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i ocena dotycząca proponowanych przez wykonawcę sposobów rozwiązywania powstałych problemów oraz przewidywanych zagrożeń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enie w organizowanych przez Zamawiającego radach budowy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od wykonawcy skompletowanej całościowej dokumentacji powykonawczej, sprawdzenie jej kompletności poprzez dokonanie stosownej adnotacji i uczestniczenie w czynnościach odbioru końcowego przekazywanego zadania (dotyczy etapów i całości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e w odbiorze końcowym, odbiorze pogwarancyjnym oraz przeglądach gwarancyjnych jak również uczestnictwo w postępowaniu u udzielenie pozwolenia na użytkowanie budynku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spektor zobowiązuje się zawiadamiać Inwestora niezwłocznie (najpóźniej w terminie 24 godzin) o zaistniałych na budowie nieprawidłowościa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zobowiązuje się stawiać się na terenie budowy bez dodatkowego wezwania na czas wykonywania robót wymagających jego nadzoru i dokumentować swoje wizyty wpisem do dziennika budowy, z podaniem zakresu robót, które zostały przez niego sprawdzone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 wynagrodzenie za powierzone prace, które zgodnie ze złożoną ofertą wynosi: …………………zł. brutto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……………………………………………………………(w tym podatek VAT ……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anie należności za nadzór odbywać się będzie fakturami/rachunkami przejściowymi wystawianymi na koniec każdego kwartał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płata wynagrodzenia nastąpi w ciągu 14 dni od przedłożenia Inwestorowi faktury VAT/rachunku, po dokonaniu odbioru przejściowego/końcowego zgłaszanych przez wykonawcę robót, potwierdzonego protokołem odbio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realizowana będzie raz na kwartał począwszy od III kwartału 2012 r. –  w pięciu częściach, w tym piąta część w III kwartale 2013 r. po dokonaniu odbioru końcowego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spektor zapłaci Inwestorowi karę umowną w razie odstąpienia od umowy przez jedną ze stron wskutek okoliczności, za które odpowiada Inspektor – w wysokości 20 % wynagrodzenia umow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westor zapłaci Inspektorowi karę umowną w razie odstąpienia od umowy przez jedną ze stron wskutek okoliczności, za które odpowiada Inwestor – w wysokości 20 % wynagrodzenia umow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 nieterminową zapłatę faktur/rachunków Inwestor zapłaci Inspektorowi odsetki ustawow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ezależnie od kar umownych strony mogą dochodzić odszkodowania uzupełniającego na zasadach ogólnych, gdy szkoda przekracza wartość kar umow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ci z tytułu kar umownych potrącane będą przez Inwestora z wynagrodzenia przysługującego Inspektorow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przez którąś ze stron, Inspektorowi należy się wynagrodzenie za zakończony, odebrany i rozliczony przez niego etap robót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normowanym niniejszą umową znajdują zastosowanie przepisy kodeksu cywilnego, ustawy prawo budowlane oraz ustawy o ochronie zabytków i opiece nad zabytkami,  zaś wszelkie spory rozstrzygać będzie Sąd Rejonowy w Leżajsku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0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, dwa dla Inwestora i jeden dla Inspek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 </w:t>
        <w:tab/>
        <w:tab/>
        <w:tab/>
        <w:tab/>
        <w:tab/>
        <w:tab/>
        <w:tab/>
        <w:tab/>
        <w:t>INSPEK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ASYGNATA SKARBNIKA GMINY</w:t>
      </w:r>
    </w:p>
    <w:sectPr>
      <w:footerReference w:type="default" r:id="rId4"/>
      <w:type w:val="nextPage"/>
      <w:pgSz w:w="11906" w:h="16838"/>
      <w:pgMar w:left="1417" w:right="1417" w:gutter="0" w:header="0" w:top="539" w:footer="39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8pt;mso-wrap-distance-left:0pt;mso-wrap-distance-right:0pt;mso-wrap-distance-top:0pt;mso-wrap-distance-bottom:0pt;margin-top:0.05pt;mso-position-vertical-relative:text;margin-left:4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13:00Z</dcterms:created>
  <dc:creator>Urząd Miejski w Leżajsku</dc:creator>
  <dc:description/>
  <cp:keywords/>
  <dc:language>en-US</dc:language>
  <cp:lastModifiedBy>Ulan</cp:lastModifiedBy>
  <cp:lastPrinted>2012-06-15T14:46:00Z</cp:lastPrinted>
  <dcterms:modified xsi:type="dcterms:W3CDTF">2012-06-18T06:28:00Z</dcterms:modified>
  <cp:revision>62</cp:revision>
  <dc:subject/>
  <dc:title/>
</cp:coreProperties>
</file>