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Style w:val="Text"/>
        </w:rPr>
        <w:t>RO-253.1.U.2012</w:t>
        <w:tab/>
        <w:tab/>
        <w:tab/>
        <w:tab/>
        <w:tab/>
        <w:tab/>
        <w:tab/>
        <w:t>Leżajsk 18.01.2012 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eżajsk: Ubezpieczenie majątku i innych interesów Gminy Miasto Leżajsk wraz z jednostkami organizacyjnymi i instytucjami kult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usługi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mina Miasto Leżajsk, ul. Rynek 1, 37-300 Leżajsk, woj. podkarpackie, tel. 017 2427333, faks 017 2427333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lezajsk.um.gov.p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bezpieczenie majątku i innych interesów Gminy Miasto Leżajsk wraz z jednostkami organizacyjnymi i instytucjami kultur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. Przedmiotem zamówienia jest ubezpieczenie majątku i innych interesów Gminy Miasto Leżajsk wraz z jednostkami organizacyjnymi i instytucjami kultury Zakres zamówienia obejmuje: 1) ubezpieczenie mienia od ognia i innych zdarzeń losowych 2) ubezpieczenie mienia od kradzieży z włamaniem i rabunku 3) ubezpieczenie przedmiotów szklanych od stłuczenia 4) ubezpieczenie odpowiedzialności cywilnej 5) ubezpieczenie sprzętu elektronicznego 6) ubezpieczenie pojazdów mechanicznych posiadanych przez jednostki organizacyjne Gminy Głogów Małopolski, obejmujące: a) obowiązkowe ubezpieczenie OC posiadaczy pojazdów mechanicznych b) ubezpieczenie pojazdów od uszkodzenia i utraty AUTO CASCO c) ubezpieczenie następstw nieszczęśliwych wypadków kierowcy i pasażerów d) bezskładkowa ubezpieczenie assistance 2. Postępowanie prowadzone jest przy udziale brokera ubezpieczeniowego, Inter Broker Sp. z o.o. z siedzibą w Toruniu przy ul. Żeglarskiej 31, który jako pośrednik ubezpieczeniowy działa w imieniu i na rzecz zamawiającego. Broker będzie pośredniczył przy zawarciu umowy, a następnie będzie ją realizował przy współpracy z MENTOR S.A. Oddział w Rzeszowie. Wykonawca zapłaci brokerowi ubezpieczeniowemu kurtaż w wysokości zwyczajowo stosowanej. 3. Wykonawca może powierzyć wykonanie zamówienia podwykonawcom 3.1. Zamawiający na podstawie art. 36 ust. 4 ustawy Prawo zamówień publicznych żąda wskazania przez wykonawcę w ofercie części zamówienia, której wykonanie zamierza powierzyć podwykonawcom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możliwych zamówień uzupełniających, w okresie 3 lat od udzielenia zamówienia podstawowego, udzielonych wykonawcy usługi, stanowiących nie więcej niż 10% wartości zamówienia podstawowego, może być ubezpieczenie wzrostu wartości i ilości majątku zamawiającego w zakresie, jaki obejmuje przedmiot niniejszego zamówien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66.51.54.00-7, 66.51.51.00-4, 66.51.60.00-0, 66.51.50.00-3, 66.51.64.00-4, 66.51.61.00-1, 66.51.41.10-0, 66.51.21.00-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miesiącach: 3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WADIUM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awiający nie żąda od wykonawców wniesienia wadiu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, o których mowa w art. 22 ust.1 pkt 1 ustawy Prawo zamówień publicznych, z wykorzystaniem wzoru, stanowiącego załącznik nr 3 do specyfikacji oraz kopia zezwolenia właściwego organu na prowadzenie działalności ubezpieczeniowej obejmującej przedmiot zamówienia lub zaświadczenie właściwego organu państwowego, że wykonawca prowadzi działalność ubezpieczeniową obejmującą przedmiot zamówienia; Opis sposobu dokonywania oceny spełniania tego warunku Ocena spełnienia przez wykonawców tego warunku udziału w postępowaniu o udzielenie zamówienia publicznego zostanie dokonana zgodnie z formułą spełnia - nie spełnia wymagany warunek w oparciu o informacje zawarte w wymaganym oświadczeniu oraz w oparciu o kopię zezwolenia właściwego organu na prowadzenie działalności ubezpieczeniowej obejmującej przedmiot zamówienia lub zaświadczenia właściwego organu państwowego, że wykonawca prowadzi działalność ubezpieczeniową obejmującą przedmiot zamówienia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, o których mowa w art. 22 ust.1 pkt 2 - 4 ustawy Prawo zamówień publicznych, z wykorzystaniem wzoru, stanowiącego załącznik nr 3a do specyfikacji Opis sposobu dokonywania oceny spełniania tego warunku Ocena spełnienia przez wykonawców tego warunku udziału w postępowaniu o udzielenie zamówienia publicznego zostanie dokonana zgodnie z formułą spełnia - nie spełnia wymagany warunek w oparciu o informacje zawarte w wymaganym oświadczeniu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, o których mowa w art. 22 ust.1 pkt 2 - 4 ustawy Prawo zamówień publicznych, z wykorzystaniem wzoru, stanowiącego załącznik nr 3a do specyfikacji Opis sposobu dokonywania oceny spełniania tego warunku Ocena spełnienia przez wykonawców tego warunku udziału w postępowaniu o udzielenie zamówienia publicznego zostanie dokonana zgodnie z formułą spełnia - nie spełnia wymagany warunek w oparciu o informacje zawarte w wymaganym oświadczeniu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, o których mowa w art. 22 ust.1 pkt 2 - 4 ustawy Prawo zamówień publicznych, z wykorzystaniem wzoru, stanowiącego załącznik nr 3a do specyfikacji Opis sposobu dokonywania oceny spełniania tego warunku Ocena spełnienia przez wykonawców tego warunku udziału w postępowaniu o udzielenie zamówienia publicznego zostanie dokonana zgodnie z formułą spełnia - nie spełnia wymagany warunek w oparciu o informacje zawarte w wymaganym oświadczeniu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, o których mowa w art. 22 ust.1 pkt 2 - 4 ustawy Prawo zamówień publicznych, z wykorzystaniem wzoru, stanowiącego załącznik nr 3a do specyfikacji Opis sposobu dokonywania oceny spełniania tego warunku Ocena spełnienia przez wykonawców tego warunku udziału w postępowaniu o udzielenie zamówienia publicznego zostanie dokonana zgodnie z formułą spełnia - nie spełnia wymagany warunek w oparciu o informacje zawarte w wymaganym oświadcze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cesję, zezwolenie lub licencję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uto" w:line="240" w:before="280" w:after="28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6) INNE DOKUMENT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dokumenty niewymienione w pkt III.4) albo w pkt III.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formularz ofertowy, z wykorzystaniem wzoru stanowiącego załącznik nr 2 do specyfikacji; w przypadku składania oferty przez podmioty występujące wspólnie należy podać nazwy (firmy) oraz dokładne adresy wszystkich wykonawców składających ofertę wspólną. 2) pełnomocnictwo do reprezentowania w postępowaniu albo do reprezentowania w postępowaniu i zawarcia umowy, w przypadku wykonawców wspólnie ubiegających się o udzielenie zamówienia zgodnie z art. 23 ustawy Prawo zamówień publicznych, 3) pełnomocnictwo do występowania w imieniu wykonawcy, w przypadku gdy dokumentów składających się na ofertę nie podpisuje osoba uprawniona do reprezentowania wykonawcy zgodnie z odpisem z Krajowego Rejestru Sądowego Pełnomocnictwo, o którym mowa w pkt. 2 i 3 powinno być przedstawione w formie oryginału, ewentualnie w formie poświadczonej notarialnie za zgodność z oryginałem kopi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na oraz dodatkowe kryteria i ich znaczeni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Cena - 80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lauzule dodatkowe i inne postanowienia szczególnie preferowane - 2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uszczalne zmiany postanowień umowy oraz określenie warunków zmia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amawiający dopuszcza możliwość istotnych zmian postanowień zawartej umowy w stosunku do treści oferty, na podstawie której dokonano wyboru wykonawcy, jeżeli: a) wykonanie zamówienia lub jego części w określonym pierwotnie terminie nie leży w interesie zamawiającego, b) zmiana treści umowy wynikać będzie z konieczności dostosowania do bezwzględnie obowiązujących przepisów prawa, znowelizowanego bądź wprowadzonego w trakcie wykonywania zamówienia, c) w danym rodzaju ubezpieczeniu mienia systemem sum stałych, objętego zakresem zamówienia, nastąpi wzrost lub spadek ilości albo wartości przedmiotu ubezpieczenia, d) w trakcie realizacji zamówienia nastąpi wyczerpanie sumy ubezpieczenia/sumy gwarancyjnej w objętym zakresem zamówienia ubezpieczeniu systemem pierwszego ryzyka, e) zamawiający, najpóźniej na 2 miesiące przed końcem każdego rocznego okresu wykonywania zamówienia, wyrazi pisemnie wolę kontynuowania umowy na tych samych warunkach w kolejnym, 12-miesięcznym okresie zamówienia; maksymalny okres wykonania zamówienia wraz z przewidywaną dwukrotną, automatyczną kontynuacją umowy w kolejnym rocznym okresie nie może przekroczyć 36 miesięcy. 2. Warunkiem dokonania zmian, o których mowa w pkt. 1, jest złożenie wniosku przez stronę inicjującą zmianę, zawierającego: a) opis zmiany, b) uzasadnienie zmiany, c) obliczenie kosztów zmiany zgodnie z zasadami określonymi w § 10 umowy, jeżeli zmiana będzie miała wpływ na wynagrodzenie wykonawcy. 3. Zmiana postanowień umowy może nastąpić wyłącznie za zgodą obu stron, wyrażoną w formie pisemnego aneksu pod rygorem nieważności 4. Zmiany umowy, o których mowa w pkt. 1, muszą być dokonywane z zachowaniem przepisu art. 140 ust. 3 ustawy Prawo zamówień publicznych, stanowiącego, że umowa jest nieważna w części wykraczającej poza określenie przedmiotu zamówienia zawarte w specyfikac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lezajsk.um.gov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cyfikację istotnych warunków zamówienia można uzyskać pod adresem: Urząd Miejski w Leżajsku, ul. Rynek 1, 37-300 Leżajs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02.02.2012 godzina 10:00, miejsce: Urząd Miejski w Leżajsku, ul. Rynek 1, 37-300 Leżajsk, sekretaria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30 (od ostatecznego terminu składania ofert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2:00Z</dcterms:created>
  <dc:creator>UM</dc:creator>
  <dc:description/>
  <cp:keywords/>
  <dc:language>en-US</dc:language>
  <cp:lastModifiedBy>UM</cp:lastModifiedBy>
  <cp:lastPrinted>2012-01-18T12:03:00Z</cp:lastPrinted>
  <dcterms:modified xsi:type="dcterms:W3CDTF">2012-01-18T11:12:00Z</dcterms:modified>
  <cp:revision>2</cp:revision>
  <dc:subject/>
  <dc:title/>
</cp:coreProperties>
</file>