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 ramach Regionalnego Programu Operacyjnego Województwa Podkarpackiego  do współfinansowania  w wysokości 2,96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Unię Europejską ze środków Europejskiego Funduszu Rozwoju Regionalnego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 xml:space="preserve">Załącznik Nr 7 do SIWZ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FF0000"/>
        </w:rPr>
      </w:pPr>
      <w:r>
        <w:rPr/>
        <w:t>Wzór tablicy informacyjnej o zabytku o wymiarach ok. 50 x 30 cm (do zamontowania na płd.-wschodniej elewacji budynku -  usytuowanie jak na rysunku 6 w projekcie arch. bud)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waga: </w:t>
      </w:r>
    </w:p>
    <w:p>
      <w:pPr>
        <w:pStyle w:val="Normal"/>
        <w:rPr/>
      </w:pPr>
      <w:r>
        <w:rPr/>
        <w:t>1) znaki graficzne mają być wykonane  jako wielobarwne, zgodnie z zasadami opisanymi w </w:t>
      </w:r>
      <w:r>
        <w:rPr>
          <w:b/>
        </w:rPr>
        <w:t>Rozdziale 8 - Wymagania dotyczące znaków graficznych</w:t>
      </w:r>
      <w:r>
        <w:rPr/>
        <w:t xml:space="preserve"> w Wytycznych Instytucji Zarządzającej Regionalnym Programem Operacyjnym Województwa Podkarpackiego na lata 2007 – 2013 dla beneficjentów w zakresie informacji i promocji (znajdujących się na stronie internetowej Instytucji Zarządzającej Programe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k: </w:t>
      </w:r>
      <w:hyperlink r:id="rId3">
        <w:r>
          <w:rPr>
            <w:rStyle w:val="InternetLink"/>
            <w:lang w:val="en-US"/>
          </w:rPr>
          <w:t>http://www.wrota.podkarpackie.pl/pl/rpo/promocja/promocja_projektow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ewentualne zmiany treści lub formy elementów graficznych wyglądu tablicy  związane ze zmianą stanu faktycznego bądź wymagań  formalnych w ramach RPO - do wprowadzenia przed wykonaniem tablicy,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) wymiary tablicy należy dopasować tak, by zapewnić czytelność jej napisów dla osób przechodzących chodnikiem przylegającym do budynk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4630" cy="332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323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rota.podkarpackie.pl/pl/rpo/promocja/promocja_projektow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48:00Z</dcterms:created>
  <dc:creator>Urząd Miejski w Leżajsku</dc:creator>
  <dc:description/>
  <cp:keywords/>
  <dc:language>en-US</dc:language>
  <cp:lastModifiedBy>UM</cp:lastModifiedBy>
  <cp:lastPrinted>2011-06-02T14:59:00Z</cp:lastPrinted>
  <dcterms:modified xsi:type="dcterms:W3CDTF">2011-06-16T07:48:00Z</dcterms:modified>
  <cp:revision>2</cp:revision>
  <dc:subject/>
  <dc:title>Załącznik Nr 2 do SIWZ </dc:title>
</cp:coreProperties>
</file>