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  <w:bCs/>
        </w:rPr>
        <w:t>wykonanie prac projektowych w Leżajsku, związanych z realizacją zadań pn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Zadanie 1: </w:t>
      </w:r>
      <w:r>
        <w:rPr>
          <w:b/>
        </w:rPr>
        <w:t>„Zagospodarowanie wąwozu za Domem Książki i przebudowa targowiska przy ul. Sikorskiego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2: „Remont dachu i elewacji ratusza w Leżajsku”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godnie z art. 22 ust 1, art. 24 i 44 ustawy z dnia 29 stycznia 2004 r. - Prawo zamówień publicznych oświadczam, że spełniam warunki dotyczące: 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nia uprawnień do wykonania określonych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siadania wiedzy i doświadcz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ysponowania odpowiednim potencjałem technicznym oraz 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ytuacji ekonomicznej i finansowej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hanging="0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/>
        </w:rPr>
        <w:t>......................................................................</w:t>
        <w:tab/>
      </w:r>
      <w:r>
        <w:rPr/>
        <w:tab/>
      </w:r>
      <w:r>
        <w:rPr>
          <w:b w:val="false"/>
          <w:bCs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5:00Z</dcterms:created>
  <dc:creator>Urząd Miejski w Leżajsku</dc:creator>
  <dc:description/>
  <cp:keywords/>
  <dc:language>en-US</dc:language>
  <cp:lastModifiedBy>UM</cp:lastModifiedBy>
  <cp:lastPrinted>2010-06-22T11:20:00Z</cp:lastPrinted>
  <dcterms:modified xsi:type="dcterms:W3CDTF">2010-06-22T09:21:00Z</dcterms:modified>
  <cp:revision>6</cp:revision>
  <dc:subject/>
  <dc:title/>
</cp:coreProperties>
</file>