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eżajsk, dnia 22.04. 2010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83058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OS 7647/1/2010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OGŁOS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 konsultacjach społecznyc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Burmistrz Leżajska informuje, iż sporządzone zostały projekty dokumentacji pod nazwą </w:t>
      </w:r>
      <w:r>
        <w:rPr>
          <w:b/>
          <w:i/>
        </w:rPr>
        <w:t>„Aktualizacja Programu Ochrony Środowiska dla Miasta Leżajska na lata 2010-2013 w perspektywie do 2017 roku”</w:t>
      </w:r>
      <w:r>
        <w:rPr/>
        <w:t xml:space="preserve"> i  </w:t>
      </w:r>
      <w:r>
        <w:rPr>
          <w:b/>
          <w:i/>
        </w:rPr>
        <w:t>Aktualizacja Planu Gospodarki Odpadami dla Miasta Leżajska na lata 2010 - 2021”</w:t>
      </w:r>
      <w:r>
        <w:rPr/>
        <w:t xml:space="preserve"> wraz z prognozą oddziaływania na środowisko. </w:t>
      </w:r>
    </w:p>
    <w:p>
      <w:pPr>
        <w:pStyle w:val="Normal"/>
        <w:ind w:firstLine="708"/>
        <w:jc w:val="both"/>
        <w:rPr/>
      </w:pPr>
      <w:r>
        <w:rPr/>
        <w:t xml:space="preserve">Tutejszy Urząd  wystąpił o uzgodnienie w/w dokumentów do Regionalnego Dyrektora Ochrony Środowiska w Rzeszowie oraz Wojewódzkiego Inspektora Sanitarnego w Rzeszowie, do Zarządu Województwa Podkarpackiego o zaopiniowanie „Aktualizacji Planu Gospodarki Odpadami dla Miasta  Leżajska” a do Zarządu Powiatu Leżajskiego o zaopiniowanie obu tych dokumentów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397"/>
        <w:jc w:val="both"/>
        <w:rPr/>
      </w:pPr>
      <w:r>
        <w:rPr/>
        <w:t>Zgodnie z art. 30 ustawy z dnia 3 października 2008 r. o udostępnianiu informacji o środowisku i jego ochronie, udziale społeczeństwa w ochronie środowiska oraz o ocenach oddziaływania na środowisko (Dz. U. z 2008 r. Nr 199, poz. 1227) zostają  przedłożone do konsultacji społecznych projekty następujących dokumentów: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Program Ochrony Środowiska dla Miasta Leżajska  na lata 2010-2013 w perspektywie do 2017 r.”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Aktualizacja Planu Gospodarki Odpadami dla Miasta Leżajska na lata 2010-2021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Prognoza oddziaływania na środowisko dla Aktualizacji Planu Gospodarki Odpadami dla Miasta Leżajska na lata 2010-202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wagi i wnioski można składać do Urzędu Miejskiego w Leżajsku, Rynek 1,  pok. 26 </w:t>
      </w:r>
      <w:r>
        <w:rPr>
          <w:b/>
        </w:rPr>
        <w:t xml:space="preserve">do dnia 12.05.2010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Burmistrz Leżaj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(-)  Tadeusz Tręba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.</dc:creator>
  <dc:description/>
  <dc:language>en-US</dc:language>
  <cp:lastModifiedBy>UM</cp:lastModifiedBy>
  <cp:lastPrinted>2010-04-20T07:30:00Z</cp:lastPrinted>
  <dcterms:modified xsi:type="dcterms:W3CDTF">2010-04-20T0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851500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do BIP</vt:lpwstr>
  </property>
</Properties>
</file>