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942965" cy="50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00400"/>
                          <a:chOff x="0" y="0"/>
                          <a:chExt cx="5942880" cy="50040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7564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83080" y="73800"/>
                            <a:ext cx="14598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3440" y="69120"/>
                            <a:ext cx="33480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7840" y="177840"/>
                            <a:ext cx="2216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6pt;width:467.9pt;height:39.4pt" coordorigin="-180,-720" coordsize="9358,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180;top:-720;width:2323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6880;top:-604;width:2298;height: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3337;top:-611;width:526;height:6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5;top:-440;width:348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10540</wp:posOffset>
            </wp:positionV>
            <wp:extent cx="68643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Projekt pn. „Rozbudowa Szkoły Podstawowej nr 2 w Leżajsku z budową sali  sportowej 32 x 20 m i z wyposażeniem dla potrzeb kształcenia ustawicznego” współfinansowany ze środków Regionalnego Programu Operacyjnego Województwa Podkarpackiego 2007-2013 Oś priorytetowa 5 – Infrastruktura publiczna, Działanie 5.1 – Infrastruktura edukacyjna, schemat B – system oświaty.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ind w:right="-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Nazwa Wykonawcy (imię i nazwisko, nazwa firmy, adres ):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tel./fax: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: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</w:rPr>
        <w:t>Nr podstawowego konta: 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</w:rPr>
        <w:t>W banku: 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>
          <w:rFonts w:cs="Arial" w:ascii="Arial" w:hAnsi="Arial"/>
        </w:rPr>
        <w:t>e-mail: ...........................................................................................................................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1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I.  W związku z ogłoszonym zapytaniem ofertowym na usługę nadzoru inwestorskiego inwestycji pod nazwą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Rozbudowa Szkoły Podstawowej nr 2 w Leżajsku z budową sali sportowej 32 x 20 m i z wyposażeniem dla potrzeb kształcenia ustawicznego”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ferujemy wykonanie zamówienia: </w:t>
      </w:r>
    </w:p>
    <w:p>
      <w:pPr>
        <w:pStyle w:val="Akapitzlist"/>
        <w:suppressAutoHyphens w:val="false"/>
        <w:ind w:left="0" w:hanging="0"/>
        <w:jc w:val="both"/>
        <w:rPr/>
      </w:pPr>
      <w:r>
        <w:rPr>
          <w:rFonts w:cs="Arial" w:ascii="Arial" w:hAnsi="Arial"/>
        </w:rPr>
        <w:t>Nadzór inwestorski prac instalacji elektrycznych i teletechniczn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za kwotę: ……………………..brut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słownie: ………………………………………………………………………………………..</w:t>
      </w:r>
    </w:p>
    <w:p>
      <w:pPr>
        <w:pStyle w:val="Akapitzlist"/>
        <w:spacing w:lineRule="auto" w:line="276"/>
        <w:ind w:left="360"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Przedmiot zamówienia wykonamy w termini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zamówienia: realizacja robót budowlanych – sierpień 2011 r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alizacja usługi nadzoru – od podpisania umowy do uzyskania pozwolenia na użytkowanie budynku – nie dłużej niż miesiąc grudzień 2011 r. </w:t>
      </w:r>
      <w:r>
        <w:rPr>
          <w:rFonts w:cs="Arial" w:ascii="Arial" w:hAnsi="Arial"/>
        </w:rPr>
        <w:t>(realizacja zgodnie z załączonym harmonogramem realizacji projektu).</w:t>
      </w:r>
    </w:p>
    <w:p>
      <w:pPr>
        <w:pStyle w:val="Normal"/>
        <w:ind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Oświadczamy, że zapoznaliśmy się z treścią zapytania ofertowego, wzorem umowy i nie wnosimy do nich żadnych zastrzeżeń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dokumentacją techniczną oraz otrzymaliśmy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</w:rPr>
        <w:t xml:space="preserve"> Oświadczamy, że uważamy się za związanych niniejszą ofertą w okresie 30 dni od ostatecznej daty składania ofert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.</w:t>
      </w:r>
      <w:r>
        <w:rPr>
          <w:rFonts w:cs="Arial" w:ascii="Arial" w:hAnsi="Arial"/>
        </w:rPr>
        <w:t xml:space="preserve"> W przypadku udzielenia nam zamówienia, zobowiązujemy się do zawarcia umowy w miejscu i terminie wskazanym przez Zamawiającego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  <w:b/>
        </w:rPr>
        <w:t>VI.</w:t>
      </w:r>
      <w:r>
        <w:rPr>
          <w:rFonts w:cs="Arial" w:ascii="Arial" w:hAnsi="Arial"/>
        </w:rPr>
        <w:t xml:space="preserve"> Wykaz realizowanych robót budowlanych – nadzór inwestorski: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inwesty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łniona funkcja</w:t>
            </w:r>
          </w:p>
        </w:tc>
      </w:tr>
      <w:tr>
        <w:trPr>
          <w:trHeight w:val="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kopię referencji/protokołu odbioru potwierdzającą realizację powyższego zadania.</w:t>
      </w:r>
    </w:p>
    <w:p>
      <w:pPr>
        <w:pStyle w:val="Normal"/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10" w:hanging="0"/>
        <w:rPr/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</w:rPr>
        <w:t xml:space="preserve"> Integralną część oferty stanowią następujące dokumenty: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/>
      </w:pPr>
      <w:r>
        <w:rPr>
          <w:rFonts w:cs="Arial" w:ascii="Arial" w:hAnsi="Arial"/>
          <w:b/>
        </w:rPr>
        <w:t>VIII.</w:t>
      </w:r>
      <w:r>
        <w:rPr>
          <w:rFonts w:cs="Arial" w:ascii="Arial" w:hAnsi="Arial"/>
        </w:rPr>
        <w:t xml:space="preserve"> Oferta została złożona na ...... kartkach,  podpisanych i kolejno ponumerowanych od nr ............. do nr .................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  <w:b/>
        </w:rPr>
        <w:t>IX.</w:t>
      </w:r>
      <w:r>
        <w:rPr>
          <w:rFonts w:cs="Arial" w:ascii="Arial" w:hAnsi="Arial"/>
        </w:rPr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</w:t>
      </w:r>
      <w:r>
        <w:rPr>
          <w:rFonts w:cs="Arial" w:ascii="Arial" w:hAnsi="Arial"/>
          <w:i/>
        </w:rPr>
        <w:t>upełnomocnieni przedstawiciele wykonawcy</w:t>
      </w:r>
    </w:p>
    <w:p>
      <w:pPr>
        <w:pStyle w:val="Normal"/>
        <w:ind w:right="-11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  <w:r>
        <w:rPr>
          <w:rFonts w:cs="Arial" w:ascii="Arial" w:hAnsi="Arial"/>
          <w:i/>
        </w:rPr>
        <w:t>pieczątka  data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szCs w:val="24"/>
      <w:lang w:val="pl-PL" w:bidi="ar-SA"/>
    </w:rPr>
  </w:style>
  <w:style w:type="character" w:styleId="ZnakZnak4">
    <w:name w:val=" Znak Znak4"/>
    <w:basedOn w:val="Domylnaczcionkaakapitu"/>
    <w:qFormat/>
    <w:rPr>
      <w:b/>
      <w:bCs/>
      <w:sz w:val="32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9:00Z</dcterms:created>
  <dc:creator>Urząd Miejski w Leżajsku</dc:creator>
  <dc:description/>
  <cp:keywords/>
  <dc:language>en-US</dc:language>
  <cp:lastModifiedBy>Urząd Miejski w Leżajsku</cp:lastModifiedBy>
  <dcterms:modified xsi:type="dcterms:W3CDTF">2010-04-20T11:09:00Z</dcterms:modified>
  <cp:revision>29</cp:revision>
  <dc:subject/>
  <dc:title/>
</cp:coreProperties>
</file>