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  <w:szCs w:val="16"/>
        </w:rPr>
        <w:t>„</w:t>
      </w:r>
      <w:r>
        <w:rPr>
          <w:b/>
        </w:rPr>
        <w:t xml:space="preserve">Remont  połączenia  drogi  krajowej  nr  77 z drogą wojewódzką nr 877 w ciągu dróg gminnych nr 10 4502 R w Leżajsku” </w:t>
      </w:r>
      <w:r>
        <w:rPr>
          <w:color w:val="000000"/>
        </w:rPr>
        <w:t xml:space="preserve">zgodnie z art. 22 ust 1, art. 24 i 44 ustawy z dnia 29 stycznia 2004 r. - Prawo zamówień publicznych oświadczam, że spełniam warunki dotyczące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ania określonych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nia wiedzy i doświad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ysponowania odpowiednim potencjałem technicznym oraz 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ytuacji ekonomicznej i finansow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6:00Z</dcterms:created>
  <dc:creator>Urząd Miejski w Leżajsku</dc:creator>
  <dc:description/>
  <cp:keywords/>
  <dc:language>en-US</dc:language>
  <cp:lastModifiedBy>UM</cp:lastModifiedBy>
  <cp:lastPrinted>2009-04-22T09:49:00Z</cp:lastPrinted>
  <dcterms:modified xsi:type="dcterms:W3CDTF">2010-02-19T07:06:00Z</dcterms:modified>
  <cp:revision>2</cp:revision>
  <dc:subject/>
  <dc:title/>
</cp:coreProperties>
</file>