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UMOWA KUPNA-SPRZEDAŻY SAMOCHODU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>Zawarta w dniu .............................. w Leżajsku pomiędzy Miejskim Centrum Kultury w Leżajsku, ul. Mickiewicza 65, 37-300 Leżajsk, NIP – 816-15-26-792, zwanym w dalszej części umowy "Sprzedającym", reprezentowanym przez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ahoma" w:hAnsi="Tahoma" w:eastAsia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ahoma" w:hAnsi="Tahoma"/>
          <w:b/>
          <w:bCs/>
          <w:color w:val="000000"/>
        </w:rPr>
        <w:t>Marię Horoszko - Dyrektor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ahoma" w:hAnsi="Tahoma" w:eastAsia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ahoma" w:hAnsi="Tahoma"/>
          <w:b/>
          <w:bCs/>
          <w:color w:val="000000"/>
        </w:rPr>
        <w:t>Krystynę Welter – Głównego Księgow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anem / Panią ......................................................, legitymującym się dowodem osobistym seria ...... nr …................. wydanym przez …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zamieszkałym w ..................................... przy ul. ......................................................., NIP - …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zwanym w treści umowy "Kupującym", o następującej treści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 w:cs="TimesNewRomanPSMT" w:ascii="Tahoma" w:hAnsi="Tahoma"/>
          <w:b/>
          <w:bCs/>
          <w:color w:val="000000"/>
        </w:rPr>
        <w:t>§ 1</w:t>
      </w:r>
      <w:r>
        <w:rPr>
          <w:rFonts w:eastAsia="TimesNewRomanPSMT" w:cs="TimesNewRomanPSMT" w:ascii="Tahoma" w:hAnsi="Tahom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Sprzedający sprzedaje, a Kupujący nabywa wymieniony w § 2 niniejszej umowy pojazd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marki VOLKSWAGEN CARAWELL GT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MT" w:cs="TimesNewRomanPSMT" w:ascii="Tahoma" w:hAnsi="Tahoma"/>
          <w:b/>
          <w:bCs/>
          <w:color w:val="000000"/>
        </w:rPr>
        <w:t>§ 2</w:t>
      </w:r>
      <w:r>
        <w:rPr>
          <w:rFonts w:eastAsia="TimesNewRomanPSMT" w:cs="TimesNewRomanPSMT" w:ascii="Tahoma" w:hAnsi="Tahoma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Sprzedający oświadcza, ż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>jest właścicielem pojazdu marki ...................................... o numerze rejestracyjnym ................................., numerze podwozia 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numerze silnika ......................................................., rok produkcji............................. 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- samochód jest wolny od wad prawnych, nie jest obciążony prawami na rzecz osób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trzecich oraz  nie toczy się żadne postępowanie, którego przedmiotem jest ten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ojazd ani, że nie stanowi on również przedmiotu zabezpieczenia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3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Kupujący tytułem ceny za przedmiotowy pojazd zapłaci Sprzedającemu kwotę .......................zł brutto (słownie złotych: 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łatną gotówką w kasie Sprzedającego na podstawie wystawionej przez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Sprzedającego faktur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4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1. Wydanie przedmiotu sprzedaży nastąpi niezwłocznie po uiszczeniu należnej kwoty 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której mowa w § 3. w siedzibie Sprzedaj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2. Sprzedający wyda Kupującemu wszystkie posiadane dokumenty dotyczące pojazd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3. Kupujący wraz z podpisaniem niniejszej umowy kwituje odbiór samochodu będ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rzedmiotem sprzedaż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" w:cs="TimesNewRomanPSMT" w:ascii="Tahoma" w:hAnsi="Tahoma"/>
          <w:color w:val="000000"/>
        </w:rPr>
        <w:t xml:space="preserve">1. Kupujący oświadcza, że znany mu jest stan techniczny pojazdu określonego w </w:t>
      </w:r>
      <w:r>
        <w:rPr>
          <w:rFonts w:eastAsia="TimesNewRomanPSMT" w:cs="TimesNewRomanPSMT" w:ascii="Tahoma" w:hAnsi="Tahoma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niniejszej umowy i oświadcza ponadto, iż z tego tytułu nie będzie rościł żadnych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pretensji do Sprzedającego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2. Kupujący sprawdził także oznaczenia numerowe pojazdu i dowodu rejestracyjnego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nie wnosząc do nich żadnych zastrzeżeń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3. Kupujący dokona ubezpieczenia samochodu w zakresie OC i NNW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6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Wszelkie koszty związane z realizacją postanowień niniejszej umowy, w tym także koszt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uiszczenia opłaty skarbowej, obciążają Kupując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7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Wszelkie zmiany umowy wymagają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8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W sprawach nie uregulowanych niniejszą umową zastosowanie mają obowiązujące w tym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zakresie przepisy kodeksu cywiln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 w:ascii="Tahoma" w:hAnsi="Tahoma"/>
          <w:b/>
          <w:bCs/>
          <w:color w:val="000000"/>
        </w:rPr>
        <w:t>§ 9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Umowę sporządzono w dwóch jednobrzmiących egzemplarzach, po jednym dla każdej Stron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eastAsia="TimesNewRomanPSMT" w:cs="TimesNewRomanPSMT"/>
          <w:color w:val="000000"/>
        </w:rPr>
      </w:pPr>
      <w:r>
        <w:rPr>
          <w:rFonts w:eastAsia="TimesNewRomanPSMT" w:cs="TimesNewRomanPSMT" w:ascii="Tahoma" w:hAnsi="Tahoma"/>
          <w:color w:val="000000"/>
        </w:rPr>
        <w:t>Kupujący:</w:t>
        <w:tab/>
        <w:tab/>
        <w:tab/>
        <w:tab/>
        <w:tab/>
        <w:tab/>
        <w:t>Sprzedający:</w:t>
      </w:r>
    </w:p>
    <w:p>
      <w:pPr>
        <w:pStyle w:val="Normal"/>
        <w:jc w:val="both"/>
        <w:rPr>
          <w:rFonts w:ascii="Tahoma" w:hAnsi="Tahoma" w:eastAsia="TimesNewRomanPSMT" w:cs="Tahoma"/>
          <w:color w:val="000000"/>
        </w:rPr>
      </w:pPr>
      <w:r>
        <w:rPr>
          <w:rFonts w:eastAsia="TimesNewRomanPSMT" w:cs="Tahoma" w:ascii="Tahoma" w:hAnsi="Tahoma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45:00Z</dcterms:created>
  <dc:creator/>
  <dc:description/>
  <cp:keywords/>
  <dc:language>en-US</dc:language>
  <cp:lastModifiedBy>MCK Leżajsk</cp:lastModifiedBy>
  <cp:lastPrinted>2009-12-16T09:50:00Z</cp:lastPrinted>
  <dcterms:modified xsi:type="dcterms:W3CDTF">2009-12-16T08:50:00Z</dcterms:modified>
  <cp:revision>2</cp:revision>
  <dc:subject/>
  <dc:title/>
</cp:coreProperties>
</file>