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36"/>
        </w:rPr>
      </w:pPr>
      <w:r>
        <w:rPr>
          <w:b/>
          <w:sz w:val="36"/>
        </w:rPr>
        <w:t xml:space="preserve">                           </w:t>
      </w:r>
      <w:r>
        <w:rPr>
          <w:b/>
          <w:sz w:val="24"/>
        </w:rPr>
        <w:t>INSTRUKCJA   DLA  OFERENTÓW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.  Spółdzielnia  Mieszkaniowa  DROZD  w  Kowalach  Oleckich  ogłasza przetarg nieograniczony  na:   </w:t>
      </w:r>
    </w:p>
    <w:p>
      <w:pPr>
        <w:pStyle w:val="Normal"/>
        <w:widowControl w:val="false"/>
        <w:ind w:left="284" w:hanging="284"/>
        <w:jc w:val="both"/>
        <w:rPr/>
      </w:pPr>
      <w:r>
        <w:rPr>
          <w:sz w:val="24"/>
        </w:rPr>
        <w:t xml:space="preserve">     </w:t>
      </w:r>
      <w:r>
        <w:rPr>
          <w:b/>
          <w:i/>
          <w:sz w:val="24"/>
        </w:rPr>
        <w:t xml:space="preserve">Budowę  przydomowej  oczyszczalni  ścieków  w  Pogorzelu,gm. Kowale  Oleckie i gmina Gołdap </w:t>
      </w:r>
      <w:r>
        <w:rPr>
          <w:i/>
          <w:sz w:val="24"/>
        </w:rPr>
        <w:t>zgodnie z projektem  budowlanym i przedmiarem robót.</w:t>
      </w:r>
    </w:p>
    <w:p>
      <w:pPr>
        <w:pStyle w:val="Normal"/>
        <w:widowControl w:val="false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ind w:left="284" w:hanging="426"/>
        <w:jc w:val="both"/>
        <w:rPr>
          <w:i/>
          <w:i/>
          <w:sz w:val="24"/>
        </w:rPr>
      </w:pPr>
      <w:r>
        <w:rPr>
          <w:sz w:val="24"/>
        </w:rPr>
        <w:t xml:space="preserve">2. Zamówienie obejmuje prace objęte dokumentacją techniczną zgodnie z załączonym wyciągiem zawartym w niniejszej specyfikacji oraz załączonym przedmiarem robót. </w:t>
      </w:r>
    </w:p>
    <w:p>
      <w:pPr>
        <w:pStyle w:val="Normal"/>
        <w:widowControl w:val="false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ind w:left="284" w:hanging="0"/>
        <w:jc w:val="both"/>
        <w:rPr>
          <w:sz w:val="22"/>
        </w:rPr>
      </w:pPr>
      <w:r>
        <w:rPr>
          <w:sz w:val="22"/>
        </w:rPr>
        <w:t>Przedmiotem zamówienia jest budowa  przydomowej  oczyszczalni  ścieków  wraz z częścią kanalizacji  sanitarnej , wykonanie  przyłącza  energetycznego  oraz  inne roboty towarzyszące określone w projekcie technicznym i przedmiarze robót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b/>
          <w:i/>
          <w:sz w:val="24"/>
        </w:rPr>
        <w:t>Zamawiający nie dopuszcza składania ofert częściowych oraz ofert wariantowych.</w:t>
      </w:r>
    </w:p>
    <w:p>
      <w:pPr>
        <w:pStyle w:val="Normal"/>
        <w:widowControl w:val="false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3. Okres realizacji zadania: </w:t>
      </w:r>
      <w:r>
        <w:rPr>
          <w:b/>
          <w:sz w:val="24"/>
        </w:rPr>
        <w:t>2 miesiące od daty zawarcia umowy.</w:t>
      </w:r>
    </w:p>
    <w:p>
      <w:pPr>
        <w:pStyle w:val="Normal"/>
        <w:widowControl w:val="false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ind w:left="284" w:hanging="284"/>
        <w:rPr>
          <w:sz w:val="24"/>
        </w:rPr>
      </w:pPr>
      <w:r>
        <w:rPr>
          <w:sz w:val="24"/>
        </w:rPr>
        <w:t>4.  Niniejszą instrukcję oraz dokumenty wymienione w pkt. 11 rozdział 3 i 4 należy traktować jako poufne i nie udostępniać osobom trzecim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5</w:t>
      </w:r>
      <w:r>
        <w:rPr>
          <w:sz w:val="22"/>
        </w:rPr>
        <w:t>.  O udzielenie zamówienia ubiegać się mogą wykonawcy, którzy spełniają następujące warunki: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 xml:space="preserve">5.1. Wykonali  w latach 2004-2007   co   najmniej trzy  zadania  o  charakterze  i </w:t>
      </w:r>
    </w:p>
    <w:p>
      <w:pPr>
        <w:pStyle w:val="Normal"/>
        <w:widowControl w:val="false"/>
        <w:ind w:left="851" w:hanging="0"/>
        <w:jc w:val="both"/>
        <w:rPr>
          <w:sz w:val="24"/>
        </w:rPr>
      </w:pPr>
      <w:r>
        <w:rPr>
          <w:sz w:val="24"/>
        </w:rPr>
        <w:t xml:space="preserve">złożoności  odpowiadającym zakresowi zamówienia określonego w pkt. 2 potwierdzone referencjami przez Zamawiających,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2. Udzielą 3-letniej rękojmi na wykonane prace budowlane,</w:t>
      </w:r>
    </w:p>
    <w:p>
      <w:pPr>
        <w:pStyle w:val="Normal"/>
        <w:widowControl w:val="false"/>
        <w:ind w:left="851" w:hanging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3. Zrealizują inwestycję w terminie nie przekraczającym dwóch miesięcy od daty zawarcia umow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6. Oferta  </w:t>
      </w:r>
      <w:r>
        <w:rPr>
          <w:b/>
          <w:i/>
          <w:sz w:val="24"/>
        </w:rPr>
        <w:t>m u s i</w:t>
      </w:r>
      <w:r>
        <w:rPr>
          <w:sz w:val="24"/>
        </w:rPr>
        <w:t xml:space="preserve">  zawierać następujące dokumenty i oświadczenia:</w:t>
      </w:r>
    </w:p>
    <w:p>
      <w:pPr>
        <w:pStyle w:val="Normal"/>
        <w:widowControl w:val="false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 xml:space="preserve">6.1. Formularz ofertowy (na załączonym druku) - </w:t>
      </w:r>
      <w:r>
        <w:rPr>
          <w:b/>
          <w:i/>
          <w:sz w:val="24"/>
        </w:rPr>
        <w:t>załącznik nr 1.</w:t>
      </w:r>
    </w:p>
    <w:p>
      <w:pPr>
        <w:pStyle w:val="Normal"/>
        <w:widowControl w:val="false"/>
        <w:rPr/>
      </w:pPr>
      <w:r>
        <w:rPr>
          <w:sz w:val="22"/>
        </w:rPr>
        <w:t xml:space="preserve">    </w:t>
      </w:r>
      <w:r>
        <w:rPr>
          <w:sz w:val="22"/>
        </w:rPr>
        <w:t xml:space="preserve">6.2. </w:t>
      </w:r>
      <w:r>
        <w:rPr>
          <w:sz w:val="24"/>
        </w:rPr>
        <w:t xml:space="preserve">Kosztorys ofertowy szczegółowy (stanowiący sumę iloczynów: ilości robót,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jednostkowych nakładów rzeczowych i ich cen oraz doliczonych odpowiednio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osztów pośrednich i zysku, z uwzględnieniem podatku od towarów i usług)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porządzony w kolejności odpowiadającej przedmiarowi zamieszczonemu w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specyfikacji istotnych warunków zamówienia oraz wg KNR i KNNR wymienionych w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przedmiarze załączonym w niniejszej specyfikacji.</w:t>
      </w:r>
      <w:r>
        <w:rPr>
          <w:b/>
          <w:i/>
          <w:sz w:val="24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6.3. </w:t>
      </w:r>
      <w:r>
        <w:rPr>
          <w:b/>
          <w:bCs/>
          <w:sz w:val="22"/>
          <w:szCs w:val="24"/>
        </w:rPr>
        <w:t>Wadium:</w:t>
      </w:r>
    </w:p>
    <w:p>
      <w:pPr>
        <w:pStyle w:val="Normal"/>
        <w:spacing w:lineRule="auto" w:line="360"/>
        <w:ind w:left="708" w:hanging="0"/>
        <w:rPr/>
      </w:pPr>
      <w:r>
        <w:rPr>
          <w:sz w:val="22"/>
          <w:szCs w:val="24"/>
        </w:rPr>
        <w:t>Wykonawca winien wnieść wadium w wysokości 1 500,00  zł (słownie: jeden tysiąc pięćset złotych).</w:t>
      </w:r>
    </w:p>
    <w:p>
      <w:pPr>
        <w:pStyle w:val="Normal"/>
        <w:spacing w:lineRule="auto" w:line="360"/>
        <w:ind w:left="708" w:hanging="0"/>
        <w:rPr>
          <w:sz w:val="22"/>
          <w:szCs w:val="24"/>
        </w:rPr>
      </w:pPr>
      <w:r>
        <w:rPr>
          <w:sz w:val="22"/>
          <w:szCs w:val="24"/>
        </w:rPr>
        <w:t xml:space="preserve">Dopuszczalne formy wniesienia wadium: 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2"/>
          <w:szCs w:val="24"/>
        </w:rPr>
        <w:t xml:space="preserve">w pieniądzu na konto numer: Bank Spółdzielczy w Olecku </w:t>
        <w:br/>
        <w:t>76 933 9000 6003 00300 1137 0001.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poręczenie lub gwarancja bankowa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gwarancja ubezpieczeniowa,</w:t>
      </w:r>
    </w:p>
    <w:p>
      <w:pPr>
        <w:pStyle w:val="Normal"/>
        <w:numPr>
          <w:ilvl w:val="0"/>
          <w:numId w:val="21"/>
        </w:numPr>
        <w:spacing w:lineRule="auto" w:line="360"/>
        <w:rPr>
          <w:sz w:val="22"/>
          <w:szCs w:val="24"/>
        </w:rPr>
      </w:pPr>
      <w:r>
        <w:rPr>
          <w:sz w:val="22"/>
          <w:szCs w:val="24"/>
        </w:rPr>
        <w:t>poręczenie udzielane przez podmioty, o których mowa w </w:t>
      </w:r>
      <w:hyperlink r:id="rId2">
        <w:r>
          <w:rPr>
            <w:rStyle w:val="InternetLink"/>
            <w:sz w:val="22"/>
            <w:szCs w:val="24"/>
          </w:rPr>
          <w:t>art. 6b ust. 5 pkt 2</w:t>
        </w:r>
      </w:hyperlink>
      <w:r>
        <w:rPr>
          <w:sz w:val="22"/>
          <w:szCs w:val="24"/>
        </w:rPr>
        <w:t xml:space="preserve"> </w:t>
      </w:r>
      <w:r>
        <w:rPr>
          <w:color w:val="000000"/>
          <w:sz w:val="22"/>
          <w:szCs w:val="24"/>
        </w:rPr>
        <w:t>ustawy z dnia 9 listopada 2000 r. o utworzeniu Polskiej Agencji Rozwoju Przedsiębiorczości (Dz. U. Nr 109, poz. 1158, z późn. zm.</w:t>
      </w:r>
      <w:r>
        <w:rPr>
          <w:color w:val="0000FF"/>
          <w:sz w:val="22"/>
          <w:szCs w:val="24"/>
        </w:rPr>
        <w:drawing>
          <wp:inline distT="0" distB="0" distL="0" distR="0">
            <wp:extent cx="123190" cy="153035"/>
            <wp:effectExtent l="0" t="0" r="0" b="0"/>
            <wp:docPr id="1" name="przypImg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zypImg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4"/>
        </w:rPr>
        <w:t xml:space="preserve"> ). </w:t>
      </w:r>
    </w:p>
    <w:p>
      <w:pPr>
        <w:pStyle w:val="Normal"/>
        <w:spacing w:lineRule="auto" w:line="360"/>
        <w:ind w:left="255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ind w:left="708" w:hanging="0"/>
        <w:rPr>
          <w:sz w:val="28"/>
          <w:szCs w:val="24"/>
        </w:rPr>
      </w:pPr>
      <w:r>
        <w:rPr>
          <w:sz w:val="28"/>
          <w:szCs w:val="24"/>
        </w:rPr>
        <w:t xml:space="preserve">Nie wniesienie wadium lub wniesienie wadium po terminie składania ofert spowoduje wykluczenie wykonawcy z postępowania. </w:t>
      </w:r>
    </w:p>
    <w:p>
      <w:pPr>
        <w:pStyle w:val="TextBody"/>
        <w:ind w:left="708" w:hanging="0"/>
        <w:rPr>
          <w:sz w:val="28"/>
          <w:szCs w:val="24"/>
        </w:rPr>
      </w:pPr>
      <w:r>
        <w:rPr>
          <w:sz w:val="28"/>
          <w:szCs w:val="24"/>
        </w:rPr>
        <w:t>W przypadku wniesienia wadium w postaci poręczeń lub gwarancji należy złożyć oryginały tych dokumentów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6.4. Dane dotyczące wiarygodności prawnej i finansowej oferenta: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a do ewidencji działalności gospodarczej, wystawione nie wcześniej niż 6 miesięcy przed upływem terminu składania ofert, potwierdzający posiadanie uprawnień do wykonywania działalności objętej niniejszym zamówieniem,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</w:rPr>
      </w:pPr>
      <w:r>
        <w:rPr>
          <w:sz w:val="24"/>
        </w:rPr>
        <w:t>Kopię nadania numeru regon, aktualny nr telefonu i faksu,</w:t>
      </w:r>
    </w:p>
    <w:p>
      <w:pPr>
        <w:pStyle w:val="Normal"/>
        <w:widowControl w:val="false"/>
        <w:numPr>
          <w:ilvl w:val="0"/>
          <w:numId w:val="18"/>
        </w:numPr>
        <w:rPr>
          <w:sz w:val="24"/>
        </w:rPr>
      </w:pPr>
      <w:r>
        <w:rPr>
          <w:sz w:val="24"/>
        </w:rPr>
        <w:t>Umowę regulującą współpracę podmiotów występujących wspólnie, jeżeli występują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Oświadczenie, że oferent spełnia warunki określone w art. 22  ust. 1 pkt. 1-3  ustawy z dnia 29 stycznia 2004 r. Prawo zamówień publicznych (Dz.U. nr 19 poz. 177 z późn. zmianami)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Zaświadczenia z właściwego urzędu skarbowego oraz właściwego Zakładu Ubezpieczeń Społecznych lub KRUS potwierdzające odpowiednio, że wykonawca nie zalega z opłacaniem podatków, opłat oraz składek na ubezpieczenie zdrowotne lub społeczne, lub zaświadczeń, że uzyskał zgodę na zwolnienie, odroczenie lub rozłożenie na raty zaległych płatności, lub wstrzymanie w całości wykonania decyzji organu podatkowego wystawionych nie wcześniej niż 3 miesiące przed upływem terminu składania ofert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Aktualną informację z Krajowego Rejestru Karnego albo równoważnego zaświadczenia właściwego organu sądowego lub administracyjnego kraju pochodzenia osoby w zakresie określonym w art. 24 ust. 1 pkt. 4 do 8 ustawy, wystawioną nie wcześniej niż 6 miesięcy przed upływem terminu składania ofert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Aktualną informację z Krajowego Rejestru Karnego w zakresie określonym w art. 24 ust. 1 pkt. 9 ustawy, wystawioną nie wcześniej niż 6 miesięcy przed upływem terminu składania ofert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Informację na temat przeciętnej liczby zatrudnionych pracowników oraz liczebności personelu kierowniczego w okresie ostatnich trzech lat wraz z danymi na temat ich kwalifikacji niezbędnych do wykonania zamówienia i udokumentowaniem, że osoby, które będą wykonywać zamówienie, posiadają wymagane uprawnienia do realizacji zamówienia – do pełnienia funkcji kierownika budowy w specjalności instalacyjni-inżynieryjnej oraz potwierdzoną przynależność do Polskiej Izby Inżynierów Budownictwa z ważnym ubezpieczeniem od odpowiedzialności cywilnej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b/>
          <w:b/>
          <w:i/>
          <w:i/>
          <w:sz w:val="24"/>
        </w:rPr>
      </w:pPr>
      <w:r>
        <w:rPr>
          <w:sz w:val="24"/>
        </w:rPr>
        <w:t>Wykaz niezbędnych do wykonania zamówienia narzędzi i urządzeń, jakimi dysponuje wykonawca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Wykaz  zrealizowanych robot  budowlanych w okresie 2004-2007 r. odpowiadających swoim rodzajem i wartością  robót stanowiących przedmiot zamówienia, z podaniem ich wartości, terminów ich realizacji, miejsca wykonania oraz załączenia dokumentacji potwierdzającej, że zostały one wykonane z należytą starannością, </w:t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numPr>
          <w:ilvl w:val="0"/>
          <w:numId w:val="18"/>
        </w:numPr>
        <w:rPr/>
      </w:pPr>
      <w:r>
        <w:rPr/>
        <w:t>Polisę lub inny dokument ubezpieczenia potwierdzający, że wykonawca jest  ubezpieczony od odpowiedzialności cywilnej w zakresie prowadzonej działalności gospodarczej,</w:t>
      </w:r>
    </w:p>
    <w:p>
      <w:pPr>
        <w:pStyle w:val="Tekstpodstawowywcity3"/>
        <w:numPr>
          <w:ilvl w:val="0"/>
          <w:numId w:val="18"/>
        </w:numPr>
        <w:rPr/>
      </w:pPr>
      <w:r>
        <w:rPr/>
        <w:t>Zaakceptowaną i wypełnioną propozycję umowy,</w:t>
      </w:r>
    </w:p>
    <w:p>
      <w:pPr>
        <w:pStyle w:val="Normal"/>
        <w:widowControl w:val="false"/>
        <w:numPr>
          <w:ilvl w:val="0"/>
          <w:numId w:val="18"/>
        </w:numPr>
        <w:ind w:left="720" w:hanging="43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ane dotyczące podwykonawców (kwalifikacje niezbędne do wykonania  zamówienia, zakres wykonywanych przez nich czynności),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W przypadku ubiegania się o zamówienie przez co najmniej dwóch oferentów działających wspólnie należy określić zakres (ilościowo) i podanie ceny ofertowej przypadającej na każdego z wykonawców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Brak jakiegokolwiek dokumentu lub złożenie dokumentu w niewłaściwej formie (np. nie potwierdzenie za zgodność z oryginałem odpisu lub kopii) spowoduje odrzucenie oferty.</w:t>
      </w:r>
    </w:p>
    <w:p>
      <w:pPr>
        <w:pStyle w:val="Normal"/>
        <w:widowControl w:val="false"/>
        <w:rPr>
          <w:sz w:val="16"/>
        </w:rPr>
      </w:pPr>
      <w:r>
        <w:rPr>
          <w:sz w:val="24"/>
        </w:rPr>
        <w:t xml:space="preserve">        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7. Oferta składana przez dwa lub więcej podmioty gospodarcze musi spełniać następując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magania: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A. Zawierać dokumenty i oświadczenia wymienione w pkt. 6 ppkt.  1-15 od każdego podmiotu. W przypadku warunku wymaganego doświadczenia musi udokumentować doświadczenie w wykonywaniu robót powierzonych mu do wykonania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. Musi być podpisana w taki sposób, by zobowiązywała prawnie wszystkich oferentów,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C. Jeden z podmiotów zostanie wyznaczony jako odpowiedzialny i jego upoważnienie będzie udokumentowane pełnomocnictwem podpisanym przez umocowanych przedstawicieli pozostałych podmiotów,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D. Zawierać umowę, która stwierdza, że wszystkie podmioty będą solidarnie odpowiedzialne  prawnie za realizację umowy oraz przewidującą sposób współdziałania podmiotów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8. Każdy oferent przedłoży tylko jedną ofertę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Oferent, który przedłoży więcej niż jedną ofertę zostanie wyłączony z postępowania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9. Oferent poniesie wszelkie koszty związane z przygotowaniem i złożeniem ofert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0. Oferent ma obowiązek dokonania wizji lokalnej na terenie budowy oraz zdobycie       wszelkich informacji, które mogą być konieczne do przygotowania oferty oraz podpisania umowy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1. Specyfikacja istotnych warunków zamówienia zawiera poniżej wymienione dokumenty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zdział 1: Instrukcja  dla  oferentów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dział 2: Formularz oferty  i  umowy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dział 3: Przedmiar robó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Rozdział 4: Wyciąg z dokumentacji technicznej</w:t>
      </w:r>
    </w:p>
    <w:p>
      <w:pPr>
        <w:pStyle w:val="TextBody"/>
        <w:ind w:left="426" w:hanging="426"/>
        <w:rPr/>
      </w:pPr>
      <w:r>
        <w:rPr/>
        <w:t xml:space="preserve">      </w:t>
      </w:r>
      <w:r>
        <w:rPr/>
        <w:t>Dokumenty Rozdziału 2 i 3 powinny zostać wypełnione przez oferenta bez wyjątku i ściśle według warunków i postanowień zawartych w specyfikacji istotnych warunków zamówienia bez dokonywania w nich zmian przez oferenta. W przypadku, gdy jakakolwiek część powyższych dokumentów nie dotyczy oferenta, wpisuje on „nie dotyczy”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2. Oferent może zwrócić się na piśmie do Zamawiającego o wyjaśnienie specyfikacji       istotnych warunków zamówienia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W celu umożliwienia przesłania odpowiedzi na piśmie przed terminem składania ofert,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pytanie winno być złożone u Zamawiającego nie później niż  6 dni przed tym terminem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Zamawiający prześle treść wyjaśnienia wszystkim oferentom, którym doręczono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ecyfikację istotnych warunków zamówienia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13. Przed  upływem terminu składania ofert Zamawiający może zmodyfikować treść       specyfikacji istotnych warunków zamówienia z wyłączeniem treści, o której mowa w art. 38, ust. 1. pkt. 5 ustawy z dnia 29 stycznia 2004 r. – Prawo zamówień publicznych. Każda wprowadzona przez Zamawiającego zmiana stanie się częścią specyfikacji istotnych warunków zamówienia oraz zostanie doręczona do wszystkich oferentów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4. Oferta  musi  obejmować całość zamówienia. 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5. Termin związania ofertą upływa z dniem  </w:t>
      </w:r>
      <w:r>
        <w:rPr>
          <w:b/>
          <w:sz w:val="24"/>
        </w:rPr>
        <w:t>…………………. r.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rPr/>
      </w:pPr>
      <w:r>
        <w:rPr>
          <w:sz w:val="24"/>
        </w:rPr>
        <w:t xml:space="preserve">16.  Każda oferta musi być zabezpieczona wadium o wartości </w:t>
      </w:r>
      <w:r>
        <w:rPr>
          <w:b/>
          <w:sz w:val="24"/>
        </w:rPr>
        <w:t xml:space="preserve"> …………………… z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adium może być wniesione w następujących formach:</w:t>
      </w:r>
    </w:p>
    <w:p>
      <w:pPr>
        <w:pStyle w:val="Normal"/>
        <w:widowControl w:val="false"/>
        <w:ind w:left="360" w:hanging="36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ieniądzu,</w:t>
      </w:r>
    </w:p>
    <w:p>
      <w:pPr>
        <w:pStyle w:val="Normal"/>
        <w:widowControl w:val="false"/>
        <w:ind w:left="360" w:hanging="36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oręczeniach lub gwarancjach bankowych,</w:t>
      </w:r>
    </w:p>
    <w:p>
      <w:pPr>
        <w:pStyle w:val="Normal"/>
        <w:widowControl w:val="false"/>
        <w:ind w:left="360" w:hanging="360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gwarancjach ubezpieczeniowych,</w:t>
      </w:r>
    </w:p>
    <w:p>
      <w:pPr>
        <w:pStyle w:val="Normal"/>
        <w:widowControl w:val="false"/>
        <w:ind w:left="360" w:hanging="360"/>
        <w:jc w:val="both"/>
        <w:rPr>
          <w:sz w:val="24"/>
        </w:rPr>
      </w:pPr>
      <w:r>
        <w:rPr>
          <w:sz w:val="24"/>
        </w:rPr>
        <w:t>•</w:t>
      </w:r>
      <w:r>
        <w:rPr>
          <w:sz w:val="24"/>
        </w:rPr>
        <w:tab/>
        <w:t>w poręczeniach udzielanych przez podmioty, o których mowa w art. 6 ust. 3 pkt 4 lit. b ustawy z dnia 9 listopada 2000 r. o utworzeniu Polskiej Agencji Rozwoju Przedsiębiorczości (Dz. U. Nr 109, poz. 1158 oraz z 2002 r. Nr 25, poz. 253, Nr 66, poz. 596 i Nr 216, poz. 1824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ferta nie zabezpieczona akceptowalną formą wadium zostanie odrzucona bez rozpatrywania.</w:t>
      </w:r>
    </w:p>
    <w:p>
      <w:pPr>
        <w:pStyle w:val="Normal"/>
        <w:widowControl w:val="false"/>
        <w:jc w:val="both"/>
        <w:rPr/>
      </w:pPr>
      <w:r>
        <w:rPr>
          <w:sz w:val="24"/>
        </w:rPr>
        <w:t xml:space="preserve">Wadium musi być wniesione w terminie do dnia  </w:t>
      </w:r>
      <w:r>
        <w:rPr>
          <w:b/>
          <w:sz w:val="24"/>
        </w:rPr>
        <w:t>02.10.2007 r. do godz. 9</w:t>
      </w:r>
      <w:r>
        <w:rPr>
          <w:b/>
          <w:sz w:val="24"/>
          <w:vertAlign w:val="superscript"/>
        </w:rPr>
        <w:t>00</w:t>
      </w:r>
      <w:r>
        <w:rPr>
          <w:sz w:val="24"/>
        </w:rPr>
        <w:t>.                                                 W przypadku wnoszenia wadium w formie pieniężnej za termin wniesienia wadium przyjmuje się datę uznania rachunku Zamawiająceg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Wadium wnoszone w formie pieniężnej należy wpłacić na konto Zamawiającego……………………………………………………………………………………………………………………………………………………………………………………...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wrot wadium nastąpi, jeżeli zaistnieje jedna z poniższych okoliczności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upłynął termin związania ofertą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zawarto umowę i wniesiono zabezpieczenie należytego wykonania umowy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Zamawiający unieważnił przetarg, a protesty zostały ostatecznie rozstrzygnięte lub upłynął termin do ich składani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Zamawiający zwraca niezwłocznie wadium na wniosek oferenta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który wycofał ofertę przed upływem terminu składania ofert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który został wykluczony z postępowania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którego oferta została odrzucon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Dyspozycje w zakresie zwrotu wniesionych w pieniądzu wadiów oferentów wraz z odsetkami wynikającymi z prowadzenia z umowy rachunku bankowego, na którym było przechowywane, pomniejszone o koszty prowadzenia rachunku bankowego oraz prowizji bankowej za przelew pieniędzy na rachunek bankowy wskazany przez oferenta, Zamawiający przekaże do banku w ciągu 3 dni roboczych od daty podpisania umowy lecz nie później niż następnego dnia po upływie terminu związania ofert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Oferent traci wadium, jeżeli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odmówi podpisania umowy na warunkach określonych w ofercie,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- nie wniósł zabezpieczenia należytego wykonania umowy na zasadach określonych w specyfikacji istotnych warunków zamówienia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zawarcie umowy stało się niemożliwe z przyczyn leżących po stronie oferenta.</w:t>
      </w:r>
    </w:p>
    <w:p>
      <w:pPr>
        <w:pStyle w:val="Normal"/>
        <w:widowControl w:val="false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Oferta nie zabezpieczona akceptowalną formą wadium zostanie odrzucona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17. Oferenci przedstawią oferty zgodnie z wymaganiami specyfikacji istotnych warunków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mówienia. Alternatywy nie będą brane pod uwagę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8. Oferta będzie napisana na maszynie lub nieścieralnym atramentem oraz będzie podpisan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przez oferenta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szystkie stronice oferty, w których zostaną dokonane poprawki lub korekty błędów,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ędą parafowane przez osobę podpisującą ofertę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19. Oferent zamieści ofertę w kopercie, która:</w:t>
      </w:r>
    </w:p>
    <w:p>
      <w:pPr>
        <w:pStyle w:val="Normal"/>
        <w:widowControl w:val="false"/>
        <w:ind w:left="360" w:hanging="360"/>
        <w:rPr/>
      </w:pPr>
      <w:r>
        <w:rPr>
          <w:sz w:val="24"/>
        </w:rPr>
        <w:t>•</w:t>
      </w:r>
      <w:r>
        <w:rPr>
          <w:sz w:val="24"/>
        </w:rPr>
        <w:tab/>
        <w:t>będzie zaadresowana na Zamawiającego, na adres podany w pkt. 1, oraz będzie posiadać oznaczenie: „</w:t>
      </w:r>
      <w:r>
        <w:rPr>
          <w:b/>
          <w:i/>
          <w:sz w:val="24"/>
        </w:rPr>
        <w:t>Oferta na budowę  przydomowej oczyszczalni ścieków  w Pogorzelu”,</w:t>
      </w:r>
    </w:p>
    <w:p>
      <w:pPr>
        <w:pStyle w:val="Normal"/>
        <w:widowControl w:val="false"/>
        <w:ind w:left="360" w:hanging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poza oznaczeniami podanymi powyżej, koperta będzie posiadać nazwę i adres oferenta, </w:t>
      </w:r>
    </w:p>
    <w:p>
      <w:pPr>
        <w:pStyle w:val="Normal"/>
        <w:widowControl w:val="false"/>
        <w:ind w:firstLine="360"/>
        <w:rPr>
          <w:sz w:val="24"/>
        </w:rPr>
      </w:pPr>
      <w:r>
        <w:rPr>
          <w:sz w:val="24"/>
        </w:rPr>
        <w:t>aby można było odesłać ofertę w przypadku stwierdzenia jej opóźnieni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/>
      </w:pPr>
      <w:r>
        <w:rPr>
          <w:sz w:val="24"/>
        </w:rPr>
        <w:t xml:space="preserve">20. Ofertę należy złożyć w  Spółdzielni Mieszkaniowej  DROZD  w  Kowalach  Oleckich ,ul. Witosa 4/2  nie później niż do dnia  </w:t>
      </w:r>
      <w:r>
        <w:rPr>
          <w:b/>
          <w:sz w:val="24"/>
        </w:rPr>
        <w:t>02.10.2007 r.</w:t>
      </w:r>
      <w:r>
        <w:rPr>
          <w:sz w:val="24"/>
        </w:rPr>
        <w:t xml:space="preserve"> do godz. 9</w:t>
      </w:r>
      <w:r>
        <w:rPr>
          <w:sz w:val="24"/>
          <w:u w:val="single"/>
          <w:vertAlign w:val="superscript"/>
        </w:rPr>
        <w:t>oo</w:t>
      </w:r>
      <w:r>
        <w:rPr>
          <w:sz w:val="24"/>
        </w:rPr>
        <w:t>.</w:t>
      </w:r>
    </w:p>
    <w:p>
      <w:pPr>
        <w:pStyle w:val="Heading1"/>
        <w:ind w:left="426" w:hanging="0"/>
        <w:jc w:val="both"/>
        <w:rPr/>
      </w:pPr>
      <w:r>
        <w:rPr/>
        <w:t xml:space="preserve">      </w:t>
      </w:r>
      <w:r>
        <w:rPr/>
        <w:t>Wszystkie oferty otrzymane przez Zamawiającego po terminie podanym powyżej nie będą otwierane i zostaną zwrócone oferentom.</w:t>
      </w:r>
    </w:p>
    <w:p>
      <w:pPr>
        <w:pStyle w:val="Normal"/>
        <w:widowControl w:val="false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0"/>
        <w:rPr>
          <w:sz w:val="24"/>
          <w:u w:val="single"/>
        </w:rPr>
      </w:pPr>
      <w:r>
        <w:rPr>
          <w:sz w:val="24"/>
        </w:rPr>
        <w:t xml:space="preserve">Termin  i  miejsce  otwarcia  ofert; data:  </w:t>
      </w:r>
      <w:r>
        <w:rPr>
          <w:b/>
          <w:sz w:val="24"/>
        </w:rPr>
        <w:t>02.10.2007 r</w:t>
      </w:r>
      <w:r>
        <w:rPr>
          <w:sz w:val="24"/>
        </w:rPr>
        <w:t>. godz.  9</w:t>
      </w:r>
      <w:r>
        <w:rPr>
          <w:sz w:val="24"/>
          <w:vertAlign w:val="superscript"/>
        </w:rPr>
        <w:t>05</w:t>
      </w:r>
      <w:r>
        <w:rPr>
          <w:sz w:val="24"/>
        </w:rPr>
        <w:t xml:space="preserve"> .</w:t>
      </w:r>
    </w:p>
    <w:p>
      <w:pPr>
        <w:pStyle w:val="Normal"/>
        <w:widowControl w:val="false"/>
        <w:ind w:left="426" w:hanging="0"/>
        <w:rPr>
          <w:sz w:val="24"/>
        </w:rPr>
      </w:pPr>
      <w:r>
        <w:rPr>
          <w:sz w:val="24"/>
        </w:rPr>
        <w:t>miejsce: w  siedzibie  zamawiającego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21. Oferent może wprowadzić zmiany lub wycofać złożoną przez siebie ofertę pod       warunkiem, że Zamawiający otrzyma pisemne powiadomienie o wprowadzeniu zmian lub  wycofaniu przed terminem składania ofert określonym w pkt. 20.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 xml:space="preserve">Powiadomienie o wprowadzeniu zmian lub wycofaniu zostanie przygotowane,        opieczętowane i oznaczone zgodnie z postanowieniami pkt. 20 a koperta będzie       dodatkowo oznaczona określeniami „ZMIANA” lub „WYCOFANE”.     </w:t>
      </w:r>
    </w:p>
    <w:p>
      <w:pPr>
        <w:pStyle w:val="Normal"/>
        <w:widowControl w:val="false"/>
        <w:ind w:left="426" w:hanging="0"/>
        <w:jc w:val="both"/>
        <w:rPr>
          <w:sz w:val="24"/>
        </w:rPr>
      </w:pPr>
      <w:r>
        <w:rPr>
          <w:sz w:val="24"/>
        </w:rPr>
        <w:t>Oferent nie może wycofać oferty i wprowadzić zmian w ofercie po upływie terminu składania ofert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22. Zamawiający otworzy koperty z ofertami i zmianami w obecności oferentów,  którzy </w:t>
      </w:r>
    </w:p>
    <w:p>
      <w:pPr>
        <w:pStyle w:val="Normal"/>
        <w:widowControl w:val="false"/>
        <w:rPr/>
      </w:pPr>
      <w:r>
        <w:rPr>
          <w:sz w:val="24"/>
        </w:rPr>
        <w:t xml:space="preserve">      </w:t>
      </w:r>
      <w:r>
        <w:rPr>
          <w:sz w:val="24"/>
        </w:rPr>
        <w:t xml:space="preserve">zechcą przybyć w dniu określonym w pkt. 20 o godz. </w:t>
      </w:r>
      <w:r>
        <w:rPr>
          <w:b/>
          <w:sz w:val="24"/>
        </w:rPr>
        <w:t>9</w:t>
      </w:r>
      <w:r>
        <w:rPr>
          <w:b/>
          <w:sz w:val="24"/>
          <w:vertAlign w:val="superscript"/>
        </w:rPr>
        <w:t xml:space="preserve">05 </w:t>
      </w:r>
      <w:r>
        <w:rPr>
          <w:sz w:val="24"/>
        </w:rPr>
        <w:t xml:space="preserve">w siedzibie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półdzielni  Mieszkaniowej  DROZD  w  Kowalach Oleckich  ul. Witosa  4/2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Koperty oznaczone „WYCOFANE” zostaną otwarte i odczytane w pierwszej kolejności. 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23. Przy wyborze oferty Zamawiający będzie się kierował wyłącznie kryterium ceny ofertowej. </w:t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360" w:hanging="0"/>
        <w:jc w:val="both"/>
        <w:rPr>
          <w:sz w:val="24"/>
        </w:rPr>
      </w:pPr>
      <w:r>
        <w:rPr>
          <w:sz w:val="24"/>
        </w:rPr>
        <w:t>Oferta spełniająca w najwyższym stopniu wymagania kryterium, otrzyma maksymalną ilość    punktów. Pozostałym oferentom, spełniającym wymagania kryterialne, przypisana    zostanie        proporcjonalnie mniejsza ilość punktów. Sposób obliczania kryterium przedstawia się następująco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Wartość najkorzystniejsz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p = ----------------------------------  x 100 pkt.</w:t>
      </w:r>
    </w:p>
    <w:p>
      <w:pPr>
        <w:pStyle w:val="Heading1"/>
        <w:rPr/>
      </w:pPr>
      <w:r>
        <w:rPr/>
        <w:t xml:space="preserve">                       </w:t>
      </w:r>
      <w:r>
        <w:rPr/>
        <w:t>Wartość ofertow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4. Zamawiający przyzna zamówienie oferentowi, którego oferta odpowiada przepisom </w:t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kreślonym w ustawie z dnia  29 stycznia 2004 r. – prawo zamówień publicznych i w specyfikacji istotnych warunków zamówienia oraz została uznana za najkorzystniejsz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5. Zamawiający wskaże miejsce i termin zawarcia umowy z oferentem, którego oferta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zostanie uznana za najkorzystniejszą.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26. Uprawnionym do bezpośredniego kontaktowania się z oferentami jest Zbigniew Miszkiel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tel. 087-5238202 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27. Przygotowanie oferty odbywa się na koszt oferenta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28. Oferent  przed  podpisaniem  umowy  zobowiązany  jest  do  wniesienia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bezpieczenia należytego wykonania umowy na sumę min. 2 % zaoferowanej ceny w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ieniądzu  na  ustalony z Zamawiającym rachunek bankowy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ęczeniach lub gwarancjach bankowych,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</w:rPr>
        <w:t>gwarancjach ubezpieczeniowych,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ręczeniach udzielanych przez podmioty, o których mowa w art. 6 ust. 3 pkt 4 lit. b ustawy z dnia 9 listopada 2000 r. o utworzeniu Polskiej Agencji Rozwoju Przedsiębiorczości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Warunki i termin zwrotu lub zwolnienia zabezpieczenia należytego wykonania umowy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określone zostały we wzorze umow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426" w:hanging="426"/>
        <w:jc w:val="both"/>
        <w:rPr>
          <w:sz w:val="24"/>
        </w:rPr>
      </w:pPr>
      <w:r>
        <w:rPr>
          <w:sz w:val="24"/>
        </w:rPr>
        <w:t>29. Oferent zobowiązany jest zawrzeć z Zamawiającym umowę na warunkach określonych we wzorze stanowiącym załącznik do Specyfikacji istotnych warunków zamówieni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426" w:hanging="426"/>
        <w:rPr/>
      </w:pPr>
      <w:r>
        <w:rPr/>
        <w:t>30. Oferentom, których interes prawny doznał uszczerbku w wyniku naruszenia przez Zamawiającego przepisów ustawy o zamówieniach publicznych, przepisów wykonawczych do tej ustawy lub SIWZ, przysługują środki odwoławcze przewidziane w/w ustawą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Postępowaniu odwoławczemu nie podlega wybór trybu postępowania o udzielenie zamówienia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Oferent ma prawo złożyć protest w terminie 7 dni od daty, w której powziął lub mógł powziąć wiadomość o okolicznościach stanowiących podstawę protestu. Protest dotyczący specyfikacji istotnych warunków zamówienia wnosi się nie później niż 3 dni przed upływem terminu składania ofert. Protest wniesiony po terminie lub przez podmiot nieuprawniony odrzuca się bez rozpatrzenia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Protest musi być wniesiony na piśmie i umotywowany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Wniesienie protestu możliwe jest tylko przed zawarciem umowy w sprawy zamówienia publicznego.</w:t>
      </w:r>
    </w:p>
    <w:p>
      <w:pPr>
        <w:pStyle w:val="Normal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Rozstrzygnięcie protestu przez Zamawiającego następuje w terminie 5 dni od daty jego wniesienia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Od rozstrzygnięcia protestu lub braku rozpatrzenia w terminie, przysługuje odwołanie do Prezesa Urzędu Zamówień Publicznych w terminie 5 dni od dnia doręczenia rozstrzygnięcia lub upływu terminu rozpatrzenia informując jednocześnie Zamawiającego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W sprawach nie uregulowanych w specyfikacji mają zastosowanie przepisy ustawy z dnia 29 stycznia 2004 r. Prawo zamówień publicznych (Dz.U. nr 19, poz. 177z późn. zmianami)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i/>
          <w:i/>
          <w:sz w:val="24"/>
        </w:rPr>
      </w:pPr>
      <w:r>
        <w:rPr>
          <w:i/>
          <w:sz w:val="24"/>
        </w:rPr>
        <w:t>Kowale Oleckie,11.09.2007 r.</w:t>
      </w:r>
    </w:p>
    <w:p>
      <w:pPr>
        <w:pStyle w:val="Normal"/>
        <w:widowControl w:val="false"/>
        <w:jc w:val="right"/>
        <w:rPr>
          <w:i/>
          <w:i/>
          <w:sz w:val="24"/>
        </w:rPr>
      </w:pPr>
      <w:r>
        <w:rPr>
          <w:i/>
          <w:sz w:val="24"/>
        </w:rPr>
        <w:t>Z a t w i e r d z a m :</w:t>
      </w:r>
    </w:p>
    <w:p>
      <w:pPr>
        <w:pStyle w:val="Normal"/>
        <w:widowControl w:val="false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Załącznik nr 1</w:t>
      </w:r>
    </w:p>
    <w:p>
      <w:pPr>
        <w:pStyle w:val="Normal"/>
        <w:jc w:val="right"/>
        <w:rPr/>
      </w:pPr>
      <w:r>
        <w:rPr/>
        <w:t>do „Specyfikacji istotnych warunków zamówienia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  <w:lang w:val="de-DE"/>
        </w:rPr>
        <w:t>O F E R T A</w:t>
      </w:r>
    </w:p>
    <w:p>
      <w:pPr>
        <w:pStyle w:val="Normal"/>
        <w:rPr/>
      </w:pPr>
      <w:r>
        <w:rPr>
          <w:sz w:val="24"/>
          <w:lang w:val="de-DE"/>
        </w:rPr>
        <w:t xml:space="preserve">                                                                                               </w:t>
      </w:r>
      <w:r>
        <w:rPr>
          <w:sz w:val="24"/>
        </w:rPr>
        <w:t>........................................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</w:rPr>
        <w:t>(miejscowość i data)</w:t>
      </w:r>
    </w:p>
    <w:p>
      <w:pPr>
        <w:pStyle w:val="Normal"/>
        <w:rPr>
          <w:sz w:val="24"/>
        </w:rPr>
      </w:pPr>
      <w:r>
        <w:rPr>
          <w:sz w:val="24"/>
        </w:rPr>
        <w:t xml:space="preserve">...............................................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</w:t>
      </w:r>
      <w:r>
        <w:rPr>
          <w:sz w:val="18"/>
        </w:rPr>
        <w:t>(Nazwa i adres oferenta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 xml:space="preserve">Spółdzielnia  Mieszkaniowa  DROZD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 xml:space="preserve">w Kowalach  Oleckich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19-420  Kowale  Oleckie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ul. Witosa 4/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Odpowiadając na zaproszenie do wzięcia udziału w przetargu nieograniczonym na budowę  przydomowej oczyszczalni ścieków  w  Pogorzelu gm.  Kowale Oleckie i gmina  Gołdap, woj. Warmińsko-mazurski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ferujemy wykonanie robót za ..................................... zł łącznie z podatkiem VAT, słownie złotych: 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ługi stanowiące przedmiot zamówienia zostaną wykonane w terminie 2 miesięcy od dnia zawarcia umowy, nie później niż do dnia 03 grudnia 2007 r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, projektem technicznym oraz dokonaliśmy wizji lokalnej na placu budowy i nie wnosimy zastrzeżeń do zakresu robót określonego w przedmiarze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spełniamy warunki określone w art. 22 ust. 1  pkt. 1 - 3ustawy z dnia 29 stycznia 2004 r. - Prawo zamówień publicznych (Dz.U. nr 19, poz. 177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akceptujemy warunki przedstawione w umowie załączonej do specyfikacji istotnych warunków zamówienia; w tym formę zapłaty za wykonane robo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Oświadczamy, że uważamy się za związanych niniejszą ofertą na czas wskazany w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sługi objęte zamówieniem zamierzamy wykonać sam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8 a. Następujące usługi zamierzamy zlecić podwykonawcom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 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dwykonawca: 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 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podwykonawca: ..............................................................................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dwykonawca: 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rPr>
          <w:sz w:val="24"/>
        </w:rPr>
      </w:pPr>
      <w:r>
        <w:rPr>
          <w:sz w:val="24"/>
        </w:rPr>
        <w:t>9.   W przypadku przyznania nam zamówienia, zobowiązujemy się do zawarcia umowy w miejscu i terminie wskazanym przez Zamawiając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10. W przypadku przyznania nam zamówienia, zobowiązujemy się do zawarcia umowy w miejscu i terminie wskazanym przez Zamawiającego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1. Udzielamy rękojmii na prace będące przedmiotem niniejszego zamówienia na okres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6 m-cy od daty odbioru końcowe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2. Oferta została złożona na ............. stronach, podpisanych i kolejn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ponumerowanych od nr .......... do nr ..............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3. Integralną część oferty stanowią następujące dokumenty:)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. 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2.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3.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4.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5.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6.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7.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</w:t>
      </w:r>
      <w:r>
        <w:rPr/>
        <w:t>8.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9. 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10. 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Podpisan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 xml:space="preserve">..................................................................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</w:t>
      </w:r>
      <w:r>
        <w:rPr>
          <w:sz w:val="18"/>
        </w:rPr>
        <w:t>(upełnomocnieni przedstawiciele oferenta)</w:t>
      </w:r>
    </w:p>
    <w:p>
      <w:pPr>
        <w:pStyle w:val="Normal"/>
        <w:rPr>
          <w:sz w:val="18"/>
        </w:rPr>
      </w:pPr>
      <w:r>
        <w:rPr>
          <w:sz w:val="18"/>
        </w:rPr>
        <w:t>Uwaga:</w:t>
      </w:r>
    </w:p>
    <w:p>
      <w:pPr>
        <w:pStyle w:val="Normal"/>
        <w:numPr>
          <w:ilvl w:val="0"/>
          <w:numId w:val="0"/>
        </w:numPr>
        <w:outlineLvl w:val="0"/>
        <w:rPr>
          <w:sz w:val="18"/>
        </w:rPr>
      </w:pPr>
      <w:r>
        <w:rPr>
          <w:sz w:val="18"/>
        </w:rPr>
        <w:t>*) Jeżeli dołączone są odpisy dokumentów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 xml:space="preserve">lub ich kopie, to muszą one być poświadczone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za zgodność z oryginałem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356" w:leader="none"/>
        </w:tabs>
        <w:jc w:val="right"/>
        <w:outlineLvl w:val="0"/>
        <w:rPr>
          <w:b/>
          <w:b/>
        </w:rPr>
      </w:pPr>
      <w:r>
        <w:rPr>
          <w:b/>
        </w:rPr>
        <w:t>Załącznik nr 2</w:t>
      </w:r>
    </w:p>
    <w:p>
      <w:pPr>
        <w:pStyle w:val="Normal"/>
        <w:jc w:val="right"/>
        <w:rPr/>
      </w:pPr>
      <w:r>
        <w:rPr/>
        <w:t xml:space="preserve"> </w:t>
      </w:r>
      <w:r>
        <w:rPr/>
        <w:t>do „Specyfikacji istotnych warunków zamówienia”</w:t>
      </w:r>
    </w:p>
    <w:p>
      <w:pPr>
        <w:pStyle w:val="Heading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Oferent: . . . . . . . . . . . . . . . . . . . . . . . . . . . . . . . . . . . . . . . . . . . . . ……. . . . </w:t>
      </w:r>
    </w:p>
    <w:p>
      <w:pPr>
        <w:pStyle w:val="Normal"/>
        <w:ind w:firstLine="43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</w:rPr>
      </w:pPr>
      <w:r>
        <w:rPr>
          <w:sz w:val="22"/>
        </w:rPr>
        <w:t xml:space="preserve">Adres: </w:t>
        <w:tab/>
        <w:t>. . . . . . . . . . . . . . . . . . . . . . . . . . . . . . . . . . . . . . . . . . . . . . . . .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>. . . . . . . . . . . . . . . . . . . . . . . . . . . . . . . . . . . . . . . . . . . . . . . . . 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OŚWIADCZENIE  WYKONAWC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świadczam, że spełniam wymogi określone w art. 22  ustawy- Prawo zamówień  publicz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/ Dz.U. z dnia 9 lutego 2004 r. Nr 19, poz. 177/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posiadam uprawnienia do wykonania określonej działalności lub czynności, jeżeli ustawy nakładają obowiązek posiadania takich uprawnień,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posiadam niezbędną wiedzą i doświadczenie, a także potencjałem techniczny  a także dysponuje osobami  zdolnymi do wykonywania  zamówienia,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84" w:leader="none"/>
          <w:tab w:val="left" w:pos="408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 xml:space="preserve">nie podlegam wykluczeniu z postępowania na podstawie art. 24 ust.1 i ust.2 ustawy. </w:t>
      </w:r>
    </w:p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  <w:t>Miejscowość ...............data..........                     . . . . . . . . . . . . . . . . . . . . . . . . . . . . . . . . . . . .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  <w:t>(podpis osoby/osób uprawnionych do reprezentowani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31"/>
        <w:jc w:val="center"/>
        <w:rPr>
          <w:sz w:val="22"/>
        </w:rPr>
      </w:pPr>
      <w:r>
        <w:rPr>
          <w:sz w:val="22"/>
        </w:rPr>
        <w:t>pieczęć firmowa</w:t>
      </w:r>
    </w:p>
    <w:p>
      <w:pPr>
        <w:pStyle w:val="Normal"/>
        <w:numPr>
          <w:ilvl w:val="0"/>
          <w:numId w:val="0"/>
        </w:numPr>
        <w:ind w:firstLine="431"/>
        <w:jc w:val="center"/>
        <w:rPr>
          <w:sz w:val="22"/>
        </w:rPr>
      </w:pPr>
      <w:r>
        <w:rPr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4305</wp:posOffset>
                </wp:positionH>
                <wp:positionV relativeFrom="paragraph">
                  <wp:posOffset>3310890</wp:posOffset>
                </wp:positionV>
                <wp:extent cx="571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260.7pt;mso-position-vertical-relative:text;margin-left:21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1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3 </w:t>
      </w:r>
    </w:p>
    <w:p>
      <w:pPr>
        <w:pStyle w:val="Normal"/>
        <w:jc w:val="right"/>
        <w:rPr/>
      </w:pPr>
      <w:r>
        <w:rPr/>
        <w:t>do „Specyfikacji istotnych warunków zamówienia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mallCaps/>
        </w:rPr>
        <w:t xml:space="preserve">wykaz  wykonanych  w ciągu ostatnich </w:t>
      </w:r>
      <w:r>
        <w:rPr>
          <w:b/>
          <w:smallCaps/>
          <w:sz w:val="18"/>
        </w:rPr>
        <w:t xml:space="preserve"> </w:t>
      </w:r>
      <w:r>
        <w:rPr>
          <w:b/>
          <w:smallCaps/>
        </w:rPr>
        <w:t xml:space="preserve"> lat / 2004 - 2007/ </w:t>
      </w:r>
      <w:r>
        <w:rPr>
          <w:b/>
          <w:smallCaps/>
          <w:sz w:val="16"/>
        </w:rPr>
        <w:t>ROBÓT</w:t>
      </w:r>
      <w:r>
        <w:rPr>
          <w:b/>
          <w:smallCaps/>
        </w:rPr>
        <w:t xml:space="preserve">-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o podobnym charakterze do zamówienia będącego przedmiotem postępowania - </w:t>
        <w:br/>
        <w:t>z podaniem ich wartości, dat wykonania oraz odbiorców</w:t>
      </w:r>
    </w:p>
    <w:p>
      <w:pPr>
        <w:pStyle w:val="Normal"/>
        <w:jc w:val="both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9940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886"/>
        <w:gridCol w:w="2309"/>
        <w:gridCol w:w="2164"/>
        <w:gridCol w:w="2037"/>
      </w:tblGrid>
      <w:tr>
        <w:trPr>
          <w:trHeight w:val="1202" w:hRule="atLeast"/>
        </w:trPr>
        <w:tc>
          <w:tcPr>
            <w:tcW w:w="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28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Przedmiot (rodzaj) usługi o podobnym charakterze do przedmiotu zamówienia </w:t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tość usługi brutto  w zł</w:t>
            </w:r>
          </w:p>
        </w:tc>
        <w:tc>
          <w:tcPr>
            <w:tcW w:w="216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a wykonania</w:t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ca (nazwa i adres)</w:t>
            </w:r>
          </w:p>
        </w:tc>
      </w:tr>
      <w:tr>
        <w:trPr>
          <w:trHeight w:val="1143" w:hRule="atLeast"/>
        </w:trPr>
        <w:tc>
          <w:tcPr>
            <w:tcW w:w="5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3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2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43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2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2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2" w:hRule="atLeast"/>
        </w:trPr>
        <w:tc>
          <w:tcPr>
            <w:tcW w:w="5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ejscowość.................data...............                  . . . . . . . . . . . . . . . . . . . . . . . . . . . . . . . . . .</w:t>
      </w:r>
    </w:p>
    <w:p>
      <w:pPr>
        <w:pStyle w:val="Normal"/>
        <w:ind w:left="5040" w:hanging="0"/>
        <w:jc w:val="center"/>
        <w:rPr>
          <w:sz w:val="22"/>
        </w:rPr>
      </w:pPr>
      <w:r>
        <w:rPr>
          <w:sz w:val="22"/>
        </w:rPr>
        <w:t>( podpis osoby/osób uprawnionych do reprezentowania wykonawcy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ieczęć firmow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4 </w:t>
      </w:r>
    </w:p>
    <w:p>
      <w:pPr>
        <w:pStyle w:val="Normal"/>
        <w:jc w:val="right"/>
        <w:rPr/>
      </w:pPr>
      <w:r>
        <w:rPr/>
        <w:t>do „Specyfikacji istotnych warunków zamówienia”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Umowa nr ………………..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zawarta w dniu ………………. 2007 r. pomiędzy:</w:t>
      </w:r>
    </w:p>
    <w:p>
      <w:pPr>
        <w:pStyle w:val="Normal"/>
        <w:jc w:val="both"/>
        <w:rPr/>
      </w:pPr>
      <w:r>
        <w:rPr>
          <w:sz w:val="24"/>
        </w:rPr>
        <w:t xml:space="preserve">Agencją Nieruchomości Rolnych Oddziałem Terenowym w Olsztynie Filią w Suwałkach, Spółdzielnia  Mieszkaniowa  DROZD  w  Kowalach  Oleckich zwaną dalej </w:t>
      </w:r>
      <w:r>
        <w:rPr>
          <w:b/>
          <w:sz w:val="24"/>
        </w:rPr>
        <w:t>Zamawiającym</w:t>
      </w:r>
      <w:r>
        <w:rPr>
          <w:sz w:val="24"/>
        </w:rPr>
        <w:t xml:space="preserve">, reprezentowaną przez Prezesa Zarządu  - Zbigniew  Miszkiel,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Gł. Księgowy        -  Zofia  Worobiej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>Wykonawcą</w:t>
      </w:r>
      <w:r>
        <w:rPr>
          <w:sz w:val="24"/>
        </w:rPr>
        <w:t xml:space="preserve">, </w:t>
      </w:r>
    </w:p>
    <w:p>
      <w:pPr>
        <w:pStyle w:val="Normal"/>
        <w:rPr>
          <w:sz w:val="24"/>
        </w:rPr>
      </w:pPr>
      <w:r>
        <w:rPr>
          <w:sz w:val="24"/>
        </w:rPr>
        <w:t>umowa o treści następującej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Zamawiający zleca w trybie przetargu nieograniczonego przeprowadzonego w dniu …………..2007 r. a Wykonawca przyjmuje do wykonania budowy  przydomowej  oczyszczalni  ścieków  w  Pogorzelu gm.  Kowale Oleckie i gmina Gołdap,  woj. Warmińsko-mazurskie  zgodnie z ofertą przetargową i dokumentacją projektową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zczegółowy zakres robót określa projekt budowlany i przedmiar robót stanowiące załącznik nr 1 do niniejszej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rony ustalają następujące terminy realizacji przedmiotu umowy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- termin rozpoczęcia –   …………….. 2007 r.,</w:t>
      </w:r>
    </w:p>
    <w:p>
      <w:pPr>
        <w:pStyle w:val="Normal"/>
        <w:rPr/>
      </w:pPr>
      <w:r>
        <w:rPr>
          <w:sz w:val="24"/>
        </w:rPr>
        <w:tab/>
        <w:t xml:space="preserve">- termin zakończenia –  ………….. 2007 r.. </w:t>
      </w:r>
      <w:r>
        <w:rPr/>
        <w:t>(nie dłużej niż 60 dni od dania zawarcia umowy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Nadzór nad robotami objętymi niniejszą umową pełnić będzie ………………………...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Wykonawca ustanawia kierownika budowy w osobie ………………………………….</w:t>
      </w:r>
    </w:p>
    <w:p>
      <w:pPr>
        <w:pStyle w:val="Normal"/>
        <w:ind w:left="283" w:hanging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83" w:hanging="283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Normal"/>
        <w:ind w:left="283" w:hanging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 Za wykonanie przedmiotu umowy Zamawiający zapłaci Wykonawcy wynagrodzenie ryczałtowe w </w:t>
      </w:r>
      <w:r>
        <w:rPr>
          <w:b/>
          <w:sz w:val="24"/>
        </w:rPr>
        <w:t>kwocie brutto</w:t>
      </w:r>
      <w:r>
        <w:rPr>
          <w:sz w:val="24"/>
        </w:rPr>
        <w:t xml:space="preserve"> </w:t>
      </w:r>
      <w:r>
        <w:rPr>
          <w:b/>
          <w:sz w:val="24"/>
        </w:rPr>
        <w:t>………………….. zł</w:t>
      </w:r>
      <w:r>
        <w:rPr>
          <w:sz w:val="24"/>
        </w:rPr>
        <w:t xml:space="preserve"> (słownie zł: ……………………………………………………………………………………………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nagrodzenie ryczałtowe uwzględnia wynagrodzenie za wszystkie obowiązki Wykonawcy oraz koszty niezbędne do zrealizowania przedmiotu umowy zgodnie z technicznymi warunkami wykonania i odbioru robó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Uzgodniony w § 4 ust. 1 umowy ryczałt, obejmuje również koszt m. innymi: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prób technicznych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badań wytrzymałościowych,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urządzenia i likwidacji placu budowy, w tym koszt zajęcia pasa drogowego,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urządzenia, dysponowania i likwidacji urządzeń zaplecza budowy,  wykonania wszelki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abezpieczeń BHP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bezpieczenia robót przed wpływami atmosferycznymi, przygotowania przedmiotu umowy do odbioru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ubezpieczenia robót i budowy od zdarzeń losowych i odpowiedzialności cywilnej za szkody i następstwa nieszczęśliwych wypadków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wszelkich konsekwencji z uszkodzeniem podziemnych i naziemnych, istniejąc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wskazanych w dokumentacji urządzeń i instalacji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ozyskania atestów i innych dokumentów świadczących o jakości wbudowanych materiałów i zainstalowanych urządzeń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dozoru placu budowy i zaplecza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bsługi geodezyjnej inwestycji łącznie ze sporządzeniem inwentaryzacji geodezyjnej powykonawczej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zakupu i dostaw urządzeń wymagających montażu a przewidzianych w dokumenta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uporządkowania placu budowy i zaplecza po likwidacji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sprzętu, energii i wody zużytej w czasie realizacji robót.</w:t>
      </w:r>
    </w:p>
    <w:p>
      <w:pPr>
        <w:pStyle w:val="Normal"/>
        <w:ind w:left="426" w:hanging="426"/>
        <w:jc w:val="both"/>
        <w:rPr/>
      </w:pPr>
      <w:r>
        <w:rPr>
          <w:sz w:val="24"/>
        </w:rPr>
        <w:t>3.</w:t>
      </w:r>
      <w:r>
        <w:rPr>
          <w:b/>
          <w:sz w:val="24"/>
        </w:rPr>
        <w:t xml:space="preserve"> </w:t>
      </w:r>
      <w:r>
        <w:rPr>
          <w:sz w:val="24"/>
        </w:rPr>
        <w:t>Uzgodniony ryczałt może ulec zmianie przy zmniejszeniu zakresu wykonania robót,     stosownie do kosztu wynikającego z kosztorysu ofertowego i ilości robót nie wykonanych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ozliczenie wynagrodzenia należnego dla Wykonawcy nastąpi na podstawie faktury końcowej po przyjęciu inwestycji od Wykonawcy protokołem odbioru końcowego i otrzymaniu faktury przez Zamawiającego.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Faktura za wykonanie robót opłacona będzie przez Zamawiającego przelewem na konto Wykonawcy w ciągu 14 dni od daty otrzymania faktury końcowej wystawionej na podstawie protokołu  końcowego odbioru robót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6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Ustala się wysokość zabezpieczenia należytego wykonania umowy na kwotę  …………….. zł (słownie zł: …………………………..) (odpowiadającej min. 2 % ceny brutto podanej w ofercie).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Wykonawca w dacie zawarcia umowy, wniósł tytułem zabezpieczenia należytego wykonania umowy kwotę ………….. zł (słownie zł: ……………………………………...) w formie gwarancji ubezpieczeni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§</w:t>
      </w:r>
      <w:r>
        <w:rPr>
          <w:b/>
          <w:sz w:val="24"/>
        </w:rPr>
        <w:t xml:space="preserve"> 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1.  Strony uzgadniają następujący podział ustalonej w § 6 ust. 1 kwoty zabezpieczenia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>.. zł (słownie zł: ……………………………….), służącą do pokrycia roszczeń z tytułu rękojmi za wykonane roboty, (30  % kwoty podanej w § 6)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 xml:space="preserve">………………… </w:t>
      </w:r>
      <w:r>
        <w:rPr>
          <w:sz w:val="24"/>
        </w:rPr>
        <w:t>zł (słownie zł: ………………………………………………….), jako zabezpieczenie gwarantujące zgodne z umową wykonanie robót (pozostałe 70 % kwoty podanej w § 6).</w:t>
      </w:r>
    </w:p>
    <w:p>
      <w:pPr>
        <w:pStyle w:val="TextBody"/>
        <w:rPr/>
      </w:pPr>
      <w:r>
        <w:rPr/>
        <w:t>2. Kwota zabezpieczenia zostanie zwolniona pod warunkiem należytego wykonania umowy, następując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kwota służąca do pokrycia roszczeń z tytułu rękojmi w ciągu 14 dni po upływie okresu rękojm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kwota zabezpieczona gwarantująca zgodne z umową wykonanie robót zostanie zwolniona w ciągu 30 dni po ostatecznym odbiorze robót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w przypadku zamiany wniesionego zabezpieczenia na pieniądz zostanie ono powiększone o odsetki wynikające z umowy rachunku bankowego, na którym było przechowywane, pomniejszone o koszt prowadzenia tego rachunku oraz prowizji bankowej za przelew pieniędzy na rachunek bankowy wykonaw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obowiązków Wykonawcy należy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przyjęcie placu budowy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apewnienie nieprzerwanej dostawy ciepła odbiorcom w okresie trwania inwestycji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wykonanie przedmiotu umowy zgodnie z dostarczoną Zamawiającemu dokumentacją projektową i przedmiarem robót, obowiązującymi Polskimi Normami i przepisami, zasadami wiedzy technicznej i niniejszą umową,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głoszenie przedmiotu umowy do odbioru wpisem do dziennika budowy potwierdzonym przez inspektora nadzoru lub na piśmie do Zamawiająceg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dostarczenie Zamawiającemu w ciągu 5 dni przed terminem odbioru dokumentów niezbędnych do dokonania odbioru, tj. protokołów technicznego odbioru, pozytywnych wyników z przeprowadzenia rozruchu technologicznego oraz w  dniu odbioru dziennika budowy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zlikwidowanie placu budowy i zaplecza budowy w ciągu dwóch tygodni od odbioru przedmiotu umowy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niezwłoczne usunięcie wad, które ujawniają się w przedmiocie odbioru i zostaną zgłoszone Wykonawcy w okresie rękojmi o ile nie są następstwem nieprawidłowej eksploatacji i konserwacji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 obowiązków Zamawiającego należy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kazanie dokumentacji technicznej w 1 egz. w dniu zawarcia umow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przekazanie placu budowy dla Wykonawcy w terminie max 7 dni od podpisania umow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starczenie dziennika budowy wraz z pozwoleniem na prowadzenie robót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ewnienie nadzoru inwestorskiego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łata wynagrodzenia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zapewnienie placu pod zaplecze budowy na koszt Wykonawcy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dokonanie odbioru przedmiotu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Zamawiający wyznaczy termin i rozpocznie odbiór przedmiotu umowy w ciągu 7 dni od daty zawiadomienia go o osiągnięciu gotowości do odbioru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Odbiór przedmiotu umowy zostanie zakończony w ciągu 10 dni roboczych licząc od dnia jego rozpoczęcia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Jeżeli w toku czynności odbioru zostaną stwierdzone wady to Zamawiającemu przysługują następujące uprawnienia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 xml:space="preserve">jeżeli wady nie nadają się do usunięcia ale  umożliwiają użytkowanie przedmiotu odbioru    zgodnie z przeznaczeniem - może obniżyć odpowiednio wynagrodzenie, 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jeżeli wady nie nadają się do usunięcia i uniemożliwiają użytkowanie przedmiotu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dbioru zgodnie z przeznaczeniem - może żądać jego wykonania po raz drugi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Jeżeli odbiór został wykonany, Wykonawca nie pozostaje w zwłoce ze spełnieniem zobowiązania wynikającego z umowy, od dnia zawiadomienia gotowości do odbioru.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Strony postanawiają, że z czynności odbioru będzie spisany protokół zawierający wszelkie ustalenia dokonane w toku odbioru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1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trony ustalają, że uprawnienie Zamawiającego z tytułu rękojmi za wady fizyczne wygasa po upływie 36 miesięcy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Bieg terminu rękojmi rozpoczyna się w dniu zakończenia przez Zamawiającego czynności odbioru przedmiotu umowy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ykonawca odpowiedzialny jest z tytułu rękojmi za wady fizyczne przedmiotu umowy istniejące w czasie dokonania czynności odbioru oraz za wady powstałe po odbiorze, lecz z przyczyn tkwiących w przedmiocie odbioru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okresie rękojmi Wykonawca jest obowiązany do nieodpłatnego usuwania stwierdzonych usterek i wad w terminie ustalonym przez Zamawiającego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W razie odebrania przedmiotu umowy z zastrzeżeniem co do stwierdzonych przy odbiorze wad nadających się do usunięcia lub stwierdzenia takich wad w okresie gwarancji i rękojmi, Zamawiający może żądać ich usunięcia, wyznaczając Wykonawcy odpowiedni termin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Strony ustalają, że Zamawiający może usunąć w zastępstwie Wykonawcy i na jego koszt wady nie usunięte w wyznaczonym terminie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4"/>
        </w:rPr>
      </w:pPr>
      <w:r>
        <w:rPr>
          <w:sz w:val="24"/>
        </w:rPr>
        <w:t>Istnienie wady i jej usunięcie powinno być stwierdzone protokolarnie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2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ustalają, że formą odszkodowania będą kary umowne z następujących tytułów i w podanych wysokościach:</w:t>
      </w:r>
    </w:p>
    <w:p>
      <w:pPr>
        <w:pStyle w:val="Normal"/>
        <w:rPr/>
      </w:pPr>
      <w:r>
        <w:rPr>
          <w:b/>
          <w:sz w:val="24"/>
        </w:rPr>
        <w:t>1.</w:t>
      </w:r>
      <w:r>
        <w:rPr>
          <w:sz w:val="24"/>
        </w:rPr>
        <w:t xml:space="preserve"> Zamawiający zapłaci Wykonawcy kary umowne:</w:t>
      </w:r>
    </w:p>
    <w:p>
      <w:pPr>
        <w:pStyle w:val="Normal"/>
        <w:rPr>
          <w:sz w:val="24"/>
        </w:rPr>
      </w:pPr>
      <w:r>
        <w:rPr>
          <w:sz w:val="24"/>
        </w:rPr>
        <w:t xml:space="preserve">-   za zwłokę w przekazaniu placu budowy w wysokości  2 % wynagrodzenia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umownego za każdy dzień zwłoki,</w:t>
      </w:r>
    </w:p>
    <w:p>
      <w:pPr>
        <w:pStyle w:val="Normal"/>
        <w:rPr>
          <w:sz w:val="24"/>
        </w:rPr>
      </w:pPr>
      <w:r>
        <w:rPr>
          <w:sz w:val="24"/>
        </w:rPr>
        <w:t xml:space="preserve">-   z tytułu odstąpienia od umowy przez Zamawiającego z przyczyn zależnych od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Zamawiającego w wysokości  10 % wynagrodzenia umownego.</w:t>
      </w:r>
    </w:p>
    <w:p>
      <w:pPr>
        <w:pStyle w:val="Normal"/>
        <w:rPr/>
      </w:pPr>
      <w:r>
        <w:rPr>
          <w:b/>
          <w:sz w:val="24"/>
        </w:rPr>
        <w:t>2.</w:t>
      </w:r>
      <w:r>
        <w:rPr>
          <w:sz w:val="24"/>
        </w:rPr>
        <w:t xml:space="preserve"> Wykonawca zapłaci Zamawiającemu kary umowne:</w:t>
      </w:r>
    </w:p>
    <w:p>
      <w:pPr>
        <w:pStyle w:val="Normal"/>
        <w:rPr/>
      </w:pPr>
      <w:r>
        <w:rPr>
          <w:sz w:val="24"/>
        </w:rPr>
        <w:t xml:space="preserve">-   za  zwłokę w wykonywaniu przedmiotu umowy w    terminie określonym  w </w:t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 umowy w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sokości 0,5 % wynagrodzenia umownego za każdy dzień zwłoki,</w:t>
      </w:r>
    </w:p>
    <w:p>
      <w:pPr>
        <w:pStyle w:val="Normal"/>
        <w:rPr>
          <w:sz w:val="24"/>
        </w:rPr>
      </w:pPr>
      <w:r>
        <w:rPr>
          <w:sz w:val="24"/>
        </w:rPr>
        <w:t xml:space="preserve">-   z tytułu odstąpienia od umowy przez Wykonawcę z przyczyn zależnych od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Wykonawcy w wysokości 10 % wynagrodzenia umownego za przedmiot umowy,</w:t>
      </w:r>
    </w:p>
    <w:p>
      <w:pPr>
        <w:pStyle w:val="Normal"/>
        <w:rPr>
          <w:sz w:val="24"/>
        </w:rPr>
      </w:pPr>
      <w:r>
        <w:rPr>
          <w:sz w:val="24"/>
        </w:rPr>
        <w:t xml:space="preserve">- z tytułu odstąpienia od umowy przez Zamawiającego z przyczyn zależnych od Wykonawcy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 wysokości 10 % wynagrodzenie umownego za przedmiot umowy,</w:t>
      </w:r>
    </w:p>
    <w:p>
      <w:pPr>
        <w:pStyle w:val="Normal"/>
        <w:rPr>
          <w:sz w:val="24"/>
        </w:rPr>
      </w:pPr>
      <w:r>
        <w:rPr>
          <w:sz w:val="24"/>
        </w:rPr>
        <w:t xml:space="preserve">-  za zwłokę w usunięciu wad w okresie rękojmi w wysokości 0,5 % wynagrodzenia, o którym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mowa w § 4 umowy za każdy dzień zwłoki, powyżej 3 dni od dnia zgłoszenia na piśm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ady.</w:t>
      </w:r>
    </w:p>
    <w:p>
      <w:pPr>
        <w:pStyle w:val="Normal"/>
        <w:jc w:val="both"/>
        <w:rPr/>
      </w:pPr>
      <w:r>
        <w:rPr>
          <w:b/>
          <w:sz w:val="24"/>
        </w:rPr>
        <w:t xml:space="preserve">3. </w:t>
      </w:r>
      <w:r>
        <w:rPr>
          <w:sz w:val="24"/>
        </w:rPr>
        <w:t xml:space="preserve">Zamawiającemu przysługuje prawo do dochodzenia odszkodowania uzupełniającego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przenoszącego wysokość kar umownych do wysokości rzeczywiście poniesionej szkod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rony ustalają wysokość odsetek umownych za zwłokę w zapłacie faktur w wysokości ustawowej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Strony postanawiają, że przysługuje im prawo odstąpienia od umowy w następujących wypadk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) Zamawiający może odstąpić od umowy, jeżeli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) zostanie ogłoszona upadłość Wykonaw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b) zostanie wydany nakaz zajęcia majątku Wykonawc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) Wykonawca przerwał realizację robót i nie realizuje ich przez okres 2 tygodni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d) Wykonawca bez uzasadnionych przyczyn nie rozpoczął robót i nie kontynuuje i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pomimo dodatkowego wezwania Zamawiającego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e) Wykonawca nie wykonuje robót zgodnie z umową i dokumentacją projektową lub </w:t>
        <w:tab/>
        <w:t xml:space="preserve">     też nienależycie wykonuje swoje zobowiązania umown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) Wykonawca może odstąpić od umowy, jeżeli Zamawiający nie przekaże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okumentacji technicznej lub placu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Odstąpienie od umowy powinno nastąpić w formie pisemnej z podaniem uzasadn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W razie odstąpienia od umowy Wykonawca przy udziale Zamawiającego sporządza protokół inwentaryzacyjny robót w toku na dzień odstąpie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Zabezpieczenie przerwanych robót nastąpi na koszt strony powodującej odstąpienie od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Wykonawcy, w razie odstąpienia od umowy będzie przysługiwało wynagrodzenie z tytułu wykonania części umowy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sprawach nie uregulowanych w niniejszej umowie będą miały zastosowanie przepisy Kodeksu Cywilnego i prawa budowlanego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6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szelkie zmiany i uzupełnienia treści zawartej umowy wymagają formy pisemnej pod rygorem nieważności w postaci kolejnych aneksów do umowy podpisanych przez obie strony.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Umowę sporządzono w czterech jednobrzmiących egzemplarzach po dwa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Z a m a w i a j ą c y :</w:t>
      </w:r>
      <w:r>
        <w:rPr>
          <w:sz w:val="24"/>
        </w:rPr>
        <w:t xml:space="preserve">    </w:t>
        <w:tab/>
        <w:tab/>
        <w:tab/>
        <w:t xml:space="preserve">  </w:t>
        <w:tab/>
        <w:tab/>
        <w:tab/>
      </w:r>
      <w:r>
        <w:rPr>
          <w:b/>
          <w:sz w:val="24"/>
        </w:rPr>
        <w:t>W y k o n a w c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24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>
          <w:sz w:val="28"/>
        </w:rPr>
      </w:pPr>
      <w:r>
        <w:rPr>
          <w:sz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1440" w:gutter="0" w:header="708" w:top="851" w:footer="1128" w:bottom="11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Style w:val="PageNumber"/>
      </w:rPr>
    </w:pPr>
    <w:r>
      <w:rPr/>
    </w:r>
  </w:p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Style w:val="PageNumber"/>
      </w:rPr>
      <w:t xml:space="preserve">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Normal"/>
      <w:widowControl w:val="false"/>
      <w:rPr>
        <w:rFonts w:ascii="Tms Rmn;Times New Roman" w:hAnsi="Tms Rmn;Times New Roman" w:eastAsia="Tms Rmn;Times New Roman" w:cs="Tms Rmn;Times New Roman"/>
        <w:sz w:val="24"/>
      </w:rPr>
    </w:pPr>
    <w:r>
      <w:rPr>
        <w:rFonts w:eastAsia="Tms Rmn;Times New Roman" w:cs="Tms Rmn;Times New Roman" w:ascii="Tms Rmn;Times New Roman" w:hAnsi="Tms Rmn;Times New Roman"/>
        <w:sz w:val="24"/>
      </w:rPr>
      <w:t xml:space="preserve">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13" w:leader="none"/>
        <w:tab w:val="right" w:pos="9026" w:leader="none"/>
      </w:tabs>
      <w:rPr>
        <w:i/>
        <w:i/>
        <w:lang w:val="de-DE"/>
      </w:rPr>
    </w:pPr>
    <w:r>
      <w:rPr>
        <w:i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304"/>
        </w:tabs>
        <w:ind w:left="1304" w:hanging="453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9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3Znak">
    <w:name w:val="Nagłówek 3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</w:pPr>
    <w:rPr>
      <w:i/>
      <w:sz w:val="24"/>
    </w:rPr>
  </w:style>
  <w:style w:type="paragraph" w:styleId="TextBodyIndent">
    <w:name w:val="Body Text Indent"/>
    <w:basedOn w:val="Normal"/>
    <w:pPr>
      <w:widowControl w:val="false"/>
      <w:ind w:left="42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widowControl w:val="false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3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360" w:hanging="0"/>
      <w:jc w:val="both"/>
    </w:pPr>
    <w:rPr>
      <w:sz w:val="24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Odeslanie(&quot;act_link&quot;,&quot;publikacje=78678+publikator=DzU20001091158+metryka=0+numer=6b+art-par=ARTYKUL&quot;,&quot;DzU20061641163&quot;);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pstudent.lexpolonica.pl/plweb-cgi/showAutAnnotation.pl?inwindow=0&amp;numer=105&amp;file=69&amp;dok_nr=29421&amp;qmd5=_6d635a9fd4f0333d1d414abc03fe25c1&amp;calyAktPrz=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06:49:00Z</dcterms:created>
  <dc:creator>Bogusław Ołdakowski</dc:creator>
  <dc:description/>
  <cp:keywords/>
  <dc:language>en-US</dc:language>
  <cp:lastModifiedBy>»«</cp:lastModifiedBy>
  <cp:lastPrinted>2005-09-26T12:03:00Z</cp:lastPrinted>
  <dcterms:modified xsi:type="dcterms:W3CDTF">2007-09-11T10:07:00Z</dcterms:modified>
  <cp:revision>9</cp:revision>
  <dc:subject/>
  <dc:title>                      INSTRUKCJA  DLA  OFERENTÓW</dc:title>
</cp:coreProperties>
</file>