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color w:val="000000"/>
          <w:spacing w:val="5"/>
        </w:rPr>
        <w:t xml:space="preserve">MODERNIZACJA SYSTEMU </w:t>
      </w:r>
      <w:r>
        <w:rPr>
          <w:rFonts w:cs="Arial" w:ascii="Arial" w:hAnsi="Arial"/>
          <w:b/>
          <w:color w:val="000000"/>
          <w:spacing w:val="-1"/>
        </w:rPr>
        <w:t>GRZEWCZEGO KOTŁOWNI WRAZ Z DOCIEPLENIEM BUDYNKÓW SPÓŁDZIELNI EKSPLOATACYJNO - MIESZKANIOWEJ NOWA W KOWALACH OLECKICH</w:t>
      </w:r>
      <w:r>
        <w:rPr>
          <w:rFonts w:cs="Arial" w:ascii="Arial" w:hAnsi="Arial"/>
          <w:b/>
        </w:rPr>
        <w:t>”</w:t>
      </w:r>
    </w:p>
    <w:p>
      <w:pPr>
        <w:pStyle w:val="Normal"/>
        <w:rPr>
          <w:rFonts w:ascii="Arial" w:hAnsi="Arial" w:cs="Arial"/>
          <w:b/>
          <w:b/>
          <w:sz w:val="22"/>
          <w:lang w:eastAsia="zh-CN"/>
        </w:rPr>
      </w:pPr>
      <w:r>
        <w:rPr>
          <w:rFonts w:cs="Arial" w:ascii="Arial" w:hAnsi="Arial"/>
          <w:b/>
          <w:sz w:val="22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. T. DOCIEPLENIA BUDYNKÓW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98"/>
      </w:tblGrid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Inwestor/Adres budynku:</w:t>
            </w:r>
          </w:p>
        </w:tc>
        <w:tc>
          <w:tcPr>
            <w:tcW w:w="559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Spółdzielnia Eksploatacyjno-Mieszkaniową NOWA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19-420 Kowale Oleckie, ul. Witosa 4 </w:t>
            </w:r>
            <w:r>
              <w:rPr>
                <w:rFonts w:cs="Arial" w:ascii="Arial" w:hAnsi="Arial"/>
                <w:i/>
                <w:color w:val="000000"/>
                <w:spacing w:val="-2"/>
              </w:rPr>
              <w:t xml:space="preserve">           </w:t>
            </w:r>
          </w:p>
          <w:p>
            <w:pPr>
              <w:pStyle w:val="Normal"/>
              <w:ind w:left="283" w:hanging="2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3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dresy budynków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reckiego 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reckiego 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reckiego 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reckiego 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reckiego 1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reckiego 1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tosa 1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tosa 1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tosa 1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tosa 1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tosa 1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tosa 2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pracowanie:</w:t>
        <w:tab/>
        <w:t>Projektowanie i Nadzór w Budownictwie – Roman Stańczyk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Królowej Jadwigi 18 C/4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-500 Giżycko</w:t>
      </w:r>
    </w:p>
    <w:p>
      <w:pPr>
        <w:pStyle w:val="Normal"/>
        <w:ind w:left="1416" w:firstLine="708"/>
        <w:rPr/>
      </w:pPr>
      <w:hyperlink r:id="rId2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>romanst@post.pl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Giżycko, Luty 2017 r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agwekspisutreci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is treści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rFonts w:cs="Arial" w:ascii="Arial" w:hAnsi="Arial"/>
              <w:lang w:val="en-US" w:eastAsia="en-US"/>
            </w:rPr>
            <w:fldChar w:fldCharType="separate"/>
          </w:r>
          <w:hyperlink w:anchor="__RefHeading___Toc480131584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1.0</w:t>
              <w:tab/>
              <w:t>Podstawa opracowani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80131585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 xml:space="preserve">2.0    </w:t>
              <w:tab/>
              <w:t>Zakres opracowani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80131586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3. 0</w:t>
              <w:tab/>
              <w:t>Materiały i dane do projekt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80131587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 xml:space="preserve">3.1. </w:t>
              <w:tab/>
              <w:t xml:space="preserve"> Inwentaryzacja techniczno-budowlana budynk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80131588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 xml:space="preserve">3.2. </w:t>
              <w:tab/>
              <w:t>Materiały pomocnicze do opracowania projektu docieplenia z wykorzystaniem audytu energetyczneg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80131589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 xml:space="preserve">4. </w:t>
              <w:tab/>
              <w:t>Dane ogólne budynków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80131590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4.1</w:t>
              <w:tab/>
              <w:t>Charakterystyka stanu istniejącego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80131591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4.2</w:t>
              <w:tab/>
              <w:t>Charakterystyka energetyczna budynków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80131592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 xml:space="preserve">5. </w:t>
              <w:tab/>
              <w:t>Opis prac przewidzianych do termomodernizacji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80131593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5.1</w:t>
              <w:tab/>
              <w:t>Zakres prac przewidzianych do termomodernizacji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80131594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 xml:space="preserve">5.2.  </w:t>
              <w:tab/>
              <w:t>Docieplenie ścian zewnętrznych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80131595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5.3</w:t>
              <w:tab/>
              <w:t>Docieplenie konstrukcji stropodachu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80131596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 xml:space="preserve">6. </w:t>
              <w:tab/>
              <w:t>Zalecenia wykonawcze.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80131597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 xml:space="preserve">7. </w:t>
              <w:tab/>
              <w:t>Warunki wykonania robót.</w:t>
              <w:tab/>
              <w:t>9</w:t>
            </w:r>
          </w:hyperlink>
          <w:r>
            <w:rPr>
              <w:rStyle w:val="IndexLink"/>
              <w:sz w:val="22"/>
              <w:szCs w:val="22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ysunk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sz w:val="22"/>
        </w:rPr>
        <w:t>Elewacje budynków</w:t>
        <w:tab/>
        <w:tab/>
        <w:tab/>
        <w:tab/>
        <w:tab/>
        <w:tab/>
        <w:tab/>
        <w:t>Rys 1 - 9</w:t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08"/>
          <w:tab w:val="left" w:pos="3828" w:leader="none"/>
        </w:tabs>
        <w:spacing w:lineRule="atLeast" w:line="24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ing1"/>
        <w:rPr/>
      </w:pPr>
      <w:bookmarkStart w:id="0" w:name="__RefHeading___Toc480131584"/>
      <w:bookmarkEnd w:id="0"/>
      <w:r>
        <w:rPr/>
        <w:t>1.0</w:t>
        <w:tab/>
        <w:t>Podstawa opracowania</w:t>
      </w:r>
    </w:p>
    <w:p>
      <w:pPr>
        <w:pStyle w:val="Normal"/>
        <w:tabs>
          <w:tab w:val="clear" w:pos="708"/>
          <w:tab w:val="left" w:pos="3828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28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lecenie Inwesto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28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wentaryzacja techniczna budynk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28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dyty energetyczne budynk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28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zja lokalna, pomiary</w:t>
      </w:r>
    </w:p>
    <w:p>
      <w:pPr>
        <w:pStyle w:val="Normal"/>
        <w:tabs>
          <w:tab w:val="clear" w:pos="708"/>
          <w:tab w:val="left" w:pos="3828" w:leader="none"/>
        </w:tabs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/>
      </w:pPr>
      <w:bookmarkStart w:id="1" w:name="__RefHeading___Toc480131585"/>
      <w:bookmarkEnd w:id="1"/>
      <w:r>
        <w:rPr/>
        <w:t xml:space="preserve">2.0    </w:t>
        <w:tab/>
        <w:t>Zakres opracowania</w:t>
      </w:r>
    </w:p>
    <w:p>
      <w:pPr>
        <w:pStyle w:val="Normal"/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rPr/>
      </w:pPr>
      <w:r>
        <w:rPr>
          <w:rFonts w:cs="Arial" w:ascii="Arial" w:hAnsi="Arial"/>
          <w:spacing w:val="-3"/>
          <w:sz w:val="22"/>
        </w:rPr>
        <w:t>Przedmiotem opracowania jest wykonanie projektu technicznego</w:t>
      </w:r>
      <w:r>
        <w:rPr>
          <w:rFonts w:cs="Arial" w:ascii="Arial" w:hAnsi="Arial"/>
          <w:b/>
          <w:spacing w:val="-3"/>
          <w:sz w:val="22"/>
        </w:rPr>
        <w:t xml:space="preserve"> </w:t>
      </w:r>
      <w:r>
        <w:rPr>
          <w:rFonts w:cs="Arial" w:ascii="Arial" w:hAnsi="Arial"/>
          <w:spacing w:val="-3"/>
          <w:sz w:val="22"/>
        </w:rPr>
        <w:t xml:space="preserve">docieplenia budynków </w:t>
      </w:r>
      <w:r>
        <w:rPr>
          <w:rFonts w:cs="Arial" w:ascii="Arial" w:hAnsi="Arial"/>
          <w:b/>
          <w:color w:val="000000"/>
          <w:sz w:val="22"/>
          <w:szCs w:val="22"/>
        </w:rPr>
        <w:t>Spółdzielni Eksploatacyjno-Mieszkaniowej NOW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color w:val="000000"/>
          <w:sz w:val="22"/>
          <w:szCs w:val="22"/>
        </w:rPr>
        <w:t>Kowalach Oleckich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reckiego 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reckiego 4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reckiego 6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reckiego 8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reckiego 1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reckiego 1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tosa 1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tosa 1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tosa 14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tosa 16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tosa 18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tosa 20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ace termomodernizacyjne będą wykonywane w zakresie</w:t>
      </w:r>
      <w:r>
        <w:rPr>
          <w:rFonts w:cs="Arial" w:ascii="Arial" w:hAnsi="Arial"/>
          <w:spacing w:val="-3"/>
          <w:sz w:val="22"/>
          <w:szCs w:val="22"/>
        </w:rPr>
        <w:t>:</w:t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cieplenie konstrukcji stropodachu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cieplenie ścian zewnętrznych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cieplenie konstrukcji stropu nad piwnicą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miana oki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bookmarkStart w:id="2" w:name="__RefHeading___Toc480131586"/>
      <w:bookmarkEnd w:id="2"/>
      <w:r>
        <w:rPr/>
        <w:t>3. 0</w:t>
        <w:tab/>
        <w:t>Materiały i dane do projekt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bookmarkStart w:id="3" w:name="__RefHeading___Toc480131587"/>
      <w:bookmarkEnd w:id="3"/>
      <w:r>
        <w:rPr/>
        <w:t xml:space="preserve">3.1. </w:t>
        <w:tab/>
        <w:t xml:space="preserve"> Inwentaryzacja techniczno-budowlana budynk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dyty budynków SEM NOWA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</w:rPr>
        <w:t>inwentaryzacja techniczna budynku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zja lokal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bookmarkStart w:id="4" w:name="__RefHeading___Toc480131588"/>
      <w:bookmarkEnd w:id="4"/>
      <w:r>
        <w:rPr/>
        <w:t xml:space="preserve">3.2. </w:t>
        <w:tab/>
        <w:t>Materiały pomocnicze do opracowania projektu docieplenia z wykorzystaniem audytu energetyczneg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ram komputerowy Audytor 6.5 PRO do oceny sezonowego zużycia energii cieplnej i zapotrzebowania mocy na cele grzewcze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ram komputerowy ArCADia-TERMO 6.5 do optymalizacji zabiegów rermomodernizacyjny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bookmarkStart w:id="5" w:name="__RefHeading___Toc480131589"/>
      <w:bookmarkEnd w:id="5"/>
      <w:r>
        <w:rPr>
          <w:bCs w:val="false"/>
        </w:rPr>
        <w:t>4.</w:t>
      </w:r>
      <w:r>
        <w:rPr>
          <w:b w:val="false"/>
          <w:bCs w:val="false"/>
        </w:rPr>
        <w:t xml:space="preserve"> </w:t>
        <w:tab/>
      </w:r>
      <w:r>
        <w:rPr/>
        <w:t>Dane ogólne budynków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strukcja budynków w SEM NOWA są podobne. Wszystkie budynki przy ul. Mereckiego są jednakowe. Podobnie budynki przy ul. Witosa są wykonane w tej samej technologii i wymiara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gólna charakterystyka budynków przy ul Mereckiego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703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91"/>
        <w:gridCol w:w="286"/>
        <w:gridCol w:w="1211"/>
        <w:gridCol w:w="1737"/>
      </w:tblGrid>
      <w:tr>
        <w:trPr>
          <w:trHeight w:val="525" w:hRule="atLeast"/>
        </w:trPr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a budynku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ja murowana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a zabudowana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,71</w:t>
            </w:r>
          </w:p>
        </w:tc>
      </w:tr>
      <w:tr>
        <w:trPr>
          <w:trHeight w:val="342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91" w:type="dxa"/>
            <w:tcBorders>
              <w:bottom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atura budynku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67,00</w:t>
            </w:r>
          </w:p>
        </w:tc>
      </w:tr>
      <w:tr>
        <w:trPr>
          <w:trHeight w:val="342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ubatura ogrzewanej części budynku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68,90</w:t>
            </w:r>
          </w:p>
        </w:tc>
      </w:tr>
      <w:tr>
        <w:trPr>
          <w:trHeight w:val="342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a ogrzewanej części  budynku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3,10</w:t>
            </w:r>
          </w:p>
        </w:tc>
      </w:tr>
      <w:tr>
        <w:trPr>
          <w:trHeight w:val="342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a wysokość kondygnacji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0</w:t>
            </w:r>
          </w:p>
        </w:tc>
      </w:tr>
      <w:tr>
        <w:trPr>
          <w:trHeight w:val="342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czynnik kształtu A/V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gólna charakterystyka budynków przy ul Witosa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703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91"/>
        <w:gridCol w:w="286"/>
        <w:gridCol w:w="1211"/>
        <w:gridCol w:w="1737"/>
      </w:tblGrid>
      <w:tr>
        <w:trPr>
          <w:trHeight w:val="525" w:hRule="atLeast"/>
        </w:trPr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a budynku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ja murowana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a zabudowana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,57</w:t>
            </w:r>
          </w:p>
        </w:tc>
      </w:tr>
      <w:tr>
        <w:trPr>
          <w:trHeight w:val="342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91" w:type="dxa"/>
            <w:tcBorders>
              <w:bottom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atura budynku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46,04</w:t>
            </w:r>
          </w:p>
        </w:tc>
      </w:tr>
      <w:tr>
        <w:trPr>
          <w:trHeight w:val="342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atura ogrzewanej części budynku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96,80</w:t>
            </w:r>
          </w:p>
        </w:tc>
      </w:tr>
      <w:tr>
        <w:trPr>
          <w:trHeight w:val="342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a ogrzewanej części  budynku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4,70</w:t>
            </w:r>
          </w:p>
        </w:tc>
      </w:tr>
      <w:tr>
        <w:trPr>
          <w:trHeight w:val="342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a wysokość kondygnacji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0</w:t>
            </w:r>
          </w:p>
        </w:tc>
      </w:tr>
      <w:tr>
        <w:trPr>
          <w:trHeight w:val="342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czynnik kształtu A/V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bookmarkStart w:id="6" w:name="__RefHeading___Toc480131590"/>
      <w:bookmarkEnd w:id="6"/>
      <w:r>
        <w:rPr/>
        <w:t>4.1</w:t>
        <w:tab/>
        <w:t>Charakterystyka stanu istniejąceg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Arial" w:ascii="Arial" w:hAnsi="Arial"/>
          <w:sz w:val="22"/>
          <w:szCs w:val="20"/>
        </w:rPr>
        <w:t>Budynki mieszkalne w Kowalach Oleckich  posiadają 3 kondygnacje nadziemne z pełnym podpiwniczeniem. Wykonane zostały w technologii OWT-67/N. Konstrukcja budynku została zaprojektowana i wykonana w latach 1975-1976 z materiałów o wyjątkowo wysokim współczynniku przenikania ciepła i charakteryzuje się wyjątkowo dużymi stratami ciepła.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Ściany piwnic wylewane na mokro.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Arial" w:ascii="Arial" w:hAnsi="Arial"/>
          <w:sz w:val="22"/>
          <w:szCs w:val="20"/>
        </w:rPr>
        <w:t>Ściany osłonowe budynku prefabrykowane, złożone z części nośnej żelbetowej o grubości 6 cm, warstwy styropianu 5 cm i warstwy fakturowej 5 cm.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Arial" w:ascii="Arial" w:hAnsi="Arial"/>
          <w:sz w:val="22"/>
          <w:szCs w:val="20"/>
        </w:rPr>
        <w:t>Okna w budynku podwójnie szklone drewniane w średnim stanie technicznym zostały w większości wymienione na nowoczesne okna wykonane w technologii PVC. Stropodach wentylowany, konstrukcja żelbetowa. Stropy żelbetowe prefabrykowane z płyt kanałowych o grubości 24 cm. Stropodach wykonany z płyt korytkowych otwartych wg KB1-31.6.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bookmarkStart w:id="7" w:name="__RefHeading___Toc480131591"/>
      <w:bookmarkEnd w:id="7"/>
      <w:r>
        <w:rPr/>
        <w:t>4.2</w:t>
        <w:tab/>
        <w:t>Charakterystyka energetyczna budynkó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liczenie zapotrzebowania na moc i energię cieplną dla budynku wykonano przy wykorzystaniu programu komputerowego AUDYTOR OZC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bliczenia są wykonane zgodnie z obowiązującą normą „Obliczenia sezonowego zapotrzebowania na ciepło do budynków mieszkalnych” PN-B-02025 oraz „Obliczenie zapotrzebowania na ciepło pomieszczeń o kubaturze do 60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” PN-94/B-0340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poszczególnych typów budynku charakterystykę energetyczną zestawiono w poniższych tabelac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480"/>
        <w:gridCol w:w="1980"/>
        <w:gridCol w:w="1919"/>
      </w:tblGrid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ogóln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 przed termomodernizacją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 po termomodernizacji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arakterystyka energetyczna budynków przy ul. Mareckiego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czeniowa moc cieplna systemu grzewczego [kW]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93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14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czeniowa moc cieplna potrzebna do przygotowania ciepłej wody użytkowej [kW]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5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5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czne zapotrzebowanie na ciepło do ogrzewania budynku (bez uwzględnienia sprawności systemu grzewczego i przerw w ogrzewaniu) [GJ/rok]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,11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,30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zne obliczeniowe zużycie energii do ogrzewania budynku (z uwzględnieniem sprawności systemu grzewczego i przerw w ogrzewaniu) [GJ/rok]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,60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,06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zne obliczeniowe zużycie energii do przygotowania ciepłej wody użytkowej [GJ/rok]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51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51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erzone zużycie ciepła na ogrzewanie przeliczone na warunki sezonu standardowego (służące weryfikacji przyjętych składowych danych obliczeniowych bilansu ciepła) [GJ/rok]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erzone zużycie ciepłana przygotowanie ciepłej wody użytkowej (służące weryfikacji przyjętych składowych danych obliczeniowych bilansu ciepła) [GJ/rok]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skaźnik rocznego zapotrzebowania na ciepło do ogrzewania budynku (bez uwzględnienia sprawności systemu grzewczego i przerw w ogrzewaniu) [kWh/(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*rok)]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2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35</w:t>
            </w:r>
          </w:p>
        </w:tc>
      </w:tr>
      <w:tr>
        <w:trPr>
          <w:trHeight w:val="79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skaźnik rocznego zapotrzebowania na ciepło do ogrzewania (z uwzględnieniem sprawności systemu grzewczego i przerw w ogrzewaniu)  [kWh/(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*rok)]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92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3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614"/>
        <w:gridCol w:w="1974"/>
        <w:gridCol w:w="1919"/>
      </w:tblGrid>
      <w:tr>
        <w:trPr>
          <w:trHeight w:val="765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ogólne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 przed termomodernizacją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 po termomodernizacji</w:t>
            </w:r>
          </w:p>
        </w:tc>
      </w:tr>
      <w:tr>
        <w:trPr>
          <w:trHeight w:val="390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arakterystyka energetyczna budynków przy ul. Witosa</w:t>
            </w:r>
          </w:p>
        </w:tc>
      </w:tr>
      <w:tr>
        <w:trPr>
          <w:trHeight w:val="300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czeniowa moc cieplna systemu grzewczego [kW]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7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38</w:t>
            </w:r>
          </w:p>
        </w:tc>
      </w:tr>
      <w:tr>
        <w:trPr>
          <w:trHeight w:val="510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czeniowa moc cieplna potrzebna do przygotowania ciepłej wody użytkowej [kW]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1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1</w:t>
            </w:r>
          </w:p>
        </w:tc>
      </w:tr>
      <w:tr>
        <w:trPr>
          <w:trHeight w:val="765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zne zapotrzebowanie na ciepło do ogrzewania budynku (bez uwzględnienia sprawności systemu grzewczego i przerw w ogrzewaniu) [GJ/rok]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12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77</w:t>
            </w:r>
          </w:p>
        </w:tc>
      </w:tr>
      <w:tr>
        <w:trPr>
          <w:trHeight w:val="765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czne obliczeniowe zużycie energii do ogrzewania budynku (z uwzględnieniem sprawności systemu grzewczego i przerw w ogrzewaniu) [GJ/rok]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,41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72</w:t>
            </w:r>
          </w:p>
        </w:tc>
      </w:tr>
      <w:tr>
        <w:trPr>
          <w:trHeight w:val="510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zne obliczeniowe zużycie energii do przygotowania ciepłej wody użytkowej [GJ/rok]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82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82</w:t>
            </w:r>
          </w:p>
        </w:tc>
      </w:tr>
      <w:tr>
        <w:trPr>
          <w:trHeight w:val="765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erzone zużycie ciepła na ogrzewanie przeliczone na warunki sezonu standardowego (służące weryfikacji przyjętych składowych danych obliczeniowych bilansu ciepła) [GJ/rok]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erzone zużycie ciepłana przygotowanie ciepłej wody użytkowej (służące weryfikacji przyjętych składowych danych obliczeniowych bilansu ciepła) [GJ/rok]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skaźnik rocznego zapotrzebowania na ciepło do ogrzewania budynku (bez uwzględnienia sprawności systemu grzewczego i przerw w ogrzewaniu) [kWh/(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*rok)]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36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2</w:t>
            </w:r>
          </w:p>
        </w:tc>
      </w:tr>
      <w:tr>
        <w:trPr>
          <w:trHeight w:val="795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skaźnik rocznego zapotrzebowania na ciepło do ogrzewania (z uwzględnieniem sprawności systemu grzewczego i przerw w ogrzewaniu)  [kWh/(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*rok)]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46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/>
      </w:pPr>
      <w:bookmarkStart w:id="8" w:name="__RefHeading___Toc480131592"/>
      <w:bookmarkEnd w:id="8"/>
      <w:r>
        <w:rPr/>
        <w:t xml:space="preserve">5. </w:t>
        <w:tab/>
        <w:t>Opis prac przewidzianych do termomodernizacj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rPr/>
      </w:pPr>
      <w:bookmarkStart w:id="9" w:name="__RefHeading___Toc480131593"/>
      <w:bookmarkEnd w:id="9"/>
      <w:r>
        <w:rPr/>
        <w:t>5.1</w:t>
        <w:tab/>
        <w:t>Zakres prac przewidzianych do termomodernizacj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zrealizowania optymalnego wariantu przedsięwzięcia termomodernizacyjnego należy wykonać następujący zakres robó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ocieplenie stropu nad piwnicą płytami styropianowymi. Wzmocnienie płyt styropianowych siatką i położenie zaprawy klejowej.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63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1940"/>
        <w:gridCol w:w="1080"/>
      </w:tblGrid>
      <w:tr>
        <w:trPr>
          <w:trHeight w:val="342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ierzchnia do docieplenia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76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bość płyty styropianowej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Wybrano wariant polegający na ociepleniu stropu warstwą izolacji o l = 0,035 W/mK. Rozwiązanie spełnia warunek procedury wyboru optymalnego usprawnienia wg. "Rozporządzenia Ministra Infrastruktury z dnia 17 marca 2009 roku w sprawie szczegółowego zakresu i formy audytu energetycznego  a także algorytmów oceny opłacalności przedsięwzięcia termomodernizacyjnego" SPBT min oraz warunek na minimalny współczynnik przenikania przegrody Umin = 0,25 W/m2K - Watunki techniczne 2021 r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2"/>
          <w:szCs w:val="20"/>
        </w:rPr>
        <w:t xml:space="preserve">Docieplenie ścian  zewnętrznych Z 1 osłonowych warstwą styropianu oraz położenie tynku silikatowego metodą lekko - mokrą. 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59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940"/>
        <w:gridCol w:w="1140"/>
      </w:tblGrid>
      <w:tr>
        <w:trPr>
          <w:trHeight w:val="3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ierzchnia do docieplenia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bość docieplenia styropianem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Wybrano wariant  polegający na ociepleniu ścian zewnętrznych warstwą izolacji o l = 0,035W/mK. Rozwiązanie spełnia warunek procedury wyboru optymalnego usprawnienia wg. "Rozporządzenia Ministra Infrastruktury z dnia 17 marca 2009 roku w sprawie szczegółowego zakresu i formy audytu energetycznego  a także algorytmów oceny opłacalności przedsięwzięcia termomodernizacyjnego" SPBT min oraz warunek na minimalny współczynnik przenikania Umin = 0,20 W/m2K. Przyjęto wymagania dla 2021 roku.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cieplenie stropodachu poprzez wdmuchanie granulatu w przestrzeń wentylowaną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596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0"/>
        <w:gridCol w:w="1985"/>
        <w:gridCol w:w="1134"/>
      </w:tblGrid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ierzchnia do dociepleni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5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nulat wełny mineralnej grubości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brano wariant polegający na ociepleniu stropu warstwą izolacji o l = 0,038 W/mK. Rozwiązanie spełnia warunek procedury wyboru optymalnego usprawnienia wg. "Rozporządzenia Ministra Infrastruktury z dnia 17 marca 2009 roku w sprawie szczegółowego zakresu i formy audytu energetycznego  a także algorytmów oceny opłacalności przedsięwzięcia termomodernizacyjnego" SPBT min oraz warunek na minimalny współczynnik przenikania przegrody Umin = 0,15 W/m2K- Warunki techniczne 2021 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Wymiana okien. Dokonuje się wymiany okien w celu zapewnienia współczynnika przenikania okna w wysokości  Umin = 0,9 W/m2K - wymagania 2021 r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63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1940"/>
        <w:gridCol w:w="1080"/>
      </w:tblGrid>
      <w:tr>
        <w:trPr>
          <w:trHeight w:val="342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ierzchnia okien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bookmarkStart w:id="10" w:name="__RefHeading___Toc480131594"/>
      <w:bookmarkEnd w:id="10"/>
      <w:r>
        <w:rPr/>
        <w:t xml:space="preserve">5.2.  </w:t>
        <w:tab/>
        <w:t>Docieplenie ścian zewnętrznyc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oda lekka mokra do ocieplenia ścian zewnętrznych charakteryzuje się wieloletnią trwałością i niższymi kosztami wykonania w stosunku do innych rozwiązań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lejność wykonywanych robót powinna być następująca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dzenie i przygotowanie powierzchni ścia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gotowanie masy klejącej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</w:rPr>
        <w:t>przyklejenie płyt ze styropianu grubości 14 cm do powierzchni ścian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kładanie na izolację termiczną warstwy masy klejącej i zbrojenie jej tkaniną szklaną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wyprawy tynkarskiej z zaprawy tynkarskiej akrylowej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nowych obróbek blacharskic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dzanie powierzchni ścian polega na sprawdzeniu przyczepności tynku przez opukanie. W przypadku gdy tynk nie jest związany z podłożem, należy go zbić i narzucić  nową warstwę zaprawy cementowej. Tynk uszkodzony powierzchniowo należy wyrównać zaprawą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ę klejącą należy przygotować zgodnie z fabrycznym świadectwem dopuszczającym ją do stosowania. Zaprawę rozrabia się z wodą w ilości podanej w instrukcji i rozmieszać przy pomocy wiertarki elektrycznej z końcówką mieszającą typu koszyczkoweg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Klejenie płyt styropianowych rozpocząć od dołu budynku i posuwać się do góry. Pierwszą warstwę 20 cm poniżej stropu piwnicy ułożyć na przymocowanym profilu z blachy ocynkowanej zgodnie z załączonym rysunkiem. Masę klejącą nakładać na płyty styropianowe wałeczkiem o szerokości 3 - 4 cm wzdłuż krawędzi styropianu oraz w postaci placków o średnicy 8 - 12 cm w ilości 15 - 20 placków na 1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. Po nałożeniu masy klejącej styropian należy bezzwłocznie przykleić do ściany. Płyty należy układać mijankowo. Powierzchnia przyklejonych płyt powinna być wyrównana a szpary większe od 2 mm uzupełnione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race należy wykonywać przy bezdeszczowej pogodzie i w temperaturach wyższych niż + 5 </w:t>
      </w:r>
      <w:r>
        <w:rPr>
          <w:rFonts w:cs="Arial" w:ascii="Arial" w:hAnsi="Arial"/>
          <w:sz w:val="22"/>
          <w:vertAlign w:val="superscript"/>
        </w:rPr>
        <w:t>0</w:t>
      </w:r>
      <w:r>
        <w:rPr>
          <w:rFonts w:cs="Arial" w:ascii="Arial" w:hAnsi="Arial"/>
          <w:sz w:val="22"/>
        </w:rPr>
        <w:t>C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atkowo każdą płytę należy przymocować dwoma łącznikami tworzywowymi.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klejenie tkaniny zbrojącej na płyty ocieplenia można rozpocząć minimum po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3-ch dniach od chwili ich przyklejenia również w bezdeszczowych warunkach i temperaturze + 5 do + 25, 5 </w:t>
      </w:r>
      <w:r>
        <w:rPr>
          <w:rFonts w:cs="Arial" w:ascii="Arial" w:hAnsi="Arial"/>
          <w:sz w:val="22"/>
          <w:vertAlign w:val="superscript"/>
        </w:rPr>
        <w:t>0</w:t>
      </w:r>
      <w:r>
        <w:rPr>
          <w:rFonts w:cs="Arial" w:ascii="Arial" w:hAnsi="Arial"/>
          <w:sz w:val="22"/>
        </w:rPr>
        <w:t>C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sę klejącą nanosić na powierzchnię styropianu ciągłą warstwą grubości ok. 3 mm rozpoczynając od góry ściany pasami pionowymi o szerokości tkaniny zbrojącej. Po nałożenia masy bezzwłocznie przyklejamy tkaninę zatapiając ją przy użyciu pacek z blachy nierdzewnej lub winidurowej. Tkanina powinna być cały czas napięta. Następnie nakładamy drugą warstwę masy klejącej grubości ok. 1 mm i wyrównujemy powierzchnię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ąsiednie pasy tkaniny powinny być układane na zakład szerokości min. 50 mm w poziomie i w pionie. Narożniki otworów okiennych i drzwiowych powinny być wzmocnione  przez naklejenie pasków o szerokości 25 - 35 cm. Na styku dwóch ścian zakład powinien wynosić około 15 cm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Wyprawy tynkarskie silikatowe można wykonywać nie wcześniej niż po 3 dniach od nałożenia tkaniny. Zasady układania podobnie jak w przypadku nakładania masy klejącej. </w:t>
      </w:r>
    </w:p>
    <w:p>
      <w:pPr>
        <w:pStyle w:val="Normal"/>
        <w:rPr/>
      </w:pPr>
      <w:r>
        <w:rPr>
          <w:rFonts w:cs="Arial" w:ascii="Arial" w:hAnsi="Arial"/>
          <w:sz w:val="22"/>
        </w:rPr>
        <w:t>Należy zastosować wyprawę z tynku silikatowego. Grubość warstwy ok. 3 m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prawę nanosić pacą i dokładnie zacierać w celu wyrównania powierzchn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 zakończeniu robót tynkarskich należy zamontować parapety pod oknami. Parapety należy wykonać z blachy stalowej powlekanej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olorystyk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lory ścian wykonać zgodnie z załączonymi rysunkami oraz załączoną paletą barw w uzgodnieniu z Inwestore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bookmarkStart w:id="11" w:name="__RefHeading___Toc480131595"/>
      <w:r>
        <w:rPr/>
        <w:t>5.3</w:t>
        <w:tab/>
        <w:t>Docieplenie konstrukcji stropodachu</w:t>
      </w:r>
      <w:bookmarkEnd w:id="11"/>
      <w:r>
        <w:rPr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Z uwagi na konstrukcję dachu docieplenie jego nastąpi poprzez wdmuchiwanie do zamkniętej przestrzeni stropodachu granulatu wełny mineralnej POLTERM G. Wdmuchiwanie wykonywać przez nawiercone w stropie otwory w ilości zapewniającej równe </w:t>
      </w:r>
      <w:r>
        <w:rPr>
          <w:rFonts w:cs="Arial" w:ascii="Arial" w:hAnsi="Arial"/>
          <w:sz w:val="22"/>
          <w:szCs w:val="22"/>
        </w:rPr>
        <w:t xml:space="preserve">rozłożenie warstwy grubości 15 cm. Po zakończeniu prac otwory zaślepić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bookmarkStart w:id="12" w:name="__RefHeading___Toc480131596"/>
      <w:bookmarkEnd w:id="12"/>
      <w:r>
        <w:rPr/>
        <w:t xml:space="preserve">6. </w:t>
        <w:tab/>
        <w:t>Zalecenia wykonawcz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dard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prawidłowego zastosowania produktów, należy zapoznać się z treścią Instrukcji oraz z Kartami Technicznymi Produktów,</w:t>
      </w:r>
    </w:p>
    <w:p>
      <w:pPr>
        <w:pStyle w:val="Standard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przystąpieniem do docieplenia ścian należy zdemontować istniejące parapety, rynny i rury spustowe oraz instalację odgromową.</w:t>
      </w:r>
    </w:p>
    <w:p>
      <w:pPr>
        <w:pStyle w:val="Standard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Przygotowanie i aplikacja zaprawy wymaga temperatury od +0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C do +25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C,</w:t>
      </w:r>
    </w:p>
    <w:p>
      <w:pPr>
        <w:pStyle w:val="Standard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Warstwy zbrojonej nie należy wykonywać podczas opadów atmosferycznych i działania temperatury poniżej +5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C,</w:t>
      </w:r>
    </w:p>
    <w:p>
      <w:pPr>
        <w:pStyle w:val="Standard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Docieplenie ścian zewnętrznych zakończyć 30 cm poniżej gruntu otaczającego budynek,</w:t>
      </w:r>
    </w:p>
    <w:p>
      <w:pPr>
        <w:pStyle w:val="Standard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wykonaniu docieplenia ścian i ościeży okiennych i drzwiowych należy zamontować nowe parapety wykonane z blachy ocynkowanej powlekanej, instalację odgromową oraz rynny i rury spustowe,</w:t>
      </w:r>
    </w:p>
    <w:p>
      <w:pPr>
        <w:pStyle w:val="Standard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orystyka docieplenia zgodnie z załączonymi rysunkami,</w:t>
      </w:r>
    </w:p>
    <w:p>
      <w:pPr>
        <w:pStyle w:val="Normal"/>
        <w:ind w:firstLine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bookmarkStart w:id="13" w:name="__RefHeading___Toc480131597"/>
      <w:bookmarkEnd w:id="13"/>
      <w:r>
        <w:rPr/>
        <w:t xml:space="preserve">7. </w:t>
        <w:tab/>
        <w:t>Warunki wykonania robó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łość robót wykonać zgodnie z Warunkami Wykonania i Odbioru Robót Budowlano – Montażowych. 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Arial" w:hAnsi="Arial" w:cs="Arial"/>
      <w:b/>
      <w:bCs/>
      <w:sz w:val="22"/>
      <w:szCs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u w:val="none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3z1">
    <w:name w:val="WW8NumSt23z1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</w:tabs>
      <w:suppressAutoHyphens w:val="true"/>
      <w:ind w:left="2832" w:hanging="0"/>
    </w:pPr>
    <w:rPr>
      <w:rFonts w:ascii="Arial" w:hAnsi="Arial" w:cs="Arial"/>
      <w:b/>
      <w:sz w:val="22"/>
    </w:rPr>
  </w:style>
  <w:style w:type="paragraph" w:styleId="Lista2">
    <w:name w:val="Lista 2"/>
    <w:basedOn w:val="List"/>
    <w:qFormat/>
    <w:pPr>
      <w:tabs>
        <w:tab w:val="clear" w:pos="708"/>
        <w:tab w:val="left" w:pos="1080" w:leader="none"/>
      </w:tabs>
      <w:overflowPunct w:val="false"/>
      <w:autoSpaceDE w:val="false"/>
      <w:spacing w:before="0" w:after="80"/>
      <w:ind w:left="1080" w:hanging="360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anst@post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8T09:35:00Z</dcterms:created>
  <dc:creator>Roman Stańczyk</dc:creator>
  <dc:description/>
  <cp:keywords/>
  <dc:language>en-US</dc:language>
  <cp:lastModifiedBy>admin</cp:lastModifiedBy>
  <cp:lastPrinted>2016-05-28T11:38:00Z</cp:lastPrinted>
  <dcterms:modified xsi:type="dcterms:W3CDTF">2017-04-22T05:54:00Z</dcterms:modified>
  <cp:revision>9</cp:revision>
  <dc:subject/>
  <dc:title>P</dc:title>
</cp:coreProperties>
</file>