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łącznik Nr 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..................................... dnia 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oferen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oferen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Oświadczam, że zapoznałem się z warunkami przetargu podanymi w ogłoszeniu o przetargu i specyfikacji istotnych warunków zamówienia i akceptuję je bez zastrzeżeń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Podpis oferenta</w:t>
      </w:r>
    </w:p>
    <w:p>
      <w:pPr>
        <w:pStyle w:val="Normal"/>
        <w:ind w:left="4956" w:right="0" w:firstLine="70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ub jego upoważnionego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przedstawici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44:09Z</dcterms:created>
  <dc:creator/>
  <dc:description/>
  <dc:language>en-US</dc:language>
  <cp:lastModifiedBy/>
  <dcterms:modified xsi:type="dcterms:W3CDTF">2012-08-22T17:45:54Z</dcterms:modified>
  <cp:revision>1</cp:revision>
  <dc:subject/>
  <dc:title>Za³¹cznik Nr 1</dc:title>
</cp:coreProperties>
</file>