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954" w:hanging="0"/>
        <w:rPr/>
      </w:pPr>
      <w:r>
        <w:rPr>
          <w:b/>
          <w:sz w:val="20"/>
        </w:rPr>
        <w:t xml:space="preserve">                                                                                                   </w:t>
      </w:r>
      <w:r>
        <w:rPr>
          <w:b/>
          <w:sz w:val="20"/>
        </w:rPr>
        <w:t>Załącznik  nr  7b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do  Uchwały Nr 289/XXXII/2008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Rady Gminy w Koszęcinie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z dnia 18 grudnia 2008 r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lan  wydatków  inwestycyjnych  współfinansowanych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z  funduszy  unijnych w   2008  roku  i  latach  następnych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4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216"/>
        <w:gridCol w:w="2161"/>
        <w:gridCol w:w="2162"/>
        <w:gridCol w:w="2162"/>
        <w:gridCol w:w="2162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4"/>
                <w:szCs w:val="24"/>
              </w:rPr>
              <w:t>Nazwa zadania inwestycyjnego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ydatki do poniesienia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 2008 r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ydatki do poniesienia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w 2009 r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ydatki do poniesienia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w  2010 r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ydatki do poniesienia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w  2011 r.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 – Budowa kanalizacji sanitarnej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 miejscowości Koszęcin –zadanie III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90 680,0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536 717,94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8 788,88</w:t>
            </w:r>
          </w:p>
        </w:tc>
      </w:tr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Środki  własn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9 410,56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 049,85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 927,47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Środki  z RPO – z  budżetu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ii Europejskiej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1 269,44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49 668,09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0 861,41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010 – Budowa kanalizacji sanitarnej w Gminie Koszęcin  – zadanie  IV dla miejscowości Strzebiń  i Prądy 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9 921,78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333 137,23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197 211,76</w:t>
            </w:r>
          </w:p>
        </w:tc>
      </w:tr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Środki  własn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 751,29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626 963,1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 195,54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Środki pochodzące z budżetu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ii  Europejskiej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8 170,49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 706 174,1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 016,22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 – Ochrona dorzecza Małej Panwi i Liswarty poprzez modernizacje gospodarki ściekowej polegającej na modernizacji i budowie oczyszczalni ścieków wraz z systemem sieci kanalizacji sanitarnej – I etap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gram rozwoju subregionu Regionalnego Programu Operacyjnego Województwa Śląskiego na lata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7-2013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733 241,14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 733 241,14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Środki  własne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3 241,14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3 241,14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Środki Programu Rozwoju Subregionu RPO Województwa Śląskiego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 000,0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 000,0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4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0 – Administracja publiczna –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udowa  infrastruktury informatycznej niezbędnej do funkcjonowania e-urzędu w Gminach ziemi lublinieckiej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9 520,2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Środki  własn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204,5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Środki  pochodzące  z budżetu  Unii Europejskiej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 315,7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5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801 – Rozbudowa  Gimnazjum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  Strzebiniu   przy  ul. Szkolnej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 420,0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222 003,9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832 255,87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Środki  własne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 713,0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 300,59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4 838,38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Środki  pochodzące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z  budżetu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ii Europejskiej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 707,0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38 703,3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107 417,49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4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216"/>
        <w:gridCol w:w="2161"/>
        <w:gridCol w:w="2162"/>
        <w:gridCol w:w="2162"/>
        <w:gridCol w:w="2162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0- Przebudowa drogi gminnej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w ciągu ul. Ligonia i Kościuszki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 miejscowości Prądy-Strzebiń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w Gminie Koszęcin  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 980,0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6 683,0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315 663,63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Środki  własne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447,0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 502,45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 349,54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Środki  pochodzące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z  budżetu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ii Europejskiej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 533,0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5 180,55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8 314,09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1- „ Modernizacja  sali  kinowej wraz  ze  strefą wejściową oraz  zapleczem sanitarnym ” w Domu  Kultury w Koszęcinie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 614,0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 747,87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641 573,36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Środki  własne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742,1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 747,87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 236,0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Środki  z  EFRR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 871,9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95 337,36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Przewodniczący Rady Gmin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Michał Anioł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start="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6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0T14:02:00Z</dcterms:created>
  <dc:creator>UG Koszęcin</dc:creator>
  <dc:description/>
  <dc:language>en-US</dc:language>
  <cp:lastModifiedBy>ugk</cp:lastModifiedBy>
  <cp:lastPrinted>2008-11-10T08:49:00Z</cp:lastPrinted>
  <dcterms:modified xsi:type="dcterms:W3CDTF">2008-12-31T11:52:00Z</dcterms:modified>
  <cp:revision>3</cp:revision>
  <dc:subject/>
  <dc:title>                                                                                                   Załącznik  nr  7b</dc:title>
</cp:coreProperties>
</file>