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537"/>
        <w:gridCol w:w="1134"/>
        <w:gridCol w:w="1417"/>
        <w:gridCol w:w="1276"/>
        <w:gridCol w:w="1134"/>
        <w:gridCol w:w="1417"/>
        <w:gridCol w:w="1232"/>
        <w:gridCol w:w="1324"/>
        <w:gridCol w:w="1272"/>
        <w:gridCol w:w="850"/>
      </w:tblGrid>
      <w:tr>
        <w:trPr>
          <w:trHeight w:val="567" w:hRule="atLeast"/>
        </w:trPr>
        <w:tc>
          <w:tcPr>
            <w:tcW w:w="16088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Załącznik  Nr 7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do u Uchwały Nr 289/XXXII/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Rady Gminy wieloletnich Koszęcini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Plan  Wieloletnich  Programów  Inwestycyjnych                                        </w:t>
            </w:r>
            <w:r>
              <w:rPr>
                <w:bCs/>
                <w:sz w:val="18"/>
                <w:szCs w:val="18"/>
              </w:rPr>
              <w:t xml:space="preserve">z dnia 18 grudnia 2008 r.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zadania inwestycyjnego -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realizacji </w:t>
              <w:br/>
              <w:t xml:space="preserve"> w latac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łkowity koszt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poniesione w 2007-2008 r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do poniesienia w latach 2009 - 201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tego przypada na:</w:t>
            </w:r>
          </w:p>
        </w:tc>
      </w:tr>
      <w:tr>
        <w:trPr>
          <w:trHeight w:val="67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ztory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279" w:firstLine="16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79" w:firstLine="16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ordy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tor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 – Infrastruktura wodociągowa i sanitacyjna ws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805 880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785140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992 6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 466 939,8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685 842,9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 605 096,3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176 000,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udowa kanalizacji sanitarnej w Gminie Koszęcin  – zadanie IV dla miejscowości Strzebiń i Prą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7- 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 411 0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 390 2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 390 270,7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59 921,7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 333 137,2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 197 211,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Środki własn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 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 013 909,9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 751,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6 963,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5 195,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Środki  z Regionalnego Programu Operacyjn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 376 360,8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8 170,4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 706 174,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72 016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analizacja sanitarna Koszęcin – zadanie V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7 - 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 310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 31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 959 7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Środki włas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Środki z pożyczki z Wojewódzkiego Funduszu Ochrony Środowiska i Gospodarki Wodnej w Katowica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 114 7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dowa kanalizacji sanitarnej w miejscowości Koszęcin – zadanie  III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-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618 386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618 386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606 186,8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090 68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536 717,9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8 788,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Środki  własn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4 387,8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 410,5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7 049,8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 927,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Środki z  Regionalnego Programu Operacyjn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 721 798,9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1 269,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 049 668,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 861,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chrona dorzecza Małej Panwi i Liswarty poprzez modernizacje gospodarki ściekowej polegającej na modernizacji i budowie oczyszczalni ścieków wraz z systemem sieci kanalizacji sanitarnej – I eta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rogram rozwoju subregionu Regionalnego Programu Operacyjnego Województwa Śląskiego na lata 2007 – 201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2009-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 470 482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3 470 482,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3 470 482,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 735 241,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 735 241,1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Środki  włas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 790 482,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5 241,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5 241,1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Środki z Programu Rozwoju Subregionu RPO Województwa  Śląski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 680 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0 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0 00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 – Transport i łącznoś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 939 324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 939 324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9003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 668 946,6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352 283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 315 663,6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udowa ulicy Nowej  w Koszęci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-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810 3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10 3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8 023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Środki włas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58 023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537"/>
        <w:gridCol w:w="1134"/>
        <w:gridCol w:w="1417"/>
        <w:gridCol w:w="1276"/>
        <w:gridCol w:w="1276"/>
        <w:gridCol w:w="1275"/>
        <w:gridCol w:w="1276"/>
        <w:gridCol w:w="1280"/>
        <w:gridCol w:w="1272"/>
        <w:gridCol w:w="850"/>
      </w:tblGrid>
      <w:tr>
        <w:trPr>
          <w:trHeight w:val="567" w:hRule="atLeast"/>
        </w:trPr>
        <w:tc>
          <w:tcPr>
            <w:tcW w:w="16088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Plan  Wieloletnich  Programów  Inwestycyjny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dania inwestycyjnego -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kres realizacji </w:t>
              <w:br/>
              <w:t xml:space="preserve"> w latac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łkowity koszt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datki poniesione w 2007-2008 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ydatki do poniesienia w latach 2009 - 201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tego przypada na:</w:t>
            </w:r>
          </w:p>
        </w:tc>
      </w:tr>
      <w:tr>
        <w:trPr>
          <w:trHeight w:val="67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ory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279" w:firstLine="16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79" w:firstLine="16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ordy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or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T na wykonanie  ścieżki pieszo- rowerow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zęci Strzebiń – Strzebiń Bukowie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-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Środki  włas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budowa drogi gminnej w ciągu ul. Ligonia i Kościuszki w miejscowości Prądy – Strzebin w Gminie Koszęc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-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235 326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235 326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192 34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6 6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315 663,6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Środki  włas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4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8 851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1 502,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7 349,5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Środki z RP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5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863 49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5 180,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118 314,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dowa ścieżki pieszo rowerowej w ciągu drogi wojewódzkiej Nr 906 w miejscowości Sadów i Strzebi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-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74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 7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447 59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447 593,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Środki  włas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Środki Zarządu Województwa Śląski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412 59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412 593,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dowa  parkingu  przy  ul. Szkolnej  w  Strzebini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-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 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Środki  włas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 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 - Gospodarka  komunalna i och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odowi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kumentacja projektowo – kosztorysowa na oświetlenie drogowe  ulic  w  Koszęcinie  i  Strzebini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-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Środki  włas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50 – Administracja   publiczn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 908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 908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 388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 52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 520,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Budowa infrastruktury informatyczn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iezbędnej do funkcjonowania e-urzęd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Gminach ziemi lubliniecki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7-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7 908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7 908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8 388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9 52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9 520,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Środki włas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8 388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 204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 204,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Środki z Regionalnego Programu Operacyjn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 31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 315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537"/>
        <w:gridCol w:w="1134"/>
        <w:gridCol w:w="1417"/>
        <w:gridCol w:w="1276"/>
        <w:gridCol w:w="1276"/>
        <w:gridCol w:w="1275"/>
        <w:gridCol w:w="1276"/>
        <w:gridCol w:w="1280"/>
        <w:gridCol w:w="1272"/>
        <w:gridCol w:w="850"/>
      </w:tblGrid>
      <w:tr>
        <w:trPr>
          <w:trHeight w:val="567" w:hRule="atLeast"/>
        </w:trPr>
        <w:tc>
          <w:tcPr>
            <w:tcW w:w="16088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Plan  Wieloletnich  Programów  Inwestycyjny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dania inwestycyjnego -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kres realizacji </w:t>
              <w:br/>
              <w:t xml:space="preserve"> w latac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łkowity koszt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ydatki poniesione w 2007-2008 r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datki do poniesienia w latach 2009 - 201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tego przypada na:</w:t>
            </w:r>
          </w:p>
        </w:tc>
      </w:tr>
      <w:tr>
        <w:trPr>
          <w:trHeight w:val="67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ory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w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279" w:firstLine="16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79" w:firstLine="16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ordy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or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6 – Kultura fizyczna i spor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 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6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6 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budowy kąpieliska sezon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y ul. Sportowej w Koszęci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-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6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6 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 włas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1 – Oświata  i  wychowa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 105 679,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054 259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222 003,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832 255,8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budowa Gimnazjum w Strzebiniu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 ul. Szkol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-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 105 679,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054 259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222 003,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832 255,8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 włas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7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08 13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 300,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 838,3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z Unii Europejski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46 120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38 703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07 417,4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1- Kultura i ochrona dziedzictwa narod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758 935,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758 935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 6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687 32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 747,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641 573,3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ernizacja  sali kinowej wraz ze strefą wejściową oraz zapleczem sanitarnym ”  w Domu  Kultury w Koszęci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-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758 935,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758 935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 6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687 32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 747,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641 573,3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 włas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2 725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2 725,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 74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 98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 747,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 236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EFR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456 209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456 209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 87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95 33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395 337,3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  t e g o    ś r o d k i   G m i n 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1 872 453,7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796 359,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205 558,4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177 678,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3 12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680" w:footer="709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59:00Z</dcterms:created>
  <dc:creator>UG Koszęcin</dc:creator>
  <dc:description/>
  <dc:language>en-US</dc:language>
  <cp:lastModifiedBy>ugk</cp:lastModifiedBy>
  <cp:lastPrinted>2008-11-10T08:52:00Z</cp:lastPrinted>
  <dcterms:modified xsi:type="dcterms:W3CDTF">2008-12-30T13:59:00Z</dcterms:modified>
  <cp:revision>2</cp:revision>
  <dc:subject/>
  <dc:title>                                                                                                                              </dc:title>
</cp:coreProperties>
</file>