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b/>
        </w:rPr>
        <w:t xml:space="preserve"> </w:t>
      </w:r>
      <w:r>
        <w:rPr>
          <w:b/>
        </w:rPr>
        <w:t>Załącznik  Nr 7</w:t>
      </w:r>
    </w:p>
    <w:p>
      <w:pPr>
        <w:pStyle w:val="Normal"/>
        <w:ind w:left="5812" w:hanging="0"/>
        <w:rPr/>
      </w:pPr>
      <w:r>
        <w:rPr/>
        <w:t xml:space="preserve"> </w:t>
      </w:r>
      <w:r>
        <w:rPr/>
        <w:t>do Uchwały Nr 289/XXXII/2008</w:t>
      </w:r>
    </w:p>
    <w:p>
      <w:pPr>
        <w:pStyle w:val="Normal"/>
        <w:ind w:left="5812" w:hanging="0"/>
        <w:rPr>
          <w:b/>
          <w:b/>
        </w:rPr>
      </w:pPr>
      <w:r>
        <w:rPr/>
        <w:t xml:space="preserve"> </w:t>
      </w:r>
      <w:r>
        <w:rPr/>
        <w:t>Rady Gminy w Koszęcinie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/>
        <w:t>z dnia  18 grudnia 2008r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u w:val="none"/>
        </w:rPr>
        <w:t xml:space="preserve">PLAN  ZADAŃ  INWESTYCYJNYCH  I  ŹRÓDŁA  ICH  FINANSOWANIA </w:t>
      </w:r>
    </w:p>
    <w:p>
      <w:pPr>
        <w:pStyle w:val="Heading9"/>
        <w:ind w:right="-70" w:hanging="0"/>
        <w:rPr/>
      </w:pPr>
      <w:r>
        <w:rPr>
          <w:b/>
        </w:rPr>
        <w:t>NA  2009  ROK</w:t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_________________________________________________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Dz.           Nazwa                                                                                        Kwota  </w:t>
      </w:r>
      <w:r>
        <w:rPr>
          <w:sz w:val="26"/>
        </w:rPr>
        <w:t xml:space="preserve">_____________________________________________________________________ </w:t>
      </w:r>
    </w:p>
    <w:p>
      <w:pPr>
        <w:pStyle w:val="Heading8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010           ROLNICTWO  I  ŁOWIECTWO                                              5 106 842,92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Infrastruktura  wodociągowa  i  sanitacyjna  wsi                          5 106 842,9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____________________________________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-  Budowa  kanalizacji  sanitarnej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w miejscowości  Koszęcin – zadanie III                                1 090 68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Środki  własne                                                                               209 410,5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Środki z RPO                                                                                881 269,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-  Budowa  kanalizacji  sanitarnej  w Gminie Koszęci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– </w:t>
      </w:r>
      <w:r>
        <w:rPr>
          <w:b/>
          <w:sz w:val="24"/>
          <w:szCs w:val="24"/>
        </w:rPr>
        <w:t xml:space="preserve">zadanie IV dla miejscowości Strzebiń i Prądy                          859 921,78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Środki  własne                                                                                161 751,2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Środki  z RPO                                                                                698 170,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-  Ochrona dorzecza Małej Panwi i Liswarty                           1 735 241,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poprzez modernizacje gospodarki ściek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polegającej na modernizacji i budowi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oczyszczalni ścieków wraz z systemem sieci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kanalizacyjnej – I eta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Program rozwoju subregionu Regional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Programu Operacyjnego Województw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Śląskiego na lata 2007 –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Środki  własne                                                                                895 241,1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Środki z Programu Rozwoju Subregionu RPO                              840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Województwa  Śląskiego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-  Budowa kanalizacji sanitarnej, deszczowej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i wodociągu w ul. Wiosennej w Koszęcinie                               500 000,0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>Środki  własne                                                                                200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Środki z pożyczki z WFOŚi GW                                                   300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sz w:val="24"/>
          <w:szCs w:val="24"/>
        </w:rPr>
        <w:t>- Budowa  wodociągu  w miejscowości Brusiek                            415 000,00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4"/>
        </w:rPr>
        <w:t>Środki  własne                                                                                 120 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Środki z pożyczki z WFOŚ i GW                                                    295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- Dokumentacja techniczna na budowę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wodociągu w Sadowie                                                                       6 000,00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Środki  własne                                                                                     6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- Budowa  wodociągu Piłka                                                             500 000,0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>Środki  własne                                                                                  500 0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 xml:space="preserve">600         TRANSPORT   I   ŁĄCZNOŚĆ                                                 3 935 876,3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rogi  publiczne  gminne                                                                1 488 283,0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- Budowa parkingu przy ul. Szkolnej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w  Strzebiniu                                                                                     90 600,00</w:t>
      </w:r>
    </w:p>
    <w:p>
      <w:pPr>
        <w:pStyle w:val="Normal"/>
        <w:rPr>
          <w:sz w:val="26"/>
        </w:rPr>
      </w:pPr>
      <w:r>
        <w:rPr>
          <w:b/>
          <w:sz w:val="24"/>
          <w:szCs w:val="24"/>
        </w:rPr>
        <w:t xml:space="preserve">               </w:t>
      </w:r>
      <w:r>
        <w:rPr>
          <w:sz w:val="24"/>
          <w:szCs w:val="24"/>
        </w:rPr>
        <w:t>Środki  własne                                                                                     90 600,0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- Przebudowa drogi gminnej w ciąg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ul. Ligonia i Kościuszki w miejscowości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Prądy – Strzebiń w Gminie Koszęcin                                            876 683,00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              </w:t>
      </w:r>
      <w:r>
        <w:rPr>
          <w:sz w:val="24"/>
          <w:szCs w:val="24"/>
        </w:rPr>
        <w:t>Środki  własne                                                                                   131 502,45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Środki z RPO                                                                                    745 180,55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sz w:val="26"/>
        </w:rPr>
        <w:t xml:space="preserve">              </w:t>
      </w:r>
      <w:r>
        <w:rPr>
          <w:b/>
          <w:sz w:val="24"/>
          <w:szCs w:val="24"/>
        </w:rPr>
        <w:t>Przebudowa drogi gminnej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ul. Mickiewicza w Strzebiniu                                                         500 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rodki  własne                                                                                   500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-  Dokumentacja techniczna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na kanalizacje deszczowe:                                                               21 000,0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sz w:val="24"/>
          <w:szCs w:val="24"/>
        </w:rPr>
        <w:t>w Sadowie ul. Słowicza                                                                       5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w Sadowie ul.Słoneczna                                                                    10 000,00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w Koszęcinie ul. Nektarowa                                                                6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rodki  własne                                                                                     21 000,00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              </w:t>
      </w:r>
      <w:r>
        <w:rPr>
          <w:sz w:val="24"/>
          <w:szCs w:val="24"/>
        </w:rPr>
        <w:t>Drogi  publiczne  wojewódzkie                                                      2 447 593,39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- Budowa  ścieżki pieszo rowerowej                                              2 447 593,39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w  ciągu  drogi  wojewódzkiej  Nr 90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w  miejscowości  Sadów  i  Strzebiń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              </w:t>
      </w:r>
      <w:r>
        <w:rPr>
          <w:sz w:val="24"/>
          <w:szCs w:val="24"/>
        </w:rPr>
        <w:t>Środki  własne                                                                                     35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Środki  Zarządu  Województwa Śląskiego                                     2 412 593,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8"/>
        <w:rPr/>
      </w:pPr>
      <w:r>
        <w:rPr>
          <w:szCs w:val="24"/>
          <w:u w:val="none"/>
        </w:rPr>
        <w:t xml:space="preserve">700        GOSPODARKA  MIESZKANIOWA                                            100 000,00 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Gospodarka  gruntami  i  nieruchomościami                                      100 000,00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/>
          <w:sz w:val="26"/>
        </w:rPr>
        <w:t xml:space="preserve">             </w:t>
      </w:r>
      <w:r>
        <w:rPr>
          <w:b/>
          <w:sz w:val="24"/>
          <w:szCs w:val="24"/>
        </w:rPr>
        <w:t xml:space="preserve">Wykup  gruntów  pod  drogi  gminne                                            100 000,00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rodki  własne                                                                                    100 000,00</w:t>
      </w:r>
    </w:p>
    <w:p>
      <w:pPr>
        <w:pStyle w:val="Normal"/>
        <w:rPr>
          <w:b/>
          <w:b/>
          <w:sz w:val="26"/>
        </w:rPr>
      </w:pPr>
      <w:r>
        <w:rPr>
          <w:sz w:val="24"/>
          <w:szCs w:val="24"/>
        </w:rPr>
        <w:t xml:space="preserve">  </w:t>
      </w:r>
      <w:r>
        <w:rPr>
          <w:sz w:val="26"/>
        </w:rPr>
        <w:t xml:space="preserve">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8"/>
        <w:rPr/>
      </w:pPr>
      <w:r>
        <w:rPr>
          <w:szCs w:val="24"/>
          <w:u w:val="none"/>
        </w:rPr>
        <w:t xml:space="preserve">710        DZIAŁALNOŚĆ   USŁUGOWA                                                     50 000,00 </w:t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_________________________________________________________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</w:t>
      </w:r>
    </w:p>
    <w:p>
      <w:pPr>
        <w:pStyle w:val="Normal"/>
        <w:rPr/>
      </w:pPr>
      <w:r>
        <w:rPr>
          <w:b/>
          <w:sz w:val="26"/>
        </w:rPr>
        <w:t xml:space="preserve">            </w:t>
      </w:r>
      <w:r>
        <w:rPr>
          <w:sz w:val="24"/>
          <w:szCs w:val="24"/>
        </w:rPr>
        <w:t xml:space="preserve">Plany  zagospodarowania  przestrzennego                                          50 000,00  </w:t>
      </w:r>
    </w:p>
    <w:p>
      <w:pPr>
        <w:pStyle w:val="Normal"/>
        <w:rPr>
          <w:b/>
          <w:b/>
          <w:sz w:val="26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6"/>
        </w:rPr>
        <w:t xml:space="preserve">            </w:t>
      </w:r>
      <w:r>
        <w:rPr>
          <w:b/>
          <w:sz w:val="24"/>
          <w:szCs w:val="24"/>
        </w:rPr>
        <w:t>Aktualizacja planu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agospodarowania  przestrzennego  Gminy                                    50 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Środki  własne                                                                                      50 000,00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750       ADMINISTRACJA    PUBLICZNA                                              209 520,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Urząd    Gminy                                                                                  209 520,21</w:t>
      </w:r>
    </w:p>
    <w:p>
      <w:pPr>
        <w:pStyle w:val="Normal"/>
        <w:rPr>
          <w:b/>
          <w:b/>
          <w:sz w:val="26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</w:rPr>
        <w:t xml:space="preserve">             </w:t>
      </w:r>
      <w:r>
        <w:rPr>
          <w:b/>
          <w:sz w:val="24"/>
          <w:szCs w:val="24"/>
        </w:rPr>
        <w:t>Budowa infrastruktury informatycznej                                       209 520,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niezbędnej do funkcjonowania e-urzędu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w Gminach ziemi lublinieckiej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Środki  własne                                                                                    26 204,5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rodki do pozyskania z RPO                                                          183 315,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4       BEZPIECZEŃSTWO  PUBLICZN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I OCHRONA  PRZECIWPOŻAROWA</w:t>
      </w:r>
      <w:r>
        <w:rPr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350 000,00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Ochotnicze  Straże Pożarne                                                           350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akup samochodu  pożarniczego                                               350 000,00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Środki  własne                                                                                350 000,00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4"/>
          <w:szCs w:val="24"/>
        </w:rPr>
        <w:t xml:space="preserve">801     OŚWIATA    I    WYCHOWANIE                                          3 402 003,9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Szkoły  podstawowe </w:t>
        <w:tab/>
        <w:tab/>
        <w:tab/>
        <w:t xml:space="preserve">                                             180 000,00</w:t>
        <w:tab/>
        <w:tab/>
      </w:r>
      <w:r>
        <w:rPr>
          <w:b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Termomodernizacja  Szkoły Podstawowej   Sadów                  180 000,00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Środki  własne                                                                                  45 000,00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Środki z pożyczki  z WFOŚiGW                                                   135 000,00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6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           </w:t>
      </w:r>
      <w:r>
        <w:rPr>
          <w:sz w:val="24"/>
          <w:szCs w:val="24"/>
        </w:rPr>
        <w:t>Pozostała  działalność                                                                   3 222 003,91</w:t>
      </w:r>
      <w:r>
        <w:rPr>
          <w:sz w:val="26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_____________________________________________________________________</w:t>
      </w:r>
      <w:r>
        <w:rPr>
          <w:b/>
          <w:sz w:val="26"/>
        </w:rPr>
        <w:t xml:space="preserve">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ozbudowa Gimnazjum w Strzebiniu                                      3 222 003,91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przy ul. Szkolnej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Środki  własne                                                                                   483 300,5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Środki z RPO                                                                                 2 738 703,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4"/>
          <w:szCs w:val="24"/>
        </w:rPr>
        <w:t xml:space="preserve">900      GOSPODARKA   KOMUNALNA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    OCHRONA   ŚRODOWISKA                                                302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świetlenie  ulic,  placów  i  dróg                                                  152 000,0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</w:rPr>
        <w:t xml:space="preserve">             </w:t>
      </w:r>
      <w:r>
        <w:rPr>
          <w:b/>
          <w:sz w:val="24"/>
          <w:szCs w:val="24"/>
        </w:rPr>
        <w:t>Wykonanie  oświetlenia ul.Szopena i Cicha                              140 000,00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w  Strzebiniu</w:t>
      </w:r>
    </w:p>
    <w:p>
      <w:pPr>
        <w:pStyle w:val="Normal"/>
        <w:rPr>
          <w:sz w:val="26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rodki  własne                                                                                 140 000,0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b/>
          <w:sz w:val="24"/>
          <w:szCs w:val="24"/>
        </w:rPr>
        <w:t>Wykonanie dokumentacji technicznej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na ul. Ogrodową w Sadowie                                                              6 000,00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Środki  własne                                                                                      6 0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ykonanie dokumentacji technicznej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na ul. Ligonia w Prądach                                                                   6 000,00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Środki  własne                                                                                      6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             </w:t>
      </w:r>
      <w:r>
        <w:rPr>
          <w:sz w:val="24"/>
          <w:szCs w:val="24"/>
        </w:rPr>
        <w:t>Ochrona  powietrza atmosferycznego i klimatu                             150 000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Niska emisja                                                                                 150 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Środki  własne                                                                                150 000,00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21         KULTURA  I  OCHRONA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DZIEDZICTWA NARODOWEGO                                          95 747,8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Pozostała  działalność                                                                   95 747,8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Budowa Domu Spotkań Wiejskich w Rusinowicach               50 0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Środki  własne                                                                               50 000,00  </w:t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60" w:hanging="0"/>
        <w:rPr/>
      </w:pPr>
      <w:r>
        <w:rPr>
          <w:sz w:val="26"/>
        </w:rPr>
        <w:t xml:space="preserve">        </w:t>
      </w:r>
      <w:r>
        <w:rPr>
          <w:b/>
          <w:sz w:val="24"/>
          <w:szCs w:val="24"/>
        </w:rPr>
        <w:t>Modernizacja  sali kinowej  wraz                                               45 747,87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e strefą     wejściową i zapleczem sanitarnym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w Domu Kultury w Koszęcinie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Środki  własne                                                                                 45 747,87                                                                              </w:t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6      KULTURA FIZYCZNA I SPORT                                               126 8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ozostała  działalność                                                                      126 800,00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ykonanie  projektu budowy  kąpieliska                                   126 800,00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sezonowego przy ul. Sportowej w Koszęcinie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rodki  własne                                                                                 126 800,00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R A Z E M                                                                  13 678 791,30                                       </w:t>
      </w:r>
      <w:r>
        <w:rPr>
          <w:b/>
          <w:sz w:val="26"/>
        </w:rPr>
        <w:t>____</w:t>
      </w:r>
      <w:r>
        <w:rPr>
          <w:sz w:val="26"/>
        </w:rPr>
        <w:t xml:space="preserve">_________________________________________________________________  </w:t>
      </w:r>
    </w:p>
    <w:p>
      <w:pPr>
        <w:pStyle w:val="Heading8"/>
        <w:rPr>
          <w:u w:val="none"/>
        </w:rPr>
      </w:pPr>
      <w:r>
        <w:rPr>
          <w:u w:val="none"/>
        </w:rPr>
        <w:t xml:space="preserve">     </w:t>
      </w:r>
    </w:p>
    <w:p>
      <w:pPr>
        <w:pStyle w:val="Heading8"/>
        <w:rPr>
          <w:u w:val="none"/>
        </w:rPr>
      </w:pPr>
      <w:r>
        <w:rPr>
          <w:u w:val="none"/>
        </w:rPr>
        <w:t xml:space="preserve">      </w:t>
      </w:r>
    </w:p>
    <w:p>
      <w:pPr>
        <w:pStyle w:val="Heading8"/>
        <w:rPr>
          <w:sz w:val="28"/>
          <w:szCs w:val="28"/>
          <w:u w:val="none"/>
        </w:rPr>
      </w:pPr>
      <w:r>
        <w:rPr>
          <w:u w:val="none"/>
        </w:rPr>
        <w:t xml:space="preserve">       </w:t>
      </w:r>
      <w:r>
        <w:rPr>
          <w:sz w:val="28"/>
          <w:szCs w:val="28"/>
          <w:u w:val="none"/>
        </w:rPr>
        <w:t>Środki      własne                                                             3 949 558,41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8"/>
        <w:rPr/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 xml:space="preserve">Pożyczka  z  WFOŚiGW                                                   730 000,00    </w:t>
      </w:r>
    </w:p>
    <w:p>
      <w:pPr>
        <w:pStyle w:val="Heading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Środki  z  budżetu  Unii  Europejskiej  i RPO              6 086 639,50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8"/>
          <w:szCs w:val="28"/>
        </w:rPr>
        <w:t>Środki  z  Województwa  Śląskiego                               2 412 593,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64" w:leader="none"/>
      </w:tabs>
      <w:ind w:right="-70" w:hanging="0"/>
      <w:jc w:val="center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58:00Z</dcterms:created>
  <dc:creator>UG Koszęcin</dc:creator>
  <dc:description/>
  <dc:language>en-US</dc:language>
  <cp:lastModifiedBy>ugk</cp:lastModifiedBy>
  <cp:lastPrinted>2008-12-22T14:08:00Z</cp:lastPrinted>
  <dcterms:modified xsi:type="dcterms:W3CDTF">2008-12-31T11:52:00Z</dcterms:modified>
  <cp:revision>3</cp:revision>
  <dc:subject/>
  <dc:title> Załącznik  Nr 7</dc:title>
</cp:coreProperties>
</file>