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885"/>
        <w:gridCol w:w="1926"/>
        <w:gridCol w:w="180"/>
        <w:gridCol w:w="180"/>
      </w:tblGrid>
      <w:tr>
        <w:trPr>
          <w:trHeight w:val="229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1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łącznik Nr 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do Uchwały Nr 289/XXXII/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z dnia 18 grudnia 2008 r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BUDŻETOWE   NA   2009   ROK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U D Ż E T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szczególnienie          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OGÓŁE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931 783,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6885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NICTWO I ŁOWIECTWO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19 439,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majątkowe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19 439,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pochodzące z budżetu Unii Europejskiej przeznaczone na finansowanie programów i projektów realizowane przez jednostki sektora finansów publicznych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9 439,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ŚNICTWO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bieżące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  I  ŁĄCZNOŚĆ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7 773,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majątkowe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7 773,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pochodzące z budżetu Unii Europejskiej przeznaczone na finansowanie programów i projektów realizowane przez jednostki sektora finansów publicznych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 180,5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 celowe otrzymane od samorządu Województwa na inwestycje i zakupy inwestycyjne realizowane na podstawie porozumień ( umów) miedzy jednostkami samorządu terytorialnego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2 593,3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KA MIESZKANIOW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4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bieżą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 4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opłat za zarząd, użytkowanie i użytkowanie wieczyste nieruchomości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pływy z innych  lokalnych opłat pobieranych przez jednostki samorządu  terytorialnego   na podstawie  odmiennych  ustaw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15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ott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majątkowe</w:t>
            </w:r>
          </w:p>
        </w:tc>
        <w:tc>
          <w:tcPr>
            <w:tcW w:w="1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tytułu odpłatnego nabycia prawa własności oraz prawa użytkowania wieczystego nieruchomości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6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 USŁUGOWA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15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U D Ż E 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szczególnienie          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MINISTRACJA  PUBLICZNA</w:t>
            </w:r>
          </w:p>
        </w:tc>
        <w:tc>
          <w:tcPr>
            <w:tcW w:w="192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 634,70</w:t>
            </w:r>
          </w:p>
        </w:tc>
        <w:tc>
          <w:tcPr>
            <w:tcW w:w="18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bieżące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 319,00</w:t>
            </w:r>
          </w:p>
        </w:tc>
        <w:tc>
          <w:tcPr>
            <w:tcW w:w="18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15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różnych dochodów</w:t>
            </w:r>
          </w:p>
        </w:tc>
        <w:tc>
          <w:tcPr>
            <w:tcW w:w="1926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8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15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z budżetu państwa na realizację zadań bieżących z zakresu administracji rządowej oraz innych zadań zleconych gminie (związkom gmin) ustawami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19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21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9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majątkowe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 315,7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pochodzące z budżetu Unii Europejskiej przeznaczone na finansowanie programów i projektów realizowane przez jednostki sektora finansów publicznych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315,7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ZĘDY NACZELNYCH ORGANÓW WŁADZY PAŃSWTOWEJ, KONTROLI I OCHRONY PRAWA ORAZ SĄDOWNICTW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3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ochody  bieżą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 903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przekazane z budżetu państwa na realizację zadań bieżących z zakresu administracji rządowej oraz innych zadań zleconych gminie ( związkom gmin ) ustawami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3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77 6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bieżą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77 6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od działalności gospodarczej osób fizycznych opłacany w formie karty podatkowej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od nieruchomości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42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prawne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252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fizyczne</w:t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29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rolny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3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prawne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fizyczne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3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leśny</w:t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prawne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5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fizyczne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od środków transportu</w:t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prawne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fizyczne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4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od spadków i darowizn</w:t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od czynności cywilnoprawnych</w:t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 5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prawne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fizyczne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prawne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osoby fizyczne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U D Ż E 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szczególnienie          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pływy z opłaty skarbow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dochodowy od osób fizycznych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44 1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dochodowy od osób prawnych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 odsetki</w:t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ÓŻNE ROZLICZEN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04 962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bieżą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04 962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8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oświatowa subwencji ogólnej dla jednostek samorządu terytorialneg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96 704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yrównawcza subwencji dla gmin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8 258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TA I WYCHOWAN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10 712,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bieżą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2 009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 z  różnych  dochodów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różnych opłat</w:t>
            </w:r>
          </w:p>
        </w:tc>
        <w:tc>
          <w:tcPr>
            <w:tcW w:w="1926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15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z najmu i  dzierżawy  składników majątkowych  Skarbu Państwa, jednostek samorządu terytorialnego lub innych jednostek zaliczanych do sektora finansów publicznych oraz innych  umów o podobnym charakterze</w:t>
            </w:r>
          </w:p>
        </w:tc>
        <w:tc>
          <w:tcPr>
            <w:tcW w:w="1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92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 celowe otrzymane z budżetu państwa na realizację własnych zadań  bieżących gmin ( związków gmin</w:t>
            </w:r>
          </w:p>
        </w:tc>
        <w:tc>
          <w:tcPr>
            <w:tcW w:w="19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609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majątkowe</w:t>
            </w:r>
          </w:p>
        </w:tc>
        <w:tc>
          <w:tcPr>
            <w:tcW w:w="1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8 703,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pochodzące z budżetu Unii Europejskiej przeznaczone na finansowanie programów i projektów realizowanych przez jednostki sektora finansów publicznych</w:t>
            </w:r>
          </w:p>
        </w:tc>
        <w:tc>
          <w:tcPr>
            <w:tcW w:w="1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8 703,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OC SPOŁECZN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15 958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bieżą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15 958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jednostek samorządu terytorialnego związanego z realizacja zadań z zakresu administracji rządowej oraz innych zadań zleconych ustawam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z budżetu państwa na realizację zadań bieżących z zakresu administracji rządowej oraz innych zadań zleconych gminie (związkom gmin) ustawami</w:t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99 606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352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KA KOMUNALNA  I OCHRONA ŚRODOWISK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 bieżą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produktow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U D Ż E 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szczególnienie          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3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zaciągniętych pożyczek i kredytów na rynku krajowym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wyżki z lat ubiegłych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15" w:type="dxa"/>
            <w:tcBorders>
              <w:left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8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tytułu innych rozliczeń krajowych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,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left w:val="single" w:sz="4" w:space="0" w:color="000000"/>
              <w:bottom w:val="double" w:sz="6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G Ó Ł E M  ( I + II )</w:t>
            </w:r>
          </w:p>
        </w:tc>
        <w:tc>
          <w:tcPr>
            <w:tcW w:w="19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 161 783,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Michał Anioł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48:00Z</dcterms:created>
  <dc:creator>Księgowość</dc:creator>
  <dc:description/>
  <dc:language>en-US</dc:language>
  <cp:lastModifiedBy>ugk</cp:lastModifiedBy>
  <cp:lastPrinted>2008-11-13T10:07:00Z</cp:lastPrinted>
  <dcterms:modified xsi:type="dcterms:W3CDTF">2009-01-12T12:21:00Z</dcterms:modified>
  <cp:revision>6</cp:revision>
  <dc:subject/>
  <dc:title>Załącznik nr 1</dc:title>
</cp:coreProperties>
</file>