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521" w:hanging="0"/>
        <w:rPr>
          <w:b/>
          <w:b/>
          <w:sz w:val="20"/>
        </w:rPr>
      </w:pPr>
      <w:r>
        <w:rPr>
          <w:b/>
          <w:sz w:val="20"/>
        </w:rPr>
        <w:t>Załącznik nr 8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do  Uchwały Nr 289/XXXII/200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18"/>
          <w:szCs w:val="18"/>
        </w:rPr>
        <w:t>Rady Gminy w Koszęcin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 dnia 18 grudnia 2008 r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estawienie przychodów i rozchodów budżetu Gminy Koszęci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2009 r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080" w:hanging="0"/>
        <w:rPr/>
      </w:pPr>
      <w:r>
        <w:rPr/>
        <w:t>(w złotych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237"/>
        <w:gridCol w:w="176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Heading7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rzychody budżetu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30 000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2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4" w:hanging="214"/>
              <w:rPr>
                <w:sz w:val="24"/>
              </w:rPr>
            </w:pPr>
            <w:r>
              <w:rPr>
                <w:sz w:val="24"/>
              </w:rPr>
              <w:t>Przychody z zaciągniętych pożyczek i  kredyt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 000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wyżki z lat ubiegł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 000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chody z tytułu innych  rozliczeń kraj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 000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chody  budżet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4 200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płaty otrzymanych krajowych pożyczek i kredyt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4 2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Michał Anio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6521" w:hanging="0"/>
        <w:rPr>
          <w:b/>
          <w:b/>
          <w:sz w:val="20"/>
        </w:rPr>
      </w:pPr>
      <w:r>
        <w:rPr>
          <w:b/>
          <w:sz w:val="20"/>
        </w:rPr>
        <w:t>Załącznik nr 9</w:t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  <w:t>do Uchwały Nr 289/XXXII/2008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Rady Gminy w Koszęcinie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z dnia  18 grudnia  2008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przychodów i wydatków Gminnego Funduszu Ochrony Środowis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 Gospodarki Wodnej na rok 2009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right="566" w:hanging="0"/>
        <w:jc w:val="right"/>
        <w:rPr/>
      </w:pPr>
      <w:r>
        <w:rPr/>
        <w:t>( w złotych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946"/>
        <w:gridCol w:w="1343"/>
      </w:tblGrid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zychody 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 000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. Stan środków na początku rok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 000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Przychody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0 000 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wpływy z opłat i kar (Urząd Marszałkowski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0 000 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ogół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Wydatki  bieżąc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 0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>
          <w:trHeight w:val="40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Utrzymanie czystości- zakup pojemnik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000</w:t>
            </w:r>
          </w:p>
        </w:tc>
      </w:tr>
      <w:tr>
        <w:trPr>
          <w:trHeight w:val="40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Edukacja ekologiczna oraz propagowanie działań proekologiczn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 000 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  <w:t>3. Urządzenie i utrzymanie terenów zielonych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5 000 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  <w:t>4. Monitoring i badanie gle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  <w:t>5. Zakup sprzętu dla uczestników – „ Sprzątanie świata”</w:t>
            </w:r>
          </w:p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  <w:t>6. Inne wydatki administracyj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b/>
                <w:sz w:val="24"/>
              </w:rPr>
              <w:t>- Wydatki  majątkow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 000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  <w:t>1. Rozbudowa  kanalizacji sanitarnych i wodociąg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 000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środków na koniec rok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Michał Anio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03:00Z</dcterms:created>
  <dc:creator>Księgowość</dc:creator>
  <dc:description/>
  <dc:language>en-US</dc:language>
  <cp:lastModifiedBy>ugk</cp:lastModifiedBy>
  <cp:lastPrinted>2009-01-12T12:38:00Z</cp:lastPrinted>
  <dcterms:modified xsi:type="dcterms:W3CDTF">2009-01-12T12:24:00Z</dcterms:modified>
  <cp:revision>6</cp:revision>
  <dc:subject/>
  <dc:title>Załącznik nr 8</dc:title>
</cp:coreProperties>
</file>