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4680"/>
        <w:gridCol w:w="1357"/>
        <w:gridCol w:w="1302"/>
        <w:gridCol w:w="14"/>
        <w:gridCol w:w="654"/>
        <w:gridCol w:w="662"/>
        <w:gridCol w:w="255"/>
        <w:gridCol w:w="804"/>
        <w:gridCol w:w="158"/>
        <w:gridCol w:w="691"/>
        <w:gridCol w:w="223"/>
        <w:gridCol w:w="332"/>
        <w:gridCol w:w="193"/>
        <w:gridCol w:w="163"/>
        <w:gridCol w:w="806"/>
        <w:gridCol w:w="519"/>
        <w:gridCol w:w="1587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7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2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>WYDATKI  BUDŻETOWE NA   2009  ROK</w:t>
            </w:r>
          </w:p>
        </w:tc>
        <w:tc>
          <w:tcPr>
            <w:tcW w:w="14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złotych)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ZIAŁ 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16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16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16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16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JĄTKOWE</w:t>
            </w:r>
          </w:p>
        </w:tc>
      </w:tr>
      <w:tr>
        <w:trPr>
          <w:trHeight w:val="91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textDirection w:val="tbRl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tym :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ynagrodzenia 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tacje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na</w:t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z tyt.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pochodne od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ługę długu</w:t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ręczeń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nagrodzeń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ostki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gwarancji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tcBorders>
              <w:left w:val="dotted" w:sz="4" w:space="0" w:color="000000"/>
              <w:right w:val="dotted" w:sz="4" w:space="0" w:color="000000"/>
            </w:tcBorders>
            <w:shd w:fill="FFB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 Y D A T K I     O G Ó Ł E M   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FFB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497 583,89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FFB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818 792,59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FFB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219 539,00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shd w:fill="FFB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 300,00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shd w:fill="FFB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494" w:type="dxa"/>
            <w:gridSpan w:val="4"/>
            <w:tcBorders/>
            <w:shd w:fill="FFB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FFB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678 791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: zadania adm. rządowej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666 828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6 828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813,00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1O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LNICTWO I  ŁOWIECTWO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 127 142,9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00,0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6 842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struktura wodociągowa i sanitacyjna wsi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06 842,92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06 842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5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 działalność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by rolnicze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0,0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  I  ŁĄCZNOŚĆ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828 319,39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 443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35 876,3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publiczne gminne</w:t>
            </w:r>
          </w:p>
        </w:tc>
        <w:tc>
          <w:tcPr>
            <w:tcW w:w="13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28 319,39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 443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35 876,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SPODARKA MIESZKANIOW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4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jednostki obsługi gospodarki mieszkaniowej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357" w:type="dxa"/>
            <w:tcBorders>
              <w:left w:val="dotted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ALNOŚĆ USŁUGOW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4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y zagospodarowania przestrzennego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50 666,8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41 146,5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0 000,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520,21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 tym: zadania administracji rządowej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19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19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19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1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ędy wojewódzkie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2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y gmin(miast i miast na prawach powiatu)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3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rzędy gmin(miast i miast na prawach powiatu)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90 666,80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1 146,59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0 000,00</w:t>
            </w:r>
          </w:p>
        </w:tc>
        <w:tc>
          <w:tcPr>
            <w:tcW w:w="121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520,21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75</w:t>
            </w:r>
          </w:p>
        </w:tc>
        <w:tc>
          <w:tcPr>
            <w:tcW w:w="46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ocje jednostek samorządu terytorialnego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ZIAŁ 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16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16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16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16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JĄTKOWE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tym :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ynagrodzenia 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tacje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na</w:t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z tyt.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pochodne od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ługę długu</w:t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ręczeń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nagrodzeń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ostki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gwarancji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RZĘDY NACZELNYCH ORGANÓW WŁĄDZY PAŃSTWOWEJ,KONTROLI  I OCHRONY PRAWA ORAZ SĄDOWNICTWA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3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3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3,00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zadania administracji rządowej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3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3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3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rzędy naczelnych organów władzy państwowej, kontroli  i ochrony prawa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3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3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3,00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PIECZEŃSTWO PUBLICZNE  I OCHRONA PRZECIWPOŻAROWA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 15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 15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150,00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2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otnicze straże pożarne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 000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00,00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4</w:t>
            </w:r>
          </w:p>
        </w:tc>
        <w:tc>
          <w:tcPr>
            <w:tcW w:w="468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brona cywilna</w:t>
            </w:r>
          </w:p>
        </w:tc>
        <w:tc>
          <w:tcPr>
            <w:tcW w:w="135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  <w:tc>
          <w:tcPr>
            <w:tcW w:w="121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gridSpan w:val="4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000,0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47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ór podatków, opłat i niepodatkowych należności budżetowych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ŁUGA DŁUGU PUBLICZNEGO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2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ÓŻNE ROZLICZENIA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18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wy ogólne  i celowe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ŚWIATA  I WYCHOWANIE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077 636,9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675 633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800 220,00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 402 003,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y podstawowe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64 264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4 264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10 360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4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dszkola 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40 300,00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40 300,00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3 660,00</w:t>
            </w:r>
          </w:p>
        </w:tc>
        <w:tc>
          <w:tcPr>
            <w:tcW w:w="121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0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a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16 4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16 4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77 400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wożenie dzieci do szkół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8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8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00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oły obsługi ekonomiczno-administracyjnej szkół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00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000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6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ształcanie  i doskonalenie nauczycieli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6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60,00</w:t>
            </w:r>
          </w:p>
        </w:tc>
        <w:tc>
          <w:tcPr>
            <w:tcW w:w="131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8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łówki szkolne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000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000,00</w:t>
            </w:r>
          </w:p>
        </w:tc>
        <w:tc>
          <w:tcPr>
            <w:tcW w:w="131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000,00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5</w:t>
            </w:r>
          </w:p>
        </w:tc>
        <w:tc>
          <w:tcPr>
            <w:tcW w:w="468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 działalność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 612,91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609,00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2 003,91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ZIAŁ 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02" w:type="dxa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30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02" w:type="dxa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30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JĄTKOWE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tym :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30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ynagrodzenia 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tacje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na</w:t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z tyt.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0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pochodne od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ługę długu</w:t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ręczeń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nagrodzeń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ostki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gwarancji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HRONA ZDROWIA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000,00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3</w:t>
            </w:r>
          </w:p>
        </w:tc>
        <w:tc>
          <w:tcPr>
            <w:tcW w:w="4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alczanie narkomanii</w:t>
            </w:r>
          </w:p>
        </w:tc>
        <w:tc>
          <w:tcPr>
            <w:tcW w:w="13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33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4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ciwdziałanie alkoholizmowi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  <w:tc>
          <w:tcPr>
            <w:tcW w:w="130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,00</w:t>
            </w:r>
          </w:p>
        </w:tc>
        <w:tc>
          <w:tcPr>
            <w:tcW w:w="1330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49 217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49 217,0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 016,0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zadania administracji rządowej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9 606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9 606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591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2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 631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 631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591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9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3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kładki  na ubezpieczenia zdrowotne opłacane za osoby pobierające niektóre świadczenia                                                                    z pomocy społecznej oraz niektóre świadczenia rodzinne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0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0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4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siłki  i pomoc  w naturze oraz składki na ubezpieczenia emerytalne i rentowe 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177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177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5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mieszkaniowe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50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350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9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ki pomocy społecznej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87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87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272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28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72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72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3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95</w:t>
            </w:r>
          </w:p>
        </w:tc>
        <w:tc>
          <w:tcPr>
            <w:tcW w:w="468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została  działalność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00,00</w:t>
            </w:r>
          </w:p>
        </w:tc>
        <w:tc>
          <w:tcPr>
            <w:tcW w:w="130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00,00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DUKACYJNA OPIEKA WYCHOWAWCZA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000,00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 250,00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01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e szkolne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250,00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OSPODARKA KOMUNALNA                         I OCHRONA ŚRODOWISKA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 000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 000,00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 000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1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ściekowa i ochrona wód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4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rzymanie zieleni  w miastach  i gminach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5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ona powietrza atmosferycznego i klimatu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15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ulic, placów  i dróg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000,00</w:t>
            </w:r>
          </w:p>
        </w:tc>
        <w:tc>
          <w:tcPr>
            <w:tcW w:w="130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 000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2 000,00</w:t>
            </w:r>
          </w:p>
        </w:tc>
      </w:tr>
      <w:tr>
        <w:trPr>
          <w:trHeight w:val="45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ZIAŁ 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02" w:type="dxa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30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02" w:type="dxa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1330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shd w:fill="DFD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shd w:fill="DFD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JĄTKOW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tym :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30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ynagrodzenia 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tacje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na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z tyt.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0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pochodne od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ługę długu</w:t>
            </w:r>
          </w:p>
        </w:tc>
        <w:tc>
          <w:tcPr>
            <w:tcW w:w="1494" w:type="dxa"/>
            <w:gridSpan w:val="4"/>
            <w:tcBorders/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ręczeń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nagrodzeń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ostki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DFD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gwarancji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URA  I OCHRONA DZIEDZICTWA NARODOWEGO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 747,87</w:t>
            </w:r>
          </w:p>
        </w:tc>
        <w:tc>
          <w:tcPr>
            <w:tcW w:w="1302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88 000,00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 000,0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747,8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9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y  i  ośrodki kultury,  świetlice  i  kluby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 000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 000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 000,00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16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ki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20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ona zabytków i opieka nad zabytkami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95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747,87</w:t>
            </w:r>
          </w:p>
        </w:tc>
        <w:tc>
          <w:tcPr>
            <w:tcW w:w="130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747,87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90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URA FIZYCZNA  I SPORT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66 8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 8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04</w:t>
            </w:r>
          </w:p>
        </w:tc>
        <w:tc>
          <w:tcPr>
            <w:tcW w:w="4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ytucje kultury fizycznej</w:t>
            </w:r>
          </w:p>
        </w:tc>
        <w:tc>
          <w:tcPr>
            <w:tcW w:w="135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30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33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91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05</w:t>
            </w:r>
          </w:p>
        </w:tc>
        <w:tc>
          <w:tcPr>
            <w:tcW w:w="4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a w zakresie kultury fizycznej i sportu</w:t>
            </w:r>
          </w:p>
        </w:tc>
        <w:tc>
          <w:tcPr>
            <w:tcW w:w="135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30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1330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 000,00</w:t>
            </w:r>
          </w:p>
        </w:tc>
        <w:tc>
          <w:tcPr>
            <w:tcW w:w="91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95</w:t>
            </w:r>
          </w:p>
        </w:tc>
        <w:tc>
          <w:tcPr>
            <w:tcW w:w="468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800,00</w:t>
            </w:r>
          </w:p>
        </w:tc>
        <w:tc>
          <w:tcPr>
            <w:tcW w:w="130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7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800,0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9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 O Z C H O D Y </w:t>
            </w:r>
          </w:p>
        </w:tc>
        <w:tc>
          <w:tcPr>
            <w:tcW w:w="135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64 200,00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y  otrzymanych  krajowych  pożyczek i  kredytów</w:t>
            </w:r>
          </w:p>
        </w:tc>
        <w:tc>
          <w:tcPr>
            <w:tcW w:w="135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664 200,00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0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 G Ó Ł E M   I  +  II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33 161 783,8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sz w:val="16"/>
                <w:szCs w:val="16"/>
              </w:rPr>
              <w:t xml:space="preserve">.                             </w:t>
            </w:r>
          </w:p>
        </w:tc>
        <w:tc>
          <w:tcPr>
            <w:tcW w:w="14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</w:tc>
        <w:tc>
          <w:tcPr>
            <w:tcW w:w="4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3268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397" w:right="851" w:gutter="0" w:header="0" w:top="227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53:00Z</dcterms:created>
  <dc:creator>Księgowość</dc:creator>
  <dc:description/>
  <dc:language>en-US</dc:language>
  <cp:lastModifiedBy>ugk</cp:lastModifiedBy>
  <cp:lastPrinted>2008-12-22T08:26:00Z</cp:lastPrinted>
  <dcterms:modified xsi:type="dcterms:W3CDTF">2009-01-12T11:30:00Z</dcterms:modified>
  <cp:revision>10</cp:revision>
  <dc:subject/>
  <dc:title>Załącznik  nr 2</dc:title>
</cp:coreProperties>
</file>