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 xml:space="preserve">Załącznik Nr 5 do SIWZ 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  <w:sz w:val="20"/>
        </w:rPr>
        <w:t>341/14/2009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jc w:val="center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Szczegółowy opis oferowanego przedmiotu zamówienia</w:t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zaf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708" w:hanging="0"/>
        <w:rPr/>
      </w:pPr>
      <w:r>
        <w:rPr>
          <w:rFonts w:cs="Verdana" w:ascii="Verdana" w:hAnsi="Verdana"/>
          <w:sz w:val="20"/>
        </w:rPr>
        <w:t>Pod pojęciem szafa Zamawiający określa szafkę teleinformatyczną wiszącą z wyposażeniem, która powinna być dostarczona jako całość zgodnie z poniższą specyfikacją. Elementy składowe nie muszą być zamontowane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56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009"/>
        <w:gridCol w:w="993"/>
        <w:gridCol w:w="1163"/>
        <w:gridCol w:w="1489"/>
        <w:gridCol w:w="1489"/>
      </w:tblGrid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Elementy składowe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Ilość- wymagana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Ilość oferowana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uwagi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afa wisząca jednoczęściowa 9U 19", drzwi szklane, regulowany rack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t.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Organizator kabli 1U, uchwyty plastik, czarny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atch panel 24-portowy, UTP, kat. 5e, 1U, 19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Śruby mocujące w otworach szyn nośnych (4szt.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omplet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ółka do szafy 19", z otworami, 350 mm, 2U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atchcord UTP-K5e; 1,0 m; szary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UPS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- 11 sztuk w specyfikacji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3230"/>
        <w:gridCol w:w="3309"/>
      </w:tblGrid>
      <w:tr>
        <w:trPr>
          <w:trHeight w:val="2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lement składowy dostawy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magania minimalne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rametry oferowane</w:t>
            </w:r>
          </w:p>
        </w:tc>
      </w:tr>
      <w:tr>
        <w:trPr>
          <w:trHeight w:val="2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onstrukcja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ne Interactive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c [VA]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0 VA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c [W]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0 W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VR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d -15% do + 15%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as przełączania [ms]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 (wliczając czas wykrycia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ęstotliwość [Hz]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Hz +/- 1Hz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niazda wyjściow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ształt napięcia wyjściowego przy pracy z akumulatora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chodkowa aproksymacja sinusoidy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pięcie [V]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0V, +/-5%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bezpieczenia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ciążeniowe, zwarcie, przeładowanie, rozładowanie, ochrona linii telefoniczno-modemowej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/fax/modem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6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jści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zpiecznik zabezpieczający przed przeciążeniem i zwarciem, zapasowy bezpiecznik w komplecie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39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yp akumulatorów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kumulatorów </w:t>
              <w:tab/>
              <w:t>Szczelne ogniwa kwasowe, bezobsługowe, żywotność 3-6 lat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as podtrzymania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ełne obciążenie </w:t>
              <w:tab/>
              <w:t>3-7 minut (Komputer biurowy z Monitorem LCD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erfejs komunikacyjny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B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rogramowani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la systemów Windows - Polska wersja językowa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iom hałasu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&lt;48dBA (mierzony w odległości 1 metra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ługość gwarancj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24 miesięcy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/>
      </w:pPr>
      <w:r>
        <w:rPr>
          <w:rFonts w:cs="Verdana" w:ascii="Verdana" w:hAnsi="Verdana"/>
          <w:sz w:val="20"/>
        </w:rPr>
        <w:tab/>
        <w:t xml:space="preserve">- </w:t>
      </w:r>
      <w:r>
        <w:rPr>
          <w:rFonts w:cs="Verdana" w:ascii="Verdana" w:hAnsi="Verdana"/>
          <w:b/>
          <w:bCs/>
          <w:sz w:val="20"/>
        </w:rPr>
        <w:t>1 sztuka w specyfikacji:</w:t>
      </w:r>
    </w:p>
    <w:p>
      <w:pPr>
        <w:pStyle w:val="List"/>
        <w:spacing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260"/>
        <w:gridCol w:w="3260"/>
      </w:tblGrid>
      <w:tr>
        <w:trPr>
          <w:trHeight w:val="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lement składowy dosta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magania minimal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rametry oferowane</w:t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onstrukc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ne Interactiv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c [VA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00 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c [W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840 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V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as przełączania [ms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ęstotliwość [Hz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Hz +/- 1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niazda wyjściow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ształt napięcia wyjściowego przy pracy z akumulato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chodkowa aproksymacja sinusoid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pięcie [V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0V, +/-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bezpiec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d rozładowaniem, przeładowaniem i przeciążeniem, filtr przeciwzakł. RFI/EMI tłumik warystor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/fax/mod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jśc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zpiecznik zabezpieczający przed przeciążeniem i zwarciem, zapasowy bezpiecznik w komplec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yp akumulator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kumulatorów </w:t>
              <w:tab/>
              <w:t>Szczelne ogniwa kwasowe, bezobsługowe, żywotność 3-6 l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as podtrzym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ełne obciążenie </w:t>
              <w:tab/>
              <w:t>10 minut (Komputer biurowy z Monitorem LC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erfejs komunikacyj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rogramowa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la systemów Windows - Polska wersja języ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iom hałas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&lt;48dBA (mierzony w odległości 1 metr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ługość gwaran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24 miesię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ind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c) Budowa /modernizacja sieci LAN i dedykowanej sieci elektrycznej </w:t>
      </w:r>
    </w:p>
    <w:p>
      <w:pPr>
        <w:pStyle w:val="List"/>
        <w:spacing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List"/>
        <w:spacing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4015"/>
        <w:gridCol w:w="3260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arametr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Wymagania minimal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Parametry oferowane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ester okablowania sieciowego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2"/>
              </w:rPr>
              <w:t>Tester powinien się składać z oddzielonego nadajnika i odbiornika, umożliwiając testowanie okablowania już zainstalowanego w budynku i posiadać następujące funkcj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- testowanie kabli kategori 5, 5e, 6 (UTP / FTP) oraz kabli koncentrycznych i telefonicznych,</w:t>
              <w:br/>
              <w:t>- identyfikacja uszkodzeń: nieciągłość (ang. open), zwarcie (ang. short), pary odwrócone (ang. reversed), pary krzyżowane (ang. crossed),</w:t>
              <w:br/>
              <w:t>- pomiar długości kabla z wykorzystanej tylko jednostki głównej, - określanie miejsca przerwy / zwarcia,</w:t>
              <w:br/>
              <w:t>- testuje kable o długości do 450m,</w:t>
              <w:br/>
              <w:t>- kalibracja pomiaru długości i uzyskiwanie precyzji pomiaru do 97%,</w:t>
              <w:br/>
              <w:t>- oszczędzanie baterii - funkcja automatycznego wyłączania przy bezczynności (wyłączenie po 10 minutach),</w:t>
              <w:br/>
              <w:t>- ekran LCD dla lepszej prezentacji wyników,</w:t>
              <w:br/>
              <w:t>- możliwość testowania kabla przez jedną osobę (nawet gdy kabel fizycznie jest już zamontowany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- gwarancja 2 lata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2"/>
              </w:rPr>
            </w:r>
          </w:p>
        </w:tc>
      </w:tr>
    </w:tbl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type w:val="nextPage"/>
      <w:pgSz w:w="11906" w:h="16838"/>
      <w:pgMar w:left="850" w:right="850" w:gutter="0" w:header="0" w:top="850" w:footer="85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" w:hanging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62230</wp:posOffset>
              </wp:positionH>
              <wp:positionV relativeFrom="paragraph">
                <wp:posOffset>-190500</wp:posOffset>
              </wp:positionV>
              <wp:extent cx="6097270" cy="4673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270" cy="467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98540" cy="4686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85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pt;height:36.8pt;mso-wrap-distance-left:0pt;mso-wrap-distance-right:0pt;mso-wrap-distance-top:0pt;mso-wrap-distance-bottom:0pt;margin-top:-15pt;mso-position-vertical-relative:text;margin-left:-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6098540" cy="4686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85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(%4)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(%5)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(%6)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rFonts w:ascii="Arial" w:hAnsi="Arial" w:cs="Arial"/>
      <w:color w:val="0000FF"/>
      <w:sz w:val="12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numPr>
        <w:ilvl w:val="0"/>
        <w:numId w:val="1"/>
      </w:numPr>
      <w:autoSpaceDE w:val="false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42:00Z</dcterms:created>
  <dc:creator>Dorota</dc:creator>
  <dc:description/>
  <cp:keywords/>
  <dc:language>en-US</dc:language>
  <cp:lastModifiedBy>Artur Porębski</cp:lastModifiedBy>
  <cp:lastPrinted>2009-06-16T11:05:00Z</cp:lastPrinted>
  <dcterms:modified xsi:type="dcterms:W3CDTF">2009-07-02T12:42:00Z</dcterms:modified>
  <cp:revision>3</cp:revision>
  <dc:subject/>
  <dc:title>Załącznik Nr 2 do SIWZ </dc:title>
</cp:coreProperties>
</file>