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ZP/    /OSP/2009                                                                                                                                                                                      załącznik nr 4  do SIWZ</w:t>
      </w:r>
    </w:p>
    <w:p>
      <w:pPr>
        <w:pStyle w:val="Heading1"/>
        <w:jc w:val="center"/>
        <w:rPr/>
      </w:pPr>
      <w:r>
        <w:rPr/>
        <w:t>Wymagania dla średniego  samochodu ratowniczo - gaśniczego</w:t>
      </w:r>
    </w:p>
    <w:p>
      <w:pPr>
        <w:pStyle w:val="Heading6"/>
        <w:rPr>
          <w:bCs/>
          <w:i w:val="false"/>
          <w:i w:val="false"/>
        </w:rPr>
      </w:pPr>
      <w:r>
        <w:rPr>
          <w:bCs/>
          <w:i w:val="false"/>
        </w:rPr>
        <w:t xml:space="preserve">na podwoziu z napędem   4x4   dla OSP  ………..  </w:t>
      </w:r>
    </w:p>
    <w:p>
      <w:pPr>
        <w:pStyle w:val="Normal"/>
        <w:rPr>
          <w:bCs/>
          <w:i/>
          <w:i/>
          <w:sz w:val="12"/>
        </w:rPr>
      </w:pPr>
      <w:r>
        <w:rPr>
          <w:bCs/>
          <w:i/>
          <w:sz w:val="1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019"/>
        <w:gridCol w:w="54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Świadectwo ważne na dzień składania ofert . Dopuszcza się posiadanie przez samochód świadectwa dopuszczenia w dniu odbioru pojazdu przez zamawiającego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 i załączyć kompletne świadectwo dopuszczenia  do oferty lub złożyć oświadczenie o spełnieniu wymagań w dniu odbioru pojazdu przez zamawiającego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chód musi posiadać aktualne świadectwo homologacji podwozia 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twierdzić spełnienie wymagań 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PARAMETRY TECHNICZNO – UŻYTKOWE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puszczalna masa całkowita samochodu gotowego do  akcji ratowniczo-gaśniczej (pojazd z załogą ,pełnymi zbiornikami, zabudową i wyposażeniem) nie może przekroczyć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4 000kg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wa masy w pełni obciążonego samochodu,</w:t>
              <w:br/>
              <w:t>w stosunku do całkowitej dopuszczalnej masy pojazdu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%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ksymalna zewnętrzna obrysowa średnica zawracania – maks. 18m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leży potwierdzić spełnienie wymagań.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silnik wysokoprężny o mocy min.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0 KM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rzeczywiste parametry  w odniesieniu do wymagań minimalnych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Samochód fabrycznie nowy, rok produkcji 200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markę, typ i 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x4 –uterenowiony z 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przekładnią rozdzielczą z przełożeniem terenowym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 szosowym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blokadą mechanizmu różnicowego tylnego mostu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z blokadą mechanizmu różnicowego przedniego mostu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w system: -ABS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(układ zapobiegający blokowaniu kół podczas hamowania)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Immobiliz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Samochód wyposażony w silnik o zapłonie samoczynnym spełniający  normę emisji spalin- Euro 5.         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pojazdu powinno wytrzymywać stałe obciążenie masą całkowitą maksymalną bez uszkodzeń w zakładanych warunkach eksploatacji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wieszenie osi przedniej: mechaniczne ,resory paraboliczne, amortyzatory teleskopowe,   stabilizator  przechyłów 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osi  tylnej: mechaniczne ,resory  paraboliczne, amortyzatory teleskopowe,   stabilizator  przechyłów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czterodrzwiowa, jednomodułowa,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ająca dostęp do silnika, w układzie miej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+4 (siedzenia przodem  do kierunku jazdy),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w 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ywidualne oświetlenie  do czytania mapy dla pozycji dowódcy</w:t>
            </w:r>
          </w:p>
          <w:p>
            <w:pPr>
              <w:pStyle w:val="TextBody"/>
              <w:ind w:left="121" w:hanging="1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zależny układ ogrzewania i wentylacji, umożliwiający ogrzewanie kabiny przy wyłączonym silni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ktor pogorzeliskowy na zewnątrz  kabiny z gniazdem elektrycznym z prawej stro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dodatkowo w: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limatyzację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ewnętrzną osłonę przeciwsłoneczną z przodu  dachu kabiny</w:t>
            </w:r>
          </w:p>
          <w:p>
            <w:pPr>
              <w:pStyle w:val="TextBody"/>
              <w:ind w:left="357" w:hanging="357"/>
              <w:jc w:val="left"/>
              <w:rPr/>
            </w:pPr>
            <w:r>
              <w:rPr>
                <w:sz w:val="22"/>
                <w:szCs w:val="22"/>
              </w:rPr>
              <w:t>-elektrycznie sterowane szyby po stronie kierowcy i dowód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ktrycznie sterowane lusterka po stronie kierowcy i dowód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usterka zewnętrzne, elektrycznie podgrzewane(główne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zerokokątne)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usterko rampowe-krawężnikowe  z prawej stron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lusterko rampowe-dojazdowe, przednie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wietrznik dachow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ampy przeciwmgielne z przodu pojazd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e wyposażone w bezwładnościowe pasy bezpieczeństwa. Siedzenia pokryte materiałem łatwozmywalnym, odpornym na rozdarcie i ścieranie. Fotele wyposażone w zagłówki. Fotel dla kierowcy z regulacją wysokości, odległości i pochylenia oparc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ręcz do trzyma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iotelefon samochodowy o parametrach: częstotliwość VHF 136-174 MHz, moc 1÷25 W, odstęp międzykanałowy 12,5 kHz dostosowany do użytkowania w sieci MSWiA min. 128 kanałów, wyświetlacz alfanumeryczny min 14 znaków. Obrotowy potencjometr siły głosu.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dio z odtwarzaczem CD</w:t>
            </w:r>
          </w:p>
          <w:p>
            <w:pPr>
              <w:pStyle w:val="Normal"/>
              <w:ind w:left="121" w:hanging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dest do ładowarek radiostacji przenośnych i latarek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wyposażony w urządzenie sygnalizacyjno- ostrzegawcze (akustyczne i świetlne), pojazdu uprzywilejowanego. Urządzenie akustyczne powinno umożliwiać podawanie komunikatów słownych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zespolona z napisem „STRAŻ” z lampami stroboskopowymi  umieszczona na dachu kabiny i jedna lampa niebieska stroboskopowa, umieszczona na ścianie tylnej pojazdu lub na tylnej części dachu  pojazdu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Lampa zespolona –osiatkowana zabezpieczeniem ochron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datkowe 2 lampy sygnalizacyjne (stroboskopowe) niebieskie z przodu pojaz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az „fala świetlna” umieszczona na tylnej ścianie nadwoz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Instalacja elektryczna jednoprzewodowa 24V z biegunem ujemnym na masie lub dwuprzewodowa w przypadku zabudowy z tworzywa sztu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alternatora i pojemność akumulatorów  zapewnia pełne zapotrzebowanie na energię elektryczną przy maksymalnym obciążeniu instalacji elektr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rzetwornicy napięcia 24V/12V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jazd  wyposażony w zewnętrzne złącze do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ładowania akumulatorów ze źródła zewnętrznego,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mieszczone po  lewej stronie (sygnalizacja podłączenia do </w:t>
            </w:r>
          </w:p>
          <w:p>
            <w:pPr>
              <w:pStyle w:val="Heading2"/>
              <w:ind w:left="540" w:hanging="540"/>
              <w:rPr/>
            </w:pPr>
            <w:r>
              <w:rPr>
                <w:b w:val="false"/>
                <w:sz w:val="22"/>
                <w:szCs w:val="22"/>
              </w:rPr>
              <w:t>zewnętrznego źródł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 kabinie kierowcy). 16A,20-24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samorozłączalne-w momencie rozruchu silnik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dodatkowy sygnał pneumatyczny, włączany dodatkowym włącznikiem z miejsca dostępnego dla kierowcy i dowód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lot spalin nie może być skierowany na stanowisko obsługi poszczególnych urządzeń pojazdu. Wylot spalin skierowany na lewą stron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Funkcje wszystkich układów i urządzeń pojazdu muszą zachować swoje właściwości pracy w temperaturze             od – 25</w:t>
            </w:r>
            <w:r>
              <w:rPr>
                <w:b w:val="false"/>
                <w:sz w:val="22"/>
                <w:szCs w:val="22"/>
                <w:vertAlign w:val="superscript"/>
              </w:rPr>
              <w:t>0</w:t>
            </w:r>
            <w:r>
              <w:rPr>
                <w:b w:val="false"/>
                <w:sz w:val="22"/>
                <w:szCs w:val="22"/>
              </w:rPr>
              <w:t>C do + 50</w:t>
            </w:r>
            <w:r>
              <w:rPr>
                <w:b w:val="false"/>
                <w:sz w:val="22"/>
                <w:szCs w:val="22"/>
                <w:vertAlign w:val="superscript"/>
              </w:rPr>
              <w:t>0</w:t>
            </w:r>
            <w:r>
              <w:rPr>
                <w:b w:val="false"/>
                <w:sz w:val="22"/>
                <w:szCs w:val="22"/>
              </w:rPr>
              <w:t>C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stawowa obsługa silnika musi być możliwa bez podnoszenia kabin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zaczep holowniczy uniwersalny do holowania przyczepy o DMC zgodnie z homologacją podwozia wraz z elektrycznym gniazdem przyłączeniowym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gumienie uniwersalne, szosowo-terenowe z bieżnikiem dostosowanym do różnych warunków atmosferycznych 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łnowymiarowe koło zapasowe-na wyposażeniu pojaz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brak stałego zamocowania w pojeździe      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 samochodu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menty podwozia, rama – w kolorze czarny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łotniki i zderzaki – w kolorze biały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żaluzje skrytek – w kolorze srebrny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abina, zabudowa– w kolorze czerwonym RAL 300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nadwozia wykonana z materiałów odpornych na korozję. Wewnętrzne poszycia skrytek wykona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anodowanej blachy aluminiowej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twierdzić spełnienie wymagań 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 umożliwia rozmieszczenie grupowe sprzętu w zależności od przeznaczenia, z zachowaniem  wymagań ergonomii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>Maksymalna wysokość całkowita pojazdu-32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Maksymalna wysokość górnej krawędzi najwyższej  półki, palety lub szuflady wysuwnej (po wysunięciu lub rozłożeniu) w położeniu roboczym, nie powinna przekraczać-1850mm od poziomu gruntu .Jeżeli wysokość palety lub szuflady od poziomu gruntu przekracza 1850mm, konieczne jest </w:t>
            </w:r>
            <w:r>
              <w:rPr>
                <w:bCs/>
                <w:sz w:val="22"/>
                <w:szCs w:val="22"/>
              </w:rPr>
              <w:t>zainstalowanie podestów</w:t>
            </w:r>
            <w:r>
              <w:rPr>
                <w:sz w:val="22"/>
                <w:szCs w:val="22"/>
              </w:rPr>
              <w:t xml:space="preserve"> umożliwiających  łatwy dostęp do sprzętu, przy czym otwarcie lub wysunięcie ich, musi być sygnalizowane w kabinie kierowcy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>Otwierane lub wysuwne podesty poza obrys pojazdu, muszą posiadać oznakowanie ostrzegawcz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uflady i wysuwane tace  automatycznie ,blokują się w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wsuniętej  i całkowicie wysuniętej  i posiadają 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 przed całkowitym wyciągnięcie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, w systemie z możliwością regulacji położenia (ustawienia) wysokości półek-w zależności od potrzeb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i tace wystające w pozycji otwartej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50 mm poza obrys pojazdu, posiadają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znakowanie ostrzegawcze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wyposażenie zamykane żaluzjami wodo- i pyłoszczelnymi wspomaganymi systemem sprężynowym wykonane z materiałów odpornych na korozję, wyposażone w zamki zamykane na klucz; jeden klucz pasuje do wszystkich zamków. Wymagane dodatkowe zabezpieczenie przed otwarciem żaluzji.-typu rurkowe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krytek  zapewnia odprowadzanie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 z ich wnętrz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, klamki wszystkich urządzeń samochodu,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żaluzjowych, szuflad, tac,  tak skonstruowane, aby 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żliwiały ich obsługę w rękawicach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nadwoziu ,montaż</w:t>
            </w:r>
            <w:r>
              <w:rPr>
                <w:bCs/>
                <w:sz w:val="22"/>
                <w:szCs w:val="22"/>
              </w:rPr>
              <w:t xml:space="preserve"> nadkoli z materiałów kompozytowych</w:t>
            </w:r>
            <w:r>
              <w:rPr>
                <w:sz w:val="22"/>
                <w:szCs w:val="22"/>
              </w:rPr>
              <w:t xml:space="preserve"> nad kołami tylnymi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zastosowanie innych materiałów odpornych na korozję                                              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ach zabudowy  wykonany w formie podestu roboczego w wykonaniu antypoślizgowym umożliwiającego pracę załogi oraz zamocowanie sprzętu ratowniczego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dachu wykonana jako jednolita nierozłączna część z nadbudową pożarniczą lub  barierka rurowa  , o wysokości min 80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achu pojazdu zamontowana zamykana skrzynia aluminiowa na drobny sprzęt o wymiarach w przybliżeni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x450x270 m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,   umieszczoną po prawej stronie .W górnej części drabinki zamontowane poręcze ułatwiające wchodzenie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przedział autopompy wysokociśnieniowej  wyposażone w oświetlenie włączane automatycznie po otwarciu drzwi skrytki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zamontowana sygnalizacja otwarcia skry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na aparaty powietrzne do przewożenia w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budowie pożarniczej-min 5szt. Zamontowane na obrotowym lub wysuwnym panel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siada oświetlenie pola pracy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kół samochodu zapewniające oświetlenie-minimum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luksów w odległości 1 m, na poziomie gruntu od pojazdu w warunkach słabej widoczności.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posiada oświetlenie powierzchni dachu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etlenia włączane z przedziału autopomp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/>
            </w:pPr>
            <w:r>
              <w:rPr>
                <w:sz w:val="22"/>
                <w:szCs w:val="22"/>
              </w:rPr>
              <w:t>Zbiornik wody o pojemności    2,5 m</w:t>
            </w:r>
            <w:r>
              <w:rPr>
                <w:position w:val="6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, wykonany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  materiałów kompozytowych                     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 wyposażony w oprzyrządowanie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żliwiające jego bezpieczną eksploatację, z układem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bezpieczającym przed wypływem wody w czasie jazdy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 wyposażony w  falochrony i posiada właz rewizyjn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pojemności ±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dać rzeczywiste parametry w odniesieniu do wymagań minim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ody wyposażony w nasadę 75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zabezpieczająca przed swobodnym wypływem wody ze zbiornik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Zbiornik środka pianotwórczego, wykonany z materiałów kompozytowych, odpornych na działanie dopuszczonych do stosowania środków pianotwórczych i modyfikatorów o pojemności 10% pojemności zbiornika wodnego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ełnianie zbiornika środkiem pianotwórczym,  możliwe z poziomu terenu i z dachu pojazdu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Układ wodno-pianowy  wyposażony w dozownik środka pianotwórczego zapewniający uzyskiwanie minimum stężeń 3% i 6% (tolerancja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5%) w całym zakresie pracy         autopompy-sterowanie ręczn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utopompa  zlokalizowana z tyłu pojazdu w obudowanym przedziale, zamykanym podnoszoną klapą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Dopuszcza się   zamykanie drzwiami żaluzjowym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wydajność , min.1600l/min, przy ciśnieniu  8 bar i głębokości ssania 1,5m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na stopniu wysokiego ciśnienia wydajność ,  min. 250l/min przy ciśnieniu  40 bar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podać rzeczywiste parametry w odniesieniu do wymagań minimalnych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oru środka pianotwórczego do minimum: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óch nasad tłocznych 75 zlokalizowanych z tyłu pojazdu, po bokach.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ii szybkiego natarcia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ziałka wodno – pianowego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zraszaczy                                  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Autopompa  wyposażona w urządzenie odpowietrzające umożliwiające zassanie wody: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- z głębokości 1,5 m w czasie do 30 sek.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z głębokości 7,5 m w czasie do 60 sek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wakuometr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metr niskiego ciśnieni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manometr wysokiego ciśnienia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wody w zbiorniku samochodu,</w:t>
            </w:r>
          </w:p>
          <w:p>
            <w:pPr>
              <w:pStyle w:val="Normal"/>
              <w:tabs>
                <w:tab w:val="clear" w:pos="708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środka pianotwórczego w zbiorniku,</w:t>
            </w:r>
          </w:p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gulator prędkości obrotowej silnika pojazdu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yłącznik silnika pojazdu,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ntrolka  ciśnienia oleju i   temperatury cieczy chłodzącej silnik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kontrolka włączenia autopompy, 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icznik motogodzin-pracy autopompy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chemat układu wodno-pianowego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najdują się co najmniej następujące, urządzenia kontrolno-pomiarowe: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ntrolka włączenia autopompy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anometr niskiego ciśnieni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wody w zbiorniku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źnik poziomu środka pianotwórczego w zbiornik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position w:val="6"/>
                <w:sz w:val="22"/>
                <w:szCs w:val="22"/>
              </w:rPr>
              <w:t xml:space="preserve">Przedział pracy autopompy  ogrzewany, niezależnie  od ogrzewania kabiny. Przedział autopompy  wyposażony w system ogrzewania tego samego producenta jak urządzenie w kabinie kierowcy, skutecznie zabezpieczający układ wodno-pianowy przed zamarzaniem w temp. do – 25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position w:val="6"/>
                <w:sz w:val="22"/>
                <w:szCs w:val="22"/>
              </w:rPr>
              <w:t xml:space="preserve"> C, działający niezależnie od pracy silnika.</w:t>
            </w:r>
          </w:p>
          <w:p>
            <w:pPr>
              <w:pStyle w:val="TextBody"/>
              <w:jc w:val="left"/>
              <w:rPr>
                <w:position w:val="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ntaż sterowania </w:t>
            </w:r>
            <w:r>
              <w:rPr>
                <w:sz w:val="22"/>
                <w:szCs w:val="22"/>
              </w:rPr>
              <w:t>ogrzewaniem,</w:t>
            </w:r>
            <w:r>
              <w:rPr>
                <w:bCs/>
                <w:sz w:val="22"/>
                <w:szCs w:val="22"/>
              </w:rPr>
              <w:t xml:space="preserve"> z  kabiny kierow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wodno-pianowy  zabudowany w taki sposób aby parametry autopompy przy zasilaniu ze zbiornika samochodu były  nie mniejsze niż przy zasilaniu ze zbiornika zewnętrznego dla głębokości ssania 1,5m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układu wodno-pianowego  umożliwia jego całkowite odwodnienie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Działko wodno-pianowe o regulowanej wydajności, umieszczone na dachu pojazdu. Wydajność działka  od 800 do 1600 l</w:t>
            </w:r>
            <w:r>
              <w:rPr>
                <w:position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min,  przy podstawie działka  zamontowany zawór odcinający.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zastosowanie  zaworu odcinającego  ze sterowaniem elektryczno-pneumatycznym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 wyposażony w wysokociśnieniową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nię szybkiego natarcia o długości węża min. 60 m, umieszczoną na zwijadle, zakończoną prądownicą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no-pianową o regulowanej wydajności,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możliwiającą podawanie zwartego i  rozproszonego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ienia  wody oraz piany.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a szybkiego natarcia  umożliwia podawanie wody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iany bez względu na stopień rozwinięcia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dło  wyposażone w regulowany hamulec bębna i korbę umożliwiającą zwijanie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napęd elektryczny zwijadł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układu zraszaczy zasilanych od autopompy- min 4 dysze do podawania wody w czasie jazdy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wa zraszacze zamontowane przed przednią osią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wa zraszacze zamontowane po bokach pojazdu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powinna być wyposażona w zawory odcinające(jeden dla zraszaczy przednich, drugi dla zraszaczy bocznych)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montaż sterowania zraszaczami (załączanie pneumatyczne, ze sterowaniem elektrycznym) </w:t>
            </w:r>
            <w:r>
              <w:rPr>
                <w:bCs/>
                <w:sz w:val="22"/>
                <w:szCs w:val="22"/>
              </w:rPr>
              <w:t>z kabiny kierow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wysuwany maszt oświetleniowy z  najaśnicami o mocy 2000 W (2x1000W )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ozłożonego masztu, mierzona od podłoża do oprawy reflektorów- minimum 4,5 metra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stek  z reflektorami,  obraca się wokół osi pionowej , o kąt co najmniej 0º -135º - w obie strony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owica masztu  ma możliwość obrotu wokół os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ziomej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o kąt co najmniej </w:t>
            </w:r>
            <w:r>
              <w:rPr>
                <w:sz w:val="22"/>
                <w:szCs w:val="22"/>
              </w:rPr>
              <w:t>0º -135º</w:t>
            </w:r>
            <w:r>
              <w:rPr>
                <w:bCs/>
                <w:sz w:val="22"/>
                <w:szCs w:val="22"/>
              </w:rPr>
              <w:t xml:space="preserve"> w obie strony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 obrotem reflektorów oraz zmianą  kąta 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chylenia głowicy  odbywa się z poziomu ziemi.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ień ochrony minimum IP55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a funkcja złożenia masztu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enie</w:t>
            </w:r>
            <w:r>
              <w:rPr>
                <w:sz w:val="22"/>
                <w:szCs w:val="22"/>
              </w:rPr>
              <w:t xml:space="preserve"> masztu następuje, </w:t>
            </w:r>
            <w:r>
              <w:rPr>
                <w:bCs/>
                <w:sz w:val="22"/>
                <w:szCs w:val="22"/>
              </w:rPr>
              <w:t>bez</w:t>
            </w:r>
            <w:r>
              <w:rPr>
                <w:sz w:val="22"/>
                <w:szCs w:val="22"/>
              </w:rPr>
              <w:t xml:space="preserve"> konieczności </w:t>
            </w:r>
            <w:r>
              <w:rPr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kabinie  znajduje się sygnalizacja informująca o wysunięciu masztu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zt montowany w jednym ze schowków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tablicą nr IV-4. „Wymagań dla samochodów ratowniczo-gaśniczych i samochodów ratownictwa technicznego przeznaczonych dla Ochotniczych Straży Pożarnych – Edycja druga – marzec 2006”-tabela IV-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nie napisów</w:t>
            </w:r>
            <w:r>
              <w:rPr>
                <w:sz w:val="22"/>
                <w:szCs w:val="22"/>
              </w:rPr>
              <w:t xml:space="preserve"> na drzwiach kabiny kierowcy-“OSP+nazwa    + numerów  operacyj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nie określone w powyższej specyfikacji muszą być zgodne z „Wymaganiami techniczno-użytkowymi dla wyrobów służących zapewnieniu bezpieczeństwa publicznego lub ochronie zdrowia i życia oraz mienia, wprowadzanych do użytkowania w jednostkach ochrony przeciwpożarowej „-Rozporządzenie Ministra Spraw Wewnętrznych i Administracji -Dz.U. Nr 143 poz. 1002 z 2007r i Wymaganiami szczegłowymi dla samochodów ratowniczo-gaśniczych i samochodów ratownictwa technicznego przeznaczonych dla Ochotniczych Straży Pożarnych – Edycja druga – marzec 2006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Z wyjątkiem elementów wyposażenia nie wchodzących w skład zamówienia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wozie samochodu min. 24 miesiąc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nadwozie pożarnicze- min. 24 miesiące            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 !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*</w:t>
      </w:r>
      <w:r>
        <w:rPr/>
        <w:t xml:space="preserve">- </w:t>
      </w:r>
      <w:r>
        <w:rPr>
          <w:b/>
        </w:rPr>
        <w:t>Wypełnia Oferent w odniesieniu do wymagań Zamawiającego</w:t>
      </w:r>
    </w:p>
    <w:p>
      <w:pPr>
        <w:pStyle w:val="Normal"/>
        <w:ind w:left="360" w:hanging="0"/>
        <w:rPr/>
      </w:pPr>
      <w:r>
        <w:rPr>
          <w:b/>
        </w:rPr>
        <w:t>*-</w:t>
      </w:r>
      <w:r>
        <w:rPr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tarBats;Symbol" w:hAnsi="StarBats;Symbol" w:cs="StarBats;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56:00Z</dcterms:created>
  <dc:creator>Xtime</dc:creator>
  <dc:description/>
  <cp:keywords/>
  <dc:language>en-US</dc:language>
  <cp:lastModifiedBy>Bartosz SKOWRON</cp:lastModifiedBy>
  <dcterms:modified xsi:type="dcterms:W3CDTF">2009-06-10T07:40:00Z</dcterms:modified>
  <cp:revision>421</cp:revision>
  <dc:subject/>
  <dc:title/>
</cp:coreProperties>
</file>