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 Nr 3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bCs/>
        </w:rPr>
        <w:t>341/9/2009</w:t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zawarta w dniu .........................w ........................</w:t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omiędzy: </w:t>
      </w:r>
      <w:r>
        <w:rPr>
          <w:rFonts w:cs="Verdana" w:ascii="Verdana" w:hAnsi="Verdana"/>
          <w:b/>
        </w:rPr>
        <w:t>Gminą Koszęcin, ul. Powstańców Śląskich 10, 42-286 Koszęci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rezentowaną przez: </w:t>
      </w:r>
      <w:r>
        <w:rPr>
          <w:rFonts w:cs="Verdana" w:ascii="Verdana" w:hAnsi="Verdana"/>
          <w:b/>
        </w:rPr>
        <w:t>Grzegorza Ziaję – Wójta Gminy Koszęci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za kontrasygnatą Skarbnik Gminy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b/>
        </w:rPr>
        <w:t xml:space="preserve"> Róży Kościołek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waną w dalszej treści </w:t>
      </w:r>
      <w:r>
        <w:rPr>
          <w:rFonts w:cs="Verdana" w:ascii="Verdana" w:hAnsi="Verdana"/>
          <w:b/>
          <w:bCs/>
        </w:rPr>
        <w:t>Zamawiającym</w:t>
      </w:r>
      <w:r>
        <w:rPr>
          <w:rFonts w:cs="Verdana" w:ascii="Verdana" w:hAnsi="Verdana"/>
        </w:rPr>
        <w:t xml:space="preserve">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NIP 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REGON 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pełna nazwa firmy, adres, nr KRS lub wpisu do ewidencji działalności gospodarczej, kapitał wpłacony ) zwanym dalej </w:t>
      </w:r>
      <w:r>
        <w:rPr>
          <w:rFonts w:cs="Verdana" w:ascii="Verdana" w:hAnsi="Verdana"/>
          <w:b/>
        </w:rPr>
        <w:t>Wykonawcą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 podstawie art.39 ustawy z dnia 29 stycznia 2004r. Prawo zamówień publicznych (tekst jednolity Dz.U. z 2007r. Nr 223 poz.1655), strony zgodnie oświadczają, że zawierają umowę o następującej treści: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40" w:leader="none"/>
        </w:tabs>
        <w:spacing w:lineRule="atLeast" w:line="200" w:before="113" w:after="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miotem niniejszej umowy, zwanej dalej „Umową” jest Budowa infrastruktury informatycznej niezbędnej do funkcjonowania e-urzędu w gminach ziemi lublinieckiej - Dostawa  sprzętu komputerowego w Gminie Koszęcin</w:t>
      </w:r>
    </w:p>
    <w:p>
      <w:pPr>
        <w:pStyle w:val="Normal"/>
        <w:numPr>
          <w:ilvl w:val="0"/>
          <w:numId w:val="7"/>
        </w:numPr>
        <w:spacing w:before="113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estaw komputerowy – 22 sztuk</w:t>
      </w:r>
    </w:p>
    <w:p>
      <w:pPr>
        <w:pStyle w:val="Normal"/>
        <w:numPr>
          <w:ilvl w:val="0"/>
          <w:numId w:val="7"/>
        </w:numPr>
        <w:spacing w:before="113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nitor LCD &gt;=17” – 28 sztuk</w:t>
      </w:r>
    </w:p>
    <w:p>
      <w:pPr>
        <w:pStyle w:val="Normal"/>
        <w:numPr>
          <w:ilvl w:val="0"/>
          <w:numId w:val="7"/>
        </w:numPr>
        <w:spacing w:before="113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rukarka – 2 sztuka</w:t>
      </w:r>
    </w:p>
    <w:p>
      <w:pPr>
        <w:pStyle w:val="Normal"/>
        <w:numPr>
          <w:ilvl w:val="0"/>
          <w:numId w:val="7"/>
        </w:numPr>
        <w:spacing w:before="113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kaner  – 2 sztuki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parametrami opisanymi w „szczegółowym opisie oferowanego przedmiotu zamówienia” stanowiącym załącznik nr 5 do Specyfikacji Istotnych Warunków Zamów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Inwestycja jest współfinansowana ze środków Unii Europejskiej z Europejskiego Funduszu Rozwoju Regionalnego w Regionalnego Programu Operacyjnego Województwa Śląskiego na lata 2007 – 2013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Wykonawca zobowiązuje się wykonać przedmiot zamówienia zgodnie ze złożona ofertą, Specyfikacją Istotnych Warunków Zamówienia w terminie, na zasadach i warunkach określonych w umowi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ny12pt"/>
        <w:ind w:left="360" w:hanging="360"/>
        <w:rPr/>
      </w:pPr>
      <w:r>
        <w:rPr>
          <w:rFonts w:cs="Verdana" w:ascii="Verdana" w:hAnsi="Verdana"/>
          <w:sz w:val="20"/>
          <w:szCs w:val="20"/>
        </w:rPr>
        <w:t>1.</w:t>
        <w:tab/>
        <w:t>Wykonawca zobowiązuje się wykonać przedmiot umowy o którym mowa w §1</w:t>
        <w:br/>
        <w:t>w terminie 14 dni od daty podpisania umowy.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Miejscem odbioru dostawy przez Zamawiającego jest siedziba Zamawiającego. 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Odbiór przedmiotu umowy dokonany zostanie protokólarnie, w terminie trzech dni kalendarzowych od daty powiadomienia przez Wykonawcę o wykonaniu przedmiotu Umo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ind w:left="360" w:hanging="360"/>
        <w:jc w:val="both"/>
        <w:rPr/>
      </w:pPr>
      <w:r>
        <w:rPr>
          <w:rFonts w:cs="Verdana" w:ascii="Verdana" w:hAnsi="Verdana"/>
        </w:rPr>
        <w:t>Wykonawca udziela Zamawiającemu 3</w:t>
      </w:r>
      <w:r>
        <w:rPr>
          <w:rFonts w:cs="Verdana" w:ascii="Verdana" w:hAnsi="Verdana"/>
          <w:bCs/>
        </w:rPr>
        <w:t>-letniej</w:t>
      </w:r>
      <w:r>
        <w:rPr>
          <w:rFonts w:cs="Verdana" w:ascii="Verdana" w:hAnsi="Verdana"/>
          <w:bCs/>
          <w:color w:val="FF0000"/>
        </w:rPr>
        <w:t xml:space="preserve"> </w:t>
      </w:r>
      <w:r>
        <w:rPr>
          <w:rFonts w:cs="Verdana" w:ascii="Verdana" w:hAnsi="Verdana"/>
          <w:bCs/>
        </w:rPr>
        <w:t>gwarancji i wsparcia technicznego n</w:t>
      </w:r>
      <w:r>
        <w:rPr>
          <w:rFonts w:cs="Verdana" w:ascii="Verdana" w:hAnsi="Verdana"/>
        </w:rPr>
        <w:t xml:space="preserve">a dostarczone sprzęt komputer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kresie gwarancyjnym Wykonawca zobowiązuje się do usunięcia wad i usterek</w:t>
        <w:br/>
        <w:t xml:space="preserve">w dostarczonym sprzęcie na następujących warunkach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Czas przystąpienia do usunięcie usterki wyniesie maksimum 24 godziny od przyjęcia  zgłoszenia, a w przypadku poważnej awarii do 7 dni kalendarzowych  od przyjęcia zgłoszenia.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>Wykonawca zapewnienia Zamawiającemu na czas usuwania wady sprzęt zastępczy o parametrach porównywalnych z zakupionym sprzętem.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Wszelkie koszty związane z naprawą, transportem od i do Zamawiającego oraz koszty związane z ewentualną wymianą sprzętu ponosi Wykonawca 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tytułu realizacji niniejszej umowy Zamawiający zapłaci Wykonawcy wynagrodzenie </w:t>
        <w:br/>
        <w:t>w wysokości ……………….zł (słownie: ………………. zł.00/100), w tym podatek VAT 22% w wysokości……………….zł. (słownie: ………………. zł. 00/100)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dokonana będzie jednorazowo, po wykonaniu przedmiotu umowy  potwierdzonym końcowym protokołem odbioru bez uwag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nastąpi na konto bankowe Wykonawcy na podstawie wystawionej przez Wykonawcę faktury w terminie 21 dni kalendarzowych od daty dostarczenia Zamawiającemu, przelewem na rachunek bankowy wskazanym na fakturze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ą do wystawienia przez Wykonawcę faktury jest protokół odbioru sporządzony przez strony Umowy , o którym mowa w pkt 2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dzień zapłaty uważa się dzień obciążenia konta Zamawiając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zapłaci Wykonawcy karę umowną za odstąpienie od umowy wskutek okoliczności, za które odpowiada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w wysokości 5 % kwoty brutto o której mowa w §4 ust.1</w:t>
      </w:r>
      <w:r>
        <w:rPr>
          <w:rFonts w:cs="Verdana" w:ascii="Verdana" w:hAnsi="Verdana"/>
          <w:bCs/>
          <w:iCs/>
        </w:rPr>
        <w:t>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.Wykonawca  zapłaci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mu</w:t>
      </w:r>
      <w:r>
        <w:rPr>
          <w:rFonts w:cs="Verdana" w:ascii="Verdana" w:hAnsi="Verdana"/>
        </w:rPr>
        <w:t xml:space="preserve"> karę umowną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za każdy dzień zwłoki w wykonaniu przedmiotu umowy 0,3 % kwoty brutto o której mowa w §4 ust.1, 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) za każdy dzień zwłoki od wyznaczonego terminu usunięcia wady,  usterki lub wymiany   sprzętu w okresie gwarancji 0,3 % kwoty brutto o której mowa w §4 ust.1,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 xml:space="preserve">c) za odstąpienie od umowy przez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go</w:t>
      </w:r>
      <w:r>
        <w:rPr>
          <w:rFonts w:cs="Verdana" w:ascii="Verdana" w:hAnsi="Verdana"/>
        </w:rPr>
        <w:t xml:space="preserve"> z winy Wykonawcy w wysokości 10% wynagrodzenia umownego brutto o którym mowa w §4 ust.1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040" w:leader="none"/>
          <w:tab w:val="left" w:pos="1979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szkody przekraczającej wysokość kar umownych strony zastrzegają sobie prawo dochodzenia odszkodowania uzupełniającego na zasadach ogólnych Kodeksu Cywilnego, nie wyższej niż wartość umowy .</w:t>
      </w:r>
    </w:p>
    <w:p>
      <w:pPr>
        <w:pStyle w:val="Normal"/>
        <w:tabs>
          <w:tab w:val="clear" w:pos="708"/>
          <w:tab w:val="left" w:pos="17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7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/>
      </w:pPr>
      <w:r>
        <w:rPr>
          <w:rFonts w:cs="Verdana" w:ascii="Verdana" w:hAnsi="Verdana"/>
          <w:lang w:val="en-US" w:eastAsia="en-US"/>
        </w:rPr>
        <w:t xml:space="preserve">Zamawiający może odstąpić od umowy </w:t>
      </w:r>
      <w:r>
        <w:rPr>
          <w:rFonts w:cs="Verdana" w:ascii="Verdana" w:hAnsi="Verdana"/>
        </w:rPr>
        <w:t xml:space="preserve">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30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przypadku, o którym mowa w ust. 1 Wykonawca otrzymuje wynagrodzenie gdy rozpoczął wykonywanie Umowy w wysokości proporcjonalnej do wykonania części przedmiotu umowy. Postanowienia o karze umownej nie mają w tym przypadku zastosowania i Wykonawca nie może żądać odszkodow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stwierdza, że przed podpisaniem umowy zapoznał się z warunkami i zakresem prac do wykon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 wszystkich pozostałych sprawach nie ujętych w niniejszej umowie mają zastosowanie przepisy Kodeksu Cywilnego, Prawa Autorskiego oraz Prawa zamówień publicznych.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Tekstpodstawowy21"/>
        <w:rPr>
          <w:rFonts w:ascii="Verdana" w:hAnsi="Verdana" w:cs="Verdana"/>
        </w:rPr>
      </w:pPr>
      <w:r>
        <w:rPr>
          <w:rFonts w:cs="Verdana" w:ascii="Verdana" w:hAnsi="Verdana"/>
        </w:rPr>
        <w:t>Spory wynikłe w związku z niniejszą umową, w razie nie osiągnięcia porozumienia przez strony, będzie rozstrzygał sąd właściwy dla siedziby Zamawiająceg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sporządzona została w trzech jednobrzmiących egzemplarzach, jeden dla Wykonawcy i dwa dla Zamawiając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0</wp:posOffset>
              </wp:positionV>
              <wp:extent cx="5748020" cy="440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51830" cy="441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183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Ilustracj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EQ Ilustracja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: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4.65pt;mso-wrap-distance-left:0pt;mso-wrap-distance-right:0pt;mso-wrap-distance-top:0pt;mso-wrap-distance-bottom:0pt;margin-top:-22.5pt;mso-position-vertical-relative:text;margin-left:0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5751830" cy="441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1830" cy="441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Ilustracj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EQ Ilustracja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: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794" w:hanging="2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852" w:hanging="284"/>
      </w:pPr>
    </w:lvl>
    <w:lvl w:ilvl="1">
      <w:start w:val="1"/>
      <w:numFmt w:val="decimal"/>
      <w:lvlText w:val="%2."/>
      <w:lvlJc w:val="left"/>
      <w:pPr>
        <w:tabs>
          <w:tab w:val="num" w:pos="179"/>
        </w:tabs>
        <w:ind w:left="406" w:hanging="226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Tahoma"/>
    </w:rPr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2pt">
    <w:name w:val="Normalny + 12 pt"/>
    <w:basedOn w:val="Normal"/>
    <w:qFormat/>
    <w:pPr>
      <w:jc w:val="both"/>
    </w:pPr>
    <w:rPr>
      <w:sz w:val="24"/>
      <w:szCs w:val="24"/>
    </w:rPr>
  </w:style>
  <w:style w:type="paragraph" w:styleId="Listawypunktowana">
    <w:name w:val="Lista wypunktowana"/>
    <w:basedOn w:val="Normal"/>
    <w:qFormat/>
    <w:pPr>
      <w:keepLines/>
      <w:numPr>
        <w:ilvl w:val="0"/>
        <w:numId w:val="3"/>
      </w:numPr>
      <w:suppressAutoHyphens w:val="true"/>
      <w:ind w:left="397" w:right="0" w:hanging="0"/>
      <w:jc w:val="both"/>
    </w:pPr>
    <w:rPr>
      <w:sz w:val="22"/>
    </w:rPr>
  </w:style>
  <w:style w:type="paragraph" w:styleId="Listapunktowana1">
    <w:name w:val="Lista punktowana1"/>
    <w:basedOn w:val="Normal"/>
    <w:qFormat/>
    <w:pPr>
      <w:keepLines/>
      <w:numPr>
        <w:ilvl w:val="0"/>
        <w:numId w:val="1"/>
      </w:numPr>
      <w:suppressAutoHyphens w:val="true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01:00Z</dcterms:created>
  <dc:creator>Dorota</dc:creator>
  <dc:description/>
  <dc:language>en-US</dc:language>
  <cp:lastModifiedBy>COMBIDATA</cp:lastModifiedBy>
  <cp:lastPrinted>2009-06-16T11:07:00Z</cp:lastPrinted>
  <dcterms:modified xsi:type="dcterms:W3CDTF">2009-06-16T19:07:00Z</dcterms:modified>
  <cp:revision>7</cp:revision>
  <dc:subject/>
  <dc:title>U M O W A </dc:title>
</cp:coreProperties>
</file>