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5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8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Szczegółowy opis oferowanego przedmiotu zamówienia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af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 pojęciem szafa Zamawiający określa szafkę teleinformatyczną wiszącą z wyposażeniem, która powinna być dostarczona jako całość zgodnie z poniższą specyfikacją. Elementy składowe nie muszą być zamontowane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6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09"/>
        <w:gridCol w:w="993"/>
        <w:gridCol w:w="1163"/>
        <w:gridCol w:w="1489"/>
        <w:gridCol w:w="1489"/>
      </w:tblGrid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Elementy składowe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- wymagan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 oferowan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afa wisząca 9U 19", drzwi szklane, regulowany rack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rganizator kabli 1U, uchwyty plastik, czarn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tch panel 24-portowy, UTP, kat. 5e, 1U, 19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Śruby mocujące w otworach szyn nośnych (4szt.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mplet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ółka do szafy 19", z otworami, 350 mm, 2U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atchcord UTP-K5e; 1,0 m; szar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P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</w:rPr>
        <w:t>- 11 sztuk w specyfikacji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3230"/>
        <w:gridCol w:w="3309"/>
      </w:tblGrid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metry oferowane</w:t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V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d -15% do + 15%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/4 (wliczając czas wykrycia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rzed rozładowaniem, przeładowaniem i przeciążeniem, filtr przeciwzakł. RFI/EMI tłumik warystorowy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3-7 minut (Komputer biurowy z Monitorem LCD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 miesięcy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bCs/>
          <w:sz w:val="20"/>
        </w:rPr>
        <w:t>1 sztuka w specyfikacji: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3260"/>
      </w:tblGrid>
      <w:tr>
        <w:trPr>
          <w:trHeight w:val="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metry oferowane</w:t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0 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d rozładowaniem, przeładowaniem i przeciążeniem, filtr przeciwzakł. RFI/EMI tłumik warystor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10 minut (Komputer biurowy z Monitorem LC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 miesię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ind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) Budowa /modernizacja sieci LAN i dedykowanej sieci elektrycznej 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015"/>
        <w:gridCol w:w="326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aramet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magania minim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Parametry oferowane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ester okablowania sieciowego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Tester powinien się składać z oddzielonego nadajnika i odbiornika, umożliwiając testowanie okablowania już zainstalowanego w budynku i posiadać następujące funkcj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testowanie kabli kategori 5, 5e, 6 (UTP / FTP) oraz kabli koncentrycznych i telefonicznych,</w:t>
              <w:br/>
              <w:t>- identyfikacja uszkodzeń: nieciągłość (ang. open), zwarcie (ang. short), pary odwrócone (ang. reversed), pary krzyżowane (ang. crossed),</w:t>
              <w:br/>
              <w:t>- pomiar długości kabla z wykorzystanej tylko jednostki głównej, - określanie miejsca przerwy / zwarcia,</w:t>
              <w:br/>
              <w:t>- testuje kable o długości do 450m,</w:t>
              <w:br/>
              <w:t>- kalibracja pomiaru długości i uzyskiwanie precyzji pomiaru do 97%,</w:t>
              <w:br/>
              <w:t>- oszczędzanie baterii - funkcja automatycznego wyłączania przy bezczynności (wyłączenie po 10 minutach),</w:t>
              <w:br/>
              <w:t>- ekran LCD dla lepszej prezentacji wyników,</w:t>
              <w:br/>
              <w:t>- możliwość testowania kabla przez jedną osobę (nawet gdy kabel fizycznie jest już zamontowany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gwarancja 2 lata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1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52:00Z</dcterms:created>
  <dc:creator>Dorota</dc:creator>
  <dc:description/>
  <dc:language>en-US</dc:language>
  <cp:lastModifiedBy>COMBIDATA</cp:lastModifiedBy>
  <cp:lastPrinted>2009-06-16T11:05:00Z</cp:lastPrinted>
  <dcterms:modified xsi:type="dcterms:W3CDTF">2009-06-16T18:46:00Z</dcterms:modified>
  <cp:revision>6</cp:revision>
  <dc:subject/>
  <dc:title>Załącznik Nr 2 do SIWZ </dc:title>
</cp:coreProperties>
</file>