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341/8/20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i montaż urządzeń sieciowych w Gminie Koszęcin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spełnia warunki udziału w postępowaniu, o których mowa w art. 22 ust. 1 pkt 1-3 i art. 24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4:00Z</dcterms:created>
  <dc:creator>Gospodarka komunalna</dc:creator>
  <dc:description/>
  <dc:language>en-US</dc:language>
  <cp:lastModifiedBy>COMBIDATA</cp:lastModifiedBy>
  <cp:lastPrinted>2009-06-16T11:05:00Z</cp:lastPrinted>
  <dcterms:modified xsi:type="dcterms:W3CDTF">2009-06-16T18:46:00Z</dcterms:modified>
  <cp:revision>5</cp:revision>
  <dc:subject/>
  <dc:title>ZAPYTANIE O CENĘ</dc:title>
</cp:coreProperties>
</file>