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 xml:space="preserve">Załącznik Nr 1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 xml:space="preserve">Nr postępowania: </w:t>
      </w:r>
      <w:r>
        <w:rPr>
          <w:rFonts w:cs="Verdana" w:ascii="Verdana" w:hAnsi="Verdana"/>
          <w:b/>
          <w:sz w:val="20"/>
        </w:rPr>
        <w:t>341/8/20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Szczegółowy opis przedmiotu zamówienia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zaf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 pojęciem szafa Zamawiający określa szafkę teleinformatyczną wiszącą z wyposażeniem, która powinna być dostarczona jako całość zgodnie z poniższą specyfikacją. Elementy składowe nie muszą być zamontowane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528"/>
        <w:gridCol w:w="1559"/>
        <w:gridCol w:w="1559"/>
      </w:tblGrid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Elementy składowe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jednostk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afa wisząca 9U 19", drzwi szklane, regulowany rack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rganizator kabli 1U, uchwyty plastik, czarny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atch panel 24-portowy, UTP, kat. 5e, 1U, 19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Śruby mocujące w otworach szyn nośnych (4szt.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omplet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ółka do szafy 19", z otworami, 350 mm, 2U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atchcord UTP-K5e; 1,0 m; szary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</w:tc>
      </w:tr>
    </w:tbl>
    <w:p>
      <w:pPr>
        <w:pStyle w:val="Normal"/>
        <w:suppressAutoHyphens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PS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- 11 sztuk w specyfikacji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lement składowy dosta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Wymagania minim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nstruk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ne Interactive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VA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0 V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W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0 W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V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d -15% do + 15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rzełączania [ms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/4 (wliczając czas wykrycia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ęstotliwość [Hz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Hz +/- 1Hz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niazda wyjściow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ształt napięcia wyjściowego przy pracy z akumulato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hodkowa aproksymacja sinusoid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pięcie [V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0V, +/-5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bezpiecze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d rozładowaniem, przeładowaniem i przeciążeniem, filtr przeciwzakł. RFI/EMI tłumik warystorow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/fax/mode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k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jśc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Bezpiecznik zabezpieczający przed przeciążeniem i zwarciem, zapasowy bezpiecznik w komplec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yp akumulator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kumulatorów </w:t>
              <w:tab/>
              <w:t>Szczelne ogniwa kwasowe, bezobsługowe, żywotność 3-6 la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odtrzyma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ełne obciążenie </w:t>
              <w:tab/>
              <w:t>3-7 minut (Komputer biurowy z Monitorem LCD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erfejs komunikacyj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B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rogram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la systemów Windows - Polska wersja języko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iom hałas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&lt;48dBA (mierzony w odległości 1 metra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ługość gwarancj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 miesięcy</w:t>
            </w:r>
          </w:p>
        </w:tc>
      </w:tr>
    </w:tbl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/>
      </w:pPr>
      <w:r>
        <w:rPr>
          <w:rFonts w:cs="Verdana" w:ascii="Verdana" w:hAnsi="Verdana"/>
          <w:sz w:val="20"/>
        </w:rPr>
        <w:tab/>
        <w:t xml:space="preserve">- </w:t>
      </w:r>
      <w:r>
        <w:rPr>
          <w:rFonts w:cs="Verdana" w:ascii="Verdana" w:hAnsi="Verdana"/>
          <w:b/>
          <w:bCs/>
          <w:sz w:val="20"/>
        </w:rPr>
        <w:t>1 sztuka w specyfikacji:</w:t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lement składowy dosta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magania minim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nstruk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ne Interactive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VA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00 V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c [W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0 W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V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k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rzełączania [ms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ęstotliwość [Hz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Hz +/- 1Hz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niazda wyjściow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ształt napięcia wyjściowego przy pracy z akumulato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hodkowa aproksymacja sinusoid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pięcie [V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0V, +/-5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bezpiecze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d rozładowaniem, przeładowaniem i przeciążeniem, filtr przeciwzakł. RFI/EMI tłumik warystorow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/fax/mode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jśc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zpiecznik zabezpieczający przed przeciążeniem i zwarciem, zapasowy bezpiecznik w komplec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yp akumulator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kumulatorów </w:t>
              <w:tab/>
              <w:t>Szczelne ogniwa kwasowe, bezobsługowe, żywotność 3-6 la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as podtrzyma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ełne obciążenie </w:t>
              <w:tab/>
              <w:t>10 minut (Komputer biurowy z Monitorem LCD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erfejs komunikacyj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B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rogram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la systemów Windows - Polska wersja języko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iom hałas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&lt;48dBA (mierzony w odległości 1 metra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ługość gwarancj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 miesięcy</w:t>
            </w:r>
          </w:p>
        </w:tc>
      </w:tr>
    </w:tbl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ind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c) Budowa /modernizacja sieci LAN i dedykowanej sieci elektrycznej </w:t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aramet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Wymagania minim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ester okablowania siecioweg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2"/>
              </w:rPr>
              <w:t>Tester powinien się składać z oddzielonego nadajnika i odbiornika, umożliwiając testowanie okablowania już zainstalowanego w budynku i posiadać następujące funkcj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- testowanie kabli kategori 5, 5e, 6 (UTP / FTP) oraz kabli koncentrycznych i telefonicznych,</w:t>
              <w:br/>
              <w:t>- identyfikacja uszkodzeń: nieciągłość (ang. open), zwarcie (ang. short), pary odwrócone (ang. reversed), pary krzyżowane (ang. crossed),</w:t>
              <w:br/>
              <w:t>- pomiar długości kabla z wykorzystanej tylko jednostki głównej, - określanie miejsca przerwy / zwarcia,</w:t>
              <w:br/>
              <w:t>- testuje kable o długości do 450m,</w:t>
              <w:br/>
              <w:t>- kalibracja pomiaru długości i uzyskiwanie precyzji pomiaru do 97%,</w:t>
              <w:br/>
              <w:t>- oszczędzanie baterii - funkcja automatycznego wyłączania przy bezczynności (wyłączenie po 10 minutach),</w:t>
              <w:br/>
              <w:t>- ekran LCD dla lepszej prezentacji wyników,</w:t>
              <w:br/>
              <w:t>- możliwość testowania kabla przez jedną osobę (nawet gdy kabel fizycznie jest już zamontowany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- gwarancja 2 lata</w:t>
              <w:br/>
            </w:r>
          </w:p>
        </w:tc>
      </w:tr>
    </w:tbl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rFonts w:ascii="Arial" w:hAnsi="Arial" w:cs="Arial"/>
      <w:color w:val="0000FF"/>
      <w:sz w:val="12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1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4:38:00Z</dcterms:created>
  <dc:creator>Dorota</dc:creator>
  <dc:description/>
  <dc:language>en-US</dc:language>
  <cp:lastModifiedBy>COMBIDATA</cp:lastModifiedBy>
  <cp:lastPrinted>2009-06-16T11:04:00Z</cp:lastPrinted>
  <dcterms:modified xsi:type="dcterms:W3CDTF">2009-06-16T18:45:00Z</dcterms:modified>
  <cp:revision>9</cp:revision>
  <dc:subject/>
  <dc:title>Załącznik Nr 2 do SIWZ </dc:title>
</cp:coreProperties>
</file>