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ŚWIADCZENIE KASJERKI (KASJERA) O PRZYJĘCIU KASY Z PEŁNĄ ODPOWIEDZIALNOŚCIĄ MATERIALN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, niżej podpisana(y)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mieszkała(y) w 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trudniona(y) jako kasjerka (kasjer) w 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 xml:space="preserve">Od dnia..........................................na podstawie umowy o pracę na cza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ŚWIADCZAM CO NASTĘP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zyjmuję całkowitą odpowiedzialność materialną za powierzone                mi pieniądze, papiery wartościowe i inne wartości, z których zobowiązuje się rozliczyć w każdym czasie na żadanie pracodawcy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zyjmuję obowiązek pokrycia wszelkiej straty, jaka wyniknie dla jednostki na skutek powstałego niedoboru, zniszczenia lub uszkodzenia środków pieniężnych i innych powierzonych mi składników majątkowych.               Od obowiązku pokrycia straty będę zwolniona (zwolniony) w takim zakresie, w jakim udowodnię, że niedobór, zniszczenie lub uszkodzenie powstały nie z mojej winy, ale na skutek zdarzeń i okoliczności, za które, stosownie do ogólnych przepisów prawa, nie może być mi przypisana win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ie zgłaszam żadnych zastrzeżeń do warunków pracy i zabezpieczeń           w kasie, w której mam wykonywać czynności kasjerki (kasjera) jako osoba materialnie odpowiedzialn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obowiązuję się do niezwłocznego powiadomienia pracodawcy o wszelkich przeszkodach, zdarzeniach i okolicznościach mających wpływ na wykonanie pracy kasjerki (kasjera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ostałam (zostałem) zapoznana(y) z przepisami o odpowiedzialności materialnej, a w szczególności znane mi są określone w Kodeksie Pracy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obowiązuje się, w razie zaistnienia nidoboru lub szkody w kasie,               do nizwłocznego wpłacenia równowartosci w gotówce, jeśli nie udowodnię braku mojej w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.........................dnia.......................                                      .................................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czytelny pod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Potwierdzam przyjęcie oświadczenia: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ta....................................................                                  .................................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podpis pracod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6:08:00Z</dcterms:created>
  <dc:creator>ELA</dc:creator>
  <dc:description/>
  <dc:language>en-US</dc:language>
  <cp:lastModifiedBy>ELA</cp:lastModifiedBy>
  <cp:lastPrinted>2007-05-10T08:36:00Z</cp:lastPrinted>
  <dcterms:modified xsi:type="dcterms:W3CDTF">2007-05-10T06:36:00Z</dcterms:modified>
  <cp:revision>1</cp:revision>
  <dc:subject/>
  <dc:title>Załącznik Nr 2</dc:title>
</cp:coreProperties>
</file>