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</w:rPr>
      </w:pPr>
      <w:r>
        <w:rPr>
          <w:b/>
        </w:rPr>
        <w:t>Z A R Z Ą D Z E N I E    Nr  31 / 2007</w:t>
      </w:r>
    </w:p>
    <w:p>
      <w:pPr>
        <w:pStyle w:val="Heading2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WÓJTA GMINY W KOSZĘCI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7 kwietnia 2007 roku</w:t>
      </w:r>
    </w:p>
    <w:p>
      <w:pPr>
        <w:pStyle w:val="Heading4"/>
        <w:rPr/>
      </w:pPr>
      <w:r>
        <w:rPr/>
        <w:t>w sprawie stosowania instrukcji kasowej w UG w Koszęcini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INSTRUKCJA KASOWA</w:t>
      </w:r>
    </w:p>
    <w:p>
      <w:pPr>
        <w:pStyle w:val="Heading3"/>
        <w:rPr>
          <w:b w:val="false"/>
          <w:b w:val="false"/>
          <w:sz w:val="32"/>
          <w:u w:val="single"/>
        </w:rPr>
      </w:pPr>
      <w:r>
        <w:rPr>
          <w:b w:val="false"/>
          <w:sz w:val="32"/>
          <w:u w:val="single"/>
        </w:rPr>
      </w:r>
    </w:p>
    <w:p>
      <w:pPr>
        <w:pStyle w:val="Heading3"/>
        <w:rPr/>
      </w:pPr>
      <w:r>
        <w:rPr/>
      </w:r>
    </w:p>
    <w:p>
      <w:pPr>
        <w:pStyle w:val="Heading3"/>
        <w:jc w:val="center"/>
        <w:rPr/>
      </w:pPr>
      <w:r>
        <w:rPr/>
        <w:t>Podstawy prawn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dstawę unormowań ujętych w niniejszej instrukcji stanowią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>Ustawa z dnia 29 września 1994 r. o rachunkowości ( Dz.U. z 2002 r. Nr 76, poz. 694; ost. zm. Dz. U. Z 2006 r. Nr 208, poz.1540)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Rozporządzenie Ministra Finansów z dnia 28 lipca 2006 r. w sprawie szczegółowych zasad rachunkowości oraz planów kont dla budżetu państawa, budżetów jednostek samorządu terytorialnego oraz niektórych jednostek sektora finansów publicznych ( Dz. U. Nr 142, poz. 1020 )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 xml:space="preserve">Rozporządzenie Ministra Finansów z dnia 29 czerwca 2006 r. w sprawie gospodarki finansowej jednostek budżetowych, zakładów budżetowych         i gopodarstw pomocniczych oraz trybu postępowania przy przekształcaniu    w inną formę organizacyjno-prawną (Dz.U. Nr 116, poz.783) 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Rozporządzenie Ministra Spraw Wewnętrznych i Administracji  z dnia 14 października 1998 r. w sprawie szczegółowych zasad i wymagań, jakim powinna odpowiadać ochrona wartości pieniężnych przechowywanych          i transportowanych przez przedsiębiorców i inne jjdnostki organizacyjne        ( Dz. U. Nr 129, poz.858 ; ost. zm. Dz.U. 2000 r. Nr 17, poz.221)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/>
      </w:pPr>
      <w:r>
        <w:rPr/>
        <w:t>Część I ogóln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Instrukcja ustala jednolite zasady gospodarki kasowej w Urzędzie Gminy                          w Koszęcini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Zawarte w instrukcji zasady i postanowienia dotyczą kasjera i pracowników uczestniczących w kontroli funkcjonowania kasy w ramach przypisanych     im imiennie zakresach czynnośc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  2  -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zez użyte w instrukcji określenie rozumie się: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wartości pieniężne” – krajowe i zagraniczne znaki pieniężne, czeki, weksle i inne dokumenty zastępujace w obrocie gotówkę oraz złoto, srebro i wyroby z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tych metali, kamienie szlachetne i perły, a także platynę i pozostałe metale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z grupy platynowców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jednostka obliczeniowa” – jednostkę określającą dopuszczalny limit stale lub jednorazowo przechowywanych i transportowanych wartości pieniężnych, wynoszącą 120 krotność przeciętnego wynagrodzenia              za ubiegły kwartał, ogłoszonego przez Prezesa Głównego Urzędu Statystycznego w Dzienniku Urzędowym Rzeczpospolitej Polskiej „ Monitor Polski”.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/>
      </w:pPr>
      <w:r>
        <w:rPr/>
        <w:t>Część II szczegółow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Heading3"/>
        <w:jc w:val="center"/>
        <w:rPr/>
      </w:pPr>
      <w:r>
        <w:rPr/>
        <w:t>Pomieszczenie kasy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Kasa powinna być zlokalizowana w miejscu gwarantującym bezpieczeństwo obrotu          a także umożliwiającym sprawne jej funkcjonowani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Pomieszczenie kasy powinno być wydzielone. Okna i drzwi powinny być specjalnie wzmocnione. Od zewnatrz okna powinny być okratowane lub posiadać żaluzje antywłamaniowe. Drzwi wejściowe winny być obite blachą z dwoma zamkami.               W pomieszczeniu kasowym powinno znajdować się antywłamaniowe i zamykane okienko, poprzez które kasjer dokonuje wpłaty i wypłaty. Okratowanie  powinno być tak zainstalowane,                         aby uniemożliwiało wejście jakiejkolwiek osoby do wnętrza kas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Kasa powinna być wyposażona w szafę do przechowywania środków pieniężnych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4</w:t>
      </w:r>
    </w:p>
    <w:p>
      <w:pPr>
        <w:pStyle w:val="Heading3"/>
        <w:jc w:val="center"/>
        <w:rPr/>
      </w:pPr>
      <w:r>
        <w:rPr/>
        <w:t>Ochrona kasy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W kasie moga być przechowywane środki pieniężne w wysokości zapewniającej właściwą ochronę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Pomieszczenie kasy powinno posiadać sprawną instalację alarmow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"/>
        </w:numPr>
        <w:jc w:val="center"/>
        <w:rPr>
          <w:sz w:val="28"/>
        </w:rPr>
      </w:pPr>
      <w:r>
        <w:rPr>
          <w:sz w:val="28"/>
        </w:rPr>
        <w:t>3  -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W kasie mogą być przechowywane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gotówka na niezbędne wydatki tzw. „pogotowie kasowe” w kwocie        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000 zł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b) maksymalna kwota zapasu gotówki – może wynosić 7.500 z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Kwoty wymienione w punkcie 3a i 3b ustala każdorazowo Wójt Gminy       na wniosek Skarbnika Gmin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5</w:t>
      </w:r>
    </w:p>
    <w:p>
      <w:pPr>
        <w:pStyle w:val="Heading5"/>
        <w:rPr/>
      </w:pPr>
      <w:r>
        <w:rPr/>
        <w:t>Transport środków pieniężnych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Kasjer może przewozić z banku samochodem służbowym środki pieniężne   do wysokości   1 jednostki obliczeniowej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W przypadku przewożenia kwoty wyższej niż 1 jednostka obliczeniowa ochronę transportu należy zlecić wyspecjalizowanej firmi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W samochodzie przewożącym wartości pieniężne nie mogą być równocześnie transoportowane inne ładunki oraz nie mogą być w nich przewożone osoby postronne, nie uczestniczące w transporci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6</w:t>
      </w:r>
    </w:p>
    <w:p>
      <w:pPr>
        <w:pStyle w:val="Heading3"/>
        <w:jc w:val="center"/>
        <w:rPr/>
      </w:pPr>
      <w:r>
        <w:rPr/>
        <w:t>Kasjer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sz w:val="28"/>
        </w:rPr>
        <w:t>Kasjerem może być: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osoba posiadająca minimum średnie wykształcenie ( pożądane o profilu ekonomicznym)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</w:rPr>
        <w:t>nie karana za przestępstwa gospodarcze lub wykroczenia przeciwko mieniu,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posiadająca nienaganną opinię,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posiadająca pełną zdolność do czynności prawnych,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legitymująca się praktyką w księgowości finansowej lub posiadająca przeszkolenie        w zakresie prowadzenia gospodarki kasowej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sz w:val="28"/>
        </w:rPr>
        <w:t>Przyjęcie – przekazanie kasy może nastąpić tylko w drodze prokontrolnej, w obecności Skarbnika Gmin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  4  -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sz w:val="28"/>
        </w:rPr>
        <w:t>Kasjer zobowiązany jest do podpisania oświadczenia o przyjęciu odpowiedzialności materialnej za powierzone mienie oraz o znajomości przepisów w zakresie gospodarki kasowej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7</w:t>
      </w:r>
    </w:p>
    <w:p>
      <w:pPr>
        <w:pStyle w:val="Heading3"/>
        <w:jc w:val="center"/>
        <w:rPr/>
      </w:pPr>
      <w:r>
        <w:rPr/>
        <w:t>Gospodarka kasowa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W kasie może znajdować się: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pogotowie kasowe na bieżące wydatki ustalone w § 4 pkt. 3a,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gotówka podjęta z banku na określone rodzaje wydatków,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gotówka pochodząca z bieżących wpływów do kasy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Znajdująca się na koncie dnia nadwyżka gotówki ponad ustaloną wysokość należy odprowadzić – wpłacić do banku w tym dniu, w którym powstała nadwyżk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 xml:space="preserve">Gotówka podjeta z rachunku bankowego na pokrycie określonych rodzajów wydatków powinna być wydatkowana na cele określone przy pobraniu.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Gotówka podjęta z rachunku bankowego na pokrycie okreśonych wydatków, a nie zrealizowana w dniu może być przechowywana w kasie przez 1dzień, pod warunkiem należytego jej zabezpieczenia. Gotówki tej nie wlicza          się do wielkości niezbędnego zapas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8</w:t>
      </w:r>
    </w:p>
    <w:p>
      <w:pPr>
        <w:pStyle w:val="Heading3"/>
        <w:jc w:val="center"/>
        <w:rPr/>
      </w:pPr>
      <w:r>
        <w:rPr/>
        <w:t>Dokumentacja kasowa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Dokumenty kasowe stanowią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dokumenty operacyjne kasy: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raport kasowy „RK”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dowód wpłaty „KP”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dowód wypłaty „KW”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dokumenty źródłowe lub dyspozycyjne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</w:rPr>
        <w:t>dowody zakupu – faktury, rachunki,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dowody sprzedaży – faktury, rachunki,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wnioski o zaliczkę,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rozliczenie zaliczki,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rozliczenie delegacji służbowej,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lista płac,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lista wypłat zasiłków,</w:t>
      </w:r>
    </w:p>
    <w:p>
      <w:pPr>
        <w:pStyle w:val="Normal"/>
        <w:numPr>
          <w:ilvl w:val="0"/>
          <w:numId w:val="13"/>
        </w:numPr>
        <w:jc w:val="center"/>
        <w:rPr>
          <w:sz w:val="28"/>
        </w:rPr>
      </w:pPr>
      <w:r>
        <w:rPr>
          <w:sz w:val="28"/>
        </w:rPr>
        <w:t>5  -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rachunki umów: zlecenia, o dzieło itp.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inne akceptowane przez Skarbnika Gminy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dokumenty organizacyjne kasy: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instrukcja kasowa,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oświadczenie o odpowiedzialności materialnej,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zakres czynności kasjera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protokoły przyjęcia – przekazania kasy,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protokoły inwentaryzacyjne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.   Wszystkie obroty gotówkowe powinny być udokumentowane dowodami 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kasowymi: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wpłaty gotówkowe – własnymi przychodowymi dowodami kasowymi,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wypłaty gotówkowe – rozchodowymi dowodami kasowymi, którymi       są źródłowe dowody kasowe lub zastępcze własne dowody wypłaty gotówk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3.   Zastępcze dowody wypłaty nie może wystawiać kasjer, lecz Skarbnik      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Gminy lub osoba przez niego upoważniona. Zastepczym dowodem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kasowym może być dowód wypłaty – „KW” – kasa wypłac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  Przed przyjęciem lub wypłatą gotówki kasjer zobowiązany jest sprawdzić,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czy odpowiednie dowody kasowe są podpisane przez osoby upoważnione  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do zlecenia wypłaty lub wpłaty. Dowody kasowe nie podpisane przez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osoby do tego upoważnione nie mogą być przez kasjera przyjęte do 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realizacji. Nie dotyczy to przychodów kasowych wystawionych przez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kasjer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Źródłowe dowody kasowe  i zastępcze dowody wypłaty gotówki powinny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być przed dokonaniem wypłaty sprawdzone pod względem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merytorycznym i formalno-rachunkowym. Pracownicy zobowiązani d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ykonywania tych czynności zamieszczają na dowodach kasowych swój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podpis i datę. Sprawdzone dowody zatwierdza do wypłaty Wójt Gminy 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Skarbnik Gminy lub osoby przez niego upoważnione składając sw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podpisy pod klauzulą o treści „ Zatwierdzono do wypłaty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6. Gotówkę wypłaca się osobie wymienionej w rozchodowym dowodzie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kasowym. Odbiorca gotówki kwituje odbiór na dowodzie kasowym w 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sposób trwały atramentem lub długopisem podając słownie kwotę i datę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jej otrzymania oraz zamieszczając swój podpis. Obowiązek wpisywania 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słownie otrzymanej kwoty nie dotyczy wystawionych zbiorczych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jc w:val="center"/>
        <w:rPr>
          <w:sz w:val="28"/>
        </w:rPr>
      </w:pPr>
      <w:r>
        <w:rPr>
          <w:sz w:val="28"/>
        </w:rPr>
        <w:t>6  -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dowodów, gdzie jest wpisywana słownie w złotych ogólna suma wypłat          ( np. listy płac, listy wypłat), wówczas każda osoba kwituje kwotę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otrzymaną. Przy wypłacie gotówki osobom nieznanym kasjer obowiązany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jest zażądać do okazania dowód osobisty lub inny dokument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stwierdzający tozsamość odbiorcy gotówki oraz wpisać na rozchodowym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dowodzie kasowym numer, datę oraz określić wystawcę dokumetu. Przy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wypłacie gotówki osobie nie mogącej się podpisać, na jej prośbę lub na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prośbę kasjera może podpisać się inna osoba ( nie może to być kasjer),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stwierdzająć jako świadek swoim podpisem fakt dokonania wypłaty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gotówki osobie wymienionej w rozchodowym dowodzie kasowym. Na 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dowodzie kasowym zamieszcza się numer, datę i określenie wystawcy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dowodu stwierdzającego tożsamość osoby otrzymującej gotówkę oraz dane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osoby podpisującej się jako świadek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7. Jeśli wypłata nastepuje na podstawie upoważnienia wystawionego przez  </w:t>
      </w:r>
    </w:p>
    <w:p>
      <w:pPr>
        <w:pStyle w:val="Normal"/>
        <w:ind w:left="360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osobę wymienioną w rozchodowym dowodzie kasowym, w dowodzie tym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należy określić, że wypłata została dokanana osobie do tego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upoważnionej. Upoważnienie powinno być dołączone do rozchodowego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dowodu kasowego. Upoważnienie do odbioru gotówki powinno zawierać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potwierdzenie tożsamości własnoręczności podpisu osoby wystawiajacej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upoważnienie. Potwierdzenie to powinno być dokonane przez notariusza,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właściwy urząd administracji państwowej, zakład pracy zatrudniający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osobę, która wystawiła upoważnienie lub zakład leczniczy służby zdrowia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 razie przebywania pracownika na leczeniu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8. Zrealizowane rozchodowe dowody kasowe powinny być oznaczone przez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podanie na nich daty, numeru i pozycji raportu kasowego, w tym objęte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nimi wypłaty zostały zaewidencjonowane. Wszystkie dowody kasowe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dotyczące wypłaty i wpłat gotówki, dokonywanych w danym dniu powinny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być w tym dniu wpisane do raportu kasowego sporzadzanego przez kasjera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9. Raporty kasowe sporządza się okresowo, nie rzadziej niż w okresach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miesięcznych. Na koniec każdego miesiąca musi być sporządzony raport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kasowy. Zapisy w raporcie kasowym powinny być dokonywane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chronologicznie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Po sporządzeniu raportu kasowego na dzień lub dany okres i ustaleniu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pozostałości gotówki w kasie na dany dzień kasjer podpisuje raport i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przekazuje jego orginał wraz z dowodami kasowymi za pokwitowaniem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Skarbnikowi Gminy lub osobie przez niego upoważnionej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numPr>
          <w:ilvl w:val="0"/>
          <w:numId w:val="13"/>
        </w:numPr>
        <w:jc w:val="center"/>
        <w:rPr>
          <w:sz w:val="28"/>
        </w:rPr>
      </w:pPr>
      <w:r>
        <w:rPr>
          <w:sz w:val="28"/>
        </w:rPr>
        <w:t>7  -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 xml:space="preserve">10. Rozchodu gotówki w kasie nie udokumentowanego rozchodowymi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dowodami kasowymi nie uwzględnia się przy ustaleniu gotówki w kasie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Rozchód stanowi niedobór kasowy i obciąża kasjera.                                    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Gotówka w kasie nie udokumentowana przychodowymi dowodami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kasowymi stanowi nadwyżkę kasową. Nadwyżka w kasie nie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udokumentowana przychodowymi dowodami kasowymi stanowi pozostałe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przychody operacyjne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11. Kasjer może przechowywać w kasie w formie depozytu otrzymane od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działających na terenie gminy organizacji społecznych, agencji PKO, kas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zapomogowo – pożyczkowych, a także innych pracowników Urzędu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Gminy plompowane kasy zawierajace gotówkę, pieczątki, druki ścisłego 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zarachowania. Ewidencę przyjętych i wydanych depozytów prowadzi kasjer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widencja ta musi zawiarać co najmniej następujące dane: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numer kolejny depozytu,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określenie deponowanego przedmiotu, a przy gotówce określić jej wysokość,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określenie jednostki lub osoby fizycznej, której własność stanowi depozyt,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datę i godzinę przyjęcia depozytu,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datę i godzinę zwrotu depozytu oraz podpisy osoby upoważnionej                do podjęcia i podpis kasjera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Przechowywana w formie depozytu w kasie Urzędu Gminy gotówka  nie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może być łączona z gotówką Urzędu Gmin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9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Zasady sporządzania dokumentów kasowych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Dowód wpłaty – „KP”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Dowód „KP” jest drukiem ścisłego zarachowania. Bloki formularzy przechowywanych dowodów kasowych mogą być wydawane osobom upoważnionym wyłacznie za pokwitowaniem w ewidencji druków ścisłego zarachowania, która powinna umożliwić kontrolę przychodu, rozchodu oraz stanu bloków formularzy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Formularze dowodów wpłat gotówki powinny być połączone w bloki formularzy przychodowych dowodów kasowych, które należy ponumerować przed oddaniem do użytku zachowująć ciągłość numeracji w okresie każdego roku poświadczona przez Skarbnika Gminy lub osobę upoważnioną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Na okładce bloku formularzy należy odnotować: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numer kolejny bloku formularzy,</w:t>
      </w:r>
    </w:p>
    <w:p>
      <w:pPr>
        <w:pStyle w:val="Normal"/>
        <w:numPr>
          <w:ilvl w:val="0"/>
          <w:numId w:val="18"/>
        </w:numPr>
        <w:rPr/>
      </w:pPr>
      <w:r>
        <w:rPr>
          <w:sz w:val="28"/>
        </w:rPr>
        <w:t>numer kart bloku formularzy ( od nr ...........do nr...........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jc w:val="center"/>
        <w:rPr>
          <w:sz w:val="28"/>
        </w:rPr>
      </w:pPr>
      <w:r>
        <w:rPr>
          <w:sz w:val="28"/>
        </w:rPr>
        <w:t>8  -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okres, w którym korzystano z bloku formularzy ( od dnia........do dnia.......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Dowód wpłaty wypełnia kasjer w trzech egzemplarzach, z których: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orginał pozostaje jako załącznik do raportu kasowego,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</w:rPr>
        <w:t>pierwsza kopia jest dla wpłacającego,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druga kopia pozostaje w bloku formularzy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Kasjer wystawiając dowód „KP” określa w nim: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datę wypłaty,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nazwisko i imię (nazwę) osoby dokonującej wpłaty,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dokładne określenie tytułu wpłaty,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kwotę wpłaty cyfrowo i słownie.</w:t>
      </w:r>
    </w:p>
    <w:p>
      <w:pPr>
        <w:pStyle w:val="Normal"/>
        <w:ind w:left="360" w:hanging="0"/>
        <w:rPr/>
      </w:pPr>
      <w:r>
        <w:rPr>
          <w:sz w:val="28"/>
        </w:rPr>
        <w:t>W dowodzie „KP” nie można dokonać żadnych poprawek kwot wpłaty gotówki wyrażonej cyframi i słownie. Błędy popełnione w tym zakresie poprawia się przez anulowanie błędnego dowodu i wystawinia nowego prawidłowego dowodu. Anulowane formularze dowodu „KP” nie mogą być zniszczone, podlegają one przechowywaniu w bloku formularzy w celu ewidencyjnego rozliczenia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Na dowód wystawienia dowodu „KP” kasjer w pozycji „wystawił’ składa własnoręczny podpis. Drugi podpis składa kasjer w pozycji „otrzymałem” jako potwierdzenie przyjęcia gotówki, a następnie przekazuje dowód do załatwienia Skarbnikowi Gmin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Dowód wypłaty – „KW”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Dowód „KW” jest drukiem ścisłego zarachowania. W zakresie wydawania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oznakowania i rozliczania wykorzystanych formularzy obowiązują te same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zasady jakie dotyczą dowodów „KP”. Dowód „KW” stanowi dowód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zastępczy i służy do udokumentowania wypłaty gotówki z kasy w sytuacji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gdy wypłaty nie mogą być udokumentowane dowodami źródłowymi ( np. listą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płacy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Dowód wypłaty wystawia się w przypadku: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wypłaty będącej wynikiem rozliczenia zaliczki,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w innym przypadku, gdy brak jest dowodu źródłowego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Dokument „KW” wystawia Skarbnik Gminy lub upoważniony pracownik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księgowości, wpisując następujące dane: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datę wypłaty,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</w:rPr>
        <w:t>nazwisko i imię ( nazwę) oraz adres osoby na rzecz której dokonuje się wpłaty,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kwote wypłaty cyframi i słownie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Dowód ten sporządza się w dwóch egzemplarzach z których: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ogrinał jest załącznikiem do raportu kasowego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kopia pozostaje w bloku formularzy</w:t>
      </w:r>
    </w:p>
    <w:p>
      <w:pPr>
        <w:pStyle w:val="Heading2"/>
        <w:numPr>
          <w:ilvl w:val="0"/>
          <w:numId w:val="13"/>
        </w:numPr>
        <w:jc w:val="center"/>
        <w:rPr/>
      </w:pPr>
      <w:r>
        <w:rPr/>
        <w:t>9  -</w:t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rPr/>
      </w:pPr>
      <w:r>
        <w:rPr/>
        <w:t xml:space="preserve">   </w:t>
      </w:r>
      <w:r>
        <w:rPr/>
        <w:t xml:space="preserve">W dowodzie „KW” nie można dokonywać żadnych poprawek kwot wypłaty    </w:t>
      </w:r>
    </w:p>
    <w:p>
      <w:pPr>
        <w:pStyle w:val="Heading2"/>
        <w:rPr/>
      </w:pPr>
      <w:r>
        <w:rPr/>
        <w:t xml:space="preserve">   </w:t>
      </w:r>
      <w:r>
        <w:rPr/>
        <w:t xml:space="preserve">gotówki wyrażonej cyframi i słownie. Sprostowanie błędu może nastąpić tylko   </w:t>
      </w:r>
    </w:p>
    <w:p>
      <w:pPr>
        <w:pStyle w:val="Heading2"/>
        <w:rPr/>
      </w:pPr>
      <w:r>
        <w:rPr/>
        <w:t xml:space="preserve">   </w:t>
      </w:r>
      <w:r>
        <w:rPr/>
        <w:t xml:space="preserve">w drodze anulowania błędnego dowodu i wystawienia nowego prawidłowego </w:t>
      </w:r>
    </w:p>
    <w:p>
      <w:pPr>
        <w:pStyle w:val="Heading2"/>
        <w:rPr/>
      </w:pPr>
      <w:r>
        <w:rPr/>
        <w:t xml:space="preserve">   </w:t>
      </w:r>
      <w:r>
        <w:rPr/>
        <w:t xml:space="preserve">dowodu. Anulowane formularze dowodu „KW” nie mogą być zniszczone, </w:t>
      </w:r>
    </w:p>
    <w:p>
      <w:pPr>
        <w:pStyle w:val="Heading2"/>
        <w:rPr/>
      </w:pPr>
      <w:r>
        <w:rPr/>
        <w:t xml:space="preserve">   </w:t>
      </w:r>
      <w:r>
        <w:rPr/>
        <w:t xml:space="preserve">podlegają one przechowywaniu w bloku formularzy w celu ewidencyjnego </w:t>
      </w:r>
    </w:p>
    <w:p>
      <w:pPr>
        <w:pStyle w:val="Heading2"/>
        <w:rPr/>
      </w:pPr>
      <w:r>
        <w:rPr/>
        <w:t xml:space="preserve">   </w:t>
      </w:r>
      <w:r>
        <w:rPr/>
        <w:t>rozliczenia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Dowód podpisują: wystawiający, wypłacający i otrzymujący gotówkę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Do wypłaty dowód  „KW” zatwierdza się Skarbnik Gmin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3. Raport kasowy „RK”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Raport kasowy służy do ewidencji szczegółwej wszystkich dowodów kasowych dotyczących wpłaty i wypłaty dokonywanych przez kasjera w danym dniu lub w okresie. Należy on również do druków ścisłego zarachowania. Wypełniony jest przez kasjera w porządku chronologicznym tzn. w kolejności dokonywanych wypłat i wpłat. Raport kasowy sporządza się w sposób następujący: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w lewym górnym rogu raportu odbija się pieczęć firmową w rubryce „kasa” wpisuje się oznaczenie kasy, dla której jest sporządzony,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</w:rPr>
        <w:t>po prawej stronie w górnej rubryce, wpisuje się numer raportu kasowego; numer ustala się z zachowaniem ciągłości numeracji rocznej dla roku obrotowego,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w części tabelarycznej raportu kasowego ewidencjonuje się dowody kasowe na bieżąco w układzie chronologicznym w kolejności ich realizacji przy czym w rubryce „treść” określa się rodzaj operacji gotówkowej, a w rubryce „dowód” symbol dokumentu wraz z jego numerem np. „KP-1”, „KW”,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w dolnej części raportu, w przeznaczonych na ten cel rubrykach wpisuje się ilość dowodów „KP” i „KW” oraz łączne kwoty operacji gotówkowych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Każda strona raportu kasowego podlega oddzielnemu zsumowaniu, a łączną sumę obrotów objetych raportem kasowym wpisuje się w wierszu „obroty dnia” na ostatniej stronie raportu kasowego. Po ustaleniu obrotów rubryk „przychód” i ‘rozchód”, następuje obliczenie pozostałości gotówki na dzień następny w ten sposób, że do stanu poprzedniego wpisanego w wierszu „stan kasy poprzedni” przeniesionego z raportu kasowego na dzień (okres) poprzedni dodaje się obroty przychodowe i odejmuje obroty rozchodowe a kwotę ustalonej pozostałości wpisuje się w wierszu „stan kasy obecny”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4.  Dokumenty „KP”, „KW” i „RK” sporządza się na dostępnych w sprzedaży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formularzach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13"/>
        </w:numPr>
        <w:jc w:val="center"/>
        <w:rPr>
          <w:sz w:val="28"/>
        </w:rPr>
      </w:pPr>
      <w:r>
        <w:rPr>
          <w:sz w:val="28"/>
        </w:rPr>
        <w:t>10   -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10</w:t>
      </w:r>
    </w:p>
    <w:p>
      <w:pPr>
        <w:pStyle w:val="Heading5"/>
        <w:rPr/>
      </w:pPr>
      <w:r>
        <w:rPr/>
        <w:t>Kontrola kasy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</w:rPr>
        <w:t>Kasa podlega kontroli bieżącej i okresowej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Kontrola bieżąca kasy może ograniczyć się do sprawdzenia wszystkich dokumentów dotyczących operacji kasowych dokumentów dotyczących operacji kasowych pod względem formalny i rachunkowym. Przeprowadzenie kontroli potwierdza kontrolujący swoim podpisem. Raport kasowy wraz z załącznikiem podlega kontroli merytorycznej przez Skarbnika Gmin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Kontrola okresowa dokonywana jest zgodnie z regulaminem kontroli wewnętrznej. Doraźne kontrole kasy dokonywane są na polecenie Wójta Gminy. Fakt dokonywania kontroli powinien być udokumentowany protokołe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b/>
          <w:sz w:val="28"/>
        </w:rPr>
        <w:t>§ 11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b/>
          <w:sz w:val="28"/>
          <w:u w:val="single"/>
        </w:rPr>
        <w:t>Załączniki do instrukcji kasowej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Karta obiegu dokumentów kasowych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Oświadczenie kasjerki o przyjęciu kasy z pełną odpowiedzialnością materialną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Karta wzorów podpisów do dokonywania dyspozycji pieniężnych na rachunkach bankowych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Instrukcja wchodzi w życie z dniem 1 stycznia 2007 r.</w:t>
      </w:r>
    </w:p>
    <w:p>
      <w:pPr>
        <w:pStyle w:val="Normal"/>
        <w:ind w:left="36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6:49:00Z</dcterms:created>
  <dc:creator>ELA</dc:creator>
  <dc:description/>
  <dc:language>en-US</dc:language>
  <cp:lastModifiedBy>ELA</cp:lastModifiedBy>
  <cp:lastPrinted>2007-05-14T09:48:00Z</cp:lastPrinted>
  <dcterms:modified xsi:type="dcterms:W3CDTF">2007-05-14T07:48:00Z</dcterms:modified>
  <cp:revision>18</cp:revision>
  <dc:subject/>
  <dc:title>INSTRUKCJA KASOWA</dc:title>
</cp:coreProperties>
</file>