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Załącznik Nr 1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ieczątka                                                          </w:t>
      </w:r>
      <w:r>
        <w:rPr>
          <w:u w:val="single"/>
        </w:rPr>
        <w:t>Karta obiegu dokumentów kas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dzaje dowodów kasowych                           KP – Kasa przyjmnie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KW – Kasa wypłaci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RK – Raport kasowy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owody źródłowe                                            Faktura VAT, Rachunek       </w:t>
      </w:r>
    </w:p>
    <w:p>
      <w:pPr>
        <w:pStyle w:val="Normal"/>
        <w:rPr/>
      </w:pPr>
      <w:r>
        <w:rPr>
          <w:sz w:val="28"/>
        </w:rPr>
        <w:t xml:space="preserve">będące podstawą                                              uproszczony, Faktura korygująca,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płaty lub wypłaty                                          Rachunek korygujący, Lista płac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Rachunek z umowy – zlecenia,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Umowy o dzieło lub umowy cywilno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prawnej, Wniosek o zaliczkę,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Rozliczenie zaliczki, Lista zasiłków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Dyspozycje wypłaty lub inne dowody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akceptowane przez Skarbnika i Wójta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gminy lub osoby upoważnione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Zasady wystawiania KP                                  Dowód kasa przyjmnie (KP) wystawia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kasjer na wszystkie operacje kasowe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oparciu o dowody źródłowe. Dowody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kasa przyjmnie (KP) wystawia się w 3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egzemplarzach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sady wystawiania KW                                Dowód kasa wypłaci (KW) wystawia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kasjer jako dowód zastępczy w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przypadku braku dowodu źródłowego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sady prowadzenia Raportu                           Raport kasowy (RK) prowadzi kasjer, </w:t>
      </w:r>
    </w:p>
    <w:p>
      <w:pPr>
        <w:pStyle w:val="Normal"/>
        <w:jc w:val="both"/>
        <w:rPr/>
      </w:pPr>
      <w:r>
        <w:rPr>
          <w:sz w:val="28"/>
        </w:rPr>
        <w:t xml:space="preserve">kasowego                                                         wpisując na bieżąco każdy dowó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wpłaty lub wypłaty. Numer pozycji w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raporcie kasowym należy wpisa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również w dowodach kasowych. Do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raportu dołącza się dowody źródłowe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wraz z właściwym dowodem kasowym. 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2  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Raport kasowy prowadzi się za okres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nie rzadziej niż w okresach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miesięcznych.Ostatni raport kasow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(RK) w każdym miesiącu zamyka się 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dniu kończącym dany miesiąc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  <w:r>
        <w:rPr/>
        <w:t xml:space="preserve">Termin przekazania                                       Orginał zakończonego i podpisanego </w:t>
      </w:r>
    </w:p>
    <w:p>
      <w:pPr>
        <w:pStyle w:val="Heading1"/>
        <w:rPr/>
      </w:pPr>
      <w:r>
        <w:rPr/>
        <w:t xml:space="preserve">  </w:t>
      </w:r>
      <w:r>
        <w:rPr/>
        <w:t xml:space="preserve">dowodów kasowych                                      raportu kasowego (RK) wraz z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kompletem dowodów dokonanych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operacji pieniężnych kasjer przekazuje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do księgowości następnego dnia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roboczego po sporządzeniu. Po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zakończeniu miesiąca ostatni raport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należy doręczyć do księgowości 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najpóźniej w ciągu 3 dni roboczych.  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 xml:space="preserve">Kopia raportu kasowego (RK) pozostaje  </w:t>
      </w:r>
    </w:p>
    <w:p>
      <w:pPr>
        <w:pStyle w:val="Heading1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</w:t>
      </w:r>
      <w:r>
        <w:rPr/>
        <w:t>w kasi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ontrola dokumentacji                                  Dział księgowości przeprowadza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asy                                                               kontrolę formalno-rachunkową raportu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kasowego (RK). Sprawdzony raport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kasowy (RK) podlega kontroli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merytorycznej Skarbnika Gminy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Okres przechowywania                                 Kopie raportu kasowego (RK), dowody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wpłaty (KP) i dowodu wypłaty (KW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przechowuje się w kasie przez okres 3 lat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po zakończeniu roku obrotowego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Orginały raportu kasowego (RK) wraz z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Załączonymi dowodami przechowuje się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łącznie z innymi dowodami księgowymi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przez okres 5 lat po zakończeniu roku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obrot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07:00Z</dcterms:created>
  <dc:creator>ELA</dc:creator>
  <dc:description/>
  <dc:language>en-US</dc:language>
  <cp:lastModifiedBy>ELA</cp:lastModifiedBy>
  <cp:lastPrinted>2007-05-14T09:12:00Z</cp:lastPrinted>
  <dcterms:modified xsi:type="dcterms:W3CDTF">2007-05-14T07:12:00Z</dcterms:modified>
  <cp:revision>9</cp:revision>
  <dc:subject/>
  <dc:title>Załącznik Nr </dc:title>
</cp:coreProperties>
</file>