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 xml:space="preserve">Załącznik Nr 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az kont dodatkowych                                                                   wprowadzonych zarządzeniem do planu kont                                                         dla Budżetu Gminy Koszęc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 – wykaz k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b/>
        </w:rPr>
        <w:t xml:space="preserve">Konta bilansow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8 – „Rachunki środków na prefinansowane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57 – „Należności z tytułu prefinansowania”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68 – „Zobowiązanie z tytułu prefinansowania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B – Zasady funkcjonowania k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Konto 138 – „ Rachunki środków na prefinansowanie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firstLine="360"/>
        <w:jc w:val="left"/>
        <w:rPr/>
      </w:pPr>
      <w:r>
        <w:rPr/>
        <w:t xml:space="preserve">Konto 138 służy do ewidencji operacji pieniężnych dokonywanych               na wyodrębnionych rachunkach bankowych otwartych dla potrzeb operacji finansowych dotyczacyh prefinansowania w ramach pożyczek zaciągniętych       z budżetu państwa na finansowanie zadań realizowanych z udziałem środków pochodzących z budżetu Unii Europejskiej.                                                          </w:t>
      </w:r>
    </w:p>
    <w:p>
      <w:pPr>
        <w:pStyle w:val="Tekstpodstawowy2"/>
        <w:ind w:firstLine="360"/>
        <w:jc w:val="left"/>
        <w:rPr/>
      </w:pPr>
      <w:r>
        <w:rPr/>
        <w:t>Na koncie 138 ujmuje się operacje dotyczace w szczególności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pływu pożyczek zaciagniętych z budżetu państwa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korzystania pożycze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wrotu pożyczek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Na koncie 138 dokonuje się ksiegowań dowodów bankowych, w związku      z czym musi zachodzić pełna zgodność zapisów konta 138 między księgowością jednostki a księgowością banku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Na stronie Wn konta 138 ujmuje się wpływy zaciągniętych pożyczek        oraz środki przeznaczone na ich spłatę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Na stronie Ma konta 138 ujmuje się wypłaty na cele określone w umowie pożyczki oraz zwroty pożyczek.</w:t>
      </w:r>
    </w:p>
    <w:p>
      <w:pPr>
        <w:pStyle w:val="Normal"/>
        <w:ind w:firstLine="360"/>
        <w:jc w:val="both"/>
        <w:rPr/>
      </w:pPr>
      <w:r>
        <w:rPr>
          <w:sz w:val="28"/>
        </w:rPr>
        <w:t>Ewidencja szczegółowa prowadzona do konta 138 powinna zapewnić podział środków według rachunków bankowych oraz sposobu ich wykorzystania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Konto 138 może wykazywać saldo Wn, które oznacza stan środków pieniężnych znajdujących się na wydzielonych rachunkach bankowych pożyczek na prefinansowa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Konto 257 – „Należności z tytułu prefinansowania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Konto 257 służy do ewidencji z tytułu pożyczek udzielonych z budżetu państwa w ramach prefinansowania na finansowanie zadań realizowanych         z udziałem środków pochodzących z budżetu Unii Europejskiej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 stronie Wn konta 257 ujmije się powstanie i zwiększenie należności   w ramach prefinansowania, a na stronie Ma – ich zmniejszeni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Ewidencja szczegółowa prowadzona do konta 257 powinna zapewnić możliwośc ustalenia stanu należności z poszczególnymi kontrahentami według tutułów należności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Konto 257 może wykazywać dwa salda. Saldo Wn oznacza stan należności z tytułu pożyczek udzielonych w ramach prefinansowania, a saldo Ma – stan nadpłat w naleznościach z tytułu pożyczek dotyczących prefinasowan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Konto 268 – „ Zobowiązania z tytułu prefinansowania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Konto 268 służy do ewiencjonowania zobowiązań z tytułu pożyczek udzielonych z budżetu państwa w ramach prefinansowania na finasowanie zadań realizowanych z budżetu Unii Europejskiej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 stronie Wn konta 268 ujmuje się wartości spłaconych zobowiązań zaciągniętych z tytułu pozyczk w ramach prefinansowania, a na stronie Ma ujmuje się wartości zaciągniętych zobowiązań z tytułu pożyczek w ramach prefinasowani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Ewidencja szczegółowa prowadzona do konta 268 powinna zapewnić mozliwości ustalenia stanu zobowiązań z poszczególnymi kontrahentami według tytułów zobowiązań.</w:t>
      </w:r>
    </w:p>
    <w:p>
      <w:pPr>
        <w:pStyle w:val="Normal"/>
        <w:ind w:firstLine="708"/>
        <w:jc w:val="both"/>
        <w:rPr/>
      </w:pPr>
      <w:r>
        <w:rPr>
          <w:sz w:val="28"/>
        </w:rPr>
        <w:t>Konto 268 może wykazywać dwa salda. Saldo Wn oznacza stan nadpłaconych zobowiązań z tytułu zaciągniętych pożyczek w ramach prefinansowania, a saldo Ma – stan zaciągniętych zobowiązań  z tytułu pożyczek na prefinansowa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48:00Z</dcterms:created>
  <dc:creator>ELA</dc:creator>
  <dc:description/>
  <dc:language>en-US</dc:language>
  <cp:lastModifiedBy>ELA</cp:lastModifiedBy>
  <cp:lastPrinted>2007-05-08T13:06:00Z</cp:lastPrinted>
  <dcterms:modified xsi:type="dcterms:W3CDTF">2007-05-08T11:06:00Z</dcterms:modified>
  <cp:revision>6</cp:revision>
  <dc:subject/>
  <dc:title>Załącznik Nr 1 </dc:title>
</cp:coreProperties>
</file>