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Z A R Z Ą D Z E N I E       Nr   30/2007</w:t>
      </w:r>
    </w:p>
    <w:p>
      <w:pPr>
        <w:pStyle w:val="Heading"/>
        <w:jc w:val="left"/>
        <w:rPr/>
      </w:pPr>
      <w:r>
        <w:rPr/>
      </w:r>
    </w:p>
    <w:p>
      <w:pPr>
        <w:pStyle w:val="Subtitle"/>
        <w:jc w:val="center"/>
        <w:rPr/>
      </w:pPr>
      <w:r>
        <w:rPr/>
        <w:t xml:space="preserve">W ÓJ T A      GMINY     W      K O S Z Ę C I N I E   </w:t>
      </w:r>
    </w:p>
    <w:p>
      <w:pPr>
        <w:pStyle w:val="Subtitle"/>
        <w:rPr>
          <w:sz w:val="24"/>
        </w:rPr>
      </w:pPr>
      <w:r>
        <w:rPr>
          <w:sz w:val="24"/>
        </w:rPr>
        <w:t xml:space="preserve">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z    dnia    27  kwietnia   2007    roku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center"/>
        <w:rPr/>
      </w:pPr>
      <w:r>
        <w:rPr/>
        <w:t>w     sprawie    aneksu do obowiązujacego jednolitego planu kont                 dla Budżetu Gminy oraz jednostki  Budżetowej Urzędu Gminy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Na    podstawie   ustawy z dnia 29 września 1994 roku o rachunkowości (Dz.U. Nr 121 poz.591  póżn. zmian.) oraz Rozporządzenia Ministra Finansów z dnia 28 lipca 2006 r. w sprawie szczegółowego zarządu rachunkowości oraz planu kont dla budżetu państwa, budżetów jednostek samorządu terytorialnego oraz niektórych jednostek sektora finansów publicznych (Dz. U. Nr 142 poz. 1020 z 2006 r.)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  <w:t>zarządzam co następuje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prowadza się zmiany do planu kont dla Budżetu Gminy zgodnie z załącznikiem Nr 1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Wprowadza się zmiany do planu kont dla jednostki budżetowej Urzędu Gminy zgodnie           z załącznikiem Nr 2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Zarządzenie wchodzi w życie z dniem podjęcia z moca obowiązujacą od 1 stycznia 2007 roku</w:t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eastAsia="pl-PL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8"/>
      <w:lang w:eastAsia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6:39:00Z</dcterms:created>
  <dc:creator>ELA</dc:creator>
  <dc:description/>
  <dc:language>en-US</dc:language>
  <cp:lastModifiedBy>ELA</cp:lastModifiedBy>
  <cp:lastPrinted>2007-05-08T08:38:00Z</cp:lastPrinted>
  <dcterms:modified xsi:type="dcterms:W3CDTF">2007-05-08T06:39:00Z</dcterms:modified>
  <cp:revision>2</cp:revision>
  <dc:subject/>
  <dc:title>Z A R Z Ą D Z E N I E       Nr   34/2007</dc:title>
</cp:coreProperties>
</file>