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Załącznik  Nr 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-  po  zmianach -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do Zarządzenia Nr 13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Wójta  Gminy w Koszęcini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z  dnia  27.12.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</w:t>
      </w:r>
      <w:r>
        <w:rPr>
          <w:b/>
          <w:sz w:val="28"/>
          <w:szCs w:val="28"/>
        </w:rPr>
        <w:t>W Y D A T K I    N A    W I E L O L E T N I E   P R O G R A M Y     I N W E S T Y C Y J N E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p.   Dz.  Rozdz.    §       Nazwa  progr.      Okres realizacji     Łączne  nakłady    Wartość            Koszty do pon.                  Wysokość   wydatków  w  roku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westycyjnego    programu              f i n a n s o w e      kosztorysowa    na zad. Budżetowe            budżetowym i kolejnych lat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Termin rozpocz.                                                               2006  -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Termin.zakończ.                                                                                               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2006                             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-------------------------------------------------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ś  r  o  d  k  i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łasne  do pozysk.   własne do pozysk.</w:t>
      </w:r>
    </w:p>
    <w:p>
      <w:pPr>
        <w:pStyle w:val="Normal"/>
        <w:rPr/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010      01010   6050    Budowa  kanaliz.    I kw. 2006            3 565 120              3 473 877              2 200 000                 820 947          -       1 379 053      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sanitarnej                IIIkw.2007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w m.Strzebiń zadanie 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  600     60016    6050    Budowa  ulicy         IV kw.2006          526.260              526.260                   526 260                        -              -         526 260           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Stawowej                 III kw.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w  Rusinowicach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921    92195     6050  Termomodernizacja   IV kw.2006          445 000              445 000                  445 000              116 000    43 198     120 598    165 2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budynku Domu          III kw. 2007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Kultury  w Koszęc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O b j a ś n i e n i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oz. 3   -</w:t>
      </w:r>
      <w:r>
        <w:rPr>
          <w:sz w:val="24"/>
          <w:szCs w:val="24"/>
        </w:rPr>
        <w:t xml:space="preserve">   Termomodernizację   budynku    Domu   Kultury    Koszęcin     rozpoczęcie  w  2006  roku    ze   środków   własnych – 116 000,00  i  środków   z  Wojewódzkiego  Funduszu  Ochrony   Środowiska    i   Gospodarki   Wodnej   w   Katowicach – 43 198,00   w  2007   roku   planuje  się    środki  własne  w  kwocie  120 598,00  jak  również  środki  z  Wojewódzkiego  Funduszu  Ochrony  Środowiska  i  Gospodarki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Wodnej  w  kwocie  165 204,00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23:00Z</dcterms:created>
  <dc:creator>UG Koszęcin</dc:creator>
  <dc:description/>
  <dc:language>en-US</dc:language>
  <cp:lastModifiedBy>UG Koszęcin</cp:lastModifiedBy>
  <cp:lastPrinted>2006-12-28T13:22:00Z</cp:lastPrinted>
  <dcterms:modified xsi:type="dcterms:W3CDTF">2006-12-28T12:23:00Z</dcterms:modified>
  <cp:revision>16</cp:revision>
  <dc:subject/>
  <dc:title>                                                                                                                              </dc:title>
</cp:coreProperties>
</file>