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a r z ą d z e n i e   N r  127/200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ÓJTA   GMINY    W   KOSZĘCI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22  grudnia 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w      sprawie  układu  wykonawczego  do  Uchwały  Rady  Gminy    Nr  24/ IV / 2006   z  dnia    22  grudnia  2006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  samorządzie    gminnym   (Dz. U.   z  2001 roku   Nr  142   poz. 1591)  oraz  art.  165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tawy    z    dnia    30   czerwca   2005    roku    o    finansach  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Dz. U.  Nr  249   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z a r z ą d z a m    co  następuj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. </w:t>
      </w:r>
    </w:p>
    <w:p>
      <w:pPr>
        <w:pStyle w:val="Heading1"/>
        <w:jc w:val="both"/>
        <w:rPr/>
      </w:pPr>
      <w:r>
        <w:rPr/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okonać  zmian  w  wydatkach  budżetu  Gminy  na  2006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z      Rozdz.     §        T r e ś ć                                                     Zmniejszenie   Zwięks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50                             ADMINISTRACJA  PUBLICZNA           1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75023            </w:t>
      </w:r>
      <w:r>
        <w:rPr>
          <w:sz w:val="24"/>
        </w:rPr>
        <w:t>Urząd   Gminy                                              1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  </w:t>
      </w:r>
      <w:r>
        <w:rPr>
          <w:sz w:val="24"/>
        </w:rPr>
        <w:t xml:space="preserve">4010   Wynagrodzenie osobowe                              10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acowników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01                             OŚWIATA   I  WYCHOWANIE                                          10.00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80110           </w:t>
      </w:r>
      <w:r>
        <w:rPr>
          <w:sz w:val="24"/>
        </w:rPr>
        <w:t>Gimnazja                                                                                     6.00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  </w:t>
      </w:r>
      <w:r>
        <w:rPr>
          <w:sz w:val="24"/>
        </w:rPr>
        <w:t xml:space="preserve">4110   Składki na ubezpieczenie społeczne                                          6.000,00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80113         </w:t>
      </w:r>
      <w:r>
        <w:rPr>
          <w:sz w:val="24"/>
        </w:rPr>
        <w:t>Dowożenie uczniów do szkół                                                     4.000,00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___________________________________________________________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        </w:t>
      </w:r>
      <w:r>
        <w:rPr>
          <w:sz w:val="24"/>
        </w:rPr>
        <w:t xml:space="preserve">4210   Zakup materiałów  i  wyposażenia                                             2.000,00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</w:t>
      </w:r>
      <w:r>
        <w:rPr>
          <w:sz w:val="24"/>
        </w:rPr>
        <w:t>4300   Zakup usług pozostałych                                                            2.00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 z a s a d n i e n i 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sunięcia  środków  dokonuje  się  na   składki na ubezpieczenia  społeczne  nauczycieli oraz  bieżącą  zapłatę  faktur za dowóz uczniów do szkó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Dokonać  przesunięcia  środków  </w:t>
      </w:r>
      <w:r>
        <w:rPr>
          <w:b/>
          <w:sz w:val="24"/>
        </w:rPr>
        <w:t xml:space="preserve">w  kwocie  7.012,00   </w:t>
      </w:r>
      <w:r>
        <w:rPr>
          <w:sz w:val="24"/>
        </w:rPr>
        <w:t xml:space="preserve">w  wydatkach  inwestycyjnych  jednostek  budżetowych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     z  zadania  p.n.  „ Budowa   studni   na  stacji    uzdatniania  wody  w  Bruśku ”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z. -  010  -  ROLNICTWO  I  ŁOWIECTWO</w:t>
      </w:r>
      <w:r>
        <w:rPr>
          <w:sz w:val="24"/>
        </w:rPr>
        <w:t xml:space="preserve">   </w:t>
      </w:r>
      <w:r>
        <w:rPr>
          <w:b/>
          <w:sz w:val="24"/>
        </w:rPr>
        <w:t xml:space="preserve">Rozdz.  01010  </w:t>
      </w:r>
      <w:r>
        <w:rPr>
          <w:sz w:val="24"/>
        </w:rPr>
        <w:t xml:space="preserve">-  Infrastruktura  wodociągowa  i  sanitacyjna  wsi   -   </w:t>
      </w:r>
      <w:r>
        <w:rPr>
          <w:b/>
          <w:sz w:val="24"/>
        </w:rPr>
        <w:t>§  6050</w:t>
      </w:r>
      <w:r>
        <w:rPr>
          <w:sz w:val="24"/>
        </w:rPr>
        <w:t xml:space="preserve"> -   Wydatki  inwestycyjne  jednostek  budżetow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-        na  zadanie  p.n. „ Budowa  odcinka  sieci  wodociągowej przy  ul. Powstańców  w  Sadowie”    </w:t>
      </w:r>
      <w:r>
        <w:rPr>
          <w:b/>
          <w:sz w:val="24"/>
        </w:rPr>
        <w:t>Dz. –   010    -   ROLNICTWO    I    ŁOWIECTWO        Rozdz.  01010</w:t>
      </w:r>
      <w:r>
        <w:rPr>
          <w:sz w:val="24"/>
        </w:rPr>
        <w:t xml:space="preserve">  -  Infrastruktura  wodociągowa  i  sanitacyjna  wsi  -   </w:t>
      </w:r>
      <w:r>
        <w:rPr>
          <w:b/>
          <w:sz w:val="24"/>
        </w:rPr>
        <w:t xml:space="preserve">§  6050  </w:t>
      </w:r>
      <w:r>
        <w:rPr>
          <w:sz w:val="24"/>
        </w:rPr>
        <w:t>-    Wydatki    inwestycyjne  jednostek  budżetow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sz w:val="24"/>
        </w:rPr>
        <w:t>Dokonać  zmiany  załącznika  nr  7  do  Uchwały  Rady  Gminy  w  Koszęcinie  Nr  341 /  XXXVII/ 2005  z  dnia  20.12.2005 roku  w  sprawie  budżetu  Gminy Koszęcin  na  2006  rok -  „  Wydatki  na  wieloletnie  programy  inwestycyjne „  w  części  dotyczącej  przeznaczonych  środków  na  następujące  zada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/.</w:t>
      </w:r>
      <w:r>
        <w:rPr>
          <w:sz w:val="24"/>
        </w:rPr>
        <w:t xml:space="preserve">  </w:t>
      </w:r>
      <w:r>
        <w:rPr>
          <w:b/>
          <w:sz w:val="24"/>
        </w:rPr>
        <w:t>Budowa  kanalizacji  sanitarnej  w  miejscowości  Strzebiń - etap  III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</w:t>
      </w:r>
      <w:r>
        <w:rPr>
          <w:b/>
          <w:sz w:val="24"/>
        </w:rPr>
        <w:t>Dz.  010 – ROLNICTWO  I  ŁOWIECTWO</w:t>
      </w:r>
      <w:r>
        <w:rPr>
          <w:sz w:val="24"/>
        </w:rPr>
        <w:t xml:space="preserve">   </w:t>
      </w:r>
      <w:r>
        <w:rPr>
          <w:b/>
          <w:sz w:val="24"/>
        </w:rPr>
        <w:t xml:space="preserve"> Rozdz.   01010  </w:t>
      </w:r>
      <w:r>
        <w:rPr>
          <w:sz w:val="24"/>
        </w:rPr>
        <w:t xml:space="preserve">-  Infrastruktura  wodociągowa  i  sanitacyjna  wsi  -   </w:t>
      </w:r>
      <w:r>
        <w:rPr>
          <w:b/>
          <w:sz w:val="24"/>
        </w:rPr>
        <w:t>§  6050</w:t>
      </w:r>
      <w:r>
        <w:rPr>
          <w:sz w:val="24"/>
        </w:rPr>
        <w:t xml:space="preserve"> -  Wydatki  inwestycyjne  jednostek  budżetowych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 m i e n i a   s i  ę 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koszty  do poniesienia            -    2 200 000,00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w  2006  -  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-   </w:t>
      </w:r>
      <w:r>
        <w:rPr>
          <w:sz w:val="24"/>
        </w:rPr>
        <w:t>środki  własne                          -      820 947,00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 2006  rok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środki  własne                          -   1 379 053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 2007 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/</w:t>
      </w:r>
      <w:r>
        <w:rPr>
          <w:sz w:val="24"/>
        </w:rPr>
        <w:t xml:space="preserve">. </w:t>
      </w:r>
      <w:r>
        <w:rPr>
          <w:b/>
          <w:sz w:val="24"/>
        </w:rPr>
        <w:t>Budowa  ul. Stawowej  w  Rusinowicach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  Dz. 600  -  TRANSPORT  I  ŁĄCZNOŚĆ  </w:t>
      </w:r>
      <w:r>
        <w:rPr>
          <w:sz w:val="24"/>
        </w:rPr>
        <w:t xml:space="preserve"> </w:t>
      </w:r>
      <w:r>
        <w:rPr>
          <w:b/>
          <w:sz w:val="24"/>
        </w:rPr>
        <w:t xml:space="preserve"> Rozdz.  60016 </w:t>
      </w:r>
      <w:r>
        <w:rPr>
          <w:sz w:val="24"/>
        </w:rPr>
        <w:t>-  Drogi  publiczne  gmin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-  §  6050  -  </w:t>
      </w:r>
      <w:r>
        <w:rPr>
          <w:sz w:val="24"/>
        </w:rPr>
        <w:t>Wydatki  inwestycyjne  jednostek  budżetow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 m i e n i a   s i ę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środki  własne  w  kwocie  174 102,00  z  2006  roku  przenosi  się  do  wydatków  na  rok  2007  -  gdzie  środki  własne  wynoszą   526 26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/   załącznik  Nr 7  zmieniony 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  <w:t>Zarządzenie  wchodzi  w  życie  z  dniem  podjęcia 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7:00Z</dcterms:created>
  <dc:creator>PC2</dc:creator>
  <dc:description/>
  <dc:language>en-US</dc:language>
  <cp:lastModifiedBy>UG Koszęcin</cp:lastModifiedBy>
  <cp:lastPrinted>2006-12-28T08:18:00Z</cp:lastPrinted>
  <dcterms:modified xsi:type="dcterms:W3CDTF">2006-12-28T12:08:00Z</dcterms:modified>
  <cp:revision>36</cp:revision>
  <dc:subject/>
  <dc:title>                                             U C H W A Ł A      Nr  </dc:title>
</cp:coreProperties>
</file>