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rojekt</w:t>
      </w:r>
    </w:p>
    <w:p>
      <w:pPr>
        <w:pStyle w:val="Normal"/>
        <w:jc w:val="center"/>
        <w:rPr/>
      </w:pPr>
      <w:r>
        <w:rPr>
          <w:b/>
        </w:rPr>
        <w:t>Uchwała Nr 374/XLII/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w Koszęci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6 maja 2006 ro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w sprawie uchwalenia Planu Gospodarki Odpadami Związku Gmin pn. „Porozumienie Gospodarczo – Turystyczne Gmin Górnej Malej Panwi oraz Górnej Liswarty na lata 2005 – 2008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Na podstawie art.18 ust.2 ustawy z dnia 8 marca 1990 r. o samorządzie gminnym(tj. Dz. U. z 2001 r. Nr 142, poz. 1591 z późn. zm.) , art. 14 ust. 6 ustawy z dnia 27 kwietnia 2001 r.              o odpadach (Dz. U. z 2001 r. Nr 62, poz. 628  z późn. zm.) Rada Gminy w Koszęcinie  uchwal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an Gospodarki Odpadami dla Gminy Koszęcin, stanowiący załącznik do uchwał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0:38:00Z</dcterms:created>
  <dc:creator>ugk</dc:creator>
  <dc:description/>
  <dc:language>en-US</dc:language>
  <cp:lastModifiedBy>ugk</cp:lastModifiedBy>
  <cp:lastPrinted>2006-05-04T12:38:00Z</cp:lastPrinted>
  <dcterms:modified xsi:type="dcterms:W3CDTF">2006-05-04T10:39:00Z</dcterms:modified>
  <cp:revision>3</cp:revision>
  <dc:subject/>
  <dc:title>                                                                                                                       Projekt</dc:title>
</cp:coreProperties>
</file>