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ojek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376/XLII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6 maj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w sprawie zmiany Uchwały Nr 330/XXVII/2002 w sprawie utworzenia obwodów głos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 podstawie art.31 ust.1 ustawy z dnia 16 lipca 1998 roku- Ordynacja wyborcza do rad gmin, rad powiatów i sejmików województw ( Dz. U z 2003 r. Nr 159, poz. 1547 ze zm. ) Rada Gminy uchwala,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niku Nr 1 do Uchwały Nr 330/XXVII/2002 z dnia 9 lipca 2002 roku w sprawie utworzenia obwodów głosowania wprowadza się następującą zmianę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granic obwodu głosowania Nr 4 w Strzebiniu wykreśla się ulice Bema, Krzywą i przenosi się je do obwodu głosowania Nr 3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Dzienniku Urzędowym Województwa Ślą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37:00Z</dcterms:created>
  <dc:creator>ugk</dc:creator>
  <dc:description/>
  <dc:language>en-US</dc:language>
  <cp:lastModifiedBy>ugk</cp:lastModifiedBy>
  <dcterms:modified xsi:type="dcterms:W3CDTF">2006-05-04T10:37:00Z</dcterms:modified>
  <cp:revision>2</cp:revision>
  <dc:subject/>
  <dc:title>                                                                                                                              </dc:title>
</cp:coreProperties>
</file>