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                                              Projekt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</w:t>
      </w:r>
      <w:r>
        <w:rPr>
          <w:rFonts w:cs="Arial" w:ascii="Arial" w:hAnsi="Arial"/>
          <w:b/>
          <w:sz w:val="20"/>
        </w:rPr>
        <w:t>Uchwała Nr 373/XLII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6 maja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regulaminu utrzymania czystości i porządku na terenie Gminy Koszęc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7 ust. 1 pkt 3, art. 18 ust. 2 pkt 15 oraz art. 40 ust. 1, art. 42 ustawy z dnia   8 marca 1990 r. o samorządzie gminnym (tekst jednolity Dz. U. z 2001 r. Nr 142, poz. 1591 z późn. zm.) art. 2 ust. 1, art. 4 ust. 1, art.13 pkt 2 ustawy  z dnia 20 lipca 2000 r. o ogłoszeniu aktów normatywnych i niektórych innych aktów prawnych (Dz. U. z 2000 r. Nr 62, poz. 718 z późn. zm.) oraz art. 4 ustawy z dnia 13 września 1996 r. o utrzymaniu czystości i porządku w gminach (Dz. U. z 2005 r. Nr 236, poz. 2008), po zaopiniowaniu przez Państwowego Powiatowego Inspektora Sanitarnego w Lublińcu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Gminy w Koszęcinie uchwala: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 utrzymania porządku i czystośc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I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Postanowienia ogólne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 ustala szczegółowe zasady utrzymania czystości i porządku na nieruchomościach położonych na terenie Gminy Koszęcin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regulaminie jest mowa 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 xml:space="preserve">Ustawie o utrzymaniu czystości i porządku – rozumie się przez to ustawę z dnia 13 września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996 r. o utrzymaniu czystości i porządku w gminach (Dz. U. z 2005 r. Nr 236, poz. 2008)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Ustawie o odpadach - rozumie się przez to ustawę z dnia 27 kwietnia 2001 r. o odpadach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(Dz. U. z 2001 r. Nr 62, poz. 628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Podmiot uprawniony – rozumie się przedsiębiorcę w rozumieniu odpowiednim przepisów,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osiadającego zezwolenie wydane przez Wójta Gminy Koszęcin na wykonywanie usług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wiązanych z odbieraniem odpadów komunalnych lub opróżnianiem i transportem nieczystośc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ekłych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ozdział II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utrzymania czystości i porządku na terenie nieruchom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3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obowiązuje się właściciel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ieruchomości do prowadzenia selektywnej zbiórki odpadów komunalnych powstających w gospodarstwach domowych, następujących rodzajów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ulegające biodegradacj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ł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ywa sztuczn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ier i tektur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om (puszk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wielkogabaryt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z remont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niebezpiecz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żyty sprzęt elektryczny i elektronicz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łaściciel nieruchomości obowiązany jest do wydzielenia ze strumienia odpadów komunalnych zużytych  baterii, akumulatorów małogabarytowych, świetlówek i lekarstw, opakowań po farbach i lakierach i innych odpadów niebezpiecznych. Odpady te mogą być dostarczone do odpowiedniego punktu zbiórki n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owisku odpadów lub odebrane i unieszkodliwione przez wyspecjalizowaną firmę działającą na podstawie przepisów odręb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§ 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Odpady komunalne wielkogabarytowe, zużyty sprzęt elektryczny i elektroniczny powinny być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gromadzone w wydzielonym miejscu na terenie nieruchomości, w sposób nieutrudniają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korzystania z niej i usuwane możliwie jak najszybciej przez podmiot uprawniony, z który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łaściciel nieruchomości zawarł umowę na odbiór odpadów komunal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Dopuszcza się indywidualne dostarczenie zużytego sprzętu elektrycznego i elektronicznego d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znaczonego punktu zbiórki znajdującego się na składowisku odpad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. Odpady z remontów powinny być gromadzone w specjalnych pojemnikach, o których mowa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 paragrafie 14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Dopuszcza się przekazywanie odpadów z remontów innym podmiotom do wykorzystania w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łasnym zakresie, zgodnie z przepisami odrębnymi, z wyłączeniem odpadów niebezpiecznych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szczególności azbes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łaściciele nieruchomości są zobowiązani do selektywnego zbierania odpadów komunalnych, o których mowa w paragrafie 3 w specjalnie do tego celu przeznaczonych workach lub pojemnikach, o których mowa w paragrafie 12, dostarczonych przez podmiot uprawniony, z którym właściciel zawarł umowę na odbiór odpadów komunal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§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ieszkańcy osiedli mieszkaniowych zabudowanych budynkami wielorodzinnymi i mieszkańcy budynków wielorodzinnych zobowiązani są do umieszczania odpadów zebranych selektywnie w specjalnie do tego celu przeznaczonych pojemnikach, o których mowa w paragrafie 12 ustawionych przez właścicieli nieruchomości na osiedlach mieszkaniowych lub do pojemników ustawionych w kilku miejscach na terenie gminy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9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 się właścicieli nieruchomości do podjęcia działań mających na cel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e chodnika z błota, śniegu i lodu i innych zanieczyszczeń, usunięcie lub co najmniej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raniczenie śliskości chodnika, nie powodując zakłóceń w ruchu pieszych lub pojazd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Usunięcie piasku użytego w celu ograniczenia śliskości niezwłocznie po ustaniu przyczyn j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stos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Zakazuje się przerzucania śniegu, lodu, błota i innych zanieczyszczeń z chodnika na jezdnię i 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jezdni na chodnik. W przypadku bardzo obfitych opadów śniegu zobowiązuje się  zarządcę jezdni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yległej do chodnika do usunięcia z niego nadmiaru śnieg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Usuwania sopli i nawisów lodowych z dachów i gzymsów niezwłocznie po ich pojawieniu si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10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abrania się mycia i naprawy pojazdów samochodowych w miejscach przeznaczonych do użytku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ublicznego, w szczególno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 jezdniach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hodnikach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arkinga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na terenach leśnych, zieleń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Mycie i naprawy pojazdów samochodowych poza myjniami i warsztatami samochodowymi na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ie nieruchomości prywatnej pod warunkiem, że powstające ścieki gromadzone są w sposób umożliwiający ich usunięcie zgodnie z wymaganiami niniejszego regulaminu. Ścieki takie nie mogą być bezpośrednio odprowadzane do wód lub do ziemi. Powstałe w wyniku naprawy samochodów odpady muszą być gromadzone w pojemnikach do tego przeznaczonych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III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Rodzaje i minimalna pojemność urządzeń  przeznaczonych do zbierania odpadów komunalnych na terenie nieruchomości oraz na drogach publicznych, warunki ich rozmieszczenia i utrzymania w odpowiednim  stanie sanitarnym, porządkowym  i technicznym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§ 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komunalne należy zbierać w pojemnikach i kontenera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 xml:space="preserve">W sytuacji wyjątkowego, krótkotrwałego powstania zmieszanych odpadów komunalny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zwolone jest ich zbieranie w szczelnych workach z tworzyw sztu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owstające na terenie nieruchomości nieczystości ciekłe, nieodprowadzane do kanalizac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sanitarnej lub przydomowej oczyszczalni ścieków, należy gromadzić w zbiornikach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ezodpływowych nieczystości ciekł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Właściciele nieruchomości, których tereny przeznaczone są do użytku publicznego, mają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bowiązek ustawienia na tych terenach koszy na odpad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</w:t>
        <w:tab/>
        <w:t>§ 1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. Pojemnikom i workom, o których mowa w niniejszym regulaminie, dla potrzeb selektyw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biórki odpadów komunalnych nadaje się następującą kolorystykę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rązowy: odpady ulegające biodegradacji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ielony: szkło kolorowe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iały: szkło biał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żółty: tworzywa sztuczn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iebieski: papier i karton,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zerwony: złom (puszki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stające na terenie nieruchomości odpady ulegające biodegradacji mogą być zbierane w specjalnych workach lub pojemnik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  <w:t>§ 14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ady z remontów powinny być zbierane w specjalnych pojemnikach wykonanych przez prowadzącego remont lub w pojemnikach, dostarczonych właścicielowi nieruchomości   przez podmiot uprawniony.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Ustala się następujące minimalne pojemności pojemników na odpady, na terenie każdej nieruchomości, biorąc pod uwagę poniższe normy: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30 litrów – dla każdej z osób zamieszkującej na terenie nieruchomości, jednak co najmniej   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den pojemnik o poj. 120 litrów na każdą nieruchomość.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sz w:val="20"/>
        </w:rPr>
        <w:t xml:space="preserve">2) 10 litrów na każdą zatrudnioną osobę w biurach, urzędach, przychodniach i innych miejscach 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acy na terenie gminy, jednak co najmniej pojemnik o poj.120 litrów niezależnie od odpadów 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nnych niż odpady komunalne i opakowaniowe.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25 litrów na każde miejsce dla konsumenta i zatrudnioną osobę, nie mniej jednak niż 120 litrów   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a punkt gastronomiczny, niezależnie od innych odpadów niż komunalne i opakowaniow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ytuacji, gdy na terenie nieruchomości znajdują się pomieszczenia mieszkalne i użytkowe, powinny zostać zawarte osobne umowy przez użytkowników tych pomieszczeń, z zachowaniem norm o których mowa w ust. 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odstępstwo od zasad i norm, o których mowa w ust. 1i 2, w przypadku gdy właściciel nieruchomości zawarł umowę na odbieranie odpadów z częstotliwością większą niż raz w miesiąc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6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jemniki i kontenery  służące do zbierania odpadów komunalnych mogą mieć pojemność od 120 litrów do 1100 litrów. Dopuszcza się wyposażenie nieruchomości wielomieszkaniowej w kontener KP-7 o pojemności 7000 litr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17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e na odpady umieszczane przy drogach publicznych, przystankach komunikacyjnych oraz na innych terenach przeznaczonych do użytku publicznego, powinny być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ieszczone w sposób umożliwiający bezpieczne i wygodne z nich korzystanie oraz nie powodujące uciążliwości dla osób trzeci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one w miejscach nie powodujących zagrożenia dla ruchu pojazdów i pieszych oraz umożliwiających opróżnianie ich przez podmiot posiadający zezwolenie na odbieranie odpadów komunalnych.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1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jemniki, kontenery i worki na odpady należy ustawić w miejscach łatwo dostępnych zarówno dla ich użytkowników, jaki i dla pracowników firmy wywozowej, w sposób nie powodujący nadmiernych uciążliwości i utrudnień dla mieszkańców i osób trzeci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jemniki, kontenery i worki powinny być ustawiane w granicach nieruchomości, na terenie utwardzonym, zgodnie z obowiązującymi przepisami praw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ustawienia pojemników właściciel nieruchomości obowiązany jest utrzymać w czyst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y gospodarcze prowadzące działalność handlową i gastronomiczną oprócz pojemników na odpady komunalne obowiązane są do ustawienia dodatkowych koszy na odpady przed wejściem do lokal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ciel nieruchomości ma obowiązek utrzymywać pojemniki, kontenery, worki i kosze na odpady w odpowiednim stanie sanitarnym, technicznym, aby korzystanie z nich mogło odbywać się bez przeszkód i nie powodować zagrożeń dla zdrowia użytkowników, w szczególności ma obowiązek utrzymywania ich w czystości oraz dezynfekowania co najmniej raz na kwarta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2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na terenie nieruchomości powstają także odpady inne niż komunalne, powinny być one zbierane w sposób wyodrębniony od odpadów komunaln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Zasady postępowania z odpadami, o których mowa w ust. 1 określają przepisy ustawy o odpad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IV</w:t>
      </w:r>
    </w:p>
    <w:p>
      <w:pPr>
        <w:pStyle w:val="WWTekstpodstawowy3"/>
        <w:rPr/>
      </w:pPr>
      <w:r>
        <w:rPr>
          <w:rFonts w:cs="Arial" w:ascii="Arial" w:hAnsi="Arial"/>
          <w:sz w:val="20"/>
        </w:rPr>
        <w:t>Częstotliwość i sposób pozbywania się odpadów komunalnych i nieczystości ciekłych z terenu nieruchomości oraz z terenów przeznaczonych do użytku publiczneg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2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Odpady komunalne zbierane w pojemnikach i kontenerach oraz odpady komunalne zbierane w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sposób selektywny w workach muszą być usuwane  z terenu nieruchomości co najmniej raz w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miesiącu, z zastrzeżeniem paragraf 15 ust. 3.  Przy czym firma zapewni gotowość wywozu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dpadów komunalnych na życzenie właściciela nieruchomoś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Dopuszcza się możliwość wywozu odpadów komunalnych z pojemników raz na dwa miesiące w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zypadku, gdy na terenie nieruchomości nie mieszkają żadne osoby lecz tylko czasowo na ni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ebywają, z wyłączeniem okresu letni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 sytuacjach wyjątkowego zwiększenia ilości opadów komunalnych właściciel nieruchomości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raz inne podmioty gospodarcze obowiązane są do natychmiastowego opróżnienia pojemników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kontenerów, worków, aby nie dopuścić do ich przepełni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Odpady wielkogabarytowe, zużyty sprzęt elektryczny i elektroniczny, odpady niebezpieczn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owinny być usuwane  z terenu nieruchomości co najmniej  dwa razy w ro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Wywóz odpadów z remontów powinien odbywać się na indywidualne zgłoszen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Wywóz odpadów z koszy ulicznych powinien odbywać się po ich zapełnieniu, a w okresie letni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ie rzadziej niż raz na dwa tygodn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Właściciel nieruchomości jest obowiązany do zapewnić pracownikom podmiotu uprawnion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stęp do zbiornika bezodpływowego nieczystości ciekłych w sposób umożliwiający j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próżnienie bez narażenia na szkodę osób lub mieni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Nieczystości ciekłe muszą być usuwane  z nieruchomości z częstotliwością i w sposób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gwarantujący, że nie nastąpi ich wypływ ze zbiornika, zwłaszcza wynikający z jego przepełni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ywóz nieczystości ciekłych odbywać się będzie przy użyciu pojazdu asenizacyjn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ystosowanego do wykonywania tej usług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W przypadku wyposażenia nieruchomości w przydomową oczyszczalnię ścieków usuwani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osadów ściekowych  powinno odbywać się zgodnie z instrukcją jej eksploatacji, przez podmiot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prawniony i być udokumentowa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 xml:space="preserve">        Rozdział V</w:t>
      </w:r>
    </w:p>
    <w:p>
      <w:pPr>
        <w:pStyle w:val="Normal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ksymalny poziom odpadów komunalnych ulegających biodegradacji  dopuszczonych do składowania na składowiskach odpadów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ości odpadów kierowanych do składowania powinny wynosić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Do  2010 r. - 75 % wagowo całkowitej masy odpadów ulegających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iodegradacji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Do  2013 r. -  50 % wagowo całkowitej masy odpadów ulegających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iodegradacji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 Do 2020 r. -  35 % wagowo całkowitej masy odpadów ulegających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iodegradac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tosunku do masy odpadów wytworzonych w 1995 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V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ne wymagania wynikające z Gminnego Planu Gospodarki Odpadam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5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żyte pojazdy należy przekazywać podmiotom posiadającym stosowne zezwolenie na odbieranie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go typu odpadów, określone w przepisach odrębnych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żyte opony należy przekazywać do odpowiednich punktów zbiórki zlokalizowanych przy składowiskach odpadów.</w:t>
      </w:r>
    </w:p>
    <w:p>
      <w:pPr>
        <w:pStyle w:val="Normal"/>
        <w:ind w:left="283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VI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ki osób utrzymujących zwierzęta domowe, mające na celu ochronę przed zagrożeniem  lub uciążliwością  dla ludzi  oraz przed zanieczyszczeniem terenów przeznaczonych do wspólnego użytk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5025" w:leader="none"/>
        </w:tabs>
        <w:spacing w:before="0" w:after="0"/>
        <w:ind w:left="3540" w:firstLine="708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26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 się osoby utrzymujące zwierzęta domowe do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Usuwania zanieczyszczeń spowodowanych przez zwierzęta w miejscach służących do wspólnego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żytku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Nie wprowadzania zwierząt na tereny i do obiektów użyteczności publicznej, a w szczególności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a tereny obiektów sportowych, akwenów kąpielowych, piaskownic i placów zabaw, za wyj.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miejsc przeznaczonych na pobyt zwierząt np. Wystawy, lecznice itp. Postanowienie to nie dotyczy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sób niewidomych korzystających z pomocy psów przewodników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ie powodowania przez zwierzęta innych zagrożeń i uciążliwości.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424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§ 27</w:t>
      </w:r>
    </w:p>
    <w:p>
      <w:pPr>
        <w:pStyle w:val="TextBody"/>
        <w:spacing w:before="0" w:after="0"/>
        <w:ind w:left="42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ciele psów poza obowiązkami określonymi w paragrafie 26 obowiązani są do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ie wyprowadzania psa na teren poza obręb nieruchomości bez smyczy, a psa rasy uznawanej za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gresywną bez smyczy i kagańca.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Zabezpieczenia nieruchomości, na terenie której przebywa pies, w sposób uniemożliwiający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ydostanie się psa poza jej obręb. Należy ponadto oznakować nieruchomość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abliczką informującą o obecności psa.</w:t>
      </w:r>
    </w:p>
    <w:p>
      <w:pPr>
        <w:pStyle w:val="TextBody"/>
        <w:spacing w:before="0" w:after="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424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VI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ymagania dotyczące utrzymania zwierząt gospodarskich  na terenach wyłączonych  z produkcji rolniczej, w tym także zakazu ich utrzymania na określonych obszarach  lub  w poszczególnych nieruchomości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2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terenach wyłączonych z produkcji rolniczej zwierzęta gospodarskie mogą być utrzymywane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a nieruchomości pod warunkiem, że nie będzie to stwarzało uciążliwości dla osób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mieszkujących nieruchomości sąsiednie i w sposób zgodny z obowiązującymi przepisami prawa.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ący hodowlę zwierząt gospodarskich jest obowiązany  zapewnić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1) gromadzenie i usuwanie powstających w związku z hodowlą odpadów i nieczystości w sposób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zgodny z przepisami prawa i niniejszego regulaminu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2) zwierzęta należy utrzymywać wyłącznie na ogrodzonej części nieruchomości, bez możliwośc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przedostawania się poza jej granice.</w:t>
      </w:r>
    </w:p>
    <w:p>
      <w:pPr>
        <w:pStyle w:val="Heading3"/>
        <w:ind w:left="354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Heading3"/>
        <w:numPr>
          <w:ilvl w:val="0"/>
          <w:numId w:val="0"/>
        </w:numPr>
        <w:ind w:left="354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Rozdział IX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zary podlegające obowiązkowej deratyzacji i terminy jej przeprowadz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</w:rPr>
        <w:t>§ 29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Wprowadza się obowiązek przeprowadzenia deratyzacji na terenie gminy, co najmniej jeden raz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roku w okresie jesiennym, a także w przypadku nakazu Państwowego Powiatowego Inspektor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Sanitar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eratyzacji podlegają wszystkie nieruchomości na terenie gmin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0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raci moc uchwała Nr 103/VII/99 Rady Gminy w Koszęcinie z dnia 14 października 1999 r.  w sprawie szczegółowych zasad utrzymania czystości i porządku na terenie Gminy Koszęc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3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 Koszęc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§ 3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0" w:firstLine="1"/>
      <w:outlineLvl w:val="2"/>
    </w:pPr>
    <w:rPr>
      <w:b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Domylnaczcionkaakapitu">
    <w:name w:val="WW-Domyślna czcionka akapitu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HG Mincho Light J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1"/>
      <w:jc w:val="center"/>
    </w:pPr>
    <w:rPr>
      <w:b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/>
  </w:style>
  <w:style w:type="paragraph" w:styleId="WWTekstpodstawowy2">
    <w:name w:val="WW-Tekst podstawowy 2"/>
    <w:basedOn w:val="Normal"/>
    <w:qFormat/>
    <w:pPr/>
    <w:rPr>
      <w:i/>
    </w:rPr>
  </w:style>
  <w:style w:type="paragraph" w:styleId="WWTekstpodstawowy3">
    <w:name w:val="WW-Tekst podstawowy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42:00Z</dcterms:created>
  <dc:creator>Ania</dc:creator>
  <dc:description/>
  <dc:language>en-US</dc:language>
  <cp:lastModifiedBy>ugk</cp:lastModifiedBy>
  <cp:lastPrinted>2006-05-04T11:33:00Z</cp:lastPrinted>
  <dcterms:modified xsi:type="dcterms:W3CDTF">2006-05-11T05:42:00Z</dcterms:modified>
  <cp:revision>2</cp:revision>
  <dc:subject/>
  <dc:title/>
</cp:coreProperties>
</file>