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rojek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 375 /XLII/20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Gminy w Koszęci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16 maja 2006 rok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 zmiany Uchwały Nr 370/XLI/2006 z dnia 11 kwietnia 2006 roku w sprawie zasad udzielania dotacji z budżetu gminy dla niepublicznego przedszkol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Na podstawie art. 90ust.4 ustawy z dnia 7 września 1991 r. o systemie oświaty (Dz. U. z 2004 r. Nr 256, poz. 2572 z późn. zmianami) Rada Gminy uchwala, co następuje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§ 1 dokonuje się zmiany polegającej na wykreśleniu  zapisu „ nie niższej niż kwota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 otrzymuje brzmienie 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Dotacja dla niepublicznego przedszkola  wpisanego do ewidencji prowadzonej przez Gminę Koszęcin będzie  udzielana w wysokości 75 % ustalonych w budżecie gminy wydatków bieżących ponoszonych w przedszkolach publicznych prowadzonych przez Gminę Koszęcin, w przeliczeniu na jednego ucznia, z tym że na ucznia niepełnosprawnego w wysokości przewidzianej na niepełnosprawnego ucznia przedszkola i oddziału przedszkolnego w części  oświatowej subwencji ogólnej  otrzymywanej przez jednostkę  samorządu terytorialnego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po upływie 14 dni od daty ogłoszenia w Dzienniku Urzędowym Województwa Śląskiego, z mocą obowiązującą od 1 stycznia 2006 rok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5:44:00Z</dcterms:created>
  <dc:creator>ugk</dc:creator>
  <dc:description/>
  <dc:language>en-US</dc:language>
  <cp:lastModifiedBy>ugk</cp:lastModifiedBy>
  <dcterms:modified xsi:type="dcterms:W3CDTF">2006-05-11T05:44:00Z</dcterms:modified>
  <cp:revision>2</cp:revision>
  <dc:subject/>
  <dc:title>                                                                                                                              </dc:title>
</cp:coreProperties>
</file>