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369/XLI/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1 kwietnia 2006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uchwalenia miejscowego planu zagospodarowania przestrzennego teren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 Koszęcinie przy ulicy Piaskowej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 xml:space="preserve">Na podstawie art. 20 ust.1 ustawy z dnia 27 marca 2003 r. o planowaniu i zagospodarowaniu przestrzennym (Dz. U. Nr 80, poz. 717 z późn. zm.) oraz art. 18 ust. 2 pkt. 5 i art. 40 ust. 1 ustawy z dnia 8 marca 1990 r. o samorządzie gminnym (tj. Dz. U. z 2001 r. Nr 142, poz. 1591 z późn. zm.)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ada Gminy w Koszęcinie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Arial"/>
          <w:sz w:val="20"/>
        </w:rPr>
        <w:t>stwierdza zgodność projektu miejscowego planu zagospodarowania przestrzennego terenów w Koszęcinie przy ulicy Piaskowej z ustaleniami Studium uwarunkowań i kierunków zagospodarowania przestrzennego Gminy Koszęcin, przyjętego uchwałą nr 79/VIII/2003 z dnia 8 lipca 2003 r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chwala:</w:t>
      </w:r>
    </w:p>
    <w:p>
      <w:pPr>
        <w:pStyle w:val="TextBody"/>
        <w:jc w:val="both"/>
        <w:rPr/>
      </w:pPr>
      <w:r>
        <w:rPr>
          <w:rFonts w:cs="Arial"/>
          <w:sz w:val="20"/>
        </w:rPr>
        <w:t>miejscowy plan zagospodarowania przestrzennego terenu położonego w Koszęcinie przy ulicy Piaskowej.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Rozdział I 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stal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iejscowy plan zagospodarowania przestrzennego zwany dalej planem, obejmuje tereny w miejscowości Koszęcin położone przy ulicy Piaskowej o pow. 9,3 ha w granicach określonych w załączniku graficznym do uchwały Nr 86/IX/2003 Rady Gminy w Koszęcinie z dnia 18 lipca 2003 r. w sprawie przystąpienia do sporządzenia w/w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regulacji zawartych w planie jest określenie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a terenów oraz linii rozgraniczających tereny o różnym przeznaczeniu lub różnych zasadach zagospodarowani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ochrony i kształtowania ładu przestrzen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</w:rPr>
        <w:t>zasad ochrony środowiska, przyrody i krajobrazu kulturoweg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ń wynikających z potrzeb kształtowania przestrzeni publiczn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rów i wskaźników kształtowania zabudowy oraz zagospodarowania terenu, w tym linii zabudowy, gabarytów obiektów i wskaźników intensywności zabudow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lnych warunków zagospodarowania terenów oraz ograniczenia w ich użytkowaniu, w tym zakazu zabudowy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modernizacji, rozbudowy i budowy systemów komunikacji i infrastruktury technicz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obu i terminu tymczasowego zagospodarowania, urządzenia i użytkowania teren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ek procentowych, na podstawie których ustala się opłatę z tytułu wzrostu wartości nieruchomości na skutek uchwalenia plan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bszarze objętym planem brak przesłanek do określeni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ochrony dziedzictwa kulturowego i zabytków oraz dóbr kultury współczesn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 i sposobów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ch zasad i warunków scalania i podziału nieruchom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składa się z części tekstowej, stanowiącej treść uchwały oraz części graficznej, zwanej dalej rysunkiem plan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planu, sporządzony w skali 1:2000 stanowiący załącznik Nr 1 do uchwały, określa następujące obowiązujące ustaleni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obszaru objętego planem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e rozgraniczające tereny o różnym przeznaczeniu lub różnych zasadach zagospodarowa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bole przeznaczenia i użytkowania teren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zekraczalne linie zabud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oznaczenia na rysunku planu mają charakter informacyjn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rPr/>
      </w:pPr>
      <w:r>
        <w:rPr/>
        <w:t>Rozdział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znaczenie terenów i zasady zagospodarowani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y oznaczone na rysunku planu symbolami „MN” przeznacza się pod lokalizację zabudowy mieszkaniowej jednorodzinnej z dopuszczeniem usług nie powodujących ponadnormatywnych emisji substancji szkodliwych oraz drgań i hałasu do środowiska, dla których ustala si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zabudowy i kształtowania ładu przestrzennego i ochrony środowisk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powierzchnia zabudowy działki jednorodzinnej pod budynki wolnostojące nie mniejsza niż 4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szerokość min. 15 m, działek bliźniaczych odpowiednio 25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 10 m szerokośc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aniczenia zabudowy i utwardzenia terenu do 50% pow. działki, pozostały teren winien być wykorzystany na ogródek przydomowy i zieleń, minimalna pow. biologicznie czynna- 50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zabudowy do maks. dwóch kondygnacji nadziemnych, w tym poddasze mieszkalne, wskaźnik intensywności zabudowy maks. 0,5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poziom posadowienia parteru maks. 100 cm nad poziomem teren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dachy symetryczne dwuspadowe o nachyleniu połaci 35-45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 xml:space="preserve"> z główną kalenicą usytuowaną równolegle do drogi, z dopuszczeniem facjat i nadbudówek, dopuszcza się dachy naczółkowe i czterospadowe w przypadkach uzasadnianych proporcjami budynku a także usytuowanych szczytami do drogi, gdy taka zabudowa nawiązuje do istniejącej zabudowy lub tworzy nowy skomponowany jednolity ciąg uliczny, pokrycie dachówką lub materiałami dachówko- podobnymi w kolorach czerwonym lub brązow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ia zabudowy nieprzekraczalna dla nowej zabudowy od ul. Piaskowej 5- 6 m- wg rysunku planu, od planowanych ulic dojazdowych „KDd”- 5 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e możliwość lokalizacji parterowych obiektów gospodarczych i garaży nawiązujących formą do budynku mieszkalnego i realizowanych zgodnie z przepisami szczegółowymi z dopuszczeniem usytuowania w granicy za zgodą sąsiad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ieszczenie budynków, urządzeń i uzbrojenia na działce zgodnie z obowiązującymi w tym zakresie przepis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ęści północnej terenu, w sąsiedztwie istniejącego rowu, z uwagi na płytkie występowanie wody gruntowej zaleca się niewykonywanie podpiwni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óg zachowania istniejącego wartościowego starodrzew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rowadzenia działalności usługowej związanej z przyjmowaniem klientów, wprowadza się wymóg dostępności kondygnacji usługowej przez osoby niepełnosprawne oraz realizacji miejsc postojowych w niezbędnej ilości w obrębie działki od strony drogi publicznej- minimum 2 stanowis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iom hałasu nie może przekraczać wartości prog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modernizacji, rozbudowy układu komunikacyjnego i infrastruktury technicznej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obsługa komunikacyjna od strony istniejącej drogi gminnej- lokalnej ul. Piaskowej oznaczonej „KDL” i dróg gminnych dojazdowych, oznaczonych na rys. planu „KDd”, układ drogowy stanowi przestrzeń publiczną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opatrzenie w wodę poprzez rozbudowę istniejącego wodociągu wiejskiego, dla nowo wydzielanych terenów dopuszcza się przejściowe korzystanie ze studni kopanych, pod warunkiem zachowania wymaganych odległości od zbiorników na ścieki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owadzenie wód opadowych do kanalizacji deszczowej w istniejących i planowanych ulica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owadzenie ścieków bytowych- do czasu budowy sieci kanalizacji sanitarnej dopuszcza się stosowanie bezodpływowych, szczelnych zbiorników do okresowego gromadzenia ścieków o pojemności nie mniejszej niż 14 dniowe potrzeby z wywozem na najbliższą oczyszczalnię ścieków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aopatrzenie w energię elektryczną poprzez rozbudowę sieci napowietrznych lub kablowych zgodnie z koncepcją zasilania uzgodnioną z zakładem energetyczn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opatrzenie w ciepło z kotłowni indywidualnych z ograniczeniem emisji poprzez stosowanie proekologicznych urządzeń grzewczych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wóz odpadów stałych na składowisko spełniające wymogi ochrony środowisk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y oznaczone na rysunku symbolem „UN” przeznaczone są pod usługi nie uciążliwe dla sąsiedniej zabudowy mieszkaniowej, to jest nie powodujące ponadnormatywnych emisji substancji szkodliwych oraz drgań i hałasu do środowiska. Dla w/w terenów ustala się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zabudowy, zagospodarowania i ochrony środowiska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lokalizację magazynów, małych zakładów naprawczych, produkcyjnych i usługowych nie powodujących ponadnormatywnych emisji substancji szkodliwych oraz drgań i hałasu do środowisk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zabudowy maks. do 8 m, intensywność zabudowy netto maks. 0,7, zalecane pokrycie gontem papowym w kolorze bordo lub blachą dachówko podobną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ieszczenie budynków, urządzenia i uzbrojenia na działce zgodnie z obowiązującymi w tym zakresie przepisam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um 20 % terenu powinna stanowić zieleń, w zależności od stopnia uciążliwości konieczne wprowadzenie przy granicach zakładu zieleni izolacyjn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komunikacyjna terenu- z planowanych dróg dojazdowych „KDd”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z uwagi na funkcję usługową, konieczne jest zapewnienie na terenie działki miejsc postojowych dostępnych z drogi publicznej w ilości 1 miejsce na 3 osoby zatrudnio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bsługi inżynieryjnej- jak w ust. 1 pkt. 2 z tą uwagą, że w przypadku wystąpienia ścieków przemysłowych istnieje konieczność ich wstępnego oczyszczenia, bądź ich neutralizacj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y oznaczone na rysunku symbolem „KDL” stanowią istniejącą drogę gminną lokalną- ul. Piaskową o szerokości 9 m w liniach rozgraniczających i o szerokości jezdni 4 m. Dla drogi tej ustala si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rokość w liniach rozgraniczających min. 10 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rokość jezdni min. 5 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a naroży przy wlotach i skrzyżowaniach o wym. 5 x 5 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ć lokalizowania urządzeń infrastruktury technicznej i chodników, zatok postojowych, ścieżki rower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enie działań i lokalizacji znaków i urządzeń związanych z inżynierią i bezpieczeństwem ruchu drogow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budowy wszelkich obiektów niezwiązanych z funkcją ulicy, także reklam, straganów, kiosków,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Tereny oznaczone na rysunku planu symbolami „KDd” przeznacza się pod ulice gminne dojazdowe dla obsługi zabudowy mieszkaniowej, z następującymi ustaleniam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>szerokość w liniach rozgraniczających 8 do 12 m, z placem końcowym o wym. 14 x 14 m- wg rysunku planu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>szerokość jezdni min. 4, 5 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a naroży przy wlotach o wymiarach 5 x 5 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ość lokalizowania urządzeń infrastruktury technicznej i chodników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enie działań i lokalizacja znaków i urządzeń związanych z inżynierią i bezpieczeństwem ruchu drogow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budowy wszelkich obiektów nie związanych z funkcją ulicy, także reklam, straganów kiosków, it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ach objętych planem w obrębie głównych zbiorników wód podziemnych zakazuje się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i obiektów niezgodnych z w/w przeznaczeniem i określonymi wymogam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i obiektów i urządzeń mogących znacząco oddziaływać na środowisko, wymagające, bądź mogące wymagać sporządzenia raportu oddziaływania na środowisko, zgodnie z prawem o ochronie środowiska, za wyjątkiem kanalizacji sanitarnej i układu drogoweg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kowania terenów i obiektów w sposób mogący pogorszyć stan środowiska przyrodniczeg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owadzanie ścieków bytowych i wód opadowych zanieczyszczonych, bezpośrednio do grunt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a, składowania i utylizacji odpadów i substancji agresywnych dla środowis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rPr/>
      </w:pPr>
      <w:r>
        <w:rPr/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la terenów oznaczonych symbolem „MN”, i „UN” ustala się stawki procentowe, służące naliczeniu jednorazowej opłaty z tytułu wzrostu wartości nieruchomości na skutek uchwalenia planu, w wysokości 30%, dla terenów przestrzeni publicznej- 0 %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nięcie o sposobie rozpatrzenia uwag do planu określa załącznik Nr 2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sposobu realizacji i zasad finansowania inwestycji z zakresu infrastruktury technicznej należących do zadań własnych gminy, określa załącznik Nr 3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 Koszęc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30 dni od daty ogłoszenia w Dzienniku Urzędowym Województwa Śląski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13:00Z</dcterms:created>
  <dc:creator>Tomasz Wachowski</dc:creator>
  <dc:description/>
  <dc:language>en-US</dc:language>
  <cp:lastModifiedBy>ugk</cp:lastModifiedBy>
  <cp:lastPrinted>2006-03-21T14:27:00Z</cp:lastPrinted>
  <dcterms:modified xsi:type="dcterms:W3CDTF">2006-03-22T12:13:00Z</dcterms:modified>
  <cp:revision>2</cp:revision>
  <dc:subject/>
  <dc:title>                      UCHWAŁA NR  </dc:title>
</cp:coreProperties>
</file>