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 C H W A Ł A      Nr   368/XLI/2006</w:t>
      </w:r>
    </w:p>
    <w:p>
      <w:pPr>
        <w:pStyle w:val="Heading"/>
        <w:jc w:val="left"/>
        <w:rPr/>
      </w:pPr>
      <w:r>
        <w:rPr/>
      </w:r>
    </w:p>
    <w:p>
      <w:pPr>
        <w:pStyle w:val="Subtitle"/>
        <w:jc w:val="center"/>
        <w:rPr/>
      </w:pPr>
      <w:r>
        <w:rPr/>
        <w:t xml:space="preserve">RADY      GMINY     W      K O S Z Ę C I N I E   </w:t>
      </w:r>
    </w:p>
    <w:p>
      <w:pPr>
        <w:pStyle w:val="Subtitle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z    dnia    11    kwietnia    2006   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w      sprawie      zmian        budżetu     Gminy      na     2006     rok</w:t>
      </w: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Na    podstawie   art. 18   ust. 2   pkt  4,   ustawy    z   dnia   08  marca   1990  roku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   samorządzie    gminnym   (Dz. U.   z  2001 roku   Nr  142   poz. 1591)  oraz  art.  165,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ustawy    z    dnia    30   czerwca   2005    roku    o    finansach    publicznych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 Dz. U.  Nr  249   poz.  2104 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Rada      Gminy         u c h w a l a     co   następuje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/>
        <w:t xml:space="preserve">                   </w:t>
      </w:r>
      <w:r>
        <w:rPr/>
        <w:t xml:space="preserve">Dokonać    zwiększenia    budżetu   Gminy   na   2006  rok   o   kwotę   </w:t>
      </w:r>
      <w:r>
        <w:rPr>
          <w:b/>
        </w:rPr>
        <w:t xml:space="preserve">90.498,00 </w:t>
      </w:r>
    </w:p>
    <w:p>
      <w:pPr>
        <w:pStyle w:val="Normal"/>
        <w:rPr/>
      </w:pPr>
      <w:r>
        <w:rPr/>
        <w:t xml:space="preserve">          </w:t>
      </w:r>
      <w:r>
        <w:rPr>
          <w:sz w:val="24"/>
        </w:rPr>
        <w:t xml:space="preserve">z  tytułu  otrzymania  ostatecznej  kwoty  subwencji  ogólnej  dla  gmin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większenie   dotyczy   części   oświatowej   subwencji   ogólnej -  Pismo  Ministerstw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inansów  ST 3-4820-5/2006  z  dnia  14.03.2006 ro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D O C H O D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---------------------------------------------------------------------------------------------------------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Dz.                  T R E Ś Ć                                                                                Zwiększenia  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----------------------------------------------------------------------------------------------------------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758                  RÓŻNE   ROZLICZENIA                                                       90.498,00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----------------------------------------------------------------------------------------------------------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Część  oświatowa  subwencji  ogólnej                                        90.498,00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dla  jednostek  samorządu   terytorialnego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 xml:space="preserve">W Y D A T K I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   </w:t>
      </w:r>
      <w:r>
        <w:rPr>
          <w:sz w:val="24"/>
        </w:rPr>
        <w:t xml:space="preserve">----------------------------------------------------------------------------------------------------------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z.   Rozdz.    T R E Ś Ć                                                                                Zwiększenia  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>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801                  OŚWIATA  I  WYCHOWANIE                                              90.498,00</w:t>
      </w:r>
      <w:r>
        <w:rPr>
          <w:sz w:val="24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 xml:space="preserve">----------------------------------------------------------------------------------------------------------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80101      Szkoły   podstawowe                                                                 90.498,0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--------------------------------------------------------------------------------------------------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Wydatki  bieżące                                                                       90.498,00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   tym:   wynagrodzenia  i  pochodne                                                      90.498,00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60" w:hanging="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-  2  -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ykonanie  uchwały  powierza  się  Wójtowi   Gminy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§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sz w:val="24"/>
        </w:rPr>
        <w:t xml:space="preserve">Uchwała  wchodzi  w  życie  z  dniem  podjęcia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33:00Z</dcterms:created>
  <dc:creator>PC2</dc:creator>
  <dc:description/>
  <dc:language>en-US</dc:language>
  <cp:lastModifiedBy>PC2</cp:lastModifiedBy>
  <cp:lastPrinted>2006-03-20T11:24:00Z</cp:lastPrinted>
  <dcterms:modified xsi:type="dcterms:W3CDTF">2006-03-21T08:34:00Z</dcterms:modified>
  <cp:revision>4</cp:revision>
  <dc:subject/>
  <dc:title>                                             U C H W A Ł A      Nr  </dc:title>
</cp:coreProperties>
</file>