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203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991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2  do uchwały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Nr ............................ Rady Gmin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w Koszęcinie z dnia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SPOSÓB ROZPATRZENIA UWAG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PROJEKTU MIEJSCOWEGO PLANU ZAGOSPODAROWANIA PRZESTRZENNEG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KOSZĘCINIE  PRZY UL.PIASKOWEJ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6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397"/>
        <w:gridCol w:w="1620"/>
        <w:gridCol w:w="1483"/>
        <w:gridCol w:w="2880"/>
        <w:gridCol w:w="3600"/>
        <w:gridCol w:w="2117"/>
      </w:tblGrid>
      <w:tr>
        <w:trPr>
          <w:trHeight w:val="889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L.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pływu uwag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wisko imię, nazwa jednostki organizacyjnej i adres zgłaszającego 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eść uwag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znaczenie nieruchomości której dotyczy uwag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lenia projektu planu dla nieruchomości której dotyczy uwag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strzygnięcie Wójta Gminy Koszęcin w sprawie rozpatrzenia uwag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strzygnię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y Gminy w Koszęcini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łącznik do uchwały</w:t>
            </w:r>
          </w:p>
        </w:tc>
      </w:tr>
      <w:tr>
        <w:trPr>
          <w:trHeight w:val="16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</w:tr>
      <w:tr>
        <w:trPr>
          <w:trHeight w:val="188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.09.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szula i Jerzy Gry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iaskowa 6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-286 Koszęc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Brak zgody na zajęcie terenu pod projektowane drog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Wniosek o umożliwienie produkcji pieczarek na terenie o symbolu „UN” bez ograniczeń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ziałka nr 543/109 na mapie 2-1 Koszęc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ereny zabudowy mieszkaniowej „MN”, usług nieuciążliwych „UN”, oraz poszerzenie drogi dojazdowej „ KDd” o ścięcie naroży i wydzielenie pasa pod drogę o szerokości 5 m w północnej granicy teren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Uwaga nieuwzględnio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 powodu konieczności doprowadzenia drogi dojazdowej do terenów planowanej zabudowy mieszkaniowej i połączenia jej z ul. Piaskową, obecnie istnieje już jej odcinek o szerokości 5 m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Uwaga nieuwzględniona, gdyż możliwość uprawy pieczarek jest uzależniona od wielkości produkcji, technologii i uciążliwości w stosunku do sąsiednich terenów mieszkaniowych i nie może powodować dla zabudowy sąsiedniej  ponadnormatywnych emisji substancji szkodliwych oraz drgań i hałasu do środowisk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637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5840" w:h="12240"/>
      <w:pgMar w:left="567" w:right="425" w:gutter="0" w:header="0" w:top="1418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2:34:00Z</dcterms:created>
  <dc:creator>UGK_NPC2</dc:creator>
  <dc:description/>
  <cp:keywords/>
  <dc:language>en-US</dc:language>
  <cp:lastModifiedBy>UGK_NPC2</cp:lastModifiedBy>
  <cp:lastPrinted>2006-03-20T10:00:00Z</cp:lastPrinted>
  <dcterms:modified xsi:type="dcterms:W3CDTF">2006-03-21T09:20:00Z</dcterms:modified>
  <cp:revision>8</cp:revision>
  <dc:subject/>
  <dc:title/>
</cp:coreProperties>
</file>