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Uchwała Nr  367/XLI/200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1 kwietnia 2006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zatwierdzenia sprawozdania z wykonania budżetu gminy za 2005 rok i udzielenia absolutorium Wójtowi Gminy z tytułu wykonania budżetu za 2005 ro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 podstawie art. 18 ust.2 pkt.4, art. 40 ust.1 oraz art. 61 ust.2 ustawy z dnia 8 marca 1990 roku o samorządzie gminnym( Dz. U. z 2001 r. Nr 142, poz. 1591), § 51 Regulaminu Rady Gminy po zapoznaniu się z przedstawionym przez Wójta Gminy sprawozdaniem z wykonania budżetu za 2005 rok, jak również po wysłuchaniu opinii Komisji Rewizyjnej ,a  także głosów w dyskusji Rada Gminy stwierdza, co następuj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żet gminy za 2005 rok zrealizowany zost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 stronie dochodów       -  16.560.406 z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 stronie wydatków       -   16.261.44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e pozycje budżetu zrealizowano następując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w 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ogółem                   -            16.560.406 zł.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własne                    -              3.849.03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acja na zadania zlecone</w:t>
      </w:r>
    </w:p>
    <w:p>
      <w:pPr>
        <w:pStyle w:val="Normal"/>
        <w:rPr/>
      </w:pPr>
      <w:r>
        <w:rPr>
          <w:rFonts w:cs="Arial" w:ascii="Arial" w:hAnsi="Arial"/>
        </w:rPr>
        <w:t xml:space="preserve">własne i realizow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porozumień      -            2.445.30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wencja ogólna                  -            7.507.310 zł.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u dochodowy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osób fizycznych                 -           2.672.35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odki Unii Europejskiej         -                86.4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datki ogółem                      -           16.261.44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ydatki bieżące                      -           13.746.345 zł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ydatki na inwestycje             -             2.515.095 z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twierdza się sprawozdanie z wykonania budżetu gminy za 2005 rok stanowiące załącznik do niniejszej uchwały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dziela się absolutorium Wójtowi Gminy z tytułu wykonania budżetu za 2005 rok.</w:t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daty jej ogłoszenia w Dzienniku Urzędowym Województwa Śląskiego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12:00Z</dcterms:created>
  <dc:creator>ugk</dc:creator>
  <dc:description/>
  <dc:language>en-US</dc:language>
  <cp:lastModifiedBy>ugk</cp:lastModifiedBy>
  <dcterms:modified xsi:type="dcterms:W3CDTF">2006-03-21T08:21:00Z</dcterms:modified>
  <cp:revision>4</cp:revision>
  <dc:subject/>
  <dc:title>Uchwała Nr        /XLI/2005</dc:title>
</cp:coreProperties>
</file>