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3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 uchwały Nr ……………………. 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ady Gminy w Koszęcinie 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 dnia 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COWY PLAN ZAGOSPODAROWANIA PRZESTRZEN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ENU POŁOŻONEGO W KOSZĘCINIE PRZY ULICY PIASK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KREŚL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POSOBU REALIZACJI ZAPISANYCH W PLANIE INWESTY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RASTRUKTURY TECHNICZNEJ, KTÓRE NALEŻĄ DO</w:t>
      </w:r>
    </w:p>
    <w:p>
      <w:pPr>
        <w:pStyle w:val="Heading2"/>
        <w:ind w:hanging="0"/>
        <w:rPr/>
      </w:pPr>
      <w:r>
        <w:rPr>
          <w:sz w:val="20"/>
          <w:szCs w:val="20"/>
        </w:rPr>
        <w:t>ZADAŃ WŁASNYCH GMINY ORAZ ZASAD ICH FINANSOWA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ARTOŚĆ OPRACOWANI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tę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y praw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 i metody oprac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y realizacji i zasady finansowania zapisanych w miejscowym planie inwestycji infrastruktury technicznej, które należą do zadań własnych Gmi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Źródła finansowania planowanej infrastruktury technicznej należącej do zadań własnych Gmi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adania z zakresu infrastruktury technicznej należące do zadań własnych Gminy do realizacji na obszarze objętym opracowaniem projektu miejscowego planu zagospodarowania przestrzennego w Koszęcinie przy ul. Piaskowej.</w:t>
      </w:r>
    </w:p>
    <w:p>
      <w:pPr>
        <w:pStyle w:val="Heading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360"/>
        <w:jc w:val="center"/>
        <w:rPr/>
      </w:pPr>
      <w:r>
        <w:rPr/>
        <w:t>Wstęp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e sposobu realizacji zapisanych w projekcie miejscowego planu zagospodarowania przestrzennego inwestycji infrastruktury technicznej, które należą do zadań własnych Gminy oraz zasady ich finansowania jest nowym elementem, do którego sporządzenia zobowiązuje Wójta Gminy art.20 ust.1 ustawy z dnia 27 marca 2003 r. o planowaniu i zagospodarowaniu przestrzennym ( Dz.U. Nr 80, poz. 717, z późn. zm.)</w:t>
      </w:r>
    </w:p>
    <w:p>
      <w:pPr>
        <w:pStyle w:val="Heading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360"/>
        <w:jc w:val="center"/>
        <w:rPr/>
      </w:pPr>
      <w:r>
        <w:rPr/>
        <w:t>Podstawy prawn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stawa z dn. 27 marca 2003 r. o planowaniu i zagospodarowaniu przestrzennym ( Dz.U. Nr 80, poz.717, z późn. zm.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stawa z dn. 8 marca 1990 r. o samorządzie gminnym (tekst jedn. Dz. U. z 2001 r. Nr 142, poz. 1591, z późn. zm.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stawa z dn.26 listopada 1998 r. o dochodach jednostek samorządu terytorialnego w latach 1999- 2003 (Dz.U. Nr 162, poz. 1119, z późn. zm.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stawa z dn. 21 sierpnia 1997 r. o gospodarce nieruchomościami (tekst jedn. Dz. U. z 2004 r. Nr 261, poz.2603, z późn. zm.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stawa z dnia 26 listopada 1998 r. o finansach publicznych (tekst jedn. Dz. U. z 2003 r. Nr 15, poz.148, z późn. zm.)</w:t>
      </w:r>
    </w:p>
    <w:p>
      <w:pPr>
        <w:pStyle w:val="TextBody"/>
        <w:ind w:left="645" w:hanging="0"/>
        <w:jc w:val="both"/>
        <w:rPr/>
      </w:pPr>
      <w:r>
        <w:rPr/>
      </w:r>
    </w:p>
    <w:p>
      <w:pPr>
        <w:pStyle w:val="TextBody"/>
        <w:ind w:left="645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jc w:val="center"/>
        <w:rPr/>
      </w:pPr>
      <w:r>
        <w:rPr/>
        <w:t>Cele i metody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opracowania jest określenie sposobów realizacji inwestycji infrastruktury technicznej zapisanych w projekcie miejscowego planu zagospodarowania terenu objętego planem , które należą do zadań własnych Gminy oraz zasady ich finansow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racowanie sporządzono po analizie wszystkich obowiązujących w zakresie budżetu gmin ustaw i przepisów wykonawczych do nich, jak i sporządzonych materiałów planistycznych, a w szczególności w oparciu o prognozę skutków finansowych uchwalenia miejscowego planu zagospodarowania przestrzennego terenu oraz Studium uwarunkowań i kierunków zagospodarowania przestrzennego Gminy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spacing w:lineRule="atLeast" w:line="280"/>
        <w:jc w:val="center"/>
        <w:rPr/>
      </w:pPr>
      <w:r>
        <w:rPr>
          <w:rFonts w:cs="Arial" w:ascii="Arial" w:hAnsi="Arial"/>
          <w:b/>
          <w:bCs/>
          <w:sz w:val="20"/>
        </w:rPr>
        <w:t>Sposoby realizacji i zasady finansowania zapisanych w miejscowym planie inwestycji infrastruktury technicznej, które należą do zadań własnych Gmi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sowanie realizacji zadań zapisanych w planie inwestycji infrastruktury technicznej, które należą do zadań własnych Gminy jest uzależnione od zdolności finansowej Gminy i będzie określona w wieloletnich planach inwestycyjnych stanowiących załączniki do uchwał budżetowych w kolejnych okresach czasowy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z zakresu infrastruktury technicznej należących do zadań własnych Gminy na terenie objętym planem należy jedynie rozbudowa oczyszczalni ścieków, gdyż teren ten posiada pełne uzbrojenie i drogę dojazdową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4"/>
        </w:numPr>
        <w:spacing w:lineRule="atLeast" w:line="280"/>
        <w:jc w:val="center"/>
        <w:rPr/>
      </w:pPr>
      <w:r>
        <w:rPr/>
        <w:t>Źródła finansowania planowanej infrastruktury technicznej należącej do zadań własnych Gminy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ożliwości finansowania inwestycji z zakresu infrastruktury technicznej należących do zadań własnych Gminy określa ustawa o finansach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westycje te mogą być finansowane ze środków stanowiących dochody Gminy i określonych w art.3 ustawy o dochodach jednostek samorządu terytorialnego oraz z dochodów określonych w art.4.</w:t>
      </w:r>
    </w:p>
    <w:p>
      <w:pPr>
        <w:pStyle w:val="TextBody"/>
        <w:jc w:val="both"/>
        <w:rPr/>
      </w:pPr>
      <w:r>
        <w:rPr/>
        <w:t>Ustawa o gospodarce nieruchomościami daje możliwość ustalenia opłaty adiacenckiej, która wynosi nie więcej niż 50 % różnicy pomiędzy wartością jaką nieruchomość miała przed wybudowaniem urządzeń infrastruktury technicznej, a wartością jaką nieruchomość ma po ich wybudowaniu w terminie do 3 lat od dnia urządzenia lub modernizacji drogi albo od stworzenia warunków do podłączenia nieruchomości do poszczególnych urządzeń infrastruktur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ejnym źródłem dochodu Gminy będzie tak zwana renta planistyczna płacona na rzecz Gminy, wynikająca ze wzrostu wartości nieruchomości na skutek uchwalenia plan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żet Gminy nie jest jednak w stanie ponieść wszystkich kosztów inwestycji należących do zadań własnych (kierowany jest przede wszystkim na wydatki bieżące). W tej sytuacji Gmina musi poszukiwać innych źródeł finansowania inwestycji należących do zadań własnych, na których realizację wymagane są środki przekraczające możliwośc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y, a w szczególności zaciągane w Banku Ochrony Środowiska, WFOŚ i NFOŚ pozwalają na realizację inwestycji ściśle określonych, mających na celu osiągnięcie konkretnych efektów ekologicznych (np. obniżenie poziomu emisji niskiej dzięki likwidacji ogrzewania piecowego poprzez dofinansowanie inwestycji związanych z ogrzewaniem gazowym lub elektrycznym, finansowanie realizacji systemu transportu i oczyszczalni ścieków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y unijne zawiązane z pozyskiwaniem funduszy akcesyjnych, które w Gminie zostały wdrożone, pozwolą na znaczne przyśpieszenie prac związanych z realizacją zadań inwestycyjnych należących do zadań własnych. Po przystąpieniu do Unii Europejskiej Polska zyskała dostęp do środków strukturalnych działających na terenie państw członkowskich.</w:t>
      </w:r>
    </w:p>
    <w:p>
      <w:pPr>
        <w:pStyle w:val="TextBody"/>
        <w:jc w:val="both"/>
        <w:rPr/>
      </w:pPr>
      <w:r>
        <w:rPr/>
        <w:t>Gmina wykorzysta wszystkie możliwości dla pozyskania takich funduszy w celu realizacji zapisanych w planie inwestycji infrastruktury technicznej, które należą do jej zadań włas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adania z zakresu infrastruktury technicznej należące do zadań własnych Gminy do realizacji na obszarze objętym opracowaniem projektu miejscowego planu zagospodarowania przestrzennego terenów w Koszęcinie przy ul. Piask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cyjne koszty realizacji w inwestycji określone zostały w prognozie skutków finansowych uchwalenia miejscowego planu zagospodarowania przestrzennego i przedstawione w poniższej tabeli wg cen z 2004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ane terminy realizacji uzależnione będą ostatecznie od aktualnych możliwości finansowych Gminy i wielkości ruchu budowlanego. Zostały określone w  kolejnych etapach czas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etap do 2008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 etap – 2009-2013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 etap 2014 – 2018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411"/>
        <w:gridCol w:w="1258"/>
        <w:gridCol w:w="1437"/>
        <w:gridCol w:w="1258"/>
        <w:gridCol w:w="1796"/>
      </w:tblGrid>
      <w:tr>
        <w:trPr>
          <w:trHeight w:val="38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.p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danie, inwestyc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elkość, il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kład w tyś. 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rmin realizacj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wagi</w:t>
            </w:r>
          </w:p>
        </w:tc>
      </w:tr>
      <w:tr>
        <w:trPr>
          <w:trHeight w:val="35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zielenie i wykupienie terenu pod drogę dojazdow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 1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>II eta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Możliwość realizacji części w II etapie</w:t>
            </w:r>
          </w:p>
        </w:tc>
      </w:tr>
      <w:tr>
        <w:trPr>
          <w:trHeight w:val="5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wodociągu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070 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6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eta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a oświetlenia uliczn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310 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5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>III eta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kanalizacji sanitarnej z przyłączami i przepompowni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620 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49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>III eta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a kanalizacji deszczowe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420 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2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eta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a jezdni drogi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70 x 5 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53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eta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6"/>
              </w:rPr>
              <w:t>Częściowo poza III etapem</w:t>
            </w:r>
          </w:p>
        </w:tc>
      </w:tr>
      <w:tr>
        <w:trPr>
          <w:trHeight w:val="61" w:hRule="atLeast"/>
          <w:cantSplit w:val="true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1839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/>
      </w:pPr>
      <w:r>
        <w:rPr/>
        <w:t>W koszty te nie wliczono nakładów realizacji inwestycji zaopatrzenia w energię elektryczną z uwagi na odrębne zasady finansowania, a także budowy chodników, których realizację założono w dalszej kolejności.</w:t>
      </w:r>
    </w:p>
    <w:p>
      <w:pPr>
        <w:pStyle w:val="TextBody"/>
        <w:jc w:val="both"/>
        <w:rPr/>
      </w:pPr>
      <w:r>
        <w:rPr/>
      </w:r>
    </w:p>
    <w:sectPr>
      <w:type w:val="nextPage"/>
      <w:pgSz w:w="12240" w:h="15840"/>
      <w:pgMar w:left="1701" w:right="1134" w:gutter="0" w:header="0" w:top="425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1080" w:firstLine="108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rFonts w:ascii="Arial" w:hAnsi="Arial" w:cs="Arial"/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22:00Z</dcterms:created>
  <dc:creator>UGK_NPC2</dc:creator>
  <dc:description/>
  <cp:keywords/>
  <dc:language>en-US</dc:language>
  <cp:lastModifiedBy>UGK_NPC2</cp:lastModifiedBy>
  <cp:lastPrinted>2006-03-20T11:08:00Z</cp:lastPrinted>
  <dcterms:modified xsi:type="dcterms:W3CDTF">2006-03-21T09:25:00Z</dcterms:modified>
  <cp:revision>11</cp:revision>
  <dc:subject/>
  <dc:title/>
</cp:coreProperties>
</file>