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C0C0"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Uchwała Nr 96/XIII/2007                      </w:t>
      </w:r>
      <w:r>
        <w:rPr>
          <w:b/>
          <w:color w:val="C0C0C0"/>
        </w:rPr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sierpnia 2007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zmiany Uchwały Nr 35/V/2007 </w:t>
      </w:r>
      <w:r>
        <w:rPr>
          <w:b/>
          <w:bCs/>
        </w:rPr>
        <w:t>Rady Gminy w Koszęcinie z dnia 16 stycznia 2007 roku</w:t>
      </w:r>
      <w:r>
        <w:rPr>
          <w:b/>
        </w:rPr>
        <w:t xml:space="preserve"> w sprawie ustalenia Regulaminu określającego wysokość stawek i szczegółowe warunki przyznawania nauczycielom dodatków: za wysługę lat, motywacyjnego, funkcyjnego, za warunki pracy oraz wysokość i warunki wypłacania innych składników wynagrodzenia wynikających ze stosunku pracy, szczegółowy sposób obliczania wynagrodzenia za godziny ponadwymiarowe i godziny doraźnych zastępstw, a także wysokość nauczycielskiego dodatku mieszkaniowego oraz szczegółowe zasady jego przyznawania i wypłac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Na podstawie art. 30 ust. 6 i ust. 6a ustawy z dnia 26 stycznia 1982 r. Karta Nauczyciela (Dz. U. z 2006 r. nr 97, poz. 674 ze zm. ),oraz § 5 Rozporządzenia Ministra Edukacji Narodowej i Sportu  z dnia 31 stycznia 2005 r. w sprawie wysokości minimalnych stawek wynagrodzenia zasadniczego nauczycieli, ogólnych warunków przyznawania dodatków do wynagrodzenia zasadniczego oraz wynagradzania za pracę w dniu wolnym               od pracy (Dz. U. Z 2005 r. Nr 22, poz. 181  ze zm.) Rada Gminy w Koszęcinie uchwala się, co następuje 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Zmienia się § 2 pkt 2 Załącznika Nr 1 do </w:t>
      </w:r>
      <w:r>
        <w:rPr/>
        <w:t xml:space="preserve">Uchwały Nr 35/V/2007 </w:t>
      </w:r>
      <w:r>
        <w:rPr>
          <w:bCs/>
        </w:rPr>
        <w:t>Rady Gminy w Koszęcinie z dnia 16 stycznia 2007 roku w ten sposób, że do tabeli określającej wysokość dodatków funkcyjnych dodaje się wiersz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2"/>
        <w:gridCol w:w="5830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TANOWISKO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YSOKOŚC DODATKU FUNKCYJNEGO MIESIĘCZNIE   W ZŁOTYCH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YREKTOR ZESPOŁU SZKÓ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 - 1.500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ICEDYREKTOR ZESPOŁU SZKÓ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 -  1.0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zostałym zakresie uchwała nie ulega zmianie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po upływie 14 dni od dnia ogłoszenia w Dzienniku Urzędowym Województwa Śląskiego, z mocą obowiązującą od 1 września 2007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12:00Z</dcterms:created>
  <dc:creator>ugk</dc:creator>
  <dc:description/>
  <dc:language>en-US</dc:language>
  <cp:lastModifiedBy>ugk</cp:lastModifiedBy>
  <cp:lastPrinted>2007-08-09T10:08:00Z</cp:lastPrinted>
  <dcterms:modified xsi:type="dcterms:W3CDTF">2007-08-09T10:43:00Z</dcterms:modified>
  <cp:revision>4</cp:revision>
  <dc:subject/>
  <dc:title>Uchwała Nr 96/XIII/2007</dc:title>
</cp:coreProperties>
</file>