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  Nr   93/XIII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/>
      </w:pPr>
      <w:r>
        <w:rPr/>
        <w:t>z    dnia    24    sierpnia   2007 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w   sprawie   zwiększenia przychodów i wydatków Gminnego Funduszu Ochrony Środowiska i Gospodarki Wodnej oraz zmian w wydatkach majątkow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,  pkt  9  lit. „d” oraz lit. „i”  ustawy   z  dnia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08  marca   1990  roku  o   samorządzie  gminnym  (Dz. U. z  2001 r.  Nr  142, 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oz. 1591  ze  zm.)  oraz  art. 165, art. 184,  art. 188  ust. 2  i  art. 195  ust.  2  ustaw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  dnia   30  czerwca  2005  r.  o  finansach  publicznych ( Dz. U. Nr  249,  poz.  2104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e zm.)  oraz  w  zw.  z  art.  400  ust. 1, art.  401  ust. 1 i  5,  art.  402  ust.  4, 5, 6  ar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03,  art.  405,  art.  406,  art.  421  ust. 5  ustawy  z  dnia  27  kwietnia  2001  r.  Prawo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chrony  środowiska  (  Dz. U. z  2001r.  Nr  62  poz.  627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     Gminy       u c h w a l a     co    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</w:t>
      </w:r>
      <w:r>
        <w:rPr>
          <w:sz w:val="24"/>
        </w:rPr>
        <w:t>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Zwiększa się dochody i wydatki Gminnego Funduszu Ochrony Środowiska i Gospodarki Wodnej o kwotę 68.000,00 z tytułu uzyskania wpłaty z Urzędu Marszałkowskiego w Katowic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</w:rPr>
        <w:t>ZWIĘKSZENIA</w:t>
      </w:r>
    </w:p>
    <w:p>
      <w:pPr>
        <w:pStyle w:val="Heading1"/>
        <w:rPr/>
      </w:pPr>
      <w:r>
        <w:rPr/>
        <w:t>DZ                 Rozdz.                   TREŚĆ                            PRZYCHODY           WYDAT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900                         GOSPODARKA KOMUNALNA        68.000,00                   68.000,00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I  OCHRONA ŚRODOWISKA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Wpływy z różnych opłat                         68.000,00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90011           Fundusz Ochrony Środowiska                                         68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i Gospodarki Wodnej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Wydatki majątkowe                                                         68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 2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Środki w wydatkach majątkowych przeznacza się 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ofinansowanie zadania pn. „Budowa kanalizacji sanitarnej                                                    55.000,00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>w Rusinowicach ul. Kolejowa”  z uwagi na wzrost koszt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dokumentacji  technicznej na budowę wodociągu                                      9.000,00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>w ul. Miodowej w Koszęcini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dokumentacji technicznej na budowę kanalizacji                                       4.000,00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>sanitarnej w ul. Dębowej Nr 77 – 77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§ </w:t>
      </w:r>
      <w:r>
        <w:rPr/>
        <w:t>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W wydatkach majątkowych Gminnego Funduszu Ochrony Środowiska i Gospodarki Wodnej wprowadzić zadanie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wykonanie dokumentacji technicznej i budowa wodociągu                                        41.000,00</w:t>
      </w:r>
    </w:p>
    <w:p>
      <w:pPr>
        <w:pStyle w:val="TextBody"/>
        <w:ind w:left="390" w:hanging="0"/>
        <w:jc w:val="left"/>
        <w:rPr/>
      </w:pPr>
      <w:r>
        <w:rPr/>
        <w:t>w ul. Ks. Gąski w Koszęcinie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wykonanie dokumentacji technicznej na budowę wodociągu                                     11.000,00</w:t>
      </w:r>
    </w:p>
    <w:p>
      <w:pPr>
        <w:pStyle w:val="TextBody"/>
        <w:ind w:left="390" w:hanging="0"/>
        <w:jc w:val="left"/>
        <w:rPr/>
      </w:pPr>
      <w:r>
        <w:rPr/>
        <w:t xml:space="preserve">w miejscowości Brusiek ul. Przylasek           </w:t>
      </w:r>
    </w:p>
    <w:p>
      <w:pPr>
        <w:pStyle w:val="TextBody"/>
        <w:ind w:left="390" w:hanging="0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§ </w:t>
      </w:r>
      <w:r>
        <w:rPr/>
        <w:t xml:space="preserve">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§ </w:t>
      </w:r>
      <w:r>
        <w:rPr/>
        <w:t>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chwała    wchodzi    w    życie    z    dniem  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0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27:00Z</dcterms:created>
  <dc:creator>ugk</dc:creator>
  <dc:description/>
  <dc:language>en-US</dc:language>
  <cp:lastModifiedBy>ugk</cp:lastModifiedBy>
  <cp:lastPrinted>2007-08-08T12:28:00Z</cp:lastPrinted>
  <dcterms:modified xsi:type="dcterms:W3CDTF">2007-08-08T10:29:00Z</dcterms:modified>
  <cp:revision>4</cp:revision>
  <dc:subject/>
  <dc:title>U C H W A Ł A     Nr   93/XIII/2007</dc:title>
</cp:coreProperties>
</file>