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chwała Nr 99/XIII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sierpnia 2007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wyrażenia zgody na nieodpłatne nabycie od Agencji Nieruchomości Rolnych działki oznaczonej Nr 2875/705 położonej w Koszęcin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18 ust.2 pkt.9 lit. „a” ustawy z dnia 8 marca 1990 r. o samorządzie gminnym(tj. Dz. U. z 2001 r. Nr 142, poz. 1591 z późn. zm.) w związku z art. 24 ust.5 pkt.1 ustawy z dnia 19 października 1991 r. o gospodarowaniu nieruchomościami rolnymi Skarbu Państwa (tj. Dz. U. z 2004 r. Nr 208, poz. 2128 z późn. zm.) Rada Gminy 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raża się zgodę Wójtowi Gminy na nieodpłatne nabycie od Agencji Nieruchomości Rolnych Oddział Terenowy w Opolu działki oznaczonej nr 2875/705 położonej                w Koszęcinie  o powierzchni 0,0578 h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bycie nieruchomości, o której mowa w ust.1 dokonywane jest w celu urządzenia parkingu dla mieszkańców Osied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czegółowe położenie i oznaczenie gruntu, o którym mowa w ust.1 określa załącznik graficzny stanowiący integralną część niniejszej uchwa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bowiązuje się Wójta Gminy do dokonywania wszelkich niezbędnych czynności w celu nieodpłatnego nabycia na własność nieruchomości, o której mowa w § 1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mina Koszęcin - wykaz sołectw z danymi o sołtysa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dencja 2007-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507"/>
        <w:gridCol w:w="3060"/>
        <w:gridCol w:w="1904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ŁECTW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BRANY SOŁTY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 ZAMIESZKANI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 telefon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BRUSI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ANNA KUCHN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rusiek ul. Przylasek 14</w:t>
            </w:r>
          </w:p>
          <w:p>
            <w:pPr>
              <w:pStyle w:val="Normal"/>
              <w:rPr/>
            </w:pPr>
            <w:r>
              <w:rPr/>
              <w:t>42-286 Koszęc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ESZ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ROTA STRZODA</w:t>
              <w:b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ieszowa ul. Kasztanowa 16</w:t>
            </w:r>
          </w:p>
          <w:p>
            <w:pPr>
              <w:pStyle w:val="Normal"/>
              <w:rPr/>
            </w:pPr>
            <w:r>
              <w:rPr/>
              <w:t xml:space="preserve">42-286 Koszęcin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4-3524-2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Ł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N KANDZ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iłka ul. Leśnica 1</w:t>
            </w:r>
          </w:p>
          <w:p>
            <w:pPr>
              <w:pStyle w:val="Normal"/>
              <w:rPr/>
            </w:pPr>
            <w:r>
              <w:rPr/>
              <w:t>42-286 Koszęci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. Nr</w:t>
            </w:r>
          </w:p>
          <w:p>
            <w:pPr>
              <w:pStyle w:val="Normal"/>
              <w:rPr/>
            </w:pPr>
            <w:r>
              <w:rPr/>
              <w:t>693-468-19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SINOW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WEŁ KANDZ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usinowice ul. Stawowa 15</w:t>
            </w:r>
          </w:p>
          <w:p>
            <w:pPr>
              <w:pStyle w:val="Normal"/>
              <w:rPr/>
            </w:pPr>
            <w:r>
              <w:rPr/>
              <w:t>42-700 Lublinie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4-3570-6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D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WEŁ PRZYBYŁ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adów ul. Powstańców 96 a</w:t>
            </w:r>
          </w:p>
          <w:p>
            <w:pPr>
              <w:pStyle w:val="Normal"/>
              <w:rPr/>
            </w:pPr>
            <w:r>
              <w:rPr/>
              <w:t>42-700 Lublinie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4-3524-7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ZEBI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OJZY KAP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rzebiń ul. Lompy 23</w:t>
            </w:r>
          </w:p>
          <w:p>
            <w:pPr>
              <w:pStyle w:val="Normal"/>
              <w:rPr/>
            </w:pPr>
            <w:r>
              <w:rPr/>
              <w:t>42-288 Strzebi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4-3570-1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ERZB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CEK BRODAC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ierzbie ul. Szkolna 2</w:t>
            </w:r>
          </w:p>
          <w:p>
            <w:pPr>
              <w:pStyle w:val="Normal"/>
              <w:rPr/>
            </w:pPr>
            <w:r>
              <w:rPr/>
              <w:t>42-700 Lublinie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4-3524-45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16:00Z</dcterms:created>
  <dc:creator>ugk</dc:creator>
  <dc:description/>
  <dc:language>en-US</dc:language>
  <cp:lastModifiedBy>ugk</cp:lastModifiedBy>
  <cp:lastPrinted>2007-08-08T09:15:00Z</cp:lastPrinted>
  <dcterms:modified xsi:type="dcterms:W3CDTF">2007-08-08T07:16:00Z</dcterms:modified>
  <cp:revision>2</cp:revision>
  <dc:subject/>
  <dc:title>Uchwała Nr 98/XIII/2007</dc:title>
</cp:coreProperties>
</file>