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</w:rPr>
        <w:t>Uchwała Nr 97/XIII/2007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</w:rPr>
        <w:t>Rady Gminy w Koszęcinie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</w:rPr>
        <w:t>z dnia 24 sierpnia 2007 roku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>W sprawie zmiany uchwały Nr Uchwały Nr 264/XXX/2005 Rady Gminy w Koszęcinie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z dnia 12 lipca 2005 roku w sprawie określenia zasad udzielania i rozmiaru zniżek dla nauczycieli, którym powierzono stanowiska kierownicze w przedszkolach, szkołach podstawowych i gimnazjach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ab/>
        <w:t>Na podstawie art. 18 ust. 2 pkt 15 ustawy z dnia 8 marca o samorządzie gminnym            (Dz. U. z 2001 r. Nr 142, poz. 1591 z późn. zmianami) , art. 42 ust. 6 i ust. 7 pkt 2 ustawy                z dnia 26 stycznia 1982 r. Karta Nauczyciela ( Dz. U. z 2006 r. Nr 97, poz. 674 z późn. zmianami), po uzyskaniu opinii Kuratora Oświaty , Rada Gminy w Koszęcinie uchwala, co następuje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/>
        <w:t>§ 1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mienia się Uchwałę Nr 264/XXX/2005 Rady Gminy w Koszęcinie z dnia 12 lipca 2005 roku w sprawie określenia zasad udzielania i rozmiaru zniżek dla nauczycieli, którym powierzono stanowiska kierownicze w przedszkolach, szkołach podstawowych i gimnazjach w ten sposób, że: w § 1 dodaje się w tabeli następujące wiersze: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60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2900"/>
        <w:gridCol w:w="271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Lp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Stanowisko kierownicz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Tygodniowy wymiar zajęć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/>
              <w:t>4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/>
              <w:t>Dyrektor Zespołu Szkół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/>
              <w:t>5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/>
              <w:t>Wicedyrektor Zespołu Szkó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/>
        <w:t>§ 2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W pozostałym zakresie zapisy uchwały nie ulegają zmiani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/>
        <w:t>§ 3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Uchwała wchodzi w życie 14 dni po opublikowaniu w Dzienniku Urzędowym Województwa Śląskiego, z mocą obowiązującą od 1 września 2007 roku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7:14:00Z</dcterms:created>
  <dc:creator>ugk</dc:creator>
  <dc:description/>
  <dc:language>en-US</dc:language>
  <cp:lastModifiedBy>ugk</cp:lastModifiedBy>
  <cp:lastPrinted>2007-08-08T09:13:00Z</cp:lastPrinted>
  <dcterms:modified xsi:type="dcterms:W3CDTF">2007-08-08T07:14:00Z</dcterms:modified>
  <cp:revision>2</cp:revision>
  <dc:subject/>
  <dc:title>Uchwała Nr 97/XIII/2007</dc:title>
</cp:coreProperties>
</file>