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94 /XIII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sierpnia 2007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udzielenia pomocy finansowej Gminie Kłomnice z przeznaczeniem na pomoc dla poszkodowanych przez trąbę powietrzn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0 ust. 2, art. 18 ust.2 pkt. 15 ustawy z dnia 8 marca 1990 roku o samorządzie gminnym (Tj. Dz. U. Nr 142 z 2001 r., poz. 1591 z późn. zm.) oraz art. 167 ust. 2 pkt. 5 i art. 175 ustawy z dnia 30 czerwca  2005 r. o finansach publicznych (Dz. U. Nr 249 poz. 2104  z późn. zm.) Rada Gminy w Koszęcinie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budżetu gminy Koszęcin udziela się pomocy finansowej Gminie Kłomnice                                        z przeznaczeniem na pomoc dla poszkodowanych przez trąbę powietrzną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moc finansowa, o której mowa w § 1, zostanie udzielona w formie dotacji celowej ze środków budżetu na 2007 rok, w wysokości 5.000 zł. ( słownie: pięć tysięcy  złot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e warunki udzielenia  pomocy finansowej oraz przeznaczenie i zasady rozliczenia środków określone zostaną w umowie zawartej pomiędzy Gminą Koszęcin, a Gminą Kłom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35:00Z</dcterms:created>
  <dc:creator>ugk</dc:creator>
  <dc:description/>
  <dc:language>en-US</dc:language>
  <cp:lastModifiedBy>ugk</cp:lastModifiedBy>
  <cp:lastPrinted>2007-08-08T08:34:00Z</cp:lastPrinted>
  <dcterms:modified xsi:type="dcterms:W3CDTF">2007-08-08T06:35:00Z</dcterms:modified>
  <cp:revision>2</cp:revision>
  <dc:subject/>
  <dc:title>Uchwała Nr     /XIII/2007</dc:title>
</cp:coreProperties>
</file>