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98/XIII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4 sierpnia  2007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 zmiany Uchwały Nr 81 /XI/2007 Rady Gminy w Koszęcinie w sprawie ustalenia opłat za świadczenia przedszkoli publicznych w Gminie Koszęci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 podstawie art. 18 ust.2 pkt. 15, art.40 ust.1 i art. 42 ustawy z dnia 8 marca 1990 roku o samorządzie gminnym (Dz. U. z 2001 roku Nr 142, poz. 1591), art. 14 ust.5 ustawy z dnia 7 września 1991 roku o systemie oświaty (Dz. U. Nr 67, poz. 329 z 1996 roku z późn. zm.) Rada Gminy                         w Koszęcinie uchwala, co następu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mienia się Uchwałę Nr 81/XI/2007  z dnia 18 maja 2007 roku w tej sposób, że dodaje się zapis § 4 w brzmieni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łata za przedszkole składa się z : opłaty stałej oraz opłaty za żywienie (ustalonej dziennej stawki żywieniowej razy liczbę dni żywieniowych w danym miesiącu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łaty za przedszkola wnosi się z góry do dnia 10 każdego miesią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obecność dziecka w przedszkolu nie zwalnia z obowiązku uiszczenia opłaty stał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łata stała podlega odpisom w przypadku długotrwałej ciągłej, usprawiedliwionej nieobecności dziecka w przedszkolu trwającej co najmniej 1 miesią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enną stawkę żywieniową na dany rok szkolny ustala dyrektor przedszkola                      w porozumieniu z intendentem i radą rodzi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ieobecności dziecka w przedszkolu zwrotowi podlega dzienna stawka żywieniowa za każdy dzień nieobecności, począwszy od następnego dnia nieobec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mianie ulegają zapisy : </w:t>
      </w:r>
    </w:p>
    <w:p>
      <w:pPr>
        <w:pStyle w:val="Normal"/>
        <w:rPr/>
      </w:pPr>
      <w:r>
        <w:rPr/>
        <w:t>Zapis § 4  otrzymuje  Nr § 5</w:t>
      </w:r>
    </w:p>
    <w:p>
      <w:pPr>
        <w:pStyle w:val="Normal"/>
        <w:rPr/>
      </w:pPr>
      <w:r>
        <w:rPr/>
        <w:t>Zapis § 5  otrzymuje  Nr §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po upływie 14 dni od dnia jej ogłoszenia w Dzienniku Urzędowym Województwa Ślą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06:00Z</dcterms:created>
  <dc:creator>ugk</dc:creator>
  <dc:description/>
  <dc:language>en-US</dc:language>
  <cp:lastModifiedBy>ugk</cp:lastModifiedBy>
  <cp:lastPrinted>2007-08-08T10:39:00Z</cp:lastPrinted>
  <dcterms:modified xsi:type="dcterms:W3CDTF">2007-08-09T10:44:00Z</dcterms:modified>
  <cp:revision>4</cp:revision>
  <dc:subject/>
  <dc:title>Uchwała Nr 98/XIII/2007</dc:title>
</cp:coreProperties>
</file>