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95/XII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sierp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ustalenia wysokości kryterium dochodowego uprawniającego do korzystania z bezpłatnych posiłk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7 ust.1 pkt.6, art.18 ust.2 pkt. 15 ustawy z dnia 8 marca 1990 r. o samorządzie gminnym(tj. Dz. U. Nr 142, poz. 1591 z późn. zm.) w związku  z art. 8 ust.2 ustawy z dnia 12 marca 2004 r. o pomocy społecznej (Dz. U. z 2004 r. Nr 64, poz. 593 z późn. zm.), art. 5 ust. 2 ustawy z dnia 29 grudnia 2005 r. o ustanowieniu programu wieloletniego Pomoc państwa z zakresie dożywiania” (Dz. U. z 2005 r. Nr 267, poz. 2259), Rozporządzenia Rady Ministrów z dnia 24 lipca 2006 r. w sprawie zweryfikowania kryteriów dochodowych oraz kwot świadczeń pieniężnych z  pomocy społecznej (Dz. U. z 2006 r. Nr 135, poz. 950) Rada Gminy w Koszęcinie uchwa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a się wysokość kwot dochodów uprawniających do pomocy w zakresie nieodpłatnego dożywiania będącego zadaniem własnym gminy w zakresie świadczeń pomocy społecznej, o których mowa w art. 8 ust.1 ustawy o pomocy społecznej - do </w:t>
      </w:r>
      <w:r>
        <w:rPr>
          <w:b/>
        </w:rPr>
        <w:t>150% kryterium dochodow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Kierownikowi Ośrodka Pomocy Społeczn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arci moc Uchwała Nr 361/XXXIX/2006 Rady Gminy w Koszęcinie z dnia 12 stycznia              2006 r. w sprawie podwyższenia wysokości kryterium  dochodowego uprawniającego do korzystania z bezpłatnych posił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35:00Z</dcterms:created>
  <dc:creator>ugk</dc:creator>
  <dc:description/>
  <dc:language>en-US</dc:language>
  <cp:lastModifiedBy>ugk</cp:lastModifiedBy>
  <cp:lastPrinted>2007-08-08T08:34:00Z</cp:lastPrinted>
  <dcterms:modified xsi:type="dcterms:W3CDTF">2007-08-08T07:10:00Z</dcterms:modified>
  <cp:revision>4</cp:revision>
  <dc:subject/>
  <dc:title>Uchwała Nr     /XIII/2007</dc:title>
</cp:coreProperties>
</file>