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 C H W A Ł A     Nr   92/XIII/2007</w:t>
      </w:r>
    </w:p>
    <w:p>
      <w:pPr>
        <w:pStyle w:val="Subtitle"/>
        <w:jc w:val="center"/>
        <w:rPr/>
      </w:pPr>
      <w:r>
        <w:rPr/>
        <w:t>RADY      GMINY     W      K O S Z Ę C I N I E</w:t>
      </w:r>
    </w:p>
    <w:p>
      <w:pPr>
        <w:pStyle w:val="Subtitle"/>
        <w:jc w:val="center"/>
        <w:rPr/>
      </w:pPr>
      <w:r>
        <w:rPr/>
        <w:t>z    dnia    24    sierpnia   2007  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w   sprawie   zmian w budżecie Gminy na 2007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Na   podstawie   art. 18   ust. 2   pkt  4,  pkt  9  lit. „d” oraz lit. „i”  ustawy   z  dni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08  marca   1990  roku  o   samorządzie  gminnym  (Dz. U. z  2001 r.  Nr  142,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z. 1591  ze  zm.)  oraz  art. 165, art. 184,  art. 188  ust. 2  i  art. 195  ust.  2  ustawy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z  dnia   30  czerwca  2005  r.  o  finansach  publicznych ( Dz. U. Nr  249,  poz.  2104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e zm.)  oraz  w  zw.  z  art.  400  ust. 1, art.  401  ust. 1 i  5,  art.  402  ust.  4, 5, 6  ar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03,  art.  405,  art.  406,  art.  421  ust. 5  ustawy  z  dnia  27  kwietnia  2001  r.  Prawo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ochrony  środowiska  (  Dz. U. z  2001r.  Nr  62  poz.  627)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     Gminy       u c h w a l a     co    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§ </w:t>
      </w:r>
      <w:r>
        <w:rPr>
          <w:sz w:val="24"/>
        </w:rPr>
        <w:t>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Dokonać zwiększenia budżetu Gminy na 2007 rok po stronie dochodów i wydatków           </w:t>
      </w:r>
    </w:p>
    <w:p>
      <w:pPr>
        <w:pStyle w:val="TextBody"/>
        <w:rPr/>
      </w:pPr>
      <w:r>
        <w:rPr/>
        <w:t xml:space="preserve"> </w:t>
      </w:r>
      <w:r>
        <w:rPr/>
        <w:t>o kwotę z tytułu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  DZ  010         -           ROLNICTWO I ŁOWIECTWO                   –             30.000,00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pomoc finansowa Zarządu Wojewółdztwa Śląskiego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 xml:space="preserve">na współorganizowanie i współfinansowanie 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 xml:space="preserve">VIII Dożynek Województwa 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Śląskiego organizowanych w Gminie Koszęc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 DZ  852         -           POMOC SPOŁECZNA                                  -                3.383,00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zwiększenie z tytułu uzyskanych dochodów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w ramach refundacji prac interwencyjnych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 xml:space="preserve">oraz zwrot dochodów za pobyt w domu pomocy 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społeczn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  DZ  921       -            KULTURA I OCHRONA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DZIEDZICTWA NARODOWEGO             -               39.500,00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pomoc finansowa Starostwo Powiatowego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w Lublińcu i Gmin Powiatu Lublinieckiego,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Częstochowskiego i Tarnogórskiego oraz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środki pozyskane z innych źródeł na organizację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 xml:space="preserve">VIII Dożynek Województwa Śląskiego 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organizowanych w Gminie Koszęcin.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-  2 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</w:t>
      </w:r>
      <w:r>
        <w:rPr/>
        <w:t>ZWIĘKSZENIA</w:t>
      </w:r>
    </w:p>
    <w:p>
      <w:pPr>
        <w:pStyle w:val="Heading1"/>
        <w:rPr/>
      </w:pPr>
      <w:r>
        <w:rPr/>
        <w:t>DZ            Rozdz.                        TREŚĆ                                     DOCHODY              WYDATKI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010                             ROLNICTWO I ŁOWIECTWO                30.000,00                30.000,00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Wpływy z tytułu pomocy finansowej              30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udzielanej między jednostki samorząd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terytorialnego na dofinansowanie włas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zadań bieżąc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1095           Pozostała działalność                                                                      30.000,00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Wydatki bieżace                                                                             30.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852                             POMOC SPOŁECZNA                                   3.383,00                3.383,00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Wpływy z różnych dochodów                            3.383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85214           Zasiłki i pomoc w naturze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składki na ubezpiecze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emerytalne i rentowe                                                                           333,00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Wydatki bieżące                                                                                  333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85219         Ośrodki pomocy społecznej                                                              3.050,00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Wydatki bieżące                                                                                3.05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tym: wynagrodzenia i pochod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 3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KULTURA I OCHRONA</w:t>
      </w:r>
    </w:p>
    <w:p>
      <w:pPr>
        <w:pStyle w:val="Normal"/>
        <w:ind w:left="1800" w:hanging="0"/>
        <w:rPr/>
      </w:pPr>
      <w:r>
        <w:rPr>
          <w:b/>
          <w:sz w:val="24"/>
        </w:rPr>
        <w:t>DZIEDZICTWA NARODOWEGO                  39.500,00              39.5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1800" w:hanging="0"/>
        <w:rPr/>
      </w:pPr>
      <w:r>
        <w:rPr/>
        <w:t>Środki na dofinansowanie własnych zadań</w:t>
      </w:r>
    </w:p>
    <w:p>
      <w:pPr>
        <w:pStyle w:val="Heading1"/>
        <w:rPr/>
      </w:pPr>
      <w:r>
        <w:rPr/>
        <w:t xml:space="preserve">                              </w:t>
      </w:r>
      <w:r>
        <w:rPr/>
        <w:t>bieżących gmin ( związków gmin), powiatów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4"/>
        </w:rPr>
        <w:t xml:space="preserve">( związków  powiatów ), samorządó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województw, pozyskane z innych źródeł            20.5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Wpływy z tytułu pomocy finansow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udzielanej między jednostkami samorząd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terytorialnego na dofinansowanie włas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zadań bieżących                                                  19.0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 xml:space="preserve">       </w:t>
      </w:r>
      <w:r>
        <w:rPr>
          <w:sz w:val="24"/>
        </w:rPr>
        <w:t>92195             Pozostała działalność                                                                           39.500,00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ydatki bieżące                                                                                    39.500,00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w tym: wynagrodzenia i pochodne                                                                       2.0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§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okonać zmian w wydatkach budżetu gminy na 2007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Z                 Rozdz.                   TREŚĆ                                       Zmniejszenia          Zwiększenia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010                               ROLNICTWO  I  ŁOWECTWO              16.000,00                      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01095      Pozostała działalność                                     16.000,00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Wydatki bieżące                                            16.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4  -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600                              TRANSPORT  I  ŁĄCZNOŚĆ                                             16.000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60016       Drogi publiczne i gminne                                                         16.000,00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Wydatki bieżące                                                                       16.000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754                              BEZPIECZEŃSTWO PUBLICZNE               10.000,00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I OCHRONA PRZECIWPOŻAROW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75412       Ochotnicze Straże Pożarne                                   10.000,00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Wydatki majątkowe                                            10.000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801                              OŚWIATA  I  WYCHOWANIE                                              1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80101       Szkoły podstawowe                                                                   10.000,00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Wydatki bieżące                                                                         10.000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854                              EDUKACYJNA OPIEKA                                22.886,00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WYCHOWAWC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85415       Pomoc materialna                                                22.886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la uczni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Wydatki bieżące                                                 22.886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5 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801                              OŚWIATA  I  WYCHOWANIE                                              22.886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80101       Szkoły podstawowe                                                                   12.884,00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Wydatki bieżące                                                                         12.886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w tym: wynagrodzenia i pochod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80110        Gimnazja                                                                                    1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Wydatki bieżące                                                                        10.000,0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w tym: wynagrodzenia i pochod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700                             GOSPODARKA MIESZKANIOWA          5.000,00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70004      Różne jednostki obsługi                                 5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gospodarki mieszkaniowej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Wydatki bieżące                                            5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852                             POMOC SPOŁECZNA                                                                5.000,00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85295      Pozostała działalność                                                                     5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Wydatki bieżące                                                                           5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 6 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U Z A S A D N I E N I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sunięcia środków w działach dokonuje się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DZ 010           -              ROLICTWO I ŁOWIECTWO                          -               16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przesuwa się środki do DZ 600 – Transport i łączność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powyższe środki zostały przesunięte z DZ 600 i stanowi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zabezpieczenie wydatków w DZ 010 – Rolnictwo i Łowiectw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na zadanie pn. „Zagospodarowanie centrum wsi Cieszowa”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teren przy spichlerzu, które miało być współfinansow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z budżetu Urzędu Marszałkowskiego, zadanie nie został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zrealizowane, środki zostają przesunięte na zakup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na drogi gmin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DZ 754           -              BEZPIECZEŃSTWO PUBLICZNE                  -             1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I OCHRONA PZRECIWPOŻAROW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przesuwa się środki - częściowo zabezpiecz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na dokumentację techniczną na rozbudowę obi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OSP w Rusinowicach ( zmiana załącznika Nr 7 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Uchwały Nr 39/VI/2007 Rady Gminy w Koszęci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z dnia 31 stycznia 2007 roku) do DZ 801 – Oświat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i wychowanie, na wykonanie remontu podłogi w sa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Gimnastycznej w Rusinowi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DZ 854            -      EDUKACYJNA  OPIEKA WYCHOWAWCZA       -           22.886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środki powyższe przesuwa się do DZ 801 – Oświat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i wychowanie – na „Program wyrównania sza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edukacyjnych dzieci i młodzieży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DZ 700          -              GOSPODARKA MIESZKANIOWA                  -          5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przesuwa się środki do DZ 852 – Pomoc społeczn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na udzielenie pomocy finansowej Gminie Kłomni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a pomoc dla mieszkańców którzy zostali poszkodowa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przez trąbe powietrzn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7  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§ </w:t>
      </w:r>
      <w:r>
        <w:rPr/>
        <w:t>3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Wykonanie  Uchwały  powierza  się  Wójtowi  Gminy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§ </w:t>
      </w:r>
      <w:r>
        <w:rPr/>
        <w:t xml:space="preserve">3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chwała    wchodzi    w    życie    z    dniem   podjęci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1"/>
      <w:numFmt w:val="decimal"/>
      <w:lvlText w:val="%1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28:00Z</dcterms:created>
  <dc:creator>ELA</dc:creator>
  <dc:description/>
  <dc:language>en-US</dc:language>
  <cp:lastModifiedBy>ugk</cp:lastModifiedBy>
  <cp:lastPrinted>2007-06-27T13:21:00Z</cp:lastPrinted>
  <dcterms:modified xsi:type="dcterms:W3CDTF">2007-08-08T07:28:00Z</dcterms:modified>
  <cp:revision>2</cp:revision>
  <dc:subject/>
  <dc:title>U C H W A Ł A     Nr   77/X/2007</dc:title>
</cp:coreProperties>
</file>