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00/XIII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4 sierpnia 2007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nadania nazwy drodze gminnej w miejscowości Rusinowi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 podstawie art. 18 ust.2 pkt. 13, art. 40 ust.1 i art. 41 ust. 1 ustawy z dnia 8 marca 1990 roku o samorządzie gminnym ( tj. Dz. U. Nr 142 z 2001 r. poz. 1591 z późn. zm.) Rada Gminy w Koszęcinie uchwala, co następuj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dać nazwę </w:t>
      </w:r>
      <w:r>
        <w:rPr>
          <w:rFonts w:cs="Arial" w:ascii="Arial" w:hAnsi="Arial"/>
          <w:b/>
          <w:sz w:val="20"/>
          <w:szCs w:val="20"/>
        </w:rPr>
        <w:t xml:space="preserve">ul. Brzozowa – </w:t>
      </w:r>
      <w:r>
        <w:rPr>
          <w:rFonts w:cs="Arial" w:ascii="Arial" w:hAnsi="Arial"/>
          <w:sz w:val="20"/>
          <w:szCs w:val="20"/>
        </w:rPr>
        <w:t>drodze gminnej biegnącej od ul. Lompy w Rusinowicach                    w kierunku północn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ic sytuacyjny położenia i zasięgu ulicy określa załącznik do niniejszej uchwał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Dzienniku Urzędowym Województwa Śląskiego i wchodzi w życie po upływie 14 dni od dnia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37:00Z</dcterms:created>
  <dc:creator>ugk</dc:creator>
  <dc:description/>
  <dc:language>en-US</dc:language>
  <cp:lastModifiedBy>ugk</cp:lastModifiedBy>
  <dcterms:modified xsi:type="dcterms:W3CDTF">2007-08-09T10:42:00Z</dcterms:modified>
  <cp:revision>3</cp:revision>
  <dc:subject/>
  <dc:title>Uchwała Nr 100/XIII/2007</dc:title>
</cp:coreProperties>
</file>