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14/XV/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w K o s z ę c i n i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 26 października 2007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 xml:space="preserve">w sprawie zwolnień w podatku od nieruchomośc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a podstawie art. 7 ust.3 ustawy z dnia 12 stycznia 1991 roku o podatkach i opłatach </w:t>
      </w:r>
      <w:r>
        <w:rPr>
          <w:rFonts w:cs="Arial" w:ascii="Arial" w:hAnsi="Arial"/>
          <w:sz w:val="20"/>
          <w:szCs w:val="20"/>
        </w:rPr>
        <w:t>lokalnych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>tj. Dz. U. z 2006 r. Nr 121, poz. 844 z późn. zm.) oraz art. 40 ust.1, art.41 ust.1, art.42 ustawy z dnia                    8 marca 1990 roku o samorządzie gminnym (tj. Dz. U. z 2001 r. Nr 142, poz. 1591 z późn. zm.) Rada Gminy uchwala, co następuj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lnia się z podatku od nieruchomości grunty, budynki lub ich części oraz budowl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ane z ochrona przeciwpożarową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te na potrzeby gminnych instytucji kultury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</w:rPr>
        <w:t>zajęte przez instytucje realizujące zadania z zakresu pomocy społecznej na mieniu gminnym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żące zapewnieniu  bezpieczeństwa i porządku publicznego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ące mienie komunalne nie oddane w posiadanie zależne osobom trzecim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ane z kanalizacją sanitarną i oczyszczalnią ścieków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te na potrzeby kultury fizycznej, turystyki, wypoczynku i sportu dotyczące mienia gmin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lnia się budowle oddane w posiadanie zależne (wodociągi, stacje pomp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Zwolnienia nie dotyczą nieruchomości lub ich części przeznaczonych na prowadzenie działalności gospodarczej oraz świadczeń w zakresie usług medycznych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raci moc Uchwała Nr 18/II/2006 Rady Gminy w  Koszęcinie z dnia  4 grudnia 2006  roku                               w sprawie zwolnień w podatku od nieruchomości na 2007 ro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hwała  niniejsza podlega ogłoszeniu w Dzienniku Urzędowym Województwa Śląskiego i wchodzi         w życie po upływie 14 dni od dnia ogłoszenia z mocą obowiązującą od 1 stycznia 2008 ro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a ustawa  dokonuje w zakresie swojej regulacji  wdrożenia następujących dyrektyw Wspólnot Europejskich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ektywy 92/106/EWG z dnia 7 grudnia 1992 r. w sprawie ustanowienia wspólnych zasad dla niektórych typów transportu kombinowanego towarów między państwami członkowskimi (Dz. Urz. WEL 368 z 17.12.1992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ektywy 1999/62/WE z dnia 17 czerwca 1999 r. w sprawie pobierania opłat za użytkowania  niektórych typów infrastruktury przez pojazdy ciężarowe (Dz. Urz. WE L 187 z 20.07.1999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Dane dotyczące ogłoszenia  aktów prawa Unii Europejskiej , zamieszczone w niniejszej ustawie – z dniem uzyskania  przez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Rzeczpospolitą Polską członkostwa w Unii Europejskiej – dotyczą  ogłoszenia tych aktów w Dzienniku Urzędowym Unii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uropejskiej – wydanie specjal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ugk</dc:creator>
  <dc:description/>
  <dc:language>en-US</dc:language>
  <cp:lastModifiedBy>ugk</cp:lastModifiedBy>
  <cp:lastPrinted>2007-10-12T14:14:00Z</cp:lastPrinted>
  <dcterms:modified xsi:type="dcterms:W3CDTF">2007-10-23T12:22:00Z</dcterms:modified>
  <cp:revision>2</cp:revision>
  <dc:subject/>
  <dc:title>Uchwała Nr 18/II/2006</dc:title>
</cp:coreProperties>
</file>