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122/XV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6 października 2007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chylenia Uchwały Nr 361/XXXIX/2006 Rady Gminy  w Koszęcinie  z dnia             12 stycznia 2006 r. w sprawie podwyższenia wysokości kryterium dochodowego uprawniającego do korzystania z bezpłatnych posiłk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18 ust.1 ustawy z dnia 8 marca 1990 r. o samorządzie gminnym                          (tj. Dz. U. Nr 142, poz. 1591 z późn. zm.) Rada Gminy w Koszęcinie uchwala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yla się Uchwałę Nr 361/XXXIX/2006 z dnia 12 stycznia 2006 roku w cał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ugk</dc:creator>
  <dc:description/>
  <dc:language>en-US</dc:language>
  <cp:lastModifiedBy>ugk</cp:lastModifiedBy>
  <dcterms:modified xsi:type="dcterms:W3CDTF">2007-10-23T12:25:00Z</dcterms:modified>
  <cp:revision>2</cp:revision>
  <dc:subject/>
  <dc:title>Uchwała Nr 122/XV/2007</dc:title>
</cp:coreProperties>
</file>