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15/XV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Gminy w K o s z ę c i n i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26 października 2007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zatwierdzenia wzorów druków w wymiarach podatkowych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Na podstawie art. 6 ust.13 ustawy z dnia 12 stycznia 1991 roku o podatkach i opatach lokalnych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bCs/>
          <w:sz w:val="20"/>
          <w:szCs w:val="20"/>
        </w:rPr>
        <w:t xml:space="preserve">(tj. Dz. U,. z 2006 r. Nr 121, poz. 844 z późn. zm.) Obwieszczenia Ministra Finansów z dnia 26 lipca 2007 r. w sprawie wysokości górnych granic kwotowych podatków i opłat lokalnych w 2008 r. (MP z 2007 r. Nr 47, poz. 557 ), art. 6 a ust.11 ustawy z dnia 15 listopada 1984 r. o podatku rolnym (tj. Dz. U. z 2006 r. Nr 136, poz. 969) </w:t>
      </w:r>
      <w:r>
        <w:rPr>
          <w:rFonts w:cs="Arial" w:ascii="Arial" w:hAnsi="Arial"/>
          <w:sz w:val="20"/>
          <w:szCs w:val="20"/>
        </w:rPr>
        <w:t>oraz art. 6 ust.9 ustawy z dnia 30 października 2002 r. o podatku leśnym               ( Dz. U. z 2002 r. Nr 200, poz. 1682 z późn. zm.) Rada Gminy uchwala, co następuje 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a się następujące wzory druków w wymiarach podatkowych obowiązujących na terenie Gminy Koszęcin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odatek od nieruchomośc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acja na podatek od nieruchomo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deklaracji: Dane o nieruchomości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deklaracji: Dane o zwolnieniach podatkowych w podatku od nieruchomo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w sprawie podatku od nieruchomości, rolnego, leśnego.</w:t>
      </w:r>
    </w:p>
    <w:p>
      <w:pPr>
        <w:pStyle w:val="Heading3"/>
        <w:jc w:val="both"/>
        <w:rPr/>
      </w:pPr>
      <w:r>
        <w:rPr/>
        <w:t xml:space="preserve">Podatek rolny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acja na podatek roln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deklaracji: Dane o nieruchomościach rol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ałącznik do deklaracji: Dane o zwolnieniach podatkowych w podatku rolny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odatek leśn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acja na podatek leśn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od deklaracji: Dane o nieruchomościach leś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deklaracji: Dane o zwolnieniach podatkowych w podatku leśnym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ory druków wymienione w § 1 stanowią załączniki  Nr  1 – 10  do niniejszej uchwały.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Uchwała Nr 17/II/2006 Rady Gminy w Koszęcinie z dnia 4 grudnia 2006 roku                                  w sprawie zatwierdzenia wzorów druków  w wymiarach podatkowych na 2007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po upływie 14 dni od dnia ogłoszenia w Dzienniku Urzędowym Województwa Śląskiego z mocą obowiązującą od 1 stycznia 2007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Niniejsza ustawa  dokonuje w zakresie swojej regulacji  wdrożenia następujących dyrektyw Wspólnot Europejskich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rektywy 92/106/EWG z dnia 7 grudnia 1992 r. w sprawie ustanowienia wspólnych zasad dla niektórych typów transportu kombinowanego towarów między państwami członkowskimi (Dz. Urz. WEL 368 z 17.12.1992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rektywy 1999/62/WE z dnia 17 czerwca 1999 r. w sprawie pobierania opłat za użytkowania  niektórych typów infrastruktury przez pojazdy ciężarowe (Dz. Urz. WE L 187 z 20.07.1999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Dane dotyczące ogłoszenia  aktów prawa Unii Europejskiej , zamieszczone w niniejszej ustawie – z dniem uzyskania  przez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Rzeczpospolitą Polską członkostwa w Unii Europejskiej – dotyczą  ogłoszenia tych aktów w Dzienniku Urzędowym Unii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uropejskiej – wydanie specjalne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ugk</dc:creator>
  <dc:description/>
  <dc:language>en-US</dc:language>
  <cp:lastModifiedBy>ugk</cp:lastModifiedBy>
  <cp:lastPrinted>2006-12-05T13:00:00Z</cp:lastPrinted>
  <dcterms:modified xsi:type="dcterms:W3CDTF">2007-10-23T12:22:00Z</dcterms:modified>
  <cp:revision>2</cp:revision>
  <dc:subject/>
  <dc:title>Uchwała Nr 17/II/2006</dc:title>
</cp:coreProperties>
</file>