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119/ XV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październik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wyboru ławników do Sądu Pracy w Lublińcu na kadencję 2008-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stawie art. 160 § 1 ustawy z dnia 27 lipca 2001 r. – Prawo o ustroju sądów powszechnych (Dz. U. z 2001 r. Nr 98, poz. 1070 z późn. zm.) w związku z art. 18 ust.2 pkt.15 ustawy z dnia  8 marca 1990 r. o samorządzie gminnym (Dz. U. z 2001r. Nr 142, poz. 1591 z późn. zm.) Rada Gminy w Koszęcinie uchwala,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wierdza się, ze w głosowaniu tajnym na ławnika do Sądu Pracy w Lublińcu zostali wybr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tokół Komisji Skrutacyjnej z wyboru ławników stanowi integralną część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Zgodnie z art. 160 ustawy Prawo o ustroju sądów powszechnych ławników wybierają rady gmin w głosowaniu tajnym. Pismem z dnia 15 maja 2007 r. Prezes Sądu Okręgowego             w Częstochowie poinformował Radę Gminy o liczbie ławników, których Rada  powinna wybrać do końca października 2007 r.</w:t>
      </w:r>
    </w:p>
    <w:p>
      <w:pPr>
        <w:pStyle w:val="Normal"/>
        <w:jc w:val="both"/>
        <w:rPr/>
      </w:pPr>
      <w:r>
        <w:rPr/>
        <w:t>W wyborach w 2007 r. Radni mieli wybrać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Sądu Okręgowego w Częstochowie  - łącznie 2 ławników                                              w tym do orzekania w sprawach z zakresu prawa pracy  - 1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Sądu Rejonowego w Lublińcu – łącznie 5 ławników, </w:t>
      </w:r>
    </w:p>
    <w:p>
      <w:pPr>
        <w:pStyle w:val="Normal"/>
        <w:ind w:left="1080" w:hanging="0"/>
        <w:jc w:val="both"/>
        <w:rPr/>
      </w:pPr>
      <w:r>
        <w:rPr/>
        <w:t xml:space="preserve">w tym do orzekania z zakresu prawa pracy - 2 </w:t>
      </w:r>
    </w:p>
    <w:p>
      <w:pPr>
        <w:pStyle w:val="Normal"/>
        <w:jc w:val="both"/>
        <w:rPr/>
      </w:pPr>
      <w:r>
        <w:rPr/>
        <w:t>Stosownie do zapisów ustawy ,Rada Gminy powołała zespół, którego zadaniem jest przedstawienie opinii o zgłoszonych kandydatach, w szczególności w zakresie spełniana przez nich wymogów formalnych .</w:t>
      </w:r>
    </w:p>
    <w:p>
      <w:pPr>
        <w:pStyle w:val="Normal"/>
        <w:jc w:val="both"/>
        <w:rPr/>
      </w:pPr>
      <w:r>
        <w:rPr/>
        <w:t>Termin zgłaszania na ławników upłynął 30 czerwca 2007 r.</w:t>
      </w:r>
    </w:p>
    <w:p>
      <w:pPr>
        <w:pStyle w:val="Normal"/>
        <w:jc w:val="both"/>
        <w:rPr/>
      </w:pPr>
      <w:r>
        <w:rPr/>
        <w:t xml:space="preserve">Z uwagi na 2 zgłoszenia w dniu 31 lipca 2007 r. Przewodniczący RG wystąpił do Prezesa Sądu Okresowego w Częstochowie z informacją , że na naszym terenie pomimo informacji o naborze kandydatów na ławników do Rady Gminy nie wpłynęły żadne inne zgłoszenia, prosząc o wyjaśnienie czy przysługujący Gminie limit miejsc ławników pozostaje nie obsadzony, czy też podjęta zostaje decyzja o naborze uzupełniającym. </w:t>
      </w:r>
    </w:p>
    <w:p>
      <w:pPr>
        <w:pStyle w:val="Normal"/>
        <w:jc w:val="both"/>
        <w:rPr/>
      </w:pPr>
      <w:r>
        <w:rPr/>
        <w:t xml:space="preserve">Prezes Sądu w nawiązaniu do pisma poinformował, że jeśli Prezes Sądu uzna za istotną potrzebę wybrania dalszych ławników i przeprowadzenia  kolejnych wyborów  zgłosi stosowny wniosek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głoszone kandydatury :</w:t>
      </w:r>
    </w:p>
    <w:p>
      <w:pPr>
        <w:pStyle w:val="Normal"/>
        <w:spacing w:lineRule="auto" w:line="360"/>
        <w:ind w:left="1160" w:hanging="0"/>
        <w:jc w:val="both"/>
        <w:rPr>
          <w:b/>
          <w:b/>
        </w:rPr>
      </w:pPr>
      <w:r>
        <w:rPr>
          <w:b/>
        </w:rPr>
        <w:t xml:space="preserve">Kazimiera Maroń </w:t>
      </w:r>
    </w:p>
    <w:p>
      <w:pPr>
        <w:pStyle w:val="Normal"/>
        <w:spacing w:lineRule="auto" w:line="360"/>
        <w:ind w:left="1160" w:hanging="0"/>
        <w:jc w:val="both"/>
        <w:rPr>
          <w:b/>
          <w:b/>
        </w:rPr>
      </w:pPr>
      <w:r>
        <w:rPr>
          <w:b/>
        </w:rPr>
        <w:t xml:space="preserve">Edward Opiełka </w:t>
      </w:r>
    </w:p>
    <w:p>
      <w:pPr>
        <w:pStyle w:val="Normal"/>
        <w:ind w:left="116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W/w osoby nie figurują w kartotece Karnej Krajowego Rejestru Karnego – w Częstochowie przy Sądzie Okręgowy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espół opiniując kandydatów stwierdza, że są osobami nieskazitelnego charakteru, nie są im znane fakty mogące  je dyskwalifikować . </w:t>
      </w:r>
    </w:p>
    <w:p>
      <w:pPr>
        <w:pStyle w:val="Normal"/>
        <w:jc w:val="both"/>
        <w:rPr/>
      </w:pPr>
      <w:r>
        <w:rPr/>
        <w:t xml:space="preserve">Członkowie stwierdzili jednoznacznie, że kandydaci są godnymi pełnienia funkcji ławnika                   w Sądzie Pracy w Lublińcu do orzekania w sprawach z zakresu prawa pracy. </w:t>
      </w:r>
    </w:p>
    <w:p>
      <w:pPr>
        <w:pStyle w:val="Normal"/>
        <w:jc w:val="both"/>
        <w:rPr/>
      </w:pPr>
      <w:r>
        <w:rPr/>
        <w:t xml:space="preserve">Wykazują się  szczególnym zrozumieniem spraw pracowniczych oraz celów  ubezpieczenia                     i potrzeb osób ubezpieczonych. </w:t>
      </w:r>
    </w:p>
    <w:p>
      <w:pPr>
        <w:pStyle w:val="Normal"/>
        <w:jc w:val="both"/>
        <w:rPr/>
      </w:pPr>
      <w:r>
        <w:rPr/>
        <w:t>W związku z powyższym w/w kandydatury spełniają wymogi formalno prawne.</w:t>
      </w:r>
    </w:p>
    <w:p>
      <w:pPr>
        <w:pStyle w:val="Normal"/>
        <w:jc w:val="both"/>
        <w:rPr/>
      </w:pPr>
      <w:r>
        <w:rPr/>
        <w:t xml:space="preserve">Ostatecznego zaś wyboru dokonają Radni na dzisiejszej se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1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Przewodniczący Komisji   </w:t>
      </w:r>
    </w:p>
    <w:p>
      <w:pPr>
        <w:pStyle w:val="Normal"/>
        <w:spacing w:lineRule="auto" w:line="360"/>
        <w:ind w:left="11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(-) Michał Anioł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2:00Z</dcterms:created>
  <dc:creator>ugk</dc:creator>
  <dc:description/>
  <dc:language>en-US</dc:language>
  <cp:lastModifiedBy>ugk</cp:lastModifiedBy>
  <cp:lastPrinted>2007-10-15T11:21:00Z</cp:lastPrinted>
  <dcterms:modified xsi:type="dcterms:W3CDTF">2007-10-23T12:32:00Z</dcterms:modified>
  <cp:revision>2</cp:revision>
  <dc:subject/>
  <dc:title>Uchwała Nr  119/ XV/2007</dc:title>
</cp:coreProperties>
</file>