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2256"/>
        <w:gridCol w:w="1200"/>
        <w:gridCol w:w="144"/>
        <w:gridCol w:w="1344"/>
        <w:gridCol w:w="240"/>
        <w:gridCol w:w="194"/>
        <w:gridCol w:w="382"/>
        <w:gridCol w:w="34"/>
        <w:gridCol w:w="494"/>
        <w:gridCol w:w="1344"/>
        <w:gridCol w:w="2180"/>
        <w:gridCol w:w="93"/>
        <w:gridCol w:w="31"/>
      </w:tblGrid>
      <w:tr>
        <w:trPr>
          <w:trHeight w:val="480" w:hRule="exact"/>
          <w:cantSplit w:val="true"/>
        </w:trPr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2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7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/ /2007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 dnia  października 2007 rok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9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  <w:lang w:val="pl-PL"/>
              </w:rPr>
              <w:t xml:space="preserve">ZR-1/B   </w:t>
            </w:r>
            <w:r>
              <w:rPr>
                <w:rFonts w:cs="Arial PL;Courier New" w:ascii="Arial PL;Courier New" w:hAnsi="Arial PL;Courier New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45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6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  <w:tc>
          <w:tcPr>
            <w:tcW w:w="10609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3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 deklaracji DR-1</w:t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>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</w:tr>
      <w:tr>
        <w:trPr>
          <w:trHeight w:val="68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jc w:val="center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 </w:t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2. osoba prawna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┴──┴──┴──┘</w:t>
            </w:r>
          </w:p>
        </w:tc>
        <w:tc>
          <w:tcPr>
            <w:tcW w:w="475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┘</w:t>
            </w:r>
          </w:p>
        </w:tc>
      </w:tr>
      <w:tr>
        <w:trPr>
          <w:trHeight w:val="930" w:hRule="exact"/>
          <w:cantSplit w:val="true"/>
        </w:trPr>
        <w:tc>
          <w:tcPr>
            <w:tcW w:w="10800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before="4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>Powierzchnia ogółem (R,Ł,Ps) w ha fizycznych</w:t>
            </w:r>
            <w:r>
              <w:rPr>
                <w:rFonts w:cs="Arial PL;Courier New" w:ascii="Arial PL;Courier New" w:hAnsi="Arial PL;Courier New"/>
                <w:b/>
                <w:sz w:val="16"/>
                <w:vertAlign w:val="superscript"/>
                <w:lang w:val="pl-PL"/>
              </w:rPr>
              <w:t xml:space="preserve"> 1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3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2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 12. ust. 1 pkt 1 - użytki rolne klasy V, VI i VIz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9. Grunty orne</w:t>
            </w:r>
          </w:p>
        </w:tc>
        <w:tc>
          <w:tcPr>
            <w:tcW w:w="268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b/>
                <w:b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10.Łąki i pastwiska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11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155" w:hRule="atLeas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40" w:before="20" w:after="0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/>
                <w:b/>
                <w:sz w:val="14"/>
                <w:lang w:val="pl-PL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Kl.V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Kl.VIi VIz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  <w:t>Kl.V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Kl.VIi VIz</w:t>
            </w:r>
          </w:p>
        </w:tc>
        <w:tc>
          <w:tcPr>
            <w:tcW w:w="23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40" w:before="20" w:after="0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/>
                <w:b/>
                <w:sz w:val="14"/>
                <w:lang w:val="pl-PL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 PL;Courier New" w:ascii="Arial PL;Courier New" w:hAnsi="Arial PL;Courier New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1 - grunty zadrzewione i zakrzewione ustanowione na użytkach rolnych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12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2 - grunty położone w pasie drogi granicznej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13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4 - grunty przeznaczone na utworzenie nowego gospodarstwa rolnego lub powiększenie już istniejącego do powierzchni nieprzekraczającej 100 ha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>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75%</w:t>
              <w:tab/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28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5 - grunty gospodarstw rolnych powstałe z zagospodarowania nieużytków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>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75%</w:t>
              <w:tab/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28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6 - grunty gospodarstw rolnych otrzymane w drodze wymiany lub scalenia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>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0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75%</w:t>
              <w:tab/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28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7 - grunty gospodarstw rolnych, na których zaprzestano produkcji rolnej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  <w:b w:val="false"/>
              </w:rPr>
              <w:t>21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27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8 - użytki ekologiczne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2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9 - grunty zajęte przez zbiorniki wody służące do zaopatrzenia ludności w wodę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3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5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10 - grunty pod wałami przeciwpowodziowymi i grunty położone w międzywalach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4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exact" w:line="20"/>
        <w:rPr/>
      </w:pPr>
      <w:r>
        <w:rPr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11 - grunty wpisane do rejestru zabytk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5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12 - grunty stanowiące działki przyzagrodowe członków rolniczych spółdzielni produkcyjn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6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1 -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7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2 -szkoły, placówki, zakłady kształcenia i placówki doskonalenia nauczycieli - publiczne i niepubliczne oraz organy prowadzące te szkoły, placówki i zakłady z tytułu zarządu, użytkowania lub użytkowania wieczystego grunt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8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3 - placówki naukowe Polskiej Akademii Nauk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4- prowadzący zakłady pracy chronionej lub zakłady aktywności zawodowej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lub zakłady aktywności zawod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30.</w:t>
            </w:r>
          </w:p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35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12 ust.2 pkt 5 – jednostki badawczo-rozwojow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31.</w:t>
            </w:r>
          </w:p>
        </w:tc>
      </w:tr>
      <w:tr>
        <w:trPr>
          <w:trHeight w:val="711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 xml:space="preserve">Art.12 ust.2 pkt 5a – przedsiębiorcy o statusie centrum badawczo-rozwojowego uzyskanych na zasadach określonych w ustawie z dnia 29 lipca 2005r. O niektórych formach wspierania działalności innowacyjnej (Dz.U.Nr 179, poz.1484), w zakresie przedmiotów opodatkowania zajętych na cele prowadzonych badań i prac rozwojowych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32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6 - Polski Związek Działkowców z tytułu użytkowania i użytkowania wieczystego gruntu rodzinnych ogrodów działk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33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Inn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4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 PL;Courier New" w:hAnsi="Arial PL;Courier New" w:cs="Arial PL;Courier New"/>
                <w:b/>
                <w:b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D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DOTYCZĄCE ULG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 13 ust. 1 – ulga inwestycyjn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5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tak     </w:t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nie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jc w:val="both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3a ust. 1 i 2 – ulga dla żołnierzy odbywających zasadniczą służbę wojskową lub długotrwałe przeszkolenie wojskowe, osób spełniających zastępczo obowiązek służby wojskowej w formie skoszarowanej i prowadzących te gospodarstwa bezpośrednio przed powołaniem do służby oraz członków rodzin tych osób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 xml:space="preserve"> 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6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60%    </w:t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3b ust. 1 – ulga dla gruntów położonych na terenach podgórskich i górskich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 xml:space="preserve"> 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7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60%</w:t>
              <w:tab/>
              <w:t>    </w:t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3c ust. 1- ulga z tytułu wystąpienia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8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tak     </w:t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13e uchwałą Rady Gminy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9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Inn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40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sz w:val="14"/>
          <w:lang w:val="pl-PL"/>
        </w:rPr>
      </w:pPr>
      <w:r>
        <w:rPr>
          <w:position w:val="4"/>
          <w:sz w:val="14"/>
          <w:lang w:val="pl-PL"/>
        </w:rPr>
        <w:t>1</w:t>
      </w:r>
      <w:r>
        <w:rPr>
          <w:position w:val="4"/>
          <w:sz w:val="16"/>
          <w:lang w:val="pl-PL"/>
        </w:rPr>
        <w:t>)</w:t>
      </w:r>
      <w:r>
        <w:rPr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rPr>
          <w:sz w:val="14"/>
          <w:lang w:val="pl-PL"/>
        </w:rPr>
      </w:pPr>
      <w:r>
        <w:rPr>
          <w:sz w:val="14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R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2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2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359"/>
      <w:gridCol w:w="1721"/>
      <w:gridCol w:w="720"/>
    </w:tblGrid>
    <w:tr>
      <w:trPr>
        <w:trHeight w:val="360" w:hRule="exact"/>
        <w:cantSplit w:val="true"/>
      </w:trPr>
      <w:tc>
        <w:tcPr>
          <w:tcW w:w="8359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7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R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2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Arial Unicode MS" w:hAnsi="Arial Unicode MS" w:cs="Arial Unicode MS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0:00Z</dcterms:created>
  <dc:creator>Lech Gromek</dc:creator>
  <dc:description/>
  <dc:language>en-US</dc:language>
  <cp:lastModifiedBy>ugk</cp:lastModifiedBy>
  <cp:lastPrinted>2006-12-05T15:20:00Z</cp:lastPrinted>
  <dcterms:modified xsi:type="dcterms:W3CDTF">2007-10-23T12:30:00Z</dcterms:modified>
  <cp:revision>2</cp:revision>
  <dc:subject/>
  <dc:title>cit6_04.doc</dc:title>
</cp:coreProperties>
</file>