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Uchwała Nr 121/XV/2007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Rady Gminy w  Koszęcine </w:t>
      </w:r>
    </w:p>
    <w:p>
      <w:pPr>
        <w:pStyle w:val="Normal"/>
        <w:jc w:val="center"/>
        <w:rPr/>
      </w:pPr>
      <w:r>
        <w:rPr>
          <w:b/>
        </w:rPr>
        <w:t xml:space="preserve">z dnia 26 października 2007 roku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w sprawie: powiadomienia Skarbnika Gminy o obowiązku przedłożenia oświadczenia lustracyjnego dotyczącego pracy lub służby w organizacjach bezpieczeństwa państwa lub współpracy z tymi organami w okresie od 22 lipca 1944r. do 31 lipca 1990r. oraz skutku niedopełnienia tego obowiązk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Na podstawie art.18 ust. 2 pkt.15 ustawy z dnia 8 marca 1990r. o samorządzie gminnym (tj. Dz. U. Nr 142 poz. 1591 z 2001r. z późn. zm.) oraz art. 4 ust. 2 oraz art. 4 ust.5 ustawy z dnia 7 września 2007 r. o zmianie ustawy o ujawnianiu informacji o dokumentach organów bezpieczeństwa  państwa z lat 1944-1990 oraz treści tych dokumentów (Dz. U. z 2007 r. Nr 165, poz. 1171 ) Rada Gminy postanawia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wiadomić Skarbnika Gminy – Różę Kościołek o obowiązku przedłożenia Radzie Gminy Koszęcin oświadczenia dotyczącego pracy lub służby w organizacjach bezpieczeństwa państwa lub współpracy z tymi organami w okresie od 22 lipca 1944 r. do 31 lipca 1990 r. (oświadczenia lustracyjnego) w terminie trzech miesięcy od dnia doręczenia niniejszego powiadom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iedopełnienie obowiązku, o którym mowa w § 1 skutkuje obligatoryjnym pozbawieniem Skarbnika Gminy jego funkcji publicznej z mocy prawa z dniem, w którym upłynie termin jego złożeni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poważnić Przewodniczącego Rady Gminy w Koszęcinie do odbioru oświadczenia, o którym mowa w § 1 niniejszej uchwały oraz niezwłocznego przekazania do Biura Legislacyjnego Instytutu Pamięci Narodowej celem rozpozn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chwała podlega doręczeniu Skarbnikowi Gminy Koszęc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5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Tarci moc Uchwała Nr 64/IX/2007 Rady Gminy w Koszęcinie z dnia 12 kwietnia 2007 roku w sprawie powiadomienia Skarbnika Gminy Koszęcin o obowiązku złożenia oświadczenia lustracyjnego.</w:t>
      </w:r>
    </w:p>
    <w:p>
      <w:pPr>
        <w:pStyle w:val="Normal"/>
        <w:jc w:val="center"/>
        <w:rPr/>
      </w:pPr>
      <w:r>
        <w:rPr/>
        <w:t>§ 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konanie uchwały powierza się Przewodniczącemu Rady Gminy w Koszęci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7.</w:t>
      </w:r>
    </w:p>
    <w:p>
      <w:pPr>
        <w:pStyle w:val="Normal"/>
        <w:jc w:val="both"/>
        <w:rPr/>
      </w:pPr>
      <w:r>
        <w:rPr/>
        <w:t xml:space="preserve">Uchwała wchodzi w życie z dniem podjęcia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2:25:00Z</dcterms:created>
  <dc:creator>ugk</dc:creator>
  <dc:description/>
  <dc:language>en-US</dc:language>
  <cp:lastModifiedBy>ugk</cp:lastModifiedBy>
  <cp:lastPrinted>2007-10-16T11:45:00Z</cp:lastPrinted>
  <dcterms:modified xsi:type="dcterms:W3CDTF">2007-10-23T12:25:00Z</dcterms:modified>
  <cp:revision>2</cp:revision>
  <dc:subject/>
  <dc:title>Uchwała Nr 121/XV/2007</dc:title>
</cp:coreProperties>
</file>