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chwała Nr 117 /XV/2006</w:t>
      </w:r>
    </w:p>
    <w:p>
      <w:pPr>
        <w:pStyle w:val="Heading2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ady Gminy w K o s z ę c i n i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26 października 2007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w sprawie wysokości podatku od środków transportowych na 2008 rok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a podstawie art. 10 ustawy z dnia 12 stycznia 1991 roku  o podatkach i opłatach lokalnych</w:t>
      </w:r>
      <w:r>
        <w:rPr>
          <w:rFonts w:cs="Arial" w:ascii="Arial" w:hAnsi="Arial"/>
          <w:sz w:val="20"/>
          <w:szCs w:val="20"/>
          <w:vertAlign w:val="superscript"/>
        </w:rPr>
        <w:t xml:space="preserve">1              </w:t>
      </w:r>
      <w:r>
        <w:rPr>
          <w:rFonts w:cs="Arial" w:ascii="Arial" w:hAnsi="Arial"/>
          <w:sz w:val="20"/>
        </w:rPr>
        <w:t xml:space="preserve"> (Dz. U. z 2006 r. Nr 121,poz. 844 z późn. zm.) Obwieszczenia Ministra Finansów z dnia 26 lipca 2007r. w sprawie  górnych granic kwotowych podatków i opłat lokalnych w 2008 r.(MP z 2007 r. Nr 47, poz. 557) oraz art. 40 ust. 1, art.41 ust.1, art. 42 ustawy z dnia 8 marca 1990 roku o samorządzie gminnym( Dz. U. z 2001, Nr 142, poz. 1591 z późn. zm.) Rada Gminy uchwala, co następuje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kreśla się wysokość  rocznych stawek podatku od środków transportowych na rok 2008 r.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od samochodów ciężarowych  o dopuszczalnej masie całkowitej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stawka podatku w zł.      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  od 3,5 tony do 5,5 ton włącznie                           -               ……………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 powyżej 5,5tony do 9 ton  włącznie </w:t>
        <w:tab/>
        <w:t xml:space="preserve">            -               …………..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)  powyżej 9 ton i poniżej  12 ton </w:t>
        <w:tab/>
        <w:t xml:space="preserve">                        -                …………..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od samochodów ciężarowych o dopuszczalnej masie całkowitej równej lub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yższej niż 12 ton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Rodzaj pojazdu                     oś jezdna z zawieszeniem                                 inne systemy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</w:t>
      </w:r>
      <w:r>
        <w:rPr>
          <w:rFonts w:cs="Arial" w:ascii="Arial" w:hAnsi="Arial"/>
          <w:sz w:val="20"/>
        </w:rPr>
        <w:t xml:space="preserve">pneumatycznym lub zawieszeniem                   zawieszeni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</w:t>
      </w:r>
      <w:r>
        <w:rPr>
          <w:rFonts w:cs="Arial" w:ascii="Arial" w:hAnsi="Arial"/>
          <w:sz w:val="20"/>
        </w:rPr>
        <w:t xml:space="preserve">uznanym za równoważne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wie osie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od 12 ton do mniej niż 15 ton      …………..                                       …………..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od 15 ton i więcej                         ………….                                        …………..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>trzy os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d 12 ton do mniej niż 19 ton        ……………                                      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d 19 ton do mniej niż 23 ton        …………...                                       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d 23 ton i więcej                           …………..                                       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ztery osie i więc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d 12 ton do mniej niż 29 ton        …………...                                       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d 29 ton i więcej</w:t>
        <w:tab/>
        <w:t xml:space="preserve">                ……………                                       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od ciągnika siodłowego  i balastowego przystosowanego do używania łącznie z naczepą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lub przyczepą o dopuszczalnej masie całkowitej zespołu pojazdów od 3,5 ton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i poniżej  12 t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d 3,5 tony do 8 ton włącznie                ……………                                      ………….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owyżej 8 ton i poniżej 12 ton </w:t>
        <w:tab/>
        <w:t xml:space="preserve">   ……………                                      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2 -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 od ciągnika siodłowego  i balastowego przystosowanego do używania łącznie z naczepą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lub przyczepą o dopuszczalnej masie całkowitej zespołu pojazdów równej lub wyższ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iż 12 ton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Rodzaj pojazdu                              oś jezdna (osie jezdne) z zawieszeniem              inne systemy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 xml:space="preserve">pneumatycznym lub zawieszeniem                     zawieszenia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 xml:space="preserve">uznanym za równoważne                                     osi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wie os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12  ton do mniej niż 25 ton              ……………                                      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25  ton do mniej niż 31 ton              ……………                                      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 31 ton do mniej niż 37 ton              ……………                                      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 37 ton  i więcej                               ……………                                       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trzy osie  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12 ton do mniej niż 37 ton               ……………                                       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37 ton do mniej niż 40 ton               ……………                                       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40 ton i więcej                                 ……………                                        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od przyczepy i naczepy, które łącznie z pojazdem silnikowym posiadają dopuszczalną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masę całkowitą od 7 ton i poniżej 12 ton z wyjątkiem związanych wyłącz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 działalnością rolniczą prowadzoną przez podatnika podatku rolne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d 7 ton i poniżej 12 ton                                 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od przyczepy i naczepy, które łącznie z pojazdem silnikowym posiadają dopuszczaln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masę całkowitą równą lub wyższą niż 12 ton z wyjątkiem związanych wyłącz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 działalnością  rolniczą prowadzoną przez podatnika podatku rolnego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Rodzaj pojazdu                              oś jezdna (osie jezdne) z zawieszeniem              inne systemy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 xml:space="preserve">pneumatycznym lub zawieszeniem                     zawieszenia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 xml:space="preserve">uznanym za równoważne                                    osi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jedna oś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d 12 ton do mniej niż 25 ton                    ……………                                         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d 25 ton   i więcej                                    ……………                                          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dwie os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d 12 ton do mniej niż 33 ton                    ……………                                         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d 33 ton do mniej niż 38 ton                    ……………                                         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d 38 ton i więcej                                      ……………                                          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zy os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od 12 ton  do mniej niż 38 ton                   ……………                                          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od  38 ton i więcej                                     ……………                                          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d autobus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  o liczbie miejsc siedzących poniżej 30                                                                     ……………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o liczbie miejsc siedzących równ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b wyższej niż 30 miejsc                                                                                         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3   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3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w terminie 14 dni po jej ogłoszeniu w Dzienniku Urzędowym Województ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Śląskiego, z mocą obowiązującą od 1 stycznia 2008 rok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ugk</dc:creator>
  <dc:description/>
  <dc:language>en-US</dc:language>
  <cp:lastModifiedBy>ugk</cp:lastModifiedBy>
  <cp:lastPrinted>2007-10-16T11:17:00Z</cp:lastPrinted>
  <dcterms:modified xsi:type="dcterms:W3CDTF">2007-10-23T12:27:00Z</dcterms:modified>
  <cp:revision>2</cp:revision>
  <dc:subject/>
  <dc:title>Uchwała Nr 9/II/ 2006</dc:title>
</cp:coreProperties>
</file>