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116/XV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Rady Gminy w K o s z ę c i n i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 dnia 26 października 200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 sprawie wysokości opłaty targowej w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a podstawie  art. 15 i 19 pkt.1 lit. a, pkt.  2  ustawy z dnia 12 stycznia  1991 r.  o podatkach i opłatach </w:t>
      </w:r>
      <w:r>
        <w:rPr>
          <w:rFonts w:cs="Arial" w:ascii="Arial" w:hAnsi="Arial"/>
          <w:sz w:val="20"/>
          <w:szCs w:val="20"/>
        </w:rPr>
        <w:t>lokalnych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</w:rPr>
        <w:t>tj. Dz. U. z 2006 r. Nr 121, poz.844 z późn. zm.) Obwieszczenia Ministra Finansów z dnia 26 lipca 2007 r. w sprawie górnych granic kwotowych podatków i opłat lokalnych w 2008 r.( M.P. z 2007 r. Nr 74, poz. 557), oraz art. 40 ust.1, art.41 ust.1, art. 42 ustawy z dnia 8 marca 1990 roku o samorządzie gminnym ( Dz. U. z 2001 roku Nr 142, poz. 1591 z późn. zm.) Rada Gminy uchwala, co następuj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awka opłaty targowej  pobierana jest za każdy dzień  sprzedaży wnosi  -  …………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oru opłaty dokonują inkasenci, za co otrzymują prowizję w wysokości 20% od zebranych środ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raci moc Uchwała Nr 15/II/2006 Rady Gminy w Koszęcinie z dnia 4 grudnia 2006 roku                      w sprawie wysokości opłaty targowej w 2007roku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 Wójtowi Gminy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hwała wchodzi w życie po upływie 14 dni od dnia jej ogłoszenia w Dzienniku Urzędowym Województwa  Śląskiego z mocą obowiązującą od 1 stycznia 2008 ro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Niniejsza ustawa  dokonuje w zakresie swojej regulacji  wdrożenia następujących dyrektyw Wspólnot Europejskich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ektywy 92/106/EWG z dnia 7 grudnia 1992 r. w sprawie ustanowienia wspólnych zasad dla niektórych typów transportu kombinowanego towarów między państwami członkowskimi (Dz. Urz. WEL 368 z 17.12.1992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ektywy 1999/62/WE z dnia 17 czerwca 1999 r. w sprawie pobierania opłat za użytkowania  niektórych typów infrastruktury przez pojazdy ciężarowe (Dz. Urz. WE L 187 z 20.07.1999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Dane dotyczące ogłoszenia  aktów prawa Unii Europejskiej , zamieszczone w niniejszej ustawie – z dniem uzyskania  przez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Rzeczpospolitą Polską członkostwa w Unii Europejskiej – dotyczą  ogłoszenia tych aktów w Dzienniku Urzędowym Unii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uropejskiej – wydanie specjal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ugk</dc:creator>
  <dc:description/>
  <dc:language>en-US</dc:language>
  <cp:lastModifiedBy>ugk</cp:lastModifiedBy>
  <cp:lastPrinted>2007-10-16T11:30:00Z</cp:lastPrinted>
  <dcterms:modified xsi:type="dcterms:W3CDTF">2007-10-23T12:21:00Z</dcterms:modified>
  <cp:revision>2</cp:revision>
  <dc:subject/>
  <dc:title>Uchwała Nr 15/II/2006</dc:title>
</cp:coreProperties>
</file>