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C H W A Ł A     Nr    84 / XII /2007</w:t>
      </w:r>
    </w:p>
    <w:p>
      <w:pPr>
        <w:pStyle w:val="Subtitle"/>
        <w:jc w:val="center"/>
        <w:rPr/>
      </w:pPr>
      <w:r>
        <w:rPr/>
        <w:t>RADY      GMINY     W      K O S Z Ę C I N I E</w:t>
      </w:r>
    </w:p>
    <w:p>
      <w:pPr>
        <w:pStyle w:val="Subtitle"/>
        <w:jc w:val="center"/>
        <w:rPr>
          <w:b w:val="false"/>
          <w:b w:val="false"/>
          <w:sz w:val="24"/>
        </w:rPr>
      </w:pPr>
      <w:r>
        <w:rPr/>
        <w:t>z    dnia    27 czerwca 2007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w   sprawie   zmian w budżecie Gminy na 2007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Na   podstawie   art. 18   ust. 2   pkt  4,  pkt  9  lit. „d” oraz lit. „i”  ustawy   z  dnia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08  marca   1990  roku  o   samorządzie  gminnym  (Dz. U. z  2001 r.  Nr  142,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z. 1591  ze  zm.)  oraz  art. 165, art. 184,  art. 188  ust. 2  i  art. 195  ust.  2  ustawy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z  dnia   30  czerwca  2005  r.  o  finansach  publicznych ( Dz. U. Nr  249,  poz.  2104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e zm.)  oraz  w  zw.  z  art.  400  ust. 1, art.  401  ust. 1 i  5,  art.  402  ust.  4, 5, 6  ar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03,  art.  405,  art.  406,  art.  421  ust. 5  ustawy  z  dnia  27  kwietnia  2001  r.  Prawo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ochrony  środowiska  (  Dz. U. z  2001r.  Nr  62  poz.  627)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Rada      Gminy       u c h w a l a     co     następuje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Dokonać zmian w wydatkach budżetu Gminy na 2007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>Dz          Rozdz.              Treść                                 Zmniejszenia      Zwiększe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010                               ROLNICTWO I ŁOWIECTWO              41.000,00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8"/>
        </w:rPr>
        <w:t xml:space="preserve">                                         </w:t>
      </w:r>
    </w:p>
    <w:p>
      <w:pPr>
        <w:pStyle w:val="Heading1"/>
        <w:rPr/>
      </w:pPr>
      <w:r>
        <w:rPr/>
        <w:t xml:space="preserve">                  </w:t>
      </w:r>
      <w:r>
        <w:rPr/>
        <w:t>01010        Infrastruktura wodociągowa                         36.000,00</w:t>
      </w:r>
    </w:p>
    <w:p>
      <w:pPr>
        <w:pStyle w:val="Normal"/>
        <w:ind w:left="2220" w:hanging="0"/>
        <w:rPr>
          <w:sz w:val="24"/>
        </w:rPr>
      </w:pPr>
      <w:r>
        <w:rPr>
          <w:sz w:val="24"/>
        </w:rPr>
        <w:t>i sanitacyna wsi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_____________________________________________________________________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</w:t>
      </w:r>
      <w:r>
        <w:rPr>
          <w:sz w:val="24"/>
        </w:rPr>
        <w:t>Wydatki majątkowe                                     36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01095          Pozostała działalność                                     5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_____________________________________________________________________</w:t>
      </w:r>
    </w:p>
    <w:p>
      <w:pPr>
        <w:pStyle w:val="Heading1"/>
        <w:rPr/>
      </w:pPr>
      <w:r>
        <w:rPr/>
        <w:t xml:space="preserve">                                     </w:t>
      </w:r>
      <w:r>
        <w:rPr/>
        <w:t>Wydatki bieżące                                             5.000,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21                               KULTURA I OCHRONA                                                        41.000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DZIEDZICTWA NARODOWEGO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      </w:t>
      </w:r>
      <w:r>
        <w:rPr/>
        <w:t>92116           Biblioteki                                                                                      6.000,00</w:t>
      </w:r>
    </w:p>
    <w:p>
      <w:pPr>
        <w:pStyle w:val="Normal"/>
        <w:rPr/>
      </w:pPr>
      <w:r>
        <w:rPr/>
        <w:t xml:space="preserve">                   </w:t>
      </w:r>
      <w:r>
        <w:rPr/>
        <w:t>___________________________________________________________________________________</w:t>
      </w:r>
    </w:p>
    <w:p>
      <w:pPr>
        <w:pStyle w:val="Heading4"/>
        <w:rPr/>
      </w:pPr>
      <w:r>
        <w:rPr/>
        <w:t xml:space="preserve">                                      </w:t>
      </w:r>
      <w:r>
        <w:rPr>
          <w:b w:val="false"/>
        </w:rPr>
        <w:t xml:space="preserve">Dotacja podmiotowa z budżetu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</w:t>
      </w:r>
      <w:r>
        <w:rPr>
          <w:sz w:val="24"/>
        </w:rPr>
        <w:t>dla samorządowej instytucji kultury                                            6.000,00</w:t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92119           Pozostała działalność                                                                  35.000,00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Wydatki bieżące                                                                          35.000,00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-  2 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>Dz          Rozdz.              Treść                                 Zmniejszenia      Zwiększe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600                               TRANSPORT I ŁĄCZNOŚĆ                  112.940,00              90.000,00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      </w:t>
      </w:r>
      <w:r>
        <w:rPr/>
        <w:t>60016         Drogi publiczne gminne                               112.940,00             90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                         </w:t>
      </w:r>
      <w:r>
        <w:rPr/>
        <w:t>Wydatki majatkowe                                     112.940,00              90.0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010                              ROLNICTWO I ŁOWIECTWO                                             20.000,00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                  </w:t>
      </w:r>
      <w:r>
        <w:rPr/>
        <w:t>01010       Infrastruktura wodociagowa                                                         20.000,00</w:t>
      </w:r>
    </w:p>
    <w:p>
      <w:pPr>
        <w:pStyle w:val="Normal"/>
        <w:ind w:left="2100" w:hanging="0"/>
        <w:rPr>
          <w:sz w:val="24"/>
        </w:rPr>
      </w:pPr>
      <w:r>
        <w:rPr>
          <w:sz w:val="24"/>
        </w:rPr>
        <w:t xml:space="preserve">i sanitacyjna wsi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______________________________________________________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sz w:val="24"/>
        </w:rPr>
        <w:t>Wydatki majatkowe                                                                      20.0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801                             OŚWIATA I WYCHOWANIE                                                    2.94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1"/>
        <w:rPr/>
      </w:pPr>
      <w:r>
        <w:rPr/>
        <w:t xml:space="preserve">                </w:t>
      </w:r>
      <w:r>
        <w:rPr/>
        <w:t>80110         Gimnazja                                                                                         2.94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______________________________________________________</w:t>
      </w:r>
    </w:p>
    <w:p>
      <w:pPr>
        <w:pStyle w:val="Heading1"/>
        <w:rPr/>
      </w:pPr>
      <w:r>
        <w:rPr/>
        <w:t xml:space="preserve">                                   </w:t>
      </w:r>
      <w:r>
        <w:rPr/>
        <w:t>Wydatki majatkowe                                                                        2.94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niesienia środków w działach dokonuje si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Z.010  - ROLNICTWO I ŁOWIECTWO                                                                 41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dejmuje się kwotę                                                                                     36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 zadania inwestycyj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pn. „Wodociag Irki – Rzyce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oraz kwotę                                                                                                    5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 bieżących wydatk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Z. 921  -  KULTURA I OCHRONA                                                                         41.000,00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sz w:val="24"/>
        </w:rPr>
        <w:t>DZIEDZICTWA NARODOWEGO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            </w:t>
      </w:r>
      <w:r>
        <w:rPr>
          <w:sz w:val="24"/>
        </w:rPr>
        <w:t>na sfinansowanie  częściowe remontu Gminnej Bibliote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Publicznej w Koszęcinie  -  kwota                                                               6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zabezpieczenie środków na organizację VIII Dożyne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ojewództwa Śląskiego organizowanych przez Gmin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Koszęcin w dniu 26 sierpnia 2007 roku -  kwota                                      35.000,00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3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Z. 600  -  TRANSPORT I ŁACZNOŚĆ                                                                   112.940,00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sz w:val="24"/>
        </w:rPr>
        <w:t xml:space="preserve">zdejmuje się środki z zadania inwestycyjn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n. „Budowa ul. Stawowej w Rusinowicach”  -  kwota                             92.94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oraz z zadania inwestycyjnego pn. „Dokumentacj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techniczna na wykonanie ul. Tylnej w Sadowie wraz                                20.000,00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sz w:val="24"/>
        </w:rPr>
        <w:t>z kanalizacją deszową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n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dofinansowanie do zadań inwestycyj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n. „ Budowa ul. Nowej w Koszęcinie”  -  kwota                                       90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„</w:t>
      </w:r>
      <w:r>
        <w:rPr>
          <w:sz w:val="24"/>
        </w:rPr>
        <w:t>Aktualizacja projektu sali sportowej przy Gimanazj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Nr 2 w Strzebiniu – kwota                                                                             2.94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Wykonanie wodociagu w obrębie ul. Tylnej w Sadowie -  kwota              20.000,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e zmienionym załącznikiem Nr 7 do uchwały Nr 39/VI/200 Rady Gminy w Koszęcinie z dnia 31 stycznia 2007 ro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konanie   uchwały   powierza   się   Wójtowi   Gmi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§ 3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</w:rPr>
        <w:t>Uchwała   wchodzi    w    życie   z   dniem   podję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6:34:00Z</dcterms:created>
  <dc:creator>PC2</dc:creator>
  <dc:description/>
  <dc:language>en-US</dc:language>
  <cp:lastModifiedBy>ugk</cp:lastModifiedBy>
  <cp:lastPrinted>2007-06-19T13:22:00Z</cp:lastPrinted>
  <dcterms:modified xsi:type="dcterms:W3CDTF">2007-06-21T06:34:00Z</dcterms:modified>
  <cp:revision>2</cp:revision>
  <dc:subject/>
  <dc:title>                                             U C H W A Ł A      Nr  </dc:title>
</cp:coreProperties>
</file>