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88/XI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27 czerwc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nawiązania współpracy z miastem Gura Humorului z Okręgu Suceava                     w Rumun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 18 ust.1 Ustawy z dnia 8 marca 1990 r. o samorządzie gminnym                (Dz. U. z 2001 r. Nr 142, poz. 1591 z późn. zm.)  Rada Gminy w Koszęcinie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jąć działania zmierzajże do nawiązania współpracy z miastem Gura Humorului  z Okręgu Suceava  w Rumunii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 się Wójta Gminy w Koszęcinie do zawarcia stosownych umów lub porozumień dla realizacji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w Koszęci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35:00Z</dcterms:created>
  <dc:creator>ugk</dc:creator>
  <dc:description/>
  <dc:language>en-US</dc:language>
  <cp:lastModifiedBy>ugk</cp:lastModifiedBy>
  <cp:lastPrinted>2007-06-19T12:30:00Z</cp:lastPrinted>
  <dcterms:modified xsi:type="dcterms:W3CDTF">2007-06-20T09:35:00Z</dcterms:modified>
  <cp:revision>2</cp:revision>
  <dc:subject/>
  <dc:title>Uchwała Nr   / XII/2007</dc:title>
</cp:coreProperties>
</file>