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86/XII/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Heading2"/>
        <w:rPr/>
      </w:pPr>
      <w:r>
        <w:rPr/>
        <w:t>Z dnia 27 czerwca 2007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 sprawie nadania statutu Zespołowi Szkół w Koszęci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58 ust. 6 ustawy z dnia 7 września 1991 roku o systemie oświaty (Dz. U. z 2004 roku Nr 256, poz. 2572 z późn. zmianami), Rada Gminy w Koszęcin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la się statut Zespołu Szkół w Koszęcinie w brzmieniu określonym w załączniku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, z mocą obowiązującą od 1 września 200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chwały</w:t>
      </w:r>
    </w:p>
    <w:p>
      <w:pPr>
        <w:pStyle w:val="Normal"/>
        <w:jc w:val="right"/>
        <w:rPr/>
      </w:pPr>
      <w:r>
        <w:rPr/>
        <w:t>Nr 86/XII/2007   Rady Gminy w Koszęcinie</w:t>
      </w:r>
    </w:p>
    <w:p>
      <w:pPr>
        <w:pStyle w:val="Normal"/>
        <w:jc w:val="right"/>
        <w:rPr/>
      </w:pPr>
      <w:r>
        <w:rPr/>
        <w:t>z dnia 27 czerwca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TUT ZESPOŁU SZKÓŁ W KOSZĘCIN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STAWY PRAWNE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1)  ustawa z dnia 7 września 1991 r. o systemie oświaty (tekst jednolity Dz. U. z 2004r.       Nr 256 poz. 2572 z późn. zm.)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2)  ustawa z dnia 26 listopada 1998 r. o finansach publicznych (tekst jednolity Dz. U. </w:t>
        <w:br/>
        <w:t>z 2003r.  Nr 15 poz. 148 z późn. zm.),</w:t>
      </w:r>
    </w:p>
    <w:p>
      <w:pPr>
        <w:pStyle w:val="Tekstpodstawowywcity2"/>
        <w:tabs>
          <w:tab w:val="clear" w:pos="426"/>
          <w:tab w:val="left" w:pos="708" w:leader="none"/>
        </w:tabs>
        <w:rPr/>
      </w:pPr>
      <w:r>
        <w:rPr/>
        <w:t>3)  ustawa  z  dnia  26  stycznia  1982  r.  Karta  Nauczyciela (tekst jednolity Dz. U. z 2006r.         Nr 97 poz. 674 z późn. zm.)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4)  rozporządzenie MEN z dnia 21 maja 2001 r. w sprawie ramowych statutów publicznego      przedszkola oraz publicznych szkół (Dz. U. z  2001 r. Nr 61 poz. 624 z późn. zm.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NFORMACJE OGÓL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§ 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espół nosi nazwę : </w:t>
      </w:r>
      <w:r>
        <w:rPr>
          <w:b/>
          <w:bCs/>
        </w:rPr>
        <w:t>ZESPÓŁ SZKÓŁ W KOSZĘCIN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espół mieści się w budynku szkolnym w </w:t>
      </w:r>
      <w:r>
        <w:rPr>
          <w:b/>
          <w:bCs/>
        </w:rPr>
        <w:t>Koszęcinie przy ul. Sobieskiego 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skład Zespołu wchodzą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Szkoła Podstawowa im. Jana Pawła II w Koszęcinie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imnazjum Nr 1 w Koszęci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rganem prowadzącym Zespół Szkół jest GMINA KOSZĘC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rganem sprawującym nadzór pedagogiczny jest KURATOR OŚWIATY                          W KATOWICA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chodzące w skład Zespołu szkoły działają na podstawie odrębnych statutów, uwzględniających zadania Zesp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E I ZADANIA ZESPOŁU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clear" w:pos="708"/>
          <w:tab w:val="left" w:pos="1538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>1.</w:t>
        <w:tab/>
        <w:t xml:space="preserve">Zespół realizuje cele i zadania określone w Ustawie o systemie oświaty, przepisach    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/>
        <w:t xml:space="preserve">            </w:t>
      </w:r>
      <w:r>
        <w:rPr/>
        <w:t>wydanych na jej podstawie oraz innych obowiązujących uregulowaniach prawnych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- 2 -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espół szkół może realizować programy wychowawcze i profilaktyczne wspólne dla obydwu szkół wchodzących w skład Zespoł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czegółowe cele i zadania określone są w statutach szkół wchodzących w skład Zesp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RGANY ZESPOŁU I ICH KOMPETENCJ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. Organami Zespołu Szkół s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     </w:t>
      </w:r>
      <w:r>
        <w:rPr/>
        <w:t>1)Dyrektor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ab/>
        <w:t>2) Rady Pedagogiczne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 xml:space="preserve">   </w:t>
      </w:r>
      <w:r>
        <w:rPr/>
        <w:tab/>
        <w:t>3)Rady Rodziców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/>
        <w:tab/>
        <w:t>4) Samorządy Uczniowskie szkół wchodzących w skład Zespoł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  <w:t>2. Tryb  powołania  ,formy działania , szczegółowe kompetencje w/w organów  określają przepisy ustawy o systemie oświaty oraz statuty szkół wchodzących w skład Zespołu.</w:t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/>
      </w:pPr>
      <w:r>
        <w:rPr/>
        <w:t>3.  Rady Pedagogiczne, Rady Rodziców oraz Samorządy Uczniowskie szkół wchodzących               w skład Zespołu mogą ze sobą współpracować przy realizacji wspólnych celów, w granicach określonych przepisami praw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Dyrektor Zespołu w szczególności: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/>
      </w:pPr>
      <w:r>
        <w:rPr/>
        <w:t>1)   kieruje działalnością Zespołu</w:t>
      </w:r>
      <w:r>
        <w:rPr>
          <w:i/>
          <w:iCs/>
        </w:rPr>
        <w:t xml:space="preserve"> </w:t>
      </w:r>
      <w:r>
        <w:rPr/>
        <w:t xml:space="preserve"> oraz reprezentuje go na   zewnątrz,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/>
      </w:pPr>
      <w:r>
        <w:rPr/>
        <w:t>2)   sprawuje nadzór pedagogiczny,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 xml:space="preserve">3) sprawuje opiekę nad uczniami oraz stwarza warunki harmonijnego rozwoju                        psychofizycznego, 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>4) realizuje uchwały rad pedagogicznych, podjęte w ramach ich kompetencji    stanowiących,</w:t>
      </w:r>
    </w:p>
    <w:p>
      <w:pPr>
        <w:pStyle w:val="Normal"/>
        <w:widowControl w:val="false"/>
        <w:autoSpaceDE w:val="false"/>
        <w:spacing w:lineRule="auto" w:line="360"/>
        <w:ind w:left="720" w:right="141" w:hanging="360"/>
        <w:jc w:val="both"/>
        <w:rPr/>
      </w:pPr>
      <w:r>
        <w:rPr/>
        <w:t xml:space="preserve">5) dysponuje środkami finansowymi określonymi w planie finansowym Zespołu  zaopiniowanym przez Rady Pedagogiczne i ponosi odpowiedzialność za ich prawidłowe wykorzystanie, </w:t>
      </w:r>
    </w:p>
    <w:p>
      <w:pPr>
        <w:pStyle w:val="Normal"/>
        <w:widowControl w:val="false"/>
        <w:autoSpaceDE w:val="false"/>
        <w:spacing w:lineRule="auto" w:line="360"/>
        <w:ind w:left="360" w:right="141" w:hanging="0"/>
        <w:jc w:val="both"/>
        <w:rPr>
          <w:i/>
          <w:i/>
          <w:iCs/>
        </w:rPr>
      </w:pPr>
      <w:r>
        <w:rPr/>
        <w:t>6)  wykonuje inne zadania wynikające z przepisów szczególnych,</w:t>
      </w:r>
    </w:p>
    <w:p>
      <w:pPr>
        <w:pStyle w:val="Normal"/>
        <w:widowControl w:val="false"/>
        <w:autoSpaceDE w:val="false"/>
        <w:spacing w:lineRule="auto" w:line="360"/>
        <w:ind w:left="360" w:right="141" w:hanging="360"/>
        <w:jc w:val="center"/>
        <w:rPr/>
      </w:pPr>
      <w:r>
        <w:rPr/>
        <w:t>- 3 -</w:t>
      </w:r>
    </w:p>
    <w:p>
      <w:pPr>
        <w:pStyle w:val="Normal"/>
        <w:widowControl w:val="false"/>
        <w:autoSpaceDE w:val="false"/>
        <w:spacing w:lineRule="auto" w:line="360"/>
        <w:ind w:left="360" w:right="141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141" w:hanging="360"/>
        <w:jc w:val="both"/>
        <w:rPr/>
      </w:pPr>
      <w:r>
        <w:rPr/>
        <w:t>5. Dyrektor jest kierownikiem zakładu pracy dla zatrudnionych w Zespole nauczycieli                  i pracowników nie będących nauczycielami. Dyrektor w szczególności decyduje                          w sprawach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141" w:hanging="360"/>
        <w:jc w:val="both"/>
        <w:rPr/>
      </w:pPr>
      <w:r>
        <w:rPr/>
        <w:t>zatrudniania i zwalniania nauczycieli oraz innych pracowników Zespoł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141" w:hanging="360"/>
        <w:jc w:val="both"/>
        <w:rPr/>
      </w:pPr>
      <w:r>
        <w:rPr/>
        <w:t>powoływania i odwoływania wicedyrektorów Zespołu, po zasięgnięciu opinii rad pedagogicznych szkół wchodzących w skład Zespołu i w porozumieniu z organem prowadzący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RGANIZACJA ZESPOŁU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1.Szczegółową organizację Zespołu Szkół w zakresie nauczania, wychowania i opieki                    w danym roku szkolnym określa arkusz organizacji , opracowany przez Dyrektora Zespołu, odrębnie dla szkoły podstawowej i  gimnazjum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2. W Zespole Szkół liczącym co najmniej 12 oddziałów tworzy się stanowisko wicedyrektor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Cs w:val="22"/>
        </w:rPr>
        <w:t>3. Za zgodą organu prowadzącego, Dyrektor Zespołu może tworzyć dodatkowe stanowiska wicedyrektorów lub inne stanowiska kierownicz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PRACOWNICY ZESPOŁU SZKÓŁ</w:t>
      </w:r>
    </w:p>
    <w:p>
      <w:pPr>
        <w:pStyle w:val="Normal"/>
        <w:ind w:left="360" w:hanging="0"/>
        <w:jc w:val="center"/>
        <w:rPr/>
      </w:pPr>
      <w:r>
        <w:rPr/>
        <w:t>§ 5.</w:t>
      </w:r>
    </w:p>
    <w:p>
      <w:pPr>
        <w:pStyle w:val="Normal"/>
        <w:autoSpaceDE w:val="false"/>
        <w:spacing w:lineRule="auto" w:line="360" w:before="24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1. W Zespole Szkół zatrudnia się nauczycieli oraz pracowników administracyjnych                             i pracowników obsługi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2. Zasady zatrudniania pracowników niepedagogicznych Zespołu Szkół określają odrębne przepis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Prawa i obowiązki nauczycieli będących pracownikami Zespołu Szkół określają odrębne przepisy, statuty szkół  oraz regulaminy wewnętrz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- 4 -</w:t>
      </w:r>
    </w:p>
    <w:p>
      <w:pPr>
        <w:pStyle w:val="Heading1"/>
        <w:numPr>
          <w:ilvl w:val="0"/>
          <w:numId w:val="5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UCZNIOWIE ZESPOŁU SZKÓŁ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/>
      </w:pPr>
      <w:r>
        <w:rPr/>
        <w:t>§ 6.</w:t>
      </w:r>
    </w:p>
    <w:p>
      <w:pPr>
        <w:pStyle w:val="Normal"/>
        <w:autoSpaceDE w:val="false"/>
        <w:spacing w:lineRule="auto" w:line="360" w:before="240" w:after="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Dyrektor Zespołu Szkół przyjmuje wszystkich uczniów Szkoły Podstawowej                       i Gimnazjum zamieszkałych w ustalonych dla tych szkół obwoda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Dyrektor Zespołu ma prawo przyjąć ucznia spoza obwodu, jeśli pozwalają na to warunki organizacyjne.</w:t>
      </w:r>
    </w:p>
    <w:p>
      <w:pPr>
        <w:pStyle w:val="Heading1"/>
        <w:numPr>
          <w:ilvl w:val="0"/>
          <w:numId w:val="5"/>
        </w:numPr>
        <w:spacing w:lineRule="auto" w:line="360" w:before="240" w:after="0"/>
        <w:jc w:val="both"/>
        <w:rPr>
          <w:sz w:val="24"/>
        </w:rPr>
      </w:pPr>
      <w:r>
        <w:rPr>
          <w:sz w:val="24"/>
        </w:rPr>
        <w:t>POSTANOWIENIA KOŃCOWE</w:t>
        <w:tab/>
        <w:tab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1. Szkoły wchodzące w skład Zespołu Szkół używają pieczęci urzędowych, tablic oraz stempli zgodnie z odrębnymi przepisami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>2. Zespół Szkół może posiadać własny sztandar, imię, godło oraz ceremoniał szkolny.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 xml:space="preserve">3. W zakresie spraw uregulowanych odmiennie w Statucie Zespołu Szkół, tracą moc postanowienia zawarte w statutach szkół wchodzących w skład Zespołu. </w:t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Cs w:val="22"/>
        </w:rPr>
      </w:pPr>
      <w:r>
        <w:rPr>
          <w:szCs w:val="22"/>
        </w:rPr>
        <w:t xml:space="preserve">4. Statut wchodzi w życie z dniem 1 września 2007 r.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37:00Z</dcterms:created>
  <dc:creator>ugk</dc:creator>
  <dc:description/>
  <dc:language>en-US</dc:language>
  <cp:lastModifiedBy>ugk</cp:lastModifiedBy>
  <dcterms:modified xsi:type="dcterms:W3CDTF">2007-06-20T11:32:00Z</dcterms:modified>
  <cp:revision>3</cp:revision>
  <dc:subject/>
  <dc:title>Uchwała Nr 86/XII/2007</dc:title>
</cp:coreProperties>
</file>