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Uchwała Nr  89/XII/200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Rady Gminy w Koszęcinie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dnia 27 czerwca 2007 r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w sprawie powołania Zespołu ds. Opiniowania Kandydatów na ławników sądów powszechnych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113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 163 §2 ustawy z dnia 27 lipca 2001r. – Prawo o ustroju sądów powszechnych</w:t>
      </w:r>
      <w:r>
        <w:rPr>
          <w:bCs/>
        </w:rPr>
        <w:t xml:space="preserve"> (Dz. U. Nr 98 poz. 1070</w:t>
      </w:r>
      <w:r>
        <w:rPr/>
        <w:t xml:space="preserve">, Nr 154 poz. 1787, z 2002r. Nr 153 poz. 1271, </w:t>
        <w:br/>
        <w:t xml:space="preserve">Nr 213 poz. 1802, Nr 240 poz. 2052, z 2003r. Nr 188 poz. 1838, Nr 228 poz. 2256, </w:t>
        <w:br/>
        <w:t xml:space="preserve">z 2004r. Nr 34 poz. 304, Nr 130 poz. 1376, Nr 185 poz. 1907, z 2004r. Nr 273 poz. 2702, </w:t>
        <w:br/>
        <w:t xml:space="preserve">Nr 273 poz. 2703, z 2005r. Nr 13 poz. 98, Nr 131 poz. 1102, Nr 167 poz. 1398, </w:t>
        <w:br/>
        <w:t>Nr 169 poz. 1410, Nr 169 poz. 1413, Nr 169 poz. 1417, Nr 178 poz. 1479, Nr 249 poz. 2104, z 2006r. Nr 144, poz. 1044), uchwala się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W celu przeprowadzenia wyborów ławników powołuje się Zespół ds. Opiniowania Kandydatów na Ławników, określając termin zakończenia jego prac na dzień                           12 października 2007 roku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 xml:space="preserve">Zadaniem Zespołu, o którym mowa w ust. 1 jest </w:t>
      </w:r>
      <w:r>
        <w:rPr>
          <w:rFonts w:cs="Arial"/>
        </w:rPr>
        <w:t>przedstawienie na sesji Rady Gminy              w Koszęcinie swojej opinii o zgłoszonych kandydatach, w szczególności w zakresie spełnienia przez nich wymogów określonych w usta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skład Zespołu powołuje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371" w:leader="underscore"/>
        </w:tabs>
        <w:spacing w:lineRule="auto" w:line="360"/>
        <w:jc w:val="both"/>
        <w:rPr/>
      </w:pPr>
      <w:r>
        <w:rPr/>
        <w:t>Przewodniczącego – p. …………………..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371" w:leader="underscore"/>
        </w:tabs>
        <w:spacing w:lineRule="auto" w:line="360"/>
        <w:jc w:val="both"/>
        <w:rPr/>
      </w:pPr>
      <w:r>
        <w:rPr/>
        <w:t>Członk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. …………………………………….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. ………………………………………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ykonanie uchwały powierza się Przewodniczącemu Rady Gminy w Koszęc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 DO PROJEKTU UCHWAŁ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GMINY W KOSZĘCINIE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 xml:space="preserve">w sprawie powołania Zespołu ds. Opiniowania Kandydatów na Ławników </w:t>
        <w:br/>
        <w:t xml:space="preserve">sądów powszechnych </w:t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ind w:left="1134" w:hanging="113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Ustawa z dnia 27 lipca 2001r. – Prawo o ustroju sądów powszechnych (Dz. U. z 2001              Nr 98 poz. 1070 z późn. zm.) w art. 163 stanowi, że przed przystąpieniem do wyborów na ławników sądów powszechnych, które odbywają się najpóźniej w październiku roku kalendarzowego, w którym upływa kadencja dotychczasowych ławników, rada gminy powołuje zespół, który przedstawia na sesji swoją opinię o zgłoszonych kandydatach. Kadencja osób aktualnie pełniących funkcję ławników wygasa 31 grudnia 2007r.</w:t>
      </w:r>
    </w:p>
    <w:p>
      <w:pPr>
        <w:pStyle w:val="TextBody"/>
        <w:spacing w:lineRule="auto" w:line="360"/>
        <w:rPr/>
      </w:pPr>
      <w:r>
        <w:rPr/>
        <w:t xml:space="preserve">W celu dokonania wyboru ławników na nową kadencję, w terminie do 30 czerwca br. przyjmowane będą zgłoszenia od uprawnionych podmiotów tj. prezesów sądów, stowarzyszeń, organizacji związkowych, organizacji pracodawców, innych organizacji zarejestrowanych na podstawie przepisów prawa z wyłączeniem partii politycznych, </w:t>
        <w:br/>
        <w:t>a także od co najmniej dwudziestu pięciu obywateli mających czynne prawo wyborcze, zamieszkujących stale na danym terenie.</w:t>
      </w:r>
    </w:p>
    <w:p>
      <w:pPr>
        <w:pStyle w:val="Normal"/>
        <w:spacing w:lineRule="auto" w:line="360"/>
        <w:jc w:val="both"/>
        <w:rPr/>
      </w:pPr>
      <w:r>
        <w:rPr/>
        <w:t>Powołanie Zespołu, który przedstawi Radzie opinię o kandydatach umożliwi jej dokonanie wyboru na ławników tych kandydatów, którzy w najwyższym stopniu spełniają wymogi określone w ustawie.</w:t>
      </w:r>
    </w:p>
    <w:p>
      <w:pPr>
        <w:pStyle w:val="Normal"/>
        <w:spacing w:lineRule="auto" w:line="360"/>
        <w:jc w:val="both"/>
        <w:rPr/>
      </w:pPr>
      <w:r>
        <w:rPr/>
        <w:t>W świetle przytoczonego art. 163 ustawy z dnia 27 lipca 2001r. – Prawo o ustroju sądów powszechnych, podjęcie przez Radę Gminy uchwały powołującej Zespół opiniujący kandydatów na ławników jest obowiązk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26:00Z</dcterms:created>
  <dc:creator>ugk</dc:creator>
  <dc:description/>
  <dc:language>en-US</dc:language>
  <cp:lastModifiedBy>ugk</cp:lastModifiedBy>
  <dcterms:modified xsi:type="dcterms:W3CDTF">2007-06-19T08:26:00Z</dcterms:modified>
  <cp:revision>2</cp:revision>
  <dc:subject/>
  <dc:title>Uchwała Nr    /XII/2007</dc:title>
</cp:coreProperties>
</file>