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359/XXXIX/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Koszęc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2 stycznia 2006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zatwierdzenia planów pracy stałych Komisji Rady Gminy na 2006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podstawie  art. 21 ust.3 ustawy z dnia 8 marca 1990 roku o samorządzie gminnym </w:t>
      </w:r>
    </w:p>
    <w:p>
      <w:pPr>
        <w:pStyle w:val="Normal"/>
        <w:jc w:val="both"/>
        <w:rPr/>
      </w:pPr>
      <w:r>
        <w:rPr/>
        <w:t>(Dz. U. Nr 142, poz. 1591 z 2001 r. z późn. zm.) Rada Gminy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Zatwierdza się plany pracy stałych Komisji Rady Gminy na 2006 rok, które stanowią załączniki od Nr 1-6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 realizacji zadań nakreślonych w planach pracy Komisji zobowiązuje się: radnych Rady Gminy, Komisje oraz Wójta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5:00Z</dcterms:created>
  <dc:creator>ugk</dc:creator>
  <dc:description/>
  <dc:language>en-US</dc:language>
  <cp:lastModifiedBy>ugk</cp:lastModifiedBy>
  <dcterms:modified xsi:type="dcterms:W3CDTF">2006-01-11T07:35:00Z</dcterms:modified>
  <cp:revision>2</cp:revision>
  <dc:subject/>
  <dc:title>Uchwała Nr 359/XXXIX/2005</dc:title>
</cp:coreProperties>
</file>