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358/XXXIX/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w Koszęcinie</w:t>
      </w:r>
    </w:p>
    <w:p>
      <w:pPr>
        <w:pStyle w:val="Normal"/>
        <w:jc w:val="center"/>
        <w:rPr/>
      </w:pPr>
      <w:r>
        <w:rPr>
          <w:b/>
          <w:bCs/>
        </w:rPr>
        <w:t>z dnia  12 stycznia 2006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sprawie  programu współpracy gminy Koszęcin z organizacjami pozarządowymi i                   innymi podmiotami prowadzącymi  działalność pożytku publicznego na 2006 ro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2 pkt.15 ustawy z dnia 8 marca 1990 roku o samorządzie gminnym(tj. z 2001 r. Dz. U. Nr 142, poz. 1591 z późn. zm.), art. 5 ust.3 ustawy z dnia 24 kwietnia 2003 roku o działalności pożytku publicznego i wolontariacie (Dz. U. Nr 96, poz. 873) Rada Gminy Koszęcin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ąć „Program współpracy Gminy Koszęcin z organizacjami pozarządowymi oraz organizacjami prowadzącymi działalność pożytku publicznego na 2006 rok”, określony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Załącznik do Uchwały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Nr 358/ XXXIX/20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z dnia 12 stycznia 2006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rogram współpracy gminy Koszęcin z organizacjami  pozarządowymi oraz organizacjami prowadzącymi działalność pożytku publicznego na 2006 r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I. Zakres współpracy gminy Koszęcin z organizacjami pozarządowymi oraz organizacjami prowadzącymi działalność pożytku publicznego, zwanymi dalej organizacjami , obejmuje zadania w zakresie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mocy społecznej, w tym pomocy rodzinom i osobom w trudnej sytuacji życiowej oraz wyrównywanie szans tych rodzin i osó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ziałalności charytatyw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elęgnowania tradycji oraz rozwoju świadomości regionalnej, obywatelskiej i kultur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hrony i promocji zdrow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ty i wycho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ziałalności wspomagającej rozwój wspólnot i społeczności lokal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ajoznawstwa oraz wypoczynku dzieci i młodzież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ltury, sztuki, ochrony dóbr kultur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owszechniania kultury fizycznej i sport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ządku i bezpieczeństwa publicznego oraz przeciwdziałania patologiom społeczny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ziałań na rzecz integracji europejskiej oraz rozwijania  kontaktów i współpracy między społeczeństw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ziałalności wspomagającej technicznie, szkoleniowo, informacyjnie lub finansowo organiz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II.  Rodzaje i formy współpracy z organizacjami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zajemne informowanie się , koordynowanie działań oraz nawiązywanie kontaktów z innymi organizacjami  na szczeblu lokalnym i ponad lokalnym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półdziałanie między innymi poprzez spotkania przedstawicieli organizacji z władzami gminy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dział przedstawicieli organizacji w posiedzeniach komisji, sesji Rady Gminy poświęconych realizacji zadań będących w sferze zainteresowań tych organizacji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dostępnienie lokali w obiektach komunalnych na spotkania organizacji i spotkania otwa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  2  -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parcie finansowe i rzeczowe oraz współpraca w pozyskaniu środków finansowych z innych źródeł w zakresie 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tegracji  różnych grup społe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ciwdziałania patologiom społecznym i niezaradności życi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ji zawodów sportowych, imprez rekreacyjnych oraz wspierających działania w zakresie oświaty i wychowania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lecenie zadań publicznych do realizacji przez organizacje wraz z udzieleniem dotacji na ich realizację w zakresie 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powszechnianie kultury fizycznej i sportu wśród dzieci, młodzieży i mieszkańców gminy poprzez takie dyscypliny sportowe jak pika nożna, halowa piłka nożna, tenis stołowy i in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ałalności wspomagającej rozwój wspólnot i społeczności lokalnych  poprzez: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rganizację dożynek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estyn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estyny szkolne, przedszkolne,</w:t>
      </w:r>
    </w:p>
    <w:p>
      <w:pPr>
        <w:pStyle w:val="Normal"/>
        <w:ind w:left="1860" w:hanging="0"/>
        <w:jc w:val="both"/>
        <w:rPr/>
      </w:pPr>
      <w:r>
        <w:rPr/>
      </w:r>
    </w:p>
    <w:p>
      <w:pPr>
        <w:pStyle w:val="Normal"/>
        <w:ind w:left="18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rganizację wypoczynku dzieci i młodzieży w czasie ferii zimowych  w oparciu o istniejącą bazę w gminie Koszęc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 Wspieranie oraz powierzanie zadań, o których mowa w dziale II pkt. 5 i 6 może odbywać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ię po przeprowadzeniu otwartego konkursu ofert lub po rozpatrzeniu ofert złożon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z organizacje z własnej inicjaty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. Wysokość środków finansowych  przeznaczonych na realizację  zadań  publicznych przez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rganizacje  pozarządowe określi Rada Gminy  w uchwale budżetowej na 2006 rok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</w:lvl>
    <w:lvl w:ilvl="1">
      <w:start w:val="1"/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150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00:00Z</dcterms:created>
  <dc:creator>ugk</dc:creator>
  <dc:description/>
  <dc:language>en-US</dc:language>
  <cp:lastModifiedBy>ugk</cp:lastModifiedBy>
  <cp:lastPrinted>2006-01-04T15:00:00Z</cp:lastPrinted>
  <dcterms:modified xsi:type="dcterms:W3CDTF">2006-01-04T14:00:00Z</dcterms:modified>
  <cp:revision>3</cp:revision>
  <dc:subject/>
  <dc:title>Uchwała Nr 358/XXXIX/2006</dc:title>
</cp:coreProperties>
</file>