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NR  353/XXXIX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 GMINY   W    KOSZĘC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   dnia    12  stycznia    2006 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     sprawie     zmian     w     budżecie    Gminy    na     2006  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a  podstawie  art. 18  ust. 2 pkt. 4  ustawy  z  dnia  08 marca  1990 roku o samorządzie  gminnym ( Dz. U. z 2001  roku  Nr 142 poz.1591 ) oraz  art. 165   ustawy  z  dnia  30 czerwca 2005 roku  o  finansach  publicznych  ( Dz. U. z 2005 r.  Nr 249  poz. 2104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 a d a     G m i n y     u c h w a l a   co   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konać   zwiększenia  budżetu  Gminy  na  2006  rok  po  stronie  dochodów  i  wydatków   </w:t>
      </w:r>
      <w:r>
        <w:rPr>
          <w:b/>
          <w:sz w:val="24"/>
          <w:szCs w:val="24"/>
        </w:rPr>
        <w:t>o   kwotę  65 120,00</w:t>
      </w:r>
      <w:r>
        <w:rPr>
          <w:sz w:val="24"/>
          <w:szCs w:val="24"/>
        </w:rPr>
        <w:t xml:space="preserve">  z  tytułu  otrzymania  dofinansowania  na  realizacje  Projektu  </w:t>
      </w:r>
      <w:r>
        <w:rPr>
          <w:b/>
          <w:sz w:val="24"/>
          <w:szCs w:val="24"/>
        </w:rPr>
        <w:t>„ Szkoła  Marzeń ’’</w:t>
      </w:r>
      <w:r>
        <w:rPr>
          <w:sz w:val="24"/>
          <w:szCs w:val="24"/>
        </w:rPr>
        <w:t xml:space="preserve">  realizowanego  w  ramach  sektorowego  Programu  Operacyjnego  Rozwój  Zasobów  Ludzkich  2004  -  2006, Działanie  2.1  zgodnie  z  umową pomiędzy  Fundacją  Centrum  Edukacji  Obywatelskiej  a  Gminą   Koszęcin  przy  udziale  </w:t>
      </w:r>
      <w:r>
        <w:rPr>
          <w:b/>
          <w:sz w:val="24"/>
          <w:szCs w:val="24"/>
        </w:rPr>
        <w:t>Szkoły  Podstawowej  w  Koszęci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o c h o d y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                       T r e ś ć                                                                               Zwiększen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01                        OŚWIATA   I  WYCHOWANIE                                       65.120,00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Środki  na  dofinansowanie zadań 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bieżących gmin, powiat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samorządów województw, pozysk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 innych  źróde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y d a t k i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        Rozdz.            T r e ś ć                                                                        Zwięks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1                                OŚWIATA   I  WYCHOWANIE                                65.12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80101             </w:t>
      </w:r>
      <w:r>
        <w:rPr>
          <w:sz w:val="24"/>
          <w:szCs w:val="24"/>
        </w:rPr>
        <w:t>Szkoły  Podstawowe             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____________________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Wydatki  bieżące                   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w  tym 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4"/>
          <w:szCs w:val="24"/>
        </w:rPr>
        <w:t xml:space="preserve">wynagrodzenia  i  pochodne                                          45.095,00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Wykonanie  uchwały  powierza  się    Wójtowi 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Uchwała   wchodzi  w  życie  z  dniem 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22:00Z</dcterms:created>
  <dc:creator>UG Koszęcin</dc:creator>
  <dc:description/>
  <dc:language>en-US</dc:language>
  <cp:lastModifiedBy>ugk</cp:lastModifiedBy>
  <cp:lastPrinted>2005-10-18T13:13:00Z</cp:lastPrinted>
  <dcterms:modified xsi:type="dcterms:W3CDTF">2006-01-11T07:22:00Z</dcterms:modified>
  <cp:revision>2</cp:revision>
  <dc:subject/>
  <dc:title>U C H W A Ł A  NR     / XXIV/ 2004</dc:title>
</cp:coreProperties>
</file>