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</w:rPr>
      </w:pPr>
      <w:r>
        <w:rPr>
          <w:bCs w:val="false"/>
        </w:rPr>
        <w:t>Uchwała Nr 356/XXXIX/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Rady Gminy w Koszęcinie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z dnia 12 stycznia 2006 roku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W sprawie zatwierdzenia Statutu Zespołu Obsługi Placówek Oświatowych w Koszęcinie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art. 40 ust.2 pkt 2 ustawy z dnia 8 marca 1990 roku o samorządzie gminnym (Dz.U. z 2001 r. Nr 142,poz.1591 z późn. zmianami) Rada Gminy w Koszęcinie uchwala, co następuj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Zatwierdza się Statut Zespołu Obsługi Placówek Oświatowych w Koszęcinie w brzmieniu ustalonym w załączniku Nr 1 do niniejszej uchwał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aci moc załącznik do uchwały Nr 225/XIX/2001 Rady Gminy w Koszęcinie z dnia 28 czerwca 2001 roku w sprawie utworzenia jednostki organizacyjnej – Zespołu Obsługi Placówek Oświatowyc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do uchwały Nr 356/XXXIX/200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Rady Gminy w Koszęcini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z dnia 12 stycznia 2006 rok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STATUT</w:t>
      </w:r>
    </w:p>
    <w:p>
      <w:pPr>
        <w:pStyle w:val="Normal"/>
        <w:jc w:val="center"/>
        <w:rPr/>
      </w:pPr>
      <w:r>
        <w:rPr/>
        <w:t>ZESPOŁU OBSŁUGI PLACÓWEK OŚWIATOWYCH W KOSZĘCINI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Rozdział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STĘP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ekroć w niniejszym Statucie jest mowa o ustawie o systemie oświaty rozumie się przez to ustawę z dnia 7 września 1991 roku o systemie oświaty (Dz.U. z 2004 r. Nr 256, poz. 2572 z późn. zmianami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ekroć w niniejszym Statucie jest mowa o Karcie Nauczyciela rozumie się przez to ustawę z dnia 26 stycznia 1982 roku Karta Nauczyciela ( Dz. U.z 2003 r. Nr 118,poz.1112 z późn. zmianami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Rozdział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ANOWIENIA OGÓLN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espół Obsługi Placówek Oświatowych zwany dalej Zespołem jest jednostką organizacyjną gminy działającą na podstawie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uchwały Nr 225/XIX/2001 Rady Gminy w Koszęcinie z dnia 28 czerwca 2001 roku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w sprawie utworzenia jednostki organizacyjnej – Zespołu Obsługi Placówek    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Oświatowych,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niejszego Statutu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edziba Zespołu mieści się w Koszęcinie przy ul. Powstańców Śl. 10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DANIA ZESPOŁ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espół Obsługi Placówek Oświatowych prowadzi obsługę administracyjno-finansową i organizacyjną przedszkoli, szkół podstawowych i gimnazjów w Gminie Koszęcin, a w szczególności:</w:t>
      </w:r>
    </w:p>
    <w:p>
      <w:pPr>
        <w:pStyle w:val="Normal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pewnia obsługę finansowo-księgową  tych jednostek, w tym: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/ współdziała z dyrektorami szkół i przedszkoli w zakresie opracowywania planów budżetowych tych jednostek,</w:t>
      </w:r>
    </w:p>
    <w:p>
      <w:pPr>
        <w:pStyle w:val="Normal"/>
        <w:ind w:left="708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8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/ nadzoruje przestrzeganie dyscypliny finansowej i organizacyjnej w tych </w:t>
      </w:r>
    </w:p>
    <w:p>
      <w:pPr>
        <w:pStyle w:val="Normal"/>
        <w:ind w:left="708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cówkach,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/ współdziała z dyrektorami szkół w zakresie remontów i inwestycji planowanych do wykonania w placówkach oświatowych,</w:t>
      </w:r>
    </w:p>
    <w:p>
      <w:pPr>
        <w:pStyle w:val="Normal"/>
        <w:ind w:left="708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wadzi wszystkie sprawy merytoryczne wynikające z przepisów prawa oświatowego, należące do kompetencji organu prowadzącego szkoły, w tym między innymi: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/>
      </w:pPr>
      <w:r>
        <w:rPr>
          <w:b w:val="false"/>
          <w:bCs w:val="false"/>
        </w:rPr>
        <w:t>a/  prowadzi kontrolę spełniania obowiązku nauki przez młodzież w wieku 16 – 18   lat zamieszkała na terenie gminy, o której mowa art. 19 ust. 1 ustawy o systemie oświaty ,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/ prowadzi postępowanie administracyjne i przygotowuje projekty decyzji w sprawie pomocy materialnej dla uczniów, o której mowa w rozdziale 8 a ustawy o systemie oświaty,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/prowadzi postępowanie administracyjne i przygotowuje projekty decyzji w sprawie dofinansowanie kosztów kształcenia młodocianych pracowników, o których mowa w art. 70 b ustawy o systemie oświaty,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/ prowadzi postępowanie związane z awansem zawodowym nauczycieli, o którym mowa w rozdziale 3a Karty Nauczyciela,</w:t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/ przygotowuje i przekazuje dane do Systemu Informacji Oświatowej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uje inne zadanie oświatowe wynikające z uchwał Rady Gminy lub zlecone </w:t>
      </w:r>
    </w:p>
    <w:p>
      <w:pPr>
        <w:pStyle w:val="Normal"/>
        <w:ind w:left="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przez Wójta Gminy w Koszęcinie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ROZDZIAŁ IV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RGANIZACJA ZESPOŁ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a Zespołu kieruje Kierownik, którego powołuje i odwołuje Wójt Gminy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rownik ponosi odpowiedzialność za realizacje zadań Zespołu Obsługi Placówek Oświatowych zapisanych w niniejszym Statucie oraz zatrudnia i zwalnia pracowników Zespołu, określa zakres ich obowiązków, uprawnień i odpowiedzialności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espół Obsługi Placówek Oświatowych zatrudnia  następujących pracowników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rownika Zespołu,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łównego Księgowego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Starszych Księgowych,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ferenta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rownik Zespołu może stworzyć w Zespole inne stanowiska pracy, oprócz wymienionych w punkcie 3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ROZDZIAŁ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SPODARKA FINANSOWA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espół Obsługi Placówek Oświatowych prowadzi gospodarkę finansową na zasadach obowiązujących w samorządowych jednostkach budżetowych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lność Zespołu jest finansowana z budżetu gminy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espół prowadzi rachunkowość zgodnie z typowym planem kont dla jednostek budżetowych oraz sporządza sprawozdania finansowe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a woli w zakresie spraw majątkowych składają Kierownik Zespołu oraz Główny Księgow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ROZDZIAŁ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/>
        <w:t>NADZÓ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zór nad merytoryczną działalnością Zespołu sprawuje Wójt Gminy, natomiast kontrolę w zakresie spraw finansowych Skarbnik Gminy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jc w:val="center"/>
        <w:rPr/>
      </w:pPr>
      <w:r>
        <w:rPr/>
        <w:t>ROZDZIAŁ VI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OSTANOWIENIA KOŃCOW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tut Zespołu Obsługi Placówek Oświatowych uchwala Rada Gminy w Koszęcinie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iana postanowień Statutu wymaga zachowania trybu przewidzianego dla jego uchwaleni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2:00Z</dcterms:created>
  <dc:creator>Oem</dc:creator>
  <dc:description/>
  <dc:language>en-US</dc:language>
  <cp:lastModifiedBy>ugk</cp:lastModifiedBy>
  <dcterms:modified xsi:type="dcterms:W3CDTF">2006-01-11T07:32:00Z</dcterms:modified>
  <cp:revision>3</cp:revision>
  <dc:subject/>
  <dc:title>Uchwała Nr 356/XXXIX/2006</dc:title>
</cp:coreProperties>
</file>