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Uchwała Nr 355/XXXIX/2006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Rady Gminy w Koszęcinie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z dnia 12 stycznia 2006 roku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W sprawie zasad udzielania dotacji z budżetu gminy dla niepublicznego przedszkola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Na podstawie art.90 ust.4 ustawy z dnia 7 września 1991 r. o systemie oświaty (Dz.U. z 2004 r. Nr 256,poz. 2572 z późn. zmianami)  Rada Gminy uchwala, co następuje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1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sokość dotacji dla niepublicznego przedszkola wpisanego do ewidencji prowadzonej przez Gminę Koszęcin będzie ustalana na podstawie art. 90 ust 2b ustawy z dnia 7 września 1991 r o systemie oświaty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2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tacja będzie przekazywana w trybie art. 90 ust. 3 c ustawy o systemie oświaty na wniosek osoby prowadzącej przedszkole złożony do 30 września roku poprzedzającego rok udzielenia dotacji , z tym że w grudniu roku poprzedzającego pierwszy miesiąc jej udzielenia wnioskodawca winien przekazać na formularzu stanowiącym załącznik nr 1 do niniejszej uchwały, faktyczna liczbę uczniów uczęszczających do placówki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niosek powinien zawierać:</w:t>
      </w:r>
    </w:p>
    <w:p>
      <w:pPr>
        <w:pStyle w:val="Normal"/>
        <w:ind w:left="1413" w:hanging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-</w:t>
        <w:tab/>
        <w:t>informację o planowanej liczbie uczniów w okresach: styczeń –sierpień oraz wrzesień- grudzień,</w:t>
      </w:r>
    </w:p>
    <w:p>
      <w:pPr>
        <w:pStyle w:val="Normal"/>
        <w:numPr>
          <w:ilvl w:val="1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formację o planowanej liczbie uczniów zameldowanych na terenie gminy Koszęcin oraz planowanej liczbie uczniów będących mieszkańcami innych gmin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 w:val="false"/>
          <w:bCs w:val="false"/>
        </w:rPr>
        <w:t>numer konta bankowego , na który ma zostać przekazana dotacja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tacja będzie obliczana na każdy miesiąc wg aktualnej liczby uczniów ( nie większej jednak niż wskazana w pierwotnym wniosku u udzielenie dotacji), wykazywanej przez osobę prowadzącą przedszkole niepubliczne w rozliczeniu miesięcznym.</w:t>
      </w:r>
    </w:p>
    <w:p>
      <w:pPr>
        <w:pStyle w:val="Normal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60" w:hanging="0"/>
        <w:jc w:val="center"/>
        <w:rPr/>
      </w:pPr>
      <w:r>
        <w:rPr>
          <w:b w:val="false"/>
          <w:bCs w:val="false"/>
        </w:rPr>
        <w:t>§ 3.</w:t>
      </w:r>
    </w:p>
    <w:p>
      <w:pPr>
        <w:pStyle w:val="Normal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soba prowadząca niepubliczne przedszkole będzie dokonywać rozliczenia dotacji w okresach miesięcznych, do 10 dnia po upływie każdego miesiąca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zliczenie będzie dokonywane na podstawie faktycznej liczby uczniów uczęszczających w danym miesiącu do przedszkola (liczba ta nie może być większa od liczby planowanej we wniosku)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zliczenie dotacji sporządza się na formularzu określonym w załączniku nr 2 do niniejszej uchwały i obejmuje ono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 w:val="false"/>
          <w:bCs w:val="false"/>
        </w:rPr>
        <w:t>rzeczowo-finansowy wykaz zadań realizowanych ze środków przyznanej dotacji,</w:t>
      </w:r>
    </w:p>
    <w:p>
      <w:pPr>
        <w:pStyle w:val="Normal"/>
        <w:numPr>
          <w:ilvl w:val="1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formację o faktycznej liczbie uczniów uczęszczających do przedszkola w okresie rozliczeniowym, z wyszczególnieniem liczby uczniów będących mieszkańcami Gminy Koszęcin, oraz uczniów z innych gmin,</w:t>
      </w:r>
    </w:p>
    <w:p>
      <w:pPr>
        <w:pStyle w:val="Normal"/>
        <w:numPr>
          <w:ilvl w:val="1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- 2 -</w:t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formację o planowanej w następnym miesiącu liczbie uczniów,                             z wyszczególnieniem liczby uczniów będących mieszkańcami Gminy Koszęcin, oraz uczniów z innych gmin.</w:t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4.</w:t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chwała wchodzi w życie po upływie 14 dni od daty ogłoszenia w Dzienniku Urzędowym Województwa Śląskiego, z mocą obowiązującą od 1 stycznia 2006 roku.</w:t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>Załącznik Nr 1</w:t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>do uchwały Nr 355/XXXIX/2005</w:t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>Rady Gminy w Koszęcinie</w:t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>z dnia 12 stycznia 2006 roku</w:t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/>
      </w:pPr>
      <w:r>
        <w:rPr>
          <w:b w:val="false"/>
          <w:bCs w:val="false"/>
        </w:rPr>
        <w:t>…………………………………</w:t>
      </w:r>
      <w:r>
        <w:rPr>
          <w:b w:val="false"/>
          <w:bCs w:val="false"/>
        </w:rPr>
        <w:t>..</w:t>
        <w:tab/>
        <w:tab/>
        <w:t>Koszęcin, dnia…………………….</w:t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pieczątka organu prowadzącego przedszkole</w:t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1080" w:hanging="0"/>
        <w:jc w:val="center"/>
        <w:rPr/>
      </w:pPr>
      <w:r>
        <w:rPr/>
        <w:t>INFORMACJA O LICZBIE UCZNIÓW</w:t>
      </w:r>
    </w:p>
    <w:p>
      <w:pPr>
        <w:pStyle w:val="Normal"/>
        <w:spacing w:lineRule="auto" w:line="360"/>
        <w:ind w:left="1080" w:hanging="0"/>
        <w:jc w:val="center"/>
        <w:rPr/>
      </w:pPr>
      <w:r>
        <w:rPr/>
        <w:t>w styczniu roku ………………………..</w:t>
      </w:r>
    </w:p>
    <w:p>
      <w:pPr>
        <w:pStyle w:val="Normal"/>
        <w:spacing w:lineRule="auto" w:line="360"/>
        <w:ind w:left="1080" w:hanging="0"/>
        <w:jc w:val="center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Nazwa i adres przedszkola …………………………………………………..</w:t>
      </w:r>
    </w:p>
    <w:p>
      <w:pPr>
        <w:pStyle w:val="Normal"/>
        <w:spacing w:lineRule="auto" w:line="360"/>
        <w:ind w:left="1416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</w:t>
      </w:r>
      <w:r>
        <w:rPr>
          <w:b w:val="false"/>
          <w:bCs w:val="false"/>
        </w:rPr>
        <w:t>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lość uczniów w styczniu ……….. roku będzie wynosić ………………., w tym:</w:t>
      </w:r>
    </w:p>
    <w:p>
      <w:pPr>
        <w:pStyle w:val="Normal"/>
        <w:spacing w:lineRule="auto" w:line="360"/>
        <w:ind w:left="141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 Gminy Koszęcin ……………………………………………… uczniów</w:t>
      </w:r>
    </w:p>
    <w:p>
      <w:pPr>
        <w:pStyle w:val="Normal"/>
        <w:spacing w:lineRule="auto" w:line="360"/>
        <w:ind w:left="141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 innych gmin ( wymienić jakich)</w:t>
        <w:tab/>
        <w:t xml:space="preserve">…………………………….uczniów </w:t>
      </w:r>
    </w:p>
    <w:p>
      <w:pPr>
        <w:pStyle w:val="Normal"/>
        <w:spacing w:lineRule="auto" w:line="360"/>
        <w:ind w:left="141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141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41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41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41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41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41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41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41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>…………………………….</w:t>
      </w:r>
    </w:p>
    <w:p>
      <w:pPr>
        <w:pStyle w:val="Normal"/>
        <w:ind w:left="141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</w:r>
      <w:r>
        <w:rPr>
          <w:b w:val="false"/>
          <w:bCs w:val="false"/>
          <w:vertAlign w:val="superscript"/>
        </w:rPr>
        <w:t>podpis</w:t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>Załącznik Nr 2</w:t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>do uchwały Nr 355/XXXIX/2006</w:t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>Rady Gminy w Koszęcinie</w:t>
      </w:r>
    </w:p>
    <w:p>
      <w:pPr>
        <w:pStyle w:val="Normal"/>
        <w:ind w:left="1080" w:hanging="0"/>
        <w:jc w:val="both"/>
        <w:rPr/>
      </w:pPr>
      <w:r>
        <w:rPr>
          <w:b w:val="false"/>
          <w:bCs w:val="false"/>
        </w:rPr>
        <w:tab/>
        <w:tab/>
        <w:tab/>
        <w:tab/>
        <w:tab/>
        <w:tab/>
        <w:tab/>
        <w:t>z dnia 12 stycznia 2006 roku</w:t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</w:t>
      </w:r>
      <w:r>
        <w:rPr>
          <w:b w:val="false"/>
          <w:bCs w:val="false"/>
        </w:rPr>
        <w:t>..</w:t>
        <w:tab/>
        <w:tab/>
        <w:t>Koszęcin, dnia…………………….</w:t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pieczątka organu prowadzącego przedszkole</w:t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1080" w:hanging="0"/>
        <w:jc w:val="center"/>
        <w:rPr/>
      </w:pPr>
      <w:r>
        <w:rPr/>
        <w:t>ROZLICZENIE RZECZOWE I FINANSOWE DOTACJI  UDZIELONEJ PRZEZ GMINE KOSZĘCIN DLA NIEPUBLICZNEGO PRZEDSZKOLA</w:t>
      </w:r>
    </w:p>
    <w:p>
      <w:pPr>
        <w:pStyle w:val="Normal"/>
        <w:spacing w:lineRule="auto" w:line="360"/>
        <w:ind w:left="1080" w:hanging="0"/>
        <w:jc w:val="center"/>
        <w:rPr>
          <w:b w:val="false"/>
          <w:b w:val="false"/>
          <w:bCs w:val="false"/>
        </w:rPr>
      </w:pPr>
      <w:r>
        <w:rPr/>
        <w:t>za miesiąc …………………………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 w:val="false"/>
          <w:bCs w:val="false"/>
        </w:rPr>
        <w:t>Nazwa i adres przedszkola …………………………………………………</w:t>
      </w:r>
    </w:p>
    <w:p>
      <w:pPr>
        <w:pStyle w:val="Normal"/>
        <w:spacing w:lineRule="auto" w:line="360"/>
        <w:ind w:left="141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zwa i numer rachunku bankowego, na który zostanie przekazana dotacja   </w:t>
      </w:r>
    </w:p>
    <w:p>
      <w:pPr>
        <w:pStyle w:val="Normal"/>
        <w:spacing w:lineRule="auto" w:line="360"/>
        <w:ind w:left="1080" w:firstLine="33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9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7091"/>
        <w:gridCol w:w="1367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 – dane rzeczow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szkole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ktyczna liczba uczniów w miesiącu sprawozdawczym łącznie, w tym: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 Gminy Koszęcin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 innych gmin (wymienić jakie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ewidywania liczba uczniów w miesiącu następnym łącznie, w tym: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 Gminy Koszęcin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 innych gmin (wymienić jakie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ne finansow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wota otrzymanej dotacji w zł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Wydatkowano ogółem: 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 tego na :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wynagrodzenia osobowe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pochodne od wynagrodzeń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inne (wymienić jakie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>………………………………….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vertAlign w:val="superscript"/>
        </w:rPr>
        <w:t>podpis</w:t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</w:r>
    </w:p>
    <w:p>
      <w:pPr>
        <w:pStyle w:val="Normal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7:31:00Z</dcterms:created>
  <dc:creator>Oem</dc:creator>
  <dc:description/>
  <dc:language>en-US</dc:language>
  <cp:lastModifiedBy>Oem</cp:lastModifiedBy>
  <dcterms:modified xsi:type="dcterms:W3CDTF">2006-01-11T07:31:00Z</dcterms:modified>
  <cp:revision>2</cp:revision>
  <dc:subject/>
  <dc:title>Uchwała Nr </dc:title>
</cp:coreProperties>
</file>