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69/IX/2007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2 kwietnia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ołączenia Szkoły Podstawowej w Strzebiniu i Gimnazjum Nr 2 w Strzebiniu            w ZESPÓŁ SZKÓ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 9 lit.”h” ustawy z dnia 8 marca 1990 roku                               o samorządzie gminnym (Dz.U. z 2001 r. Nr  142, poz.1591 z późn. zmianami) oraz art. 5 ust. 2 pkt 1, art. 58 ust. 1 i 6, oraz art. 62 ust.1,3 i 5b ustawy z dnia 7 września 1991 roku o systemie oświaty (Dz.U. z 1996 r. Nr 67,poz. 329 z późn. zmianami), po zaopiniowaniu aktu założycielskiego przez Rady Pedagogiczne szkół wchodzących w skład Zespołu i uzyskaniu pozytywnej opinii Kuratora Oświaty, Rada Gminy w Koszęcin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Łączy się z dniem </w:t>
      </w:r>
      <w:r>
        <w:rPr>
          <w:b/>
          <w:bCs/>
          <w:u w:val="single"/>
        </w:rPr>
        <w:t>1 września 2007 roku</w:t>
      </w:r>
      <w:r>
        <w:rPr/>
        <w:t xml:space="preserve">  Szkołę Podstawową im. Juliusza Ligonia                         w Strzebiniu i Gimnazjum Nr 2 im. Armii Krajowej w Strzebiniu w Zespół Szkół z siedzibą         w budynku szkolnym przy ul. Lompy 9 w Strzebi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t założycielski Zespołu Szkół w Strzebiniu stanowi załącznik Nr 1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 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Załącznik Nr 1 do Uchwały Nr 69/IX/2007</w:t>
      </w:r>
    </w:p>
    <w:p>
      <w:pPr>
        <w:pStyle w:val="Normal"/>
        <w:rPr/>
      </w:pPr>
      <w:r>
        <w:rPr/>
        <w:tab/>
        <w:tab/>
        <w:tab/>
        <w:tab/>
        <w:tab/>
        <w:tab/>
        <w:t>Rady Gminy w Koszęcinie</w:t>
      </w:r>
    </w:p>
    <w:p>
      <w:pPr>
        <w:pStyle w:val="Normal"/>
        <w:rPr/>
      </w:pPr>
      <w:r>
        <w:rPr/>
        <w:tab/>
        <w:tab/>
        <w:tab/>
        <w:tab/>
        <w:tab/>
        <w:tab/>
        <w:t>z dnia 12 kwietnia 2007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KT ZAŁOŻYCIELSKI ZESPOŁU SZKÓŁ W STRZEBINI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>Na podstawie art.58 ust. 1, 2 i 6 oraz art.62 ust.1 i 3  ustawy z dnia 7 września 1991 roku                  o systemie oświaty (Dz.U. z 1996 r. Nr 67, poz. 329 z późn. zmianami) oraz art. 18 ust. 2 pkt 9 lit. „h” ustawy z dnia 8 marca 1990 roku o samorządzie gminnym (Dz. U. z 2001 r. Nr 142,poz.1591 z późn. zmianami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akłada się :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 xml:space="preserve">ZESPÓŁ SZKÓŁ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 SIEDZIBĄ W BUDYNKU SZKOLNYM</w:t>
      </w:r>
    </w:p>
    <w:p>
      <w:pPr>
        <w:pStyle w:val="Heading3"/>
        <w:rPr/>
      </w:pPr>
      <w:r>
        <w:rPr/>
        <w:t>W STRZEBINIU PRZY UL. LOMPY 9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W skład Zespołu Szkół  w Strzebiniu wchodzą: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Szkoła Podstawowa im. Juliusza Ligonia w Strzebiniu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sz w:val="28"/>
        </w:rPr>
        <w:t>Gimnazjum Nr 2 im. Armii Krajowej w Strzebiniu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Obwód Zespołu Szkół w Strzebiniu obejmuje miejscowości:</w:t>
      </w:r>
    </w:p>
    <w:p>
      <w:pPr>
        <w:pStyle w:val="Normal"/>
        <w:ind w:left="108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ukowiec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Łaz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ąd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trzebiń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6:54:00Z</dcterms:created>
  <dc:creator>ugk</dc:creator>
  <dc:description/>
  <dc:language>en-US</dc:language>
  <cp:lastModifiedBy>ugk</cp:lastModifiedBy>
  <dcterms:modified xsi:type="dcterms:W3CDTF">2007-04-05T06:55:00Z</dcterms:modified>
  <cp:revision>4</cp:revision>
  <dc:subject/>
  <dc:title>Uchwała Nr 69/IX/2007</dc:title>
</cp:coreProperties>
</file>