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67 /IX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kwietnia 200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 ustalenia zasad na podstawie których sołtysom przysługiwać będzie diet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37 b ust.1 ustawy z dnia 8 marca 1990 r. o samorządzie gminnym              (Dz. U. z 2001 r. Nr 142, poz. 1591 z późn. zm.) Rada Gminy w Koszę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stala się sołtysom Gminy Koszęcin dietę w wysokości </w:t>
      </w:r>
      <w:r>
        <w:rPr>
          <w:b/>
        </w:rPr>
        <w:t>70,00 zł</w:t>
      </w:r>
      <w:r>
        <w:rPr/>
        <w:t>. za udział                           w obradach sesji Rady Gminy – na zaproszenie  Przewodniczącego Rady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wypłaty diety jest lista obec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46:00Z</dcterms:created>
  <dc:creator>ugk</dc:creator>
  <dc:description/>
  <dc:language>en-US</dc:language>
  <cp:lastModifiedBy>ugk</cp:lastModifiedBy>
  <dcterms:modified xsi:type="dcterms:W3CDTF">2007-04-05T06:46:00Z</dcterms:modified>
  <cp:revision>2</cp:revision>
  <dc:subject/>
  <dc:title>Uchwała Nr 67 /IX/2007</dc:title>
</cp:coreProperties>
</file>