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66/IX/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w Koszęci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2 kwietnia 2007 ro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zmiany Uchwały Nr 51/VIII/2007 z dnia 16 marca 2007 r. w sprawie wyrażenia zgody na udzielenie bonifikaty od ceny nieruchom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18 ust. 2 pkt. 9 lit. „a” ustawy z dnia 8 marca 1990 roku                             o samorządzie gminnym (tj. Dz. U. z 2001 r. Nr 142, poz. 1591 z późn. zm.) oraz art. 68 ust. 1 pkt 7 ustawy z dnia 21 sierpnia 1997 r. o gospodarce nieruchomościami (tj. Dz. U. z 2004 r.       Nr 261, poz. 2603 z późn. zm.) Rada Gminy uchwala, co następuj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 Uchwale Nr 51 /VIII/2007 z dnia 16 marca 2007 r. w sprawie wyrażenia zgody na udzielenie bonifikaty od ceny nieruchomości dokonać zmiany zapisu w podstawie prawnej               z art.68 ust.1 pkt.2  na zapis art.68 ust.1 pkt.7 ustawy z dnia 21sierpnia 1997 r. o gospodarce nieruchomości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 otrzymuje brzmienie :</w:t>
      </w:r>
    </w:p>
    <w:p>
      <w:pPr>
        <w:pStyle w:val="Normal"/>
        <w:jc w:val="both"/>
        <w:rPr/>
      </w:pPr>
      <w:r>
        <w:rPr/>
        <w:t>Wyraża się zgodę na udzielenie przez Wójta Gminy Koszęcin bonifikaty od ceny sprzedaży nieruchomości opisanej w  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mianie ulega numeracja paragrafów w Uchwały Nr 51/VIII/2007</w:t>
      </w:r>
    </w:p>
    <w:p>
      <w:pPr>
        <w:pStyle w:val="Normal"/>
        <w:jc w:val="both"/>
        <w:rPr/>
      </w:pPr>
      <w:r>
        <w:rPr/>
        <w:t>§ 2 -  otrzymuje  –  Nr 3</w:t>
      </w:r>
    </w:p>
    <w:p>
      <w:pPr>
        <w:pStyle w:val="Normal"/>
        <w:jc w:val="both"/>
        <w:rPr/>
      </w:pPr>
      <w:r>
        <w:rPr/>
        <w:t>§ 3 – otrzymuje  -   Nr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ostałe zapisy uchwały nie ulegają zmiani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7:21:00Z</dcterms:created>
  <dc:creator>ugk</dc:creator>
  <dc:description/>
  <dc:language>en-US</dc:language>
  <cp:lastModifiedBy>ugk</cp:lastModifiedBy>
  <dcterms:modified xsi:type="dcterms:W3CDTF">2007-04-05T08:51:00Z</dcterms:modified>
  <cp:revision>4</cp:revision>
  <dc:subject/>
  <dc:title>Uchwała Nr 66/IX/2007</dc:title>
</cp:coreProperties>
</file>