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63/IX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Gminy w  Koszęci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2 kwietnia 2007 rok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powiadomienia Sekretarza Gminy o obowiązku przedłożenia oświadczenia dotyczącego pracy lub służby w organizacjach bezpieczeństwa państwa lub współpracy               z tymi organami w okresie od 22 lipca 1944r. do 31 lipca 1990r. oraz skutku niedopełnienia tego obowią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18 ust. 2 pkt.15 ustawy z dnia 8 marca 1990r. o samorządzie gminnym (Dz. U. Nr 142 poz. 1591 z 2001r. z późniejszymi zmianami) oraz art. 4 pkt 32, art. 7 ust. 5, art. 8 pkt 31, 56 ust. 2 ustawy z dnia 18 października 2006 r. o ujawnianiu informacji                     o dokumentach organów bezpieczeństwa państwa z lat 1944 – 1990 oraz treści tych dokumentów ( Dz. U. Nr 218 z 2006 r. poz. 1592 z późniejszymi zmianam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ada Gminy</w:t>
      </w:r>
    </w:p>
    <w:p>
      <w:pPr>
        <w:pStyle w:val="Normal"/>
        <w:jc w:val="center"/>
        <w:rPr/>
      </w:pPr>
      <w:r>
        <w:rPr/>
        <w:t>postanaw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adomić Sekretarza Gminy – Pelagię Matuszek o obowiązku przedłożenia Radzie Gminy Koszęcin oświadczenia dotyczącego pracy lub służby w organizacjach bezpieczeństwa państwa lub współpracy z tymi organami w okresie od 22 lipca 1944 r. do 31 lipca 1990 r. (oświadczenia lustracyjnego) w terminie jednego miesiąca od dnia doręczenia niniejszego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dopełnienie obowiązku, o którym mowa w § 1 skutkuje obligatoryjnym pozbawieniem Sekretarza Gminy jego funkcji publicznej z mocy prawa z dniem, w którym upłynie termin jego złoż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ć Przewodniczącego Rady Gminy w Koszęcinie do odbioru oświadczenia o którym mowa w § 1 niniejszej uchwały niezwłocznego przekazania do Biura Legislacyjnego Instytutu Pamięci Narodowej  celem rozpoz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podlega doręczeniu Sekretarz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zewodniczącemu Rady Gminy w Koszęc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soby pełniące funkcje publiczne, wymienione w ustawie z dnia 14 lutego 2007 r. o zmianie ustawy o ujawnianiu informacji o dokumentach organów bezpieczeństwa państwa z lat 1944 – 1990 oraz treści tych dokumentów i ustawy o Instytucie Pamięci Narodowej – Komisji Ścigania Zbrodni przeciwko Narodowi Polskiemu (Dz. U. Nr 25, poz.162), urodzone przez dniem 1 sierpnia 1972 roku, zobowiązane są do złożenia oświadczenia lustracyjnego. Ustawodawca nałożył na organ powołujący skarbników gmin, powiatów i województw oraz sekretarzy gmin i powiatów obowiązek powiadomienia ich o konieczności przedłożenia oświadczenia oraz o skutkach niedopełnienia tego obowiązku.</w:t>
      </w:r>
    </w:p>
    <w:p>
      <w:pPr>
        <w:pStyle w:val="Normal"/>
        <w:spacing w:lineRule="auto" w:line="360"/>
        <w:jc w:val="both"/>
        <w:rPr/>
      </w:pPr>
      <w:r>
        <w:rPr/>
        <w:t>Rada jest organem kolegialnym, więc ze względów czysto technicznych upoważnia swojego przewodniczącego do wykonania czynności określonych w ustawie, związanych ze złożeniem oświadczenia przez Sekretarza Gminy Koszęcin panią Pelagię Matuszek 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50:00Z</dcterms:created>
  <dc:creator>ugk</dc:creator>
  <dc:description/>
  <dc:language>en-US</dc:language>
  <cp:lastModifiedBy>ugk</cp:lastModifiedBy>
  <dcterms:modified xsi:type="dcterms:W3CDTF">2007-04-05T06:50:00Z</dcterms:modified>
  <cp:revision>2</cp:revision>
  <dc:subject/>
  <dc:title>Uchwała Nr 63/IX/2007</dc:title>
</cp:coreProperties>
</file>