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65/I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/>
      </w:pPr>
      <w:r>
        <w:rPr>
          <w:b/>
        </w:rPr>
        <w:t>z dnia 12 kwietni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miany Uchwały Nr 9/II/2006 z dnia 4 grudnia 2006 roku w sprawie ustalenia diet dla rad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 podstawie art. 25 ust.4 i 6 ustawy z dnia 8 marca 1990 r. o samorządzie gminnym                      (tj. Dz. U. z  2001 r.  nr 142, poz. 1591 z późn. zm. ) Rada Gminy w Koszęcine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konuje się zmiany Uchwały Nr 9/II/2006 z dnia 4 grudnia 2006 roku w ten sposób,                  że dotychczasowy zapis  pkt.1 uchyla się  w całości , w to miejsce wpisuje się nowy                      w brzmieniu „ dla Przewodniczącego Rady Gminy – 1.250,00 zł. miesięcznie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stałe zapisy uchwały nie ulegają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47:00Z</dcterms:created>
  <dc:creator>ugk</dc:creator>
  <dc:description/>
  <dc:language>en-US</dc:language>
  <cp:lastModifiedBy>ugk</cp:lastModifiedBy>
  <cp:lastPrinted>2007-03-16T09:57:00Z</cp:lastPrinted>
  <dcterms:modified xsi:type="dcterms:W3CDTF">2007-04-05T06:47:00Z</dcterms:modified>
  <cp:revision>2</cp:revision>
  <dc:subject/>
  <dc:title>Uchwała Nr 57/VIII/2007</dc:title>
</cp:coreProperties>
</file>