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25/IV/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2 grudnia 2006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rzedłużenia czasu obowiązywania taryfy dla zbiorowego zaopatrzenia                  w wodę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art. 18 ust.2 pkt.15 ustawy z dnia 8 marca 1990 r. o samorządzie gminnym (tj. Dz. U. z 2001 r. Nr 142, poz. 1591 z późn. zm. ) oraz art.24 ust.1 pkt.9 a ustawy z dnia             7 czerwca 2001 roku o zbiorowym zaopatrzeniu w wodę i zbiorowym odprowadzaniu ścieków (tj. Dz. U. z 2006 r. Nr 123, poz. 858), a także Uchwały Rady Gminy w Koszęcinie Nr 344/XXXVIII/2005 z dnia 20 grudnia 2005 roku w sprawie zatwierdzenia  ustalonej przez Przedsiębiorstwo „EKO-SAN” Wodociągi Kanalizacje  Sanitarne mgr Ewy Fokczyńskiej za zbiorowe zaopatrzenie w wodę na terenie gminy Koszęcin, Rada Gminy uchwala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łużyć czas obowiązywania dotychczasowych taryf za zbiorowe zaopatrzenie w wodę zatwierdzonych Uchwałą Rady Gminy Nr 344/XXXVIII/2006 do dnia 31 maja 2007 roku włącznie.</w:t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zasadnienie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Rada Gminy uznaje uzasadnienie przedstawionego wniosku o przedłużenie okresu obowiązywania taryfy dla zbiorowego zaopatrzenia  w wodę z dnia              22 listopada 2006 roku przyjmując, iż Przedsiębiorstwo  „EKO –SAN” Wodociągi, Kanalizacja i Instalacje Sanitarne mgr Ewy Fokczyńskiej nie jest w stanie zbilansować wszystkich poniesionych kosztów jak i nakładów związanych z wyliczeniem taryf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asadne jest, aby koszty zamykały się rokiem kalendarzowym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4:21:00Z</dcterms:created>
  <dc:creator>ugk</dc:creator>
  <dc:description/>
  <dc:language>en-US</dc:language>
  <cp:lastModifiedBy>ugk</cp:lastModifiedBy>
  <cp:lastPrinted>2006-12-18T10:06:00Z</cp:lastPrinted>
  <dcterms:modified xsi:type="dcterms:W3CDTF">2006-12-19T14:21:00Z</dcterms:modified>
  <cp:revision>2</cp:revision>
  <dc:subject/>
  <dc:title>Uchwała Nr 25/IV/2006</dc:title>
</cp:coreProperties>
</file>