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Nr   30/IV/2006</w:t>
      </w:r>
    </w:p>
    <w:p>
      <w:pPr>
        <w:pStyle w:val="Subtitle"/>
        <w:jc w:val="center"/>
        <w:rPr/>
      </w:pPr>
      <w:r>
        <w:rPr/>
        <w:t xml:space="preserve">RADY      GMINY     W      K O S Z Ę C I N I E   </w:t>
      </w:r>
    </w:p>
    <w:p>
      <w:pPr>
        <w:pStyle w:val="Subtitle"/>
        <w:jc w:val="center"/>
        <w:rPr/>
      </w:pPr>
      <w:r>
        <w:rPr/>
        <w:t>z    dnia    22   grudnia    2006 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w      sprawie     uchwalenia     stawki     dotacji      przedmiotowych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Na   podstawie   art. 18   ust. 2   pkt  15  ustawy    z   dnia   08  marca   1990  roku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   samorządzie  gminnym,  (Dz. U.  Nr  13  poz.  74  z  późn.  zmianami)  oraz  art. 117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ust. 3  ustawy   z   dnia  26   listopada   1998  roku   o   finansach  publicznych  ( Dz.  U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r  155  poz.  1014)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Rada      Gminy       u c h w a l a     co     następuje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Ustala  się   stawki   dotacji  przedmiotowej  dla   Zakładu   Budżetowego  GOSIR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Koszęcin   na  2007 rok   na  1  mieszkańca  Gminy  w  stosunku  rocznym  </w:t>
      </w:r>
      <w:r>
        <w:rPr>
          <w:b/>
          <w:sz w:val="24"/>
        </w:rPr>
        <w:t xml:space="preserve">-  zł -  5,71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zgodnie  z  załącznikiem  do  Uchwały.</w:t>
      </w:r>
    </w:p>
    <w:p>
      <w:pPr>
        <w:pStyle w:val="Normal"/>
        <w:ind w:left="36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§ 2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akład  budżetowy  otrzymuje  dotację  z  rachunku  bankowego  budżetu  Gminy,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j.  w  I   półroczu   w   celu  przygotowania   ośrodka   do  sezonu,  jednak  nie  wyższej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od  ustalonego  na  ten  cel  planu  wydatków  budże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 xml:space="preserve">§ 3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onanie   uchwały   powierza   się   Wójtowi   Gmi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 xml:space="preserve">§ 4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sz w:val="24"/>
        </w:rPr>
        <w:t xml:space="preserve"> </w:t>
      </w:r>
      <w:r>
        <w:rPr>
          <w:sz w:val="24"/>
        </w:rPr>
        <w:t xml:space="preserve">Uchwała   wchodzi    w    życie   z   dniem   podjęcia    z   mocą   obowiązującą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od  1  stycznia  2007  ro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35:00Z</dcterms:created>
  <dc:creator>PC2</dc:creator>
  <dc:description/>
  <dc:language>en-US</dc:language>
  <cp:lastModifiedBy>PC2</cp:lastModifiedBy>
  <cp:lastPrinted>2006-11-23T14:17:00Z</cp:lastPrinted>
  <dcterms:modified xsi:type="dcterms:W3CDTF">2006-12-18T12:37:00Z</dcterms:modified>
  <cp:revision>4</cp:revision>
  <dc:subject/>
  <dc:title>                                             U C H W A Ł A      Nr  </dc:title>
</cp:coreProperties>
</file>