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Uchwała Nr 26 /IV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2 grudnia 2006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poważnienia dla Przewodniczącego Rady Gminy w Koszęcinie do dokonywania wobec Wójta Gminy Koszęcin czynności wynikających z zakresu prawa pra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 18 ust.2 pkt.15 ustawy z dnia 8 marca 1990 r. o samorządzie gminnym (tj. Dz. U. z 2001r. Nr 142, poz.1591 ze zm.) oraz art. 4  pkt.1 ustawy z dnia 22 marca 1990 r. o  pracownikach samorządowych (Dz. U. z 2001 r. Nr 142,poz. 1593 ze zm.) Rada Gminy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oważnia się Przewodniczącego Rady Gminy do dokonywania wobec Wójta czynności                  z zakresu prawa pracy za wyjątkiem prawa do ustalania wynagro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zewodniczącemu Rady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8:58:00Z</dcterms:created>
  <dc:creator>ugk</dc:creator>
  <dc:description/>
  <dc:language>en-US</dc:language>
  <cp:lastModifiedBy>ugk</cp:lastModifiedBy>
  <cp:lastPrinted>2006-12-18T09:45:00Z</cp:lastPrinted>
  <dcterms:modified xsi:type="dcterms:W3CDTF">2006-12-18T08:45:00Z</dcterms:modified>
  <cp:revision>6</cp:revision>
  <dc:subject/>
  <dc:title/>
</cp:coreProperties>
</file>