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U C H W A Ł A  NR  29/  IV  / 20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   GMINY    W   KOSZĘCINIE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DNIA  22  GRUDNIA  2006 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w   sprawie  zatwierdzenia  przychodów  i  wydatków  Gminnego  Funduszu  Ochrony  Środowiska  i  Gospodarki  Wodnej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Na podstawie  art. 18 ust. 2 pkt  15 ustawy  z  dnia  08  marca  1990  roku o Samorządzie Gminnym  (tekst jednolity Dz.U.z 1996 roku Nr 13 poz. 74 z  poźn. zmianami )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 związku  z  art. 420  ustawy  z  dnia  27  kwietnia  2001 roku  Prawo  Ochrony  Środowiska  ( Dz. U. Nr 62 poz. 627 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R a d a   G m i n y       u  c  h  a  l  a ,     c o    n a s t ę p u j e 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Przyjmuje  się  przychody  i  wydatki  Gminnego Funduszu  Ochrony  Środowiska i Gospodarki Wodnej na  2007 rok  -  zgodnie  z  załącznikie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sz w:val="24"/>
          <w:szCs w:val="24"/>
        </w:rPr>
        <w:t>Wykonanie  uchwały  powierza  się  Wójtowi  Gmin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Uchwałą   wchodzi  w  życie    z   dniem  pojęcia    z  mocą   obowiązującą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d  1  stycznia  2007  roku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Załącznik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Do  Uchwały  Rady  Gmin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Nr  29 / IV / 2006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Przychody  i  wydatki  Gminnego  Funduszu  Ochrony  Środowisk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i   Gospodarki  Wodnej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900  -  GOSPODARKA  KOMUNALNA I OCHRONA  ŚRODOWISK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dz. 90011  -  FUNDUSZ  OCHRONY  ŚRODOWISKA I GOSPODARKI  WODNEJ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O G Ó Ł E M :                                                                                120.000,00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Stan  środków  na początek  roku                                                100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Wpływy z opłat i kar z Urzędu Marszałkowskiego                        20.000,00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Y D A T K I :                                                                               110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Edukacja ekologiczna                                                                          1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Utrzymanie i urządzenie terenów zieleni                                           10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Monitoring i badanie gleb                                                                    5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Zakup sprzętu dla uczestników „ Sprzątanie świata ”                         2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Szkolenie edukacyjne w zakresie badań opryskiwaczy                       3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Inne  wydatki administracyjne – obsługa bankowa                              2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Modernizacja ujęcia wody  1A                                                           87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  Funduszu  na  koniec  roku                                                          10.000,00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38:00Z</dcterms:created>
  <dc:creator>UG Koszęcin</dc:creator>
  <dc:description/>
  <dc:language>en-US</dc:language>
  <cp:lastModifiedBy>UG Koszęcin</cp:lastModifiedBy>
  <cp:lastPrinted>2006-12-18T13:20:00Z</cp:lastPrinted>
  <dcterms:modified xsi:type="dcterms:W3CDTF">2006-12-18T12:23:00Z</dcterms:modified>
  <cp:revision>4</cp:revision>
  <dc:subject/>
  <dc:title>U C H W A Ł A  NR       / 2006</dc:title>
</cp:coreProperties>
</file>