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264/XXX/2005</w:t>
      </w:r>
    </w:p>
    <w:p>
      <w:pPr>
        <w:pStyle w:val="Normal"/>
        <w:jc w:val="center"/>
        <w:rPr/>
      </w:pPr>
      <w:r>
        <w:rPr/>
        <w:t>Rady Gminy w Koszęcinie</w:t>
      </w:r>
    </w:p>
    <w:p>
      <w:pPr>
        <w:pStyle w:val="Normal"/>
        <w:jc w:val="center"/>
        <w:rPr/>
      </w:pPr>
      <w:r>
        <w:rPr/>
        <w:t xml:space="preserve">z dnia 12 lipca 2005 roku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w sprawie określenia zasad udzielania i rozmiaru zniżek dla nauczycieli, którym powierzono stanowiska kierownicze w przedszkolach, szkołach podstawowych i gimnazjach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Na podstawie art. 18 ust. 2 pkt 15 ustawy z dnia 8 marca o samorządzie gminnym (Dz.U. z 2001 r. Nr 142, poz. 1591 z późn. zmianami) , art. 42 ust. 6 i 7 ustawy z dnia 26 stycznia 1982 r. Karta Nauczyciela ( Dz. U. z 2003 r.Nr 118,poz. 1112 z późn. zmianami), po uzyskaniu opinii Kuratora Oświaty , Rada Gminy w Koszęcinie uchwala, co następuje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uczycielom, którym powierzono stanowiska kierownicze w przedszkolach, szkołach podstawowych i gimnazjach na terenie Gminy Koszęcin obniża się tygodniowy  obowiązkowy wymiar godzin zajęć dydaktycznych, wychowawczych i opiekuńczych zgodnie z poniższą tabelą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70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899"/>
        <w:gridCol w:w="271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p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nowisko kierownicz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ygodniowy wymiar zajęć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yrektor przedszkola liczącego: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 2 oddziałów włącznie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wyżej 2  oddziałów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Dyrektor szkoły każdego typu liczącej: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 6 oddziałów włącznie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wyżej 6 oddziałów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icedyrektor szkoły każdego typu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2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uzasadnionych przypadkach Wójt Gminy może obniżyć dyrektorom (wicedyrektorom) tygodniowy wymiar zajęć dydaktycznych, opiekuńczych i wychowawczych określony w § 1 lub całkowicie zwolnić ich od obowiązku realizacji tych zajęć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3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ymiar zajęć ustalony zgodnie z § 1 obowiązuje również nauczycieli zajmujących stanowiska kierownicze w zastępstwie nauczycieli, którym powierzono te stanowiska i obowiązuje od pierwszego dnia miesiąca następującego po miesiącu, w którym zlecono zastępstwo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2-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4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powierza się Wójtowi Gminy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5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Uchwała w chodzi w życie po upływie 14 dni od dnia ogłoszenia w Dzienniku Urzędowym Województwa Śląskiego, z mocą obowiązującą od 1 września 2005 roku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5:55:00Z</dcterms:created>
  <dc:creator>UGK</dc:creator>
  <dc:description/>
  <cp:keywords/>
  <dc:language>en-US</dc:language>
  <cp:lastModifiedBy>UGK</cp:lastModifiedBy>
  <dcterms:modified xsi:type="dcterms:W3CDTF">2005-07-11T05:55:00Z</dcterms:modified>
  <cp:revision>1</cp:revision>
  <dc:subject/>
  <dc:title>Uchwała Nr 264/XXX/2005</dc:title>
</cp:coreProperties>
</file>