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271 /XXX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2 lipca 2005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stanowiska Rady Gminy  dotyczącego skargi na Wójta Gminy oraz Dyrektora Szkoły Podstawowej w Koszęci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2 pkt. 15 ustawy z dnia 8 marca 1990 roku o samorządzie gminnym (tj. Dz. U. 2001 r. Nr 142, poz.  1591 z późn. zm.) w związku z art. 229 pkt. 3 KPA Rada Gminy w Koszęcinie uchwala, co następuje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znaje się  za bezzasadną  skargę Pani Teresy Janiczek na Wójta Gminy oraz Dyrektora Szkoły Podstawowej w Koszęci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 Przewodniczącemu Rady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6:53:00Z</dcterms:created>
  <dc:creator>OEM</dc:creator>
  <dc:description/>
  <dc:language>en-US</dc:language>
  <cp:lastModifiedBy>OEM</cp:lastModifiedBy>
  <cp:lastPrinted>2005-07-01T08:53:00Z</cp:lastPrinted>
  <dcterms:modified xsi:type="dcterms:W3CDTF">2005-07-01T06:53:00Z</dcterms:modified>
  <cp:revision>2</cp:revision>
  <dc:subject/>
  <dc:title/>
</cp:coreProperties>
</file>