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265/XXX/2005</w:t>
      </w:r>
    </w:p>
    <w:p>
      <w:pPr>
        <w:pStyle w:val="Normal"/>
        <w:jc w:val="center"/>
        <w:rPr/>
      </w:pPr>
      <w:r>
        <w:rPr/>
        <w:t>Rady Gminy w Koszęcinie</w:t>
      </w:r>
    </w:p>
    <w:p>
      <w:pPr>
        <w:pStyle w:val="Normal"/>
        <w:jc w:val="center"/>
        <w:rPr/>
      </w:pPr>
      <w:r>
        <w:rPr/>
        <w:t>z dnia 12 lipca 2005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ie ustalenia tygodniowego obowiązkowego wymiaru godzin dla nauczycieli realizujących w ramach stosunku pracy obowiązki określone dla stanowisk o różnym tygodniowym obowiązkowym wymiarze godz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Na podstawie art. 18 ust. 2 pkt 15 ustawy z dnia 8 marca o samorządzie gminnym (Dz.U. z 2001 r. Nr 142, poz. 1591 z późn. zmianami) , art. 42  ust. 7 pkt 3 ustawy z dnia 26 stycznia 1982 r. Karta Nauczyciela ( Dz. U. z 2003 r.Nr 118,poz. 1112 z późn. zmianami), po uzyskaniu opinii Kuratora Oświaty , Rada Gminy w Koszęcinie uchwala, co następuje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ygodniowy obowiązkowy wymiar godzin zajęć dydaktycznych, wychowawczych i opiekuńczych, prowadzonych bezpośrednio z uczniami lub wychowankami dla nauczycieli realizujących w ramach stosunku pracy obowiązki określone dla stanowisk o różnym tygodniowym obowiązkowym wymiarze godzin, wyznacza się w sposób następujący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umuje się z dokładnością do 0,01 części etatu realizowanego przez nauczyciela według norm określonych w art. 42 ust. 3 ustawy z dnia 26 stycznia 1982 roku Karta Nauczyciela,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ydzieloną łącznie nauczycielowi liczbę godzin dzieli się przez sumę otrzymaną zgodnie z zasadą zawarta w punkcie 1.Otrzymany wynik zaokrągla się do pełnych godzin ( część godziny do 0,5 pomija się, a część od 0,5 wzwyż liczy się za pełną godzinę ) i stanowi on obowiązkowy tygodniowy wymiar zajęć dydaktycznych, opiekuńczych i wychowawczych,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odziny będące różnicą pomiędzy godzinami zrealizowanymi przez nauczyciela  w tygodniu a obowiązkowym tygodniowym wymiarem zajęć obliczonym według zasad zapisanych w punkcie 1 i 2, traktowane są jak godziny ponadwymiarow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2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Wójtowi Gminy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3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14 dni po opublikowaniu w Dzienniku Urzędowym Województwa Śląskiego, z mocą obowiązującą od 1 września 2005 roku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5:55:00Z</dcterms:created>
  <dc:creator>UGK</dc:creator>
  <dc:description/>
  <cp:keywords/>
  <dc:language>en-US</dc:language>
  <cp:lastModifiedBy>UGK</cp:lastModifiedBy>
  <dcterms:modified xsi:type="dcterms:W3CDTF">2005-07-11T05:55:00Z</dcterms:modified>
  <cp:revision>1</cp:revision>
  <dc:subject/>
  <dc:title>Uchwała Nr 265/XXX/2005</dc:title>
</cp:coreProperties>
</file>