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261/XXX/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    dnia     12  lipca    2005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przychodów  i  wydatków  Gminnego  Funduszu  Ochrony  Środowiska  i   Gospodarki   Wodnej   na  2005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18  ust. 2  pkt 15,  ustawy  z  dnia  08 marca  1990 roku o samorządzie  gminnym (tekst jednolity  Dz. U. z 1996  roku  Nr 13 poz.74 z późn.zmianami ) w  związku  z  art. 420  ustawy  z  dnia  27  kwietnia  2001  roku  Prawo  Ochrony  Środowiska  ( Dz. U.  Nr 62  poz. 627 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Dokonać  zwiększenia  przychodów  i  wydatków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oraz  stanu  środków  na  początek  roku , Gminnego  Funduszu  Ochrony  Środowiska  i  Gospodarki  Wodnej  zgodnie  z  załącznikiem  do  Uchwały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Zwiększenia  przychodów  dokonuje  się  z  tytułu  uzyskania  środków  z  opłat  przekazywanych  przez  Urząd  Marszałkowski  Województwa 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 wydatkach  część  środków  przeznacza  się  na  zadanie  p.n. „ Remont  stacji  uzdatniania  wody  w  Bruśku ”  poprzez  wymiany  złóż  w   2  zbiornikach  oraz  wymiany  2  ruszt  napowietrzając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Wykonanie  uchwały  powierza  się  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Załącznik  do  Uchwał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Rady  Gminy Nr 261/XXX/200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LAN   GMINNEGO   FUNDUSZU  OCHRO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ODOWISKA  I  GOSPODARKI  WOD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  2005  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szczególnienie                          Plan  na                   Zwiększenie                  Plan  po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2005 r.                                                             zmian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  Funduszu</w:t>
      </w:r>
    </w:p>
    <w:p>
      <w:pPr>
        <w:pStyle w:val="Normal"/>
        <w:rPr/>
      </w:pPr>
      <w:r>
        <w:rPr>
          <w:sz w:val="24"/>
          <w:szCs w:val="24"/>
        </w:rPr>
        <w:t>na  początek roku                            10.000                               4.279                          14.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ychody - </w:t>
      </w:r>
    </w:p>
    <w:p>
      <w:pPr>
        <w:pStyle w:val="Normal"/>
        <w:rPr/>
      </w:pPr>
      <w:r>
        <w:rPr>
          <w:sz w:val="24"/>
          <w:szCs w:val="24"/>
        </w:rPr>
        <w:t>wpływy z opłat i kar                          8.000                             70.000                          78.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ÓŁEM   PRZYCHODY            18.000                           74.279                          92.279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datki                                             15.000                           70.000                          75.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  fundusz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 koniec  roku                                   3.000                                 -                                 3.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GÓŁEM   WYDATKI                 18.000                            70.000                           78.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8:00Z</dcterms:created>
  <dc:creator>UG Koszęcin</dc:creator>
  <dc:description/>
  <dc:language>en-US</dc:language>
  <cp:lastModifiedBy>UG Koszęcin</cp:lastModifiedBy>
  <cp:lastPrinted>2005-03-29T09:12:00Z</cp:lastPrinted>
  <dcterms:modified xsi:type="dcterms:W3CDTF">2005-07-08T10:44:00Z</dcterms:modified>
  <cp:revision>16</cp:revision>
  <dc:subject/>
  <dc:title>U C H W A Ł A  NR     / XXIV/ 2004</dc:title>
</cp:coreProperties>
</file>