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chwała Nr 267/XXX/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w Koszęci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lipca 2005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zmiany w Statucie Związku Gmin pn. „Porozumienie Gospodarczo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ystyczne Gmin Górnej Małej Panwi oraz Górnej Liswa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a podstawie art. 67 ust. 3 w związku z art. 67 ust.1 ustawy z dnia 8 marca 1990 r. o samorządzie gminnym (Dz. U. z 2001 r. Nr 142, poz.1591 z późn. zm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ada Gminy uchwala: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§ 1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§ 2. ust.1 Statutu Związku Gmin pn. „ Porozumienie Gospodarczo – Turystyczne Gmin Górnej Małej Panwi oraz Górnej Liswarty” opublikowany w Dzienniku Urzędowym Województwa Śląskiego z 2004 r. Nr 11, poz. 417 otrzymuje brzmienie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Uczestnicy Związku Gmin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Boron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Cias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Dobrodz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Her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Kale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Kochanow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Konopi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Koszęc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Krupski Mły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Lublini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Miasteczko Śląsk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Pawon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Tworó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Woźni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mina Zębowice"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9:14:00Z</dcterms:created>
  <dc:creator>OEM</dc:creator>
  <dc:description/>
  <dc:language>en-US</dc:language>
  <cp:lastModifiedBy>OEM</cp:lastModifiedBy>
  <cp:lastPrinted>2005-07-08T11:13:00Z</cp:lastPrinted>
  <dcterms:modified xsi:type="dcterms:W3CDTF">2005-07-08T09:14:00Z</dcterms:modified>
  <cp:revision>2</cp:revision>
  <dc:subject/>
  <dc:title>Uchwała Nr 267/XXX/2005</dc:title>
</cp:coreProperties>
</file>