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263/XXX/2005</w:t>
      </w:r>
    </w:p>
    <w:p>
      <w:pPr>
        <w:pStyle w:val="Normal"/>
        <w:jc w:val="center"/>
        <w:rPr/>
      </w:pPr>
      <w:r>
        <w:rPr/>
        <w:t>Rady Gminy w Koszęcinie</w:t>
      </w:r>
    </w:p>
    <w:p>
      <w:pPr>
        <w:pStyle w:val="Normal"/>
        <w:jc w:val="center"/>
        <w:rPr/>
      </w:pPr>
      <w:r>
        <w:rPr/>
        <w:t xml:space="preserve">z dnia12 lipca 2005 roku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ie ustalenia tygodniowego, obowiązkowego wymiaru godzin zajęć dla pedagogów, psychologów i logopedów zatrudnionych w szkołach Gminy Koszęc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8 ust. 2 pkt 15 ustawy z dnia 8 marca o samorządzie gminnym (Dz.U. z 2001 r. Nr 142, poz. 1591 z późn. zmianami) , art. 42  ust.7 pkt 3 ustawy z dnia 26 stycznia 1982 r. Karta Nauczyciela ( Dz. U. z 2003 r.Nr 118,poz. 1112 z późn. zmianami), po uzyskaniu opinii Kuratora Oświaty , Rada Gminy w Koszęcinie uchwala, co następuje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la się tygodniowy obowiązkowy wymiar godzin dla nauczycieli  określonych w art. 42 ust.7 pkt 3 ustawy z dnia 26 stycznia 1982 roku – Karta Nauczyciela według poniższej tabeli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65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261"/>
        <w:gridCol w:w="483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p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Stanowisko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ygodniowy obowiązkowy wymiar godzin zajęć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dagog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sycholog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gopeda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2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powierza się Wójtowi Gminy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3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chwała wchodzi w życie 14 dni po opublikowaniu w Dzienniku Urzędowym Województwa Śląskiego, z mocą obowiązującą od 1 września 2005 roku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5:55:00Z</dcterms:created>
  <dc:creator>UGK</dc:creator>
  <dc:description/>
  <cp:keywords/>
  <dc:language>en-US</dc:language>
  <cp:lastModifiedBy>UGK</cp:lastModifiedBy>
  <dcterms:modified xsi:type="dcterms:W3CDTF">2005-07-11T05:55:00Z</dcterms:modified>
  <cp:revision>1</cp:revision>
  <dc:subject/>
  <dc:title>Uchwała Nr 263/XXX/2005</dc:title>
</cp:coreProperties>
</file>