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C H W A Ł A  NR  262/XXX/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  GMINY   W    KOSZĘCIN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    dnia     12  lipca    2005  rok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w      sprawie     zmian     w     budżecie    Gminy    na     2005   ro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Na  podstawie  art. 30  ust. 2  pkt 4,  ustawy  z  dnia  08 marca  1990 roku o samorządzie  gminnym ( Dz. U. z 2001  roku  Nr 142 poz.1591 ) oraz  art. 29  ust.2 i 4  ustawy  z  dnia  26 listopada  1998 roku  o  finansach  publicznych  ( Dz. U.  Nr 15  poz. 148  z późn. zmianami 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 a d a     G m i n y     u c h w a l a   co    następuje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§</w:t>
      </w:r>
      <w:r>
        <w:rPr>
          <w:b/>
          <w:sz w:val="24"/>
          <w:szCs w:val="24"/>
        </w:rPr>
        <w:t xml:space="preserve">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Dokonać   zmiany  w  wydatkach  budżetu  Gminy  na  2005  r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y d a t k 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z.     Rozdz.        T r e ś ć                                                    Zmniejszenie       Zwiększe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00                         TRANSPORT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I  ŁĄCZNOŚĆ                                        30.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60016          </w:t>
      </w:r>
      <w:r>
        <w:rPr>
          <w:sz w:val="24"/>
          <w:szCs w:val="24"/>
        </w:rPr>
        <w:t xml:space="preserve">Drogi  publiczne gminne                          30.000,00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Wydatki  bieżące                                      30.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10                         ROLNICTWO  I  ŁOWIECTWO                                           30.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4"/>
          <w:szCs w:val="24"/>
        </w:rPr>
        <w:t xml:space="preserve">01010          </w:t>
      </w:r>
      <w:r>
        <w:rPr>
          <w:sz w:val="24"/>
          <w:szCs w:val="24"/>
        </w:rPr>
        <w:t>Infrastruktura   wodociągowa                                                       30.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i  sanitacyjna  ws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Wydatki  majątkowe                                                                     30.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 z a s a d n i e n i e 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sunięcia  środków  dokonuje  się  na  zadanie  inwestycyjne  p.n.  „ Budowa  kanalizacji  sanitarnej  w  ul.  Kolejowej  w  Rusinowicach .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§</w:t>
      </w:r>
      <w:r>
        <w:rPr>
          <w:b/>
          <w:sz w:val="24"/>
          <w:szCs w:val="24"/>
        </w:rPr>
        <w:t xml:space="preserve"> 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sz w:val="24"/>
          <w:szCs w:val="24"/>
        </w:rPr>
        <w:t>Wykonanie  uchwały  powierza  się    Wójtowi  Gmi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§</w:t>
      </w:r>
      <w:r>
        <w:rPr>
          <w:b/>
          <w:sz w:val="24"/>
          <w:szCs w:val="24"/>
        </w:rPr>
        <w:t xml:space="preserve"> 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</w:t>
      </w:r>
      <w:r>
        <w:rPr>
          <w:sz w:val="24"/>
          <w:szCs w:val="24"/>
        </w:rPr>
        <w:t>Uchwała   wchodzi  w  życie  z  dniem  pod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2:38:00Z</dcterms:created>
  <dc:creator>UG Koszęcin</dc:creator>
  <dc:description/>
  <dc:language>en-US</dc:language>
  <cp:lastModifiedBy>UG Koszęcin</cp:lastModifiedBy>
  <cp:lastPrinted>2005-06-27T10:16:00Z</cp:lastPrinted>
  <dcterms:modified xsi:type="dcterms:W3CDTF">2005-07-08T10:44:00Z</dcterms:modified>
  <cp:revision>15</cp:revision>
  <dc:subject/>
  <dc:title>U C H W A Ł A  NR     / XXIV/ 2004</dc:title>
</cp:coreProperties>
</file>