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74/IX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kwietnia 2007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 sprawie wyrażenia zgody przez Radę Gminy w Koszęcinie na zbycie nieruchomości                  w formie przetargu ustnego nieograniczo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18 ust.2 pkt.9 lit. a ustawy z dnia 8 marca 1990 r. o samorządzie gminnym(tj. Dz. U. z 2001 r. Nr 142, poz. 1591 z późn. zm.) w związku z art. 40 ust. 1 pkt.1 i art. 67 ust.2 pkt.1 ustawy z dnia 21 sierpnia 1997 r. o gospodarce nieruchomościami                      ( tj. Dz. U. z 2004 r. Nr 261, poz. 2603 ze zm.) Rada Gminy w Koszęci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raża zgodę na zbycie nieruchomości  gruntowej położonej w Cieszowej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znaczonej geodezyjnie jako działka  652/258 z mapy 1 Cieszowa  o pow. 3.5219 ha . Nieruchomość posiada księgę wieczystą nr 40 645 prowadzoną przez Sąd Rejonowy w Lublińc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znaczonej geodezyjnie jako działka 461/245 z mapy 1 Cieszowa  o pow. 0.2749 ha . Nieruchomość posiada księgę wieczystą  nr 17 702 prowadzoną przez Sąd Rejonowy w Lublińcu.</w:t>
      </w:r>
    </w:p>
    <w:p>
      <w:pPr>
        <w:pStyle w:val="Normal"/>
        <w:jc w:val="both"/>
        <w:rPr/>
      </w:pPr>
      <w:r>
        <w:rPr/>
        <w:t>Zbycie nieruchomości nastąpi w formie przetargu ustnego nieograniczo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87"/>
        </w:tabs>
        <w:ind w:left="15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21:00Z</dcterms:created>
  <dc:creator>ugk</dc:creator>
  <dc:description/>
  <dc:language>en-US</dc:language>
  <cp:lastModifiedBy>ugk</cp:lastModifiedBy>
  <cp:lastPrinted>2007-04-16T14:20:00Z</cp:lastPrinted>
  <dcterms:modified xsi:type="dcterms:W3CDTF">2007-04-17T07:19:00Z</dcterms:modified>
  <cp:revision>3</cp:revision>
  <dc:subject/>
  <dc:title>Uchwała Nr 74/IX/2007</dc:title>
</cp:coreProperties>
</file>