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ła Nr  72/X/2007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y Gminy w Koszęci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 24 kwietnia 2007 rok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sprawie zatwierdzenia sprawozdania z wykonania budżetu gminy za 2006 rok i udzielenia absolutorium Wójtowi Gminy z tytułu wykonania budżetu za 2006 ro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Na podstawie art. 18 ust.2 pkt.4, art. 40 ust.1 oraz art. 61 ust.2 ustawy z dnia 8 marca 1990 roku                  o samorządzie gminnym( Dz. U. z 2001 r. Nr 142, poz. 1591), § 51 Regulaminu Rady Gminy po zapoznaniu się z przedstawionym przez Wójta Gminy sprawozdaniem z wykonania budżetu za 2006 rok, jak również po wysłuchaniu opinii Komisji Rewizyjnej ,a  także głosów w dyskusji Rada Gminy stwierdza, co następuje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§ 1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dżet gminy za 2006 rok zrealizowany zosta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po stronie dochodów       -    18.470.060,29 zł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 stronie wydatków       -     17.392.209,7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łówne pozycje budżetu zrealizowano następująco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w 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ochody ogółem              -    18.470.060,29 zł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tym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hody własne               -      4.282.924,5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tacja na zadania zlec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łasne i realizowa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podstawie porozumień     -  3.099.639,28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ubwencja ogólna                 -   7.922.806,00 zł.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działy w podatku dochodowy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 osób fizycznych                -   2.957.664,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Środki Unii Europejskiej         -     207.026,51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datki ogółem                     -  17.392.209,7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tym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wydatki bieżące                      - 15.456.856,91 zł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wydatki na inwestycje             -   1.035.352,79 zł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§ 2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370" w:leader="none"/>
        </w:tabs>
        <w:jc w:val="both"/>
        <w:rPr/>
      </w:pPr>
      <w:r>
        <w:rPr>
          <w:rFonts w:cs="Arial" w:ascii="Arial" w:hAnsi="Arial"/>
        </w:rPr>
        <w:t>Zatwierdza się sprawozdanie z wykonania budżetu gminy za 2006 rok stanowiące załącznik do niniejszej uchwały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§ 3.</w:t>
      </w:r>
    </w:p>
    <w:p>
      <w:pPr>
        <w:pStyle w:val="Normal"/>
        <w:tabs>
          <w:tab w:val="clear" w:pos="708"/>
          <w:tab w:val="left" w:pos="537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>
          <w:rFonts w:cs="Arial" w:ascii="Arial" w:hAnsi="Arial"/>
        </w:rPr>
        <w:t>Udziela się absolutorium Wójtowi Gminy z tytułu wykonania budżetu za 2006 rok.</w:t>
      </w:r>
    </w:p>
    <w:p>
      <w:pPr>
        <w:pStyle w:val="Normal"/>
        <w:tabs>
          <w:tab w:val="clear" w:pos="708"/>
          <w:tab w:val="left" w:pos="53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§ 4.</w:t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370" w:leader="none"/>
        </w:tabs>
        <w:jc w:val="both"/>
        <w:rPr/>
      </w:pPr>
      <w:r>
        <w:rPr>
          <w:rFonts w:cs="Arial" w:ascii="Arial" w:hAnsi="Arial"/>
        </w:rPr>
        <w:t>Uchwała wchodzi w życie z dniem podjęcia i podlega ogłoszeniu w Dzienniku Urzędowym Województwa Śląskiego.</w:t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7:34:00Z</dcterms:created>
  <dc:creator>ugk</dc:creator>
  <dc:description/>
  <dc:language>en-US</dc:language>
  <cp:lastModifiedBy>ugk</cp:lastModifiedBy>
  <cp:lastPrinted>2007-04-18T11:35:00Z</cp:lastPrinted>
  <dcterms:modified xsi:type="dcterms:W3CDTF">2007-04-18T09:37:00Z</dcterms:modified>
  <cp:revision>4</cp:revision>
  <dc:subject/>
  <dc:title>Uchwała Nr  72/X/2007</dc:title>
</cp:coreProperties>
</file>