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75/X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kwietnia 200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nabycia przez Gminę Koszęcin nieruchomości położonej w Strzebiniu stanowiącej drogę ul. Cich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. 9 lit. “a” ustawy z dnia 8 marca 1990 r. o samorządzie gminnym (tj. Dz. U. z 2001 r. Nr 142, poz. 1591 z późn. zm.) w związku z art. 24 ust. 1 pkt. 1 ustawy z dnia 21 sierpnia 1997 roku o gospodarce nieruchomościami (Dz. U. Nr 115, poz. 741 z późn. zm.) Rada Gminy uchwala , co następu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yć na własność Gminy Koszęcin niezabudowaną nieruchomość położoną w Strzebiniu drogę część ul. Cichej oznaczoną nr 1763/8 na mapie 232-06 obręb Strzebiń o  pow. 0,0654 ha, stanowiącą własność :</w:t>
      </w:r>
    </w:p>
    <w:p>
      <w:pPr>
        <w:pStyle w:val="Normal"/>
        <w:rPr/>
      </w:pPr>
      <w:r>
        <w:rPr/>
        <w:t>Józefa Piątkowskiego zam. Strzebiń ul. Powstańców Śl. 31 za cenę 3270,00 zł. zapisaną                    w Księdze Wieczystej KW 10 95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wykonania uchwały upływa z dniem 31 grudnia 2007 roku.</w:t>
      </w:r>
    </w:p>
    <w:p>
      <w:pPr>
        <w:pStyle w:val="Normal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38:00Z</dcterms:created>
  <dc:creator>ugk</dc:creator>
  <dc:description/>
  <dc:language>en-US</dc:language>
  <cp:lastModifiedBy>ugk</cp:lastModifiedBy>
  <cp:lastPrinted>2007-04-10T09:12:00Z</cp:lastPrinted>
  <dcterms:modified xsi:type="dcterms:W3CDTF">2007-04-18T07:38:00Z</dcterms:modified>
  <cp:revision>2</cp:revision>
  <dc:subject/>
  <dc:title>Uchwała Nr 73/IX/2007</dc:title>
</cp:coreProperties>
</file>