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chwała Nr 73/X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/>
      </w:pPr>
      <w:r>
        <w:rPr>
          <w:b/>
        </w:rPr>
        <w:t xml:space="preserve">z dnia 24 kwietnia 2007 rok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nieodpłatnego nabycia na rzecz gminy Koszęcin prawa własności nieruchomości  zabudowanej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 18 ust. 2 pkt.9 lit. a ustawy z dnia 8 marca 1990 r. o samorządzie gminnym ( tj. z 2001 r. Dz. U. Nr 142, poz. 1591 z późn. zm. ) oraz art. 1 ust.1 , art. 4 ust. 3 b, art.11 ust.1, art. 25 ust.2 ustawy z dnia 21 sierpnia 1997 r. o gospodarce nieruchomościami( tj. Dz. U. z 2004 r. Nr 261, poz. 2603 z późn. zm.) w związku  z art.24 ust.5 pkt. 1 ustawy z dnia 19 października 1991 r. o gospodarowaniu nieruchomościami rolnymi Skarbu Państwa                      (tj. Dz. U. z 2004  Nr 208, poz. 2128)  Rada Gminy w Koszęcinie  uchwala,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być na rzecz Gminy Koszęcin nieodpłatnie od Skarbu Państwa – Agencji Nieruchomości Rolnych Oddział Terenowy w  Opolu własność nieruchomości  oznaczonej geodezyjnie  jako działki nr 1112 i 1113 na mapie 214-17 obręb Strzebiń o powierzchni  0,3402 ha zapisane               w księdze wieczystej  nr 18333 i 18331 prowadzonej przez Sąd Rejonowy w Lublińc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bycie nieruchomości następuje w celu realizowania zadań własnych gminy zaspokajających potrzeby mieszkańców w zakresie edukacji publicznej, kultury, promocji gminy, współpracy z organizacjami pozarządowymi, usprawnienia ruchu drogowego oraz urządzenie terenów rekreacyjnych i urządzeń sportowych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Wójtowi Gminy w Koszęci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2:11:00Z</dcterms:created>
  <dc:creator>ugk</dc:creator>
  <dc:description/>
  <dc:language>en-US</dc:language>
  <cp:lastModifiedBy>ugk</cp:lastModifiedBy>
  <dcterms:modified xsi:type="dcterms:W3CDTF">2007-04-16T12:15:00Z</dcterms:modified>
  <cp:revision>4</cp:revision>
  <dc:subject/>
  <dc:title>Uchwała Nr 74/IX/2007</dc:title>
</cp:coreProperties>
</file>