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294/XXXII/20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w Koszęci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30 sierpnia 2005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 uchylenia Uchwały Nr 270/XXX/2005 z dnia 12 lipca2005 r. w sprawie ustalenia programu gospodarowania mieszkaniowym zasobem Gminy Koszęcin na lata 2006-201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Na podstawie art. 18 ust.1 ustawy z dnia 8 marca 1990 roku o samorządzie gminnym(tj. Dz. U. Nr 142, poz. 1591 z późn. zm. Rada Gminy w Koszęcinie uchwala,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yla się Uchwałę Nr 270/XXX/2005 z dnia 12 lipca 2005 roku w cał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6:21:00Z</dcterms:created>
  <dc:creator>OEM</dc:creator>
  <dc:description/>
  <dc:language>en-US</dc:language>
  <cp:lastModifiedBy>OEM</cp:lastModifiedBy>
  <dcterms:modified xsi:type="dcterms:W3CDTF">2005-08-24T06:21:00Z</dcterms:modified>
  <cp:revision>2</cp:revision>
  <dc:subject/>
  <dc:title>Uchwała Nr 294/XXXII/2005</dc:title>
</cp:coreProperties>
</file>