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290/XXXII/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Koszęci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0 sierpnia 2005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wyrażenia opinii do projektu uchwały Rady Miasta Katowice w sprawie   reorganizacji Samodzielnego Publicznego Zakładu Opieki Zdrowotnej Szpitala im. Prof. Emila Michałowskiego w Katowica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18 ust.1 ustawy z dnia 8 marca 1990 r. o samorządzie gminnym(tj. Dz. U. z 2001 r, Nr 142, poz. 1591 z późn. zm.) oraz art.36, art. 43 ust.1 i 2 ustawy z dnia 30 sierpnia 1991 r. o zakładach opieki zdrowotnej (Dz. U. z 1991 r.  Nr 91, poz. 408 z późn. zm.) Rada Gminy w Koszęcinie uchwala, co następuje :</w:t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ytywnie opiniuje się projekt uchwały Rady Miasta Katowice  w sprawie reorganizacji  Samodzielnego Publicznego Zakładu Opieki Zdrowotnej Szpitala im. Prof. Emila Michałowskiego w Katowicach –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zewodniczącemu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chwałą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5:55:00Z</dcterms:created>
  <dc:creator>OEM</dc:creator>
  <dc:description/>
  <dc:language>en-US</dc:language>
  <cp:lastModifiedBy>OEM</cp:lastModifiedBy>
  <dcterms:modified xsi:type="dcterms:W3CDTF">2005-08-22T05:55:00Z</dcterms:modified>
  <cp:revision>2</cp:revision>
  <dc:subject/>
  <dc:title>Uchwała Nr 290/XXXII/2005</dc:title>
</cp:coreProperties>
</file>