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`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289/XXXII/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Koszęci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0 sierpnia 2005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 wygaśnięcia mandatu ławni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166 § 3 ustawy z dnia 27 lipca 2001 r. Prawo o ustroju sądów powszechnych ( Dz. U. z 2001 r. Nr 98, poz. 1070 z późn. zm.) Rada Gminy uchwa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związku z pisemnym zrzeczeniem się mandatu ławnika Pani Jolanty Brol, Rada Gminy stwierdza wygaśnięcie Jej manda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5:56:00Z</dcterms:created>
  <dc:creator>OEM</dc:creator>
  <dc:description/>
  <dc:language>en-US</dc:language>
  <cp:lastModifiedBy>OEM</cp:lastModifiedBy>
  <cp:lastPrinted>2005-08-23T08:08:00Z</cp:lastPrinted>
  <dcterms:modified xsi:type="dcterms:W3CDTF">2005-08-23T06:08:00Z</dcterms:modified>
  <cp:revision>6</cp:revision>
  <dc:subject/>
  <dc:title>Uchwała Nr 289/XXXII/2005</dc:title>
</cp:coreProperties>
</file>