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Uchwała Nr 351/XXXVIII/2005</w:t>
      </w:r>
    </w:p>
    <w:p>
      <w:pPr>
        <w:pStyle w:val="Heading2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Rady Gminy w K o s z ę c i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0 grudnia 2005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wysokości podatku od środków transportowych na 2006 ro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a podstawie art. 10 ustawy z dnia 12 stycznia 1991 roku  o podatkach i opłatach lokalnych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            ( tekst jednolity :Dz. U. z 2002 r. Nr 9, poz. 84; zm. z 2002 r. Nr 200, poz. 1683, z 2003 r. Nr 110,poz. 1039, Nr 203,poz. 1966, Nr 200 poz. 1953,Nr 96, poz.874, Nr 188, poz. 1840, z 2004 Nr 92, poz.880 i 884, Nr 96,poz. 959,  Nr 123,poz. 1291; z 2005r. Nr 130, poz.1087,Nr 164, poz.1365, Nr 167, poz.1399 ) Obwieszczenia Ministra Finansów z dnia 27 października 2005 roku w sprawie wysokości, Obwieszczenia Ministra Finansów z dnia 13 października 2005 r. w sprawie  stawek podatku od środków transportowych obwiązujących  w 2006 r.(M.P. z 2005 r. Nr 62, poz. 859),  Obwieszczenia Ministra Finansów z dnia 27 października 2005 roku w  sprawie  wysokości górnych granic stawek kwotowych w podatkach i opłatach lokalnych ( M.P. z 2005 r. Nr 68, poz. 956),  oraz art.  40 ust. 1, art.41 ust.1, art. 42 ustawy z dnia 8 marca 1990 roku o samorządzie gminnym( Dz. U. z 2001, Nr 142, poz. 1591 z późn. zm.) Rada Gminy uchwala, co następuj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 się wysokość  rocznych stawek podatku od środków transportowych na rok 2006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d samochodów ciężarowych  o dopuszczalnej masie całkowitej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stawka podatku w zł.    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)  od 3,5 tony do 5,5 ton włącznie                           -                            59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 powyżej 5,5tony do 9 ton  włącznie </w:t>
        <w:tab/>
        <w:t xml:space="preserve">            -                           86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)  powyżej 9 ton i poniżej  12 ton </w:t>
        <w:tab/>
        <w:t xml:space="preserve">                        -                         1.08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od samochodów ciężarowych o dopuszczalnej masie całkowitej równej lub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yższej niż 12 to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Rodzaj pojazdu                     oś jezdna z zawieszeniem                                 inne systemy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sz w:val="20"/>
        </w:rPr>
        <w:t xml:space="preserve">pneumatycznym lub zawieszeniem                   zawieszenia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sz w:val="20"/>
        </w:rPr>
        <w:t xml:space="preserve">uznanym za równoważne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wie osie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od 12 ton do mniej niż 15 ton     1.082                                                          1.190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od 15 ton i więcej                       1.190                                                          1.514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zy os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12 ton do mniej niż 19 ton     1.082                                                          1.29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od 19 ton do mniej niż 23 ton     1.190                                                          1.623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od 23 ton i więcej                       1.514                                                          2.163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ztery osie i więc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od 12 ton do mniej niż 29 ton     2.163                                                          2.380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d 29 ton i więcej</w:t>
        <w:tab/>
        <w:tab/>
        <w:t xml:space="preserve"> 2.163                                                          2.505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od ciągnika siodłowego  i balastowego przystosowanego do używania łącznie z naczepą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lub przyczepą o dopuszczalnej masie całkowitej zespołu pojazdów od 3,5 to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 poniżej  12 to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d 3,5 tony do 8 ton włącznie                                                                                   973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owyżej 8 ton i poniżej 12 ton </w:t>
        <w:tab/>
        <w:t xml:space="preserve">                                                                   1.298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2 -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 od ciągnika siodłowego  i balastowego przystosowanego do używania łącznie z naczepą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lub przyczepą o dopuszczalnej masie całkowitej zespołu pojazdów równej lub wyższ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iż 12 ton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Rodzaj pojazdu                              oś jezdna (osie jezdne) z zawieszeniem              inne systemy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pneumatycznym lub zawieszeniem                     zawieszenia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uznanym za równoważne                                     osi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wie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od 12  ton do mniej niż 25 ton              1.298                                                        1.623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25  ton do mniej niż 31 ton              1.514                                                        1.73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od  31 ton do mniej niż 37 ton              1.514                                                        1.936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 37 ton  i więcej                               1.514                                                        2.05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trzy osie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od 12 ton do mniej niż 37 ton               1.936                                                         1.936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37 ton do mniej niż 40 ton               1.942                                                         1.94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 40 ton i więcej                                 2.163                                                          2.505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od przyczepy i naczepy, które łącznie z pojazdem silnikowym posiadają dopuszczalną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asę całkowitą od 7 ton i poniżej 12 ton z wyjątkiem związanych wyłącz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 działalnością rolniczą prowadzoną przez podatnika podatku roln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d 7 ton i poniżej 12 ton                                  433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od przyczepy i naczepy, które łącznie z pojazdem silnikowym posiadają dopuszcza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asę całkowitą równą lub wyższą niż 12 ton z wyjątkiem związanych wyłącz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 działalnością  rolniczą prowadzona przez podatnika podatku rolnego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Rodzaj pojazdu                              oś jezdna (osie jezdne) z zawieszeniem              inne systemy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pneumatycznym lub zawieszeniem                     zawieszenia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uznanym za równoważne                                    osi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edna oś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od 12 ton do mniej niż 25 ton                   541                                                            757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25 ton   i więcej                                    649                                                           86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wie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12 ton do mniej niż 33 ton                   651                                                            97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33 ton do mniej niż 38 ton                   973                                                         1.51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d 38 ton i więcej                                   1.220                                                         1.80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zy os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d 12 ton  do mniej niż 38 ton                    973                                                         1.51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d  38 ton i więcej                                    1.000                                                        1.51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d autobus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  o liczbie miejsc siedzących poniżej 30                                                                         1.298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o liczbie miejsc siedzących równ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b wyższej niż 30 miejsc                                                                                             1.4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3  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§ 3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w terminie 14 dni po jej ogłoszeniu w Dzienniku Urzędowym Województ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ląskiego, z mocą obowiązującą od 1 stycznia 2006 rok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3:00Z</dcterms:created>
  <dc:creator>ugk</dc:creator>
  <dc:description/>
  <dc:language>en-US</dc:language>
  <cp:lastModifiedBy>ugk</cp:lastModifiedBy>
  <dcterms:modified xsi:type="dcterms:W3CDTF">2005-12-15T10:19:00Z</dcterms:modified>
  <cp:revision>3</cp:revision>
  <dc:subject/>
  <dc:title>Uchwała Nr 351/XXXVIII/2005</dc:title>
</cp:coreProperties>
</file>