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lang w:val="pl-PL"/>
        </w:rPr>
        <w:t>Uchwała Nr  345/XXXVIII/2005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Gminy w Koszęci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 dnia  20 grudnia 2005 roku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 sprawie zbycia w drodze bezprzetrgowej nieruchomości niezabudowanej położonej w Koszęcinie  przy ulicy Sobieskiego 8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ab/>
        <w:t>Na podstawie art. 18 ust. 2 pkt. 9 lit. „a” ustawy z dnia 8 marca 1990 roku o samorządzie gminnym (tj.: Dz. U. z 2001 r. Nr 142, poz. 1591 z późn. zm.) w związku z art. 28, 37 ust. 2 pkt. 6 ustawy z dnia 21 sierpnia 1997 roku o gospodarce nieruchomościami (Dz. U. Nr 115, poz. 741 z późn. zm.) Rada Gminy uchwala, co następuje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być w drodze bezprzetargowej  - niezabudowaną nieruchomości  :</w:t>
      </w:r>
    </w:p>
    <w:p>
      <w:pPr>
        <w:pStyle w:val="Normal"/>
        <w:ind w:hanging="15"/>
        <w:jc w:val="both"/>
        <w:rPr>
          <w:lang w:val="pl-PL"/>
        </w:rPr>
      </w:pPr>
      <w:r>
        <w:rPr>
          <w:lang w:val="pl-PL"/>
        </w:rPr>
        <w:t>działkę nr 2761/30 karta mapy 2-2, obręb Koszęcin o powierzchni 0,0073 ha zapisaną w księdze wieczystej KW 37 856 stanowiące własność Gminy Koszęcin na rzecz :</w:t>
      </w:r>
    </w:p>
    <w:p>
      <w:pPr>
        <w:pStyle w:val="Normal"/>
        <w:ind w:hanging="15"/>
        <w:jc w:val="both"/>
        <w:rPr>
          <w:lang w:val="pl-PL"/>
        </w:rPr>
      </w:pPr>
      <w:r>
        <w:rPr>
          <w:lang w:val="pl-PL"/>
        </w:rPr>
        <w:t>Pani Anny Frączek i Magdaleny Frączek Müiller zam. Kalety ul. Polna 6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powierza się Wójtowi Gmin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upływa z dniem 31 grudnia 2006 rok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44:00Z</dcterms:created>
  <dc:creator>ugk</dc:creator>
  <dc:description/>
  <dc:language>en-US</dc:language>
  <cp:lastModifiedBy>ugk</cp:lastModifiedBy>
  <cp:lastPrinted>2005-12-15T08:45:00Z</cp:lastPrinted>
  <dcterms:modified xsi:type="dcterms:W3CDTF">2005-12-15T07:45:00Z</dcterms:modified>
  <cp:revision>4</cp:revision>
  <dc:subject/>
  <dc:title>Uchwała Nr  346/XXXVIII/2005</dc:title>
</cp:coreProperties>
</file>