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Uchwała Nr  346/XXXVIII/2005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Rady Gminy w Koszęci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z dnia 20 grudnia 2005 roku</w:t>
      </w:r>
    </w:p>
    <w:p>
      <w:pPr>
        <w:pStyle w:val="Normal"/>
        <w:jc w:val="center"/>
        <w:rPr/>
      </w:pPr>
      <w:r>
        <w:rPr>
          <w:b/>
          <w:lang w:val="pl-PL"/>
        </w:rPr>
        <w:tab/>
        <w:tab/>
        <w:tab/>
        <w:tab/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pl-PL"/>
        </w:rPr>
        <w:t xml:space="preserve"> 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w sprawie zbycia w drodze przetargu nieograniczonego nieruchomości zabudowanej położonej w Strzebiniu  przy ulicy Wąskiej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ab/>
        <w:t>Na podstawie art. 18 ust. 2 pkt. 9 lit. „a” ustawy z dnia 8 marca 1990 roku o samorządzie gminnym (tj.: Dz.U. z 2001 r. Nr 142, poz. 1591 z późn. zm.) w związku z art. 28, 39 ust. 1 i 2 ustawy z dnia 21 sierpnia 1997 roku o gospodarce nieruchomościami (Dz. U. Nr 115, poz. 741 z późn. zm.) Rada Gminy uchwala, co następuje 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być w drodze przetargu nieograniczonego  - niezabudowaną nieruchomości  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działkę nr 800/2 mapa nr 232-02 obręb Strzebiń o powierzchni 0,0492 ha zapisaną w księdze wieczystej KW 37 861 stanowiące własność Gminy Koszęcin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2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ykonanie uchwały powierza się Wójtowi Gminy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3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Uchwała wchodzi w życie z dniem podjęc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4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ykonanie uchwały upływa z dniem 31 grudnia 2006 roku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41:00Z</dcterms:created>
  <dc:creator>ugk</dc:creator>
  <dc:description/>
  <dc:language>en-US</dc:language>
  <cp:lastModifiedBy>ugk</cp:lastModifiedBy>
  <dcterms:modified xsi:type="dcterms:W3CDTF">2005-12-15T07:41:00Z</dcterms:modified>
  <cp:revision>2</cp:revision>
  <dc:subject/>
  <dc:title>Uchwała Nr  346/XXXVIII/2005</dc:title>
</cp:coreProperties>
</file>