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350/XXXVIII/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dnia 20 grudnia 2005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chylenia Uchwały Nr 329/XXXVII/2005 z dnia 1 grudnia 2005 roku                w sprawie wysokości podatku od środków transportowych na 2006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Na podstawie art. 18 ust.1 ustawy z dnia 8 marca 1990 roku o samorządzie ( tj. Dz. U. Nr 142, poz. 1591 z późn. zm. ) Rada Gminy w Koszęcinie uchwala, co następuje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yla się Uchwałę Nr 329/XXXVII/2005 z dnia 1 grudnia 2005 roku w cał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7:00Z</dcterms:created>
  <dc:creator>ugk</dc:creator>
  <dc:description/>
  <dc:language>en-US</dc:language>
  <cp:lastModifiedBy>ugk</cp:lastModifiedBy>
  <dcterms:modified xsi:type="dcterms:W3CDTF">2005-12-15T08:19:00Z</dcterms:modified>
  <cp:revision>3</cp:revision>
  <dc:subject/>
  <dc:title>Uchwała Nr 350/XXXVIII/2005</dc:title>
</cp:coreProperties>
</file>