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NR  352 /XXXVIII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 GMINY   W    KOSZĘCIN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    dnia    20  grudnia    2005 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w      sprawie     zmian     w     budżecie    Gminy    na     2005  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a  podstawie  art. 18  ust. 2 pkt. 4  ustawy  z  dnia  08 marca  1990 roku o samorządzie  gminnym ( Dz. U. z 2001  roku  Nr 142 poz.1591 ) oraz  art. 109, art. 112    ustawy  z  dnia  26 listopada  1998 roku  o  finansach  publicznych  ( Dz. U.  Nr 15  poz. 148  z późn. zmianami 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 a d a     G m i n y     u c h w a l a   co    następuj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Dokonać    zmian     w     wydatka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.     Rozdz.       T r e ś ć                                                          Zmniejszenie    Zwiększenie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2                        POMOC   SPOŁECZNA                                12.0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85214         </w:t>
      </w:r>
      <w:r>
        <w:rPr>
          <w:sz w:val="24"/>
          <w:szCs w:val="24"/>
        </w:rPr>
        <w:t>Zasiłki i pomoc w naturze</w:t>
      </w:r>
      <w:r>
        <w:rPr>
          <w:b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12.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oraz  składki na ubezpiec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społe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______________________________________________________________________</w:t>
      </w:r>
    </w:p>
    <w:p>
      <w:pPr>
        <w:pStyle w:val="Normal"/>
        <w:ind w:left="1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Wydatki  bieżące                                              12.000,00</w:t>
      </w:r>
    </w:p>
    <w:p>
      <w:pPr>
        <w:pStyle w:val="Normal"/>
        <w:ind w:left="1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21                        KULTURA I OCHRON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DZIEDZICTWA  NARODOWEGO                                         12.0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92109       </w:t>
      </w:r>
      <w:r>
        <w:rPr>
          <w:sz w:val="24"/>
          <w:szCs w:val="24"/>
        </w:rPr>
        <w:t>Domy i  ośrodki  kultury,                                                               12.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świetlice i klu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Dotacja  podmiotowa z budżetu                                                     12.000,0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dla samorządowej instytu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ult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z a s a d n i e n i e 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Przesunięcia      środków   dokonuje   się    na     bieżące    utrzymanie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mu      Kultury   w    Koszęci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Dokonać  zwiększenia  budżetu  Gminy  na  2005  rok  po  stronie  dochodów  i  wydatków  </w:t>
      </w:r>
      <w:r>
        <w:rPr>
          <w:b/>
          <w:sz w:val="24"/>
          <w:szCs w:val="24"/>
        </w:rPr>
        <w:t xml:space="preserve">o  kwotę  26.021,00  </w:t>
      </w:r>
      <w:r>
        <w:rPr>
          <w:sz w:val="24"/>
          <w:szCs w:val="24"/>
        </w:rPr>
        <w:t>z  tytułu  uzyskania  ponadplanowych  dochodów  w  następujących  działach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00   -  GOSPODARKA  MIESZKANIOWA                                  </w:t>
      </w:r>
      <w:r>
        <w:rPr>
          <w:sz w:val="24"/>
          <w:szCs w:val="24"/>
        </w:rPr>
        <w:t xml:space="preserve">kwota      -    </w:t>
      </w:r>
      <w:r>
        <w:rPr>
          <w:b/>
          <w:sz w:val="24"/>
          <w:szCs w:val="24"/>
        </w:rPr>
        <w:t xml:space="preserve">10.000,00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  tytułu  czynszów  dzierżawnych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750   -   ADMINISTRACJA  PUBLICZNA</w:t>
      </w:r>
      <w:r>
        <w:rPr>
          <w:sz w:val="24"/>
          <w:szCs w:val="24"/>
        </w:rPr>
        <w:t xml:space="preserve">                                      kwota      -    </w:t>
      </w:r>
      <w:r>
        <w:rPr>
          <w:b/>
          <w:sz w:val="24"/>
          <w:szCs w:val="24"/>
        </w:rPr>
        <w:t>10.000,0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pływy  z  różnych  dochod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852   -   POMOC  SPOŁECZNA</w:t>
      </w:r>
      <w:r>
        <w:rPr>
          <w:sz w:val="24"/>
          <w:szCs w:val="24"/>
        </w:rPr>
        <w:t xml:space="preserve">                                                        kwota      -      </w:t>
      </w:r>
      <w:r>
        <w:rPr>
          <w:b/>
          <w:sz w:val="24"/>
          <w:szCs w:val="24"/>
        </w:rPr>
        <w:t>6.021,00</w:t>
      </w: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dochody z tytułu  refundacji  wynagrodzeń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z  Powiatowego Urzędu  Pracy dla  osó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atrudnionych  w  ramach  prac interwencyjnych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  przeznaczenie  w  wydatkach  do  działów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00  -     GOSPODARKA    KOMUNALNA                                    </w:t>
      </w:r>
      <w:r>
        <w:rPr>
          <w:sz w:val="24"/>
          <w:szCs w:val="24"/>
        </w:rPr>
        <w:t xml:space="preserve">kwota      -     </w:t>
      </w:r>
      <w:r>
        <w:rPr>
          <w:b/>
          <w:sz w:val="24"/>
          <w:szCs w:val="24"/>
        </w:rPr>
        <w:t>10.000,00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I  OCHRONA  ŚRODOWIS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na  oświetlenie  ulic, placów  i dróg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00  -      GOSPODARKA  MIESZKANIOWA                               </w:t>
      </w:r>
      <w:r>
        <w:rPr>
          <w:sz w:val="24"/>
          <w:szCs w:val="24"/>
        </w:rPr>
        <w:t xml:space="preserve">kwota </w:t>
      </w:r>
      <w:r>
        <w:rPr>
          <w:b/>
          <w:sz w:val="24"/>
          <w:szCs w:val="24"/>
        </w:rPr>
        <w:t xml:space="preserve">    -       5.000,00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sz w:val="24"/>
          <w:szCs w:val="24"/>
        </w:rPr>
        <w:t>bieżące  utrzyma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0  -     ADMINISTRACJA  PUBLICZNA</w:t>
      </w:r>
      <w:r>
        <w:rPr>
          <w:sz w:val="24"/>
          <w:szCs w:val="24"/>
        </w:rPr>
        <w:t xml:space="preserve">                                    kwota      -       </w:t>
      </w:r>
      <w:r>
        <w:rPr>
          <w:b/>
          <w:sz w:val="24"/>
          <w:szCs w:val="24"/>
        </w:rPr>
        <w:t xml:space="preserve">5.000,00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ieżące  utrzyman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852 -     POMOC   SPOŁECZNA                                                      </w:t>
      </w:r>
      <w:r>
        <w:rPr>
          <w:sz w:val="24"/>
          <w:szCs w:val="24"/>
        </w:rPr>
        <w:t xml:space="preserve">kwota      -       </w:t>
      </w:r>
      <w:r>
        <w:rPr>
          <w:b/>
          <w:sz w:val="24"/>
          <w:szCs w:val="24"/>
        </w:rPr>
        <w:t xml:space="preserve">6.021,00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na  utrzymanie  ośrodka  -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łace  GOPS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o c h o d y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.                     T r e ś ć                                                                              Zwiększenie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00                     GOSPODARKA   MIESZKANIOWA                              10.0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Dochody  z  najmu  i  dzierżawy                                         </w:t>
      </w:r>
      <w:r>
        <w:rPr>
          <w:b/>
          <w:sz w:val="24"/>
          <w:szCs w:val="24"/>
        </w:rPr>
        <w:t>10.00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składników  majątkowych Skarb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państwa, jednostek  samorzą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terytorialnego lub innych jednos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liczanych do  sektora finans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publicznych oraz innych um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o podobnym  charakterz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0                         ADMINISTRACJA  PUBLICZNA                               10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Wpływy  z  różnych  dochodów                                      10.000,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52                         POMOC   SPOŁECZNA                                                  6.021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pływy  z  różnych  dochodów                                         6.021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y d a t k i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    Rozdz.        T r e ś ć                                                                                Zwiększ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00                         GOSPODARKA  MIESZKANIOWA                                  5.0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0004          </w:t>
      </w:r>
      <w:r>
        <w:rPr>
          <w:sz w:val="24"/>
          <w:szCs w:val="24"/>
        </w:rPr>
        <w:t>Różne  jednostki  obsługi gospodarki                                       5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mieszkani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ydatki   bieżące                                                                      5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0                        ADMINISTRACJA    PUBLICZNA                                     5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5023          </w:t>
      </w:r>
      <w:r>
        <w:rPr>
          <w:sz w:val="24"/>
          <w:szCs w:val="24"/>
        </w:rPr>
        <w:t>Urząd  Gminy                                                                           5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ydatki   bieżące                                                                      5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0                        GOSPODARKA  KOMUNALN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I  OCHRONA  ŚRODOWISKA                                          10.0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90015</w:t>
      </w:r>
      <w:r>
        <w:rPr>
          <w:sz w:val="24"/>
          <w:szCs w:val="24"/>
        </w:rPr>
        <w:t xml:space="preserve">         Oświetlenie  ulic, placów i dróg                                               10.00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ydatki  bieżące                                                                      10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2                        POMOC  W  NATURZE                                                         6.021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85219        </w:t>
      </w:r>
      <w:r>
        <w:rPr>
          <w:sz w:val="24"/>
          <w:szCs w:val="24"/>
        </w:rPr>
        <w:t>Ośrodki  pomocy  społecznej                                                      6.021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Wydatki  bieżące                                                                         6.021,00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  tym :   wynagrodzenia  i  pochodne                                                        6.021,00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Wykonanie  uchwały  powierza  się  Wójtowi 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>Uchwała   wchodzi  w  życie  z  dniem 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3:38:00Z</dcterms:created>
  <dc:creator>UG Koszęcin</dc:creator>
  <dc:description/>
  <dc:language>en-US</dc:language>
  <cp:lastModifiedBy>UG Koszęcin</cp:lastModifiedBy>
  <cp:lastPrinted>2005-12-14T14:18:00Z</cp:lastPrinted>
  <dcterms:modified xsi:type="dcterms:W3CDTF">2005-12-14T13:21:00Z</dcterms:modified>
  <cp:revision>42</cp:revision>
  <dc:subject/>
  <dc:title>U C H W A Ł A  NR     / XXIV/ 2004</dc:title>
</cp:coreProperties>
</file>