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344/XXXVIII/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grudnia 2005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twierdzenia ustalonej przez Przedsiębiorstwo „EKO-SAN” Wodociągi Kanalizacje i Instalacje Sanitarne mgr inż. Ewy Fokczyńskiej taryfy za zbiorowe zaopatrzenie w wodę  na terenie gminy Koszęc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8 ust.2 pkt.8 ustawy z dnia 8 marca 1990r oku o samorządzie gminnym( tj. Dz. U. z 2001 r. Nr 142, poz. 1591 z późn. zm.) oraz art. 24 ust.1 ustawy z dnia 7 czerwca 2001 r. o zbiorowym zaopatrzeniu w wodę i zbiorowym odprowadzaniu ścieków (Dz. U. Nr 72, poz. 747 z późn. zm.) Rada Gminy Koszęcin, uchwala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twierdza się ustaloną przez Przedsiębiorstwo „EKO- SAN” Wodociągi Kanalizacje i Instalacje Sanitarne mgr inż. Ewy Fokczyńskiej  taryfę za zbiorowe zaopatrzenie w wodę na terenie gminy Koszęcin na okres od dnia 1 lutego 2006 roku do dnia 31 stycznia 2007 roku w brzmieniu stanowiącym załącznik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1 lutego 2006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38:00Z</dcterms:created>
  <dc:creator>ugk</dc:creator>
  <dc:description/>
  <dc:language>en-US</dc:language>
  <cp:lastModifiedBy>ugk</cp:lastModifiedBy>
  <dcterms:modified xsi:type="dcterms:W3CDTF">2005-12-15T08:48:00Z</dcterms:modified>
  <cp:revision>2</cp:revision>
  <dc:subject/>
  <dc:title/>
</cp:coreProperties>
</file>