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Nr  349/XXXVIII/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Gminy w Koszęcini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0 grudnia 2005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ie ustalenia Regulaminu określającego wysokość stawek i szczegółowe warunki przyznawania nauczycielom dodatków: za wysługę lat, motywacyjnego, funkcyjnego, za warunki pracy oraz wysokość i warunki wypłacania innych składników wynagrodzenia wynikających ze stosunku pracy, szczegółowy sposób obliczania wynagrodzenia za godziny ponadwymiarowe i godziny doraźnych zastępstw, a także wysokość nauczycielskiego dodatku mieszkaniowego oraz szczegółowe zasady jego przyznawania i wypłacan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 podstawie art. 30 ust. 6 i ust. 6a,  art. 54 ust. 3 i 7 oraz art. 49 ust. 2 ustawy z dnia 26 stycznia 1982 r. Karta Nauczyciela (Dz. U. z 2003 r. nr 118, póz. 1112 ze zm. ) art. 14 ustawy z dnia 15 lipca 2004 r. o zmianie ustawy - Karta Nauczyciela oraz o zmianie niektórych innych ustaw ( Dz. U. z 2004 r. nr 96, póz. 959),oraz przepisów rozporządzenia Ministra Edukacji Narodowej z dnia 31 stycznia 2005 r. w sprawie wysokości minimalnych stawek wynagrodzenia zasadniczego nauczycieli, ogólnych warunków przyznawania dodatków do wynagrodzenia zasadniczego oraz wynagradzania za pracę w dniu wolnym od pracy (Dz. U. Nr 22, poz. 181) Rada Gminy w Koszęcinie uchwala się, co następuje :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§ 1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stala się regulamin określający wysokość stawek i   szczegółowe warunki przyznawania nauczycielom dodatków: za wysługę lat, motywacyjnego, funkcyjnego, za warunki pracy oraz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sokość i warunki wypłacania innych składników wynagrodzenia wynikających ze stosunku pracy, szczegółowy sposób obliczania wynagrodzenia za godziny ponadwymiarowe i godziny doraźnych zastępstw, a także wysokość nauczycielskiego dodatku mieszkaniowego oraz szczegółowe zasady jego przyznawania i wypłacania w brzmieniu określonym w załączniku nr l do niniejszej uchwał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§ 2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egulamin obowiązuje od l stycznia 2006 r. do 31 grudnia 2006 r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§ 3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raci moc uchwała Nr 236/XXVII/2005 Rady Gminy w Koszęcinie z dnia 31 marca 2005 roku w sprawie ustalenia regulaminu określającego wysokość stawek i szczegółowe warunki przyznawania nauczycielom dodatków za wysługę lat, motywacyjnego, funkcyjnego, za warunki pracy oraz wysokość i warunki wypłacania innych składników wynagrodzenia wynikających ze stosunku pracy, szczegółowy sposób obliczania wynagrodzenia za godziny ponadwymiarowe i godziny doraźnych zastępstw, a także wysokość nauczycielskiego dodatku mieszkaniowego oraz szczegółowe zasady jego przyznawania i wypłacania.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4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konanie uchwały powierza się Wójtowi Gminy w Koszęcinie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5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 upływie 14 dni od dnia ogłoszenia w Dzienniku Urzędowym Województwa Śląskiego, z mocą obowiązującą od 1 stycznia 2006 roku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firstLine="2124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       Załącznik Nr 1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do Uchwały Nr 349/XXXVIII/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0"/>
        </w:rPr>
        <w:t>Rady Gminy w Koszęcinie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                            z dnia 20 grudnia 2005 roku</w:t>
      </w:r>
    </w:p>
    <w:p>
      <w:pPr>
        <w:pStyle w:val="TextBody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REGULAMIN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określający wysokość stawek i szczegółowe warunki przyznawania nauczycielom zatrudnionym w przedszkolach, szkołach podstawowych i gimnazjach na terenie Gminy Koszęcin dodatków: za wysługę lat, motywacyjnego, funkcyjnego, za warunki pracy oraz wysokość i warunki wypłacania innych składników wynagrodzenia wynikających ze stosunku pracy, szczegółowy sposób obliczania wynagrodzenia za godziny ponadwymiarowe i godziny doraźnych zastępstw, a także wysokość nauczycielskiego dodatku mieszkaniowego oraz szczegółowe zasady jego przyznawania i wypłaca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TANOWIENIA OGÓL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lekroć w regulaminie jest mowa o 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„</w:t>
      </w:r>
      <w:r>
        <w:rPr>
          <w:rFonts w:cs="Arial" w:ascii="Arial" w:hAnsi="Arial"/>
          <w:bCs/>
          <w:sz w:val="20"/>
        </w:rPr>
        <w:t>Karcie Nauczyciela” – rozumie się przez to ustawę z dnia 26 stycznia 1982 r. – Karta Nauczyciela (dz. U. z 2003 r. Nr 118,poz. 1112 z późn. zmianami)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„</w:t>
      </w:r>
      <w:r>
        <w:rPr>
          <w:rFonts w:cs="Arial" w:ascii="Arial" w:hAnsi="Arial"/>
          <w:bCs/>
          <w:sz w:val="20"/>
        </w:rPr>
        <w:t>rozporządzeniu” – rozumie się przez to Rozporządzenie Ministra Edukacji Narodowej i Sportu wydawane na podstawie art. 30 ust. 5, art. 33 ust. 3 oraz art. 34 ust. 2 ustawy z dnia 26 stycznia 1982 r. – Karta Nauczyciela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„</w:t>
      </w:r>
      <w:r>
        <w:rPr>
          <w:rFonts w:cs="Arial" w:ascii="Arial" w:hAnsi="Arial"/>
          <w:bCs/>
          <w:sz w:val="20"/>
        </w:rPr>
        <w:t>szkole” – rozumie się przez to jednostki organizacyjne, dla których organem prowadzącym jest Gmina Koszęcin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„</w:t>
      </w:r>
      <w:r>
        <w:rPr>
          <w:rFonts w:cs="Arial" w:ascii="Arial" w:hAnsi="Arial"/>
          <w:bCs/>
          <w:sz w:val="20"/>
        </w:rPr>
        <w:t>nauczycielach” – rozumie się przez to nauczycieli oraz wychowawców i innych pracowników pedagogicznych zatrudnionych w jednostkach organizacyjnych, o których mowa w pkt 3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„</w:t>
      </w:r>
      <w:r>
        <w:rPr>
          <w:rFonts w:cs="Arial" w:ascii="Arial" w:hAnsi="Arial"/>
          <w:bCs/>
          <w:sz w:val="20"/>
        </w:rPr>
        <w:t>klasie” – należy przez to rozumieć także oddział lub grupę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„</w:t>
      </w:r>
      <w:r>
        <w:rPr>
          <w:rFonts w:cs="Arial" w:ascii="Arial" w:hAnsi="Arial"/>
          <w:bCs/>
          <w:sz w:val="20"/>
        </w:rPr>
        <w:t>uczniu” – należy przez to rozumieć  także wychowanka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„</w:t>
      </w:r>
      <w:r>
        <w:rPr>
          <w:rFonts w:cs="Arial" w:ascii="Arial" w:hAnsi="Arial"/>
          <w:bCs/>
          <w:sz w:val="20"/>
        </w:rPr>
        <w:t>tygodniowym obowiązkowym wymiarze godzin” – należy przez to rozumieć tygodniowy obowiązkowy wymiar godzin, o którym mowa w art. 42 ust. 3 i ust. 4a oraz ustalony na podstawie art. 42 ust. 6 i ust. 7 Karty Nauczyciel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TEK MOTYWACYJN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1.Dodatek motywacyjny jest ruchomą częścią wynagrodzenia nauczyciela 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2.Warunkiem przyznania nauczycielowi zatrudnionemu w szkole dodatku motywacyjnego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0"/>
        </w:rPr>
        <w:t xml:space="preserve">    </w:t>
      </w:r>
      <w:r>
        <w:rPr>
          <w:rFonts w:cs="Arial" w:ascii="Arial" w:hAnsi="Arial"/>
          <w:bCs/>
          <w:sz w:val="20"/>
        </w:rPr>
        <w:t>jest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) Uzyskiwanie szczególnych osiągnięć dydaktycznych, wychowawczych i opiekuńczych, a w szczególności: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bCs/>
          <w:sz w:val="20"/>
        </w:rPr>
        <w:t xml:space="preserve"> uzyskiwanie przez uczniów, z uwzględnieniem ich możliwości oraz warunków  pracy nauczyciela, dobrych osiągnięć </w:t>
      </w:r>
      <w:r>
        <w:rPr>
          <w:rFonts w:cs="Arial" w:ascii="Arial" w:hAnsi="Arial"/>
          <w:bCs/>
          <w:color w:val="000000"/>
          <w:sz w:val="20"/>
        </w:rPr>
        <w:t>dydaktyczno-wychowawczych</w:t>
      </w:r>
      <w:r>
        <w:rPr>
          <w:rFonts w:cs="Arial" w:ascii="Arial" w:hAnsi="Arial"/>
          <w:bCs/>
          <w:sz w:val="20"/>
        </w:rPr>
        <w:t xml:space="preserve"> potwierdzanych wynikami klasyf</w:t>
      </w:r>
      <w:r>
        <w:rPr>
          <w:rFonts w:cs="Arial" w:ascii="Arial" w:hAnsi="Arial"/>
          <w:bCs/>
          <w:color w:val="007F00"/>
          <w:sz w:val="20"/>
        </w:rPr>
        <w:t>i</w:t>
      </w:r>
      <w:r>
        <w:rPr>
          <w:rFonts w:cs="Arial" w:ascii="Arial" w:hAnsi="Arial"/>
          <w:bCs/>
          <w:sz w:val="20"/>
        </w:rPr>
        <w:t>kacji lub promocji, efektami egzaminów i sprawdzianów albo sukcesami w konkursach, zawodach i olimpiadach,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bCs/>
          <w:sz w:val="20"/>
        </w:rPr>
        <w:t xml:space="preserve"> umiejętne rozwiązywanie problemów wychowawczych uczniów we współpracy z ich rodzicami,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z w:val="20"/>
        </w:rPr>
        <w:t>c)</w:t>
      </w:r>
      <w:r>
        <w:rPr>
          <w:rFonts w:cs="Arial" w:ascii="Arial" w:hAnsi="Arial"/>
          <w:bCs/>
          <w:sz w:val="20"/>
        </w:rPr>
        <w:t xml:space="preserve"> pełne rozpoznanie środowiska wychowawczego uczniów, aktywne i efektywne działanie na rzecz uczniów potrzebujących szczególnej opieki, podejmowanie działań mających na celu zapobieganie i zwalczanie przejawów patologii społecznej,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z w:val="20"/>
        </w:rPr>
        <w:t>d)</w:t>
      </w:r>
      <w:r>
        <w:rPr>
          <w:rFonts w:cs="Arial" w:ascii="Arial" w:hAnsi="Arial"/>
          <w:bCs/>
          <w:sz w:val="20"/>
        </w:rPr>
        <w:t xml:space="preserve"> wprowadzanie nowych treści programowych, stosowanie różnorodnych metod nauczania oraz nowych rozwiązań metodycznych w zajęcia dydaktyczno-wychowawczych,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70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2 -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z w:val="20"/>
        </w:rPr>
        <w:t>e)</w:t>
      </w:r>
      <w:r>
        <w:rPr>
          <w:rFonts w:cs="Arial" w:ascii="Arial" w:hAnsi="Arial"/>
          <w:bCs/>
          <w:sz w:val="20"/>
        </w:rPr>
        <w:t xml:space="preserve"> prowadzenie lekcji otwartych w ramach prac zespołu przedmiotowego lub z własnej inicjatywy,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z w:val="20"/>
        </w:rPr>
        <w:t>f)</w:t>
      </w:r>
      <w:r>
        <w:rPr>
          <w:rFonts w:cs="Arial" w:ascii="Arial" w:hAnsi="Arial"/>
          <w:bCs/>
          <w:sz w:val="20"/>
        </w:rPr>
        <w:t xml:space="preserve"> prezentowanie, publikowanie oraz  dzielenie się z innymi nauczycielami swoim dorobkiem zawodowym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2) Jakość świadczonej pracy, w tym związanej z powierzonym stanowiskiem kierowniczym, a w szczególności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bCs/>
          <w:sz w:val="20"/>
        </w:rPr>
        <w:t xml:space="preserve"> systematyczne i efektywne przygotowywanie się do przydzielonych obowiązków,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bCs/>
          <w:sz w:val="20"/>
        </w:rPr>
        <w:t>) podnoszenie kwalifikacji i umiejętności zawodowych,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z w:val="20"/>
        </w:rPr>
        <w:t>c)</w:t>
      </w:r>
      <w:r>
        <w:rPr>
          <w:rFonts w:cs="Arial" w:ascii="Arial" w:hAnsi="Arial"/>
          <w:bCs/>
          <w:sz w:val="20"/>
        </w:rPr>
        <w:t xml:space="preserve"> dbałość o estetykę i sprawność powierzonych pomieszczeń, pomocy dydaktycznych lub urządzeń szkolnych,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z w:val="20"/>
        </w:rPr>
        <w:t>d)</w:t>
      </w:r>
      <w:r>
        <w:rPr>
          <w:rFonts w:cs="Arial" w:ascii="Arial" w:hAnsi="Arial"/>
          <w:bCs/>
          <w:sz w:val="20"/>
        </w:rPr>
        <w:t xml:space="preserve"> wzbogacanie własnego warsztatu pracy,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bCs/>
          <w:sz w:val="20"/>
        </w:rPr>
        <w:t>) prawidłowe prowadzenie dokumentacji szkolnej, w tym pedagogicznej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z w:val="20"/>
        </w:rPr>
        <w:t>f)</w:t>
      </w:r>
      <w:r>
        <w:rPr>
          <w:rFonts w:cs="Arial" w:ascii="Arial" w:hAnsi="Arial"/>
          <w:bCs/>
          <w:sz w:val="20"/>
        </w:rPr>
        <w:t xml:space="preserve"> rzetelne i terminowe wywiązywanie się z poleceń służbowych i powierzonych obowiązków</w:t>
      </w:r>
      <w:r>
        <w:rPr>
          <w:rFonts w:cs="Arial" w:ascii="Arial" w:hAnsi="Arial"/>
          <w:b/>
          <w:bCs/>
          <w:sz w:val="20"/>
        </w:rPr>
        <w:t>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z w:val="20"/>
        </w:rPr>
        <w:t>g)</w:t>
      </w:r>
      <w:r>
        <w:rPr>
          <w:rFonts w:cs="Arial" w:ascii="Arial" w:hAnsi="Arial"/>
          <w:bCs/>
          <w:sz w:val="20"/>
        </w:rPr>
        <w:t xml:space="preserve"> przestrzeganie dyscypliny pracy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3) Posiadanie co najmniej dobrej oceny pracy lub pozytywnej oceny dorobku zawodowego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0"/>
        </w:rPr>
        <w:t xml:space="preserve">4) Zaangażowanie w realizację czynności i zajęć, o których mowa w </w:t>
      </w:r>
      <w:r>
        <w:rPr>
          <w:rFonts w:cs="Arial" w:ascii="Arial" w:hAnsi="Arial"/>
          <w:bCs/>
          <w:color w:val="000000"/>
          <w:sz w:val="20"/>
        </w:rPr>
        <w:t>art</w:t>
      </w:r>
      <w:r>
        <w:rPr>
          <w:rFonts w:cs="Arial" w:ascii="Arial" w:hAnsi="Arial"/>
          <w:bCs/>
          <w:color w:val="007F00"/>
          <w:sz w:val="20"/>
        </w:rPr>
        <w:t>.</w:t>
      </w:r>
      <w:r>
        <w:rPr>
          <w:rFonts w:cs="Arial" w:ascii="Arial" w:hAnsi="Arial"/>
          <w:bCs/>
          <w:sz w:val="20"/>
        </w:rPr>
        <w:t xml:space="preserve"> 42 ust. 2 </w:t>
      </w:r>
      <w:r>
        <w:rPr>
          <w:rFonts w:cs="Arial" w:ascii="Arial" w:hAnsi="Arial"/>
          <w:bCs/>
          <w:color w:val="000000"/>
          <w:sz w:val="20"/>
        </w:rPr>
        <w:t>pkt</w:t>
      </w:r>
      <w:r>
        <w:rPr>
          <w:rFonts w:cs="Arial" w:ascii="Arial" w:hAnsi="Arial"/>
          <w:bCs/>
          <w:color w:val="007F00"/>
          <w:sz w:val="20"/>
        </w:rPr>
        <w:t xml:space="preserve"> </w:t>
      </w:r>
      <w:r>
        <w:rPr>
          <w:rFonts w:cs="Arial" w:ascii="Arial" w:hAnsi="Arial"/>
          <w:bCs/>
          <w:sz w:val="20"/>
        </w:rPr>
        <w:t>2 i 3 ustawy z dnia 26 stycznia 1982 r. - Karta Nauczyciela, zwanej dalej "Kartą Nauczyciela", a w szczególności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bCs/>
          <w:sz w:val="20"/>
        </w:rPr>
        <w:t>) udział w organizowaniu imprez i uroczystości szkolnych,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bCs/>
          <w:sz w:val="20"/>
        </w:rPr>
        <w:t xml:space="preserve"> udział w komisjach przedmiotowych, olimpiadach, zawodach sportowych i innych,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z w:val="20"/>
        </w:rPr>
        <w:t>c)</w:t>
      </w:r>
      <w:r>
        <w:rPr>
          <w:rFonts w:cs="Arial" w:ascii="Arial" w:hAnsi="Arial"/>
          <w:bCs/>
          <w:sz w:val="20"/>
        </w:rPr>
        <w:t xml:space="preserve"> opieka nad samorządem uczniowskim lub organizacjami uczniowskimi 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</w:t>
      </w:r>
      <w:r>
        <w:rPr>
          <w:rFonts w:cs="Arial" w:ascii="Arial" w:hAnsi="Arial"/>
          <w:bCs/>
          <w:sz w:val="20"/>
        </w:rPr>
        <w:t>działającymi na terenie szkoły,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z w:val="20"/>
        </w:rPr>
        <w:t>d)</w:t>
      </w:r>
      <w:r>
        <w:rPr>
          <w:rFonts w:cs="Arial" w:ascii="Arial" w:hAnsi="Arial"/>
          <w:bCs/>
          <w:sz w:val="20"/>
        </w:rPr>
        <w:t xml:space="preserve"> prowadzenie lekcji koleżeńskich, przejawianie innych form aktywności w ramach   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" w:cs="Arial" w:ascii="Arial" w:hAnsi="Arial"/>
          <w:bCs/>
          <w:sz w:val="20"/>
        </w:rPr>
        <w:t xml:space="preserve">    </w:t>
      </w:r>
      <w:r>
        <w:rPr>
          <w:rFonts w:cs="Arial" w:ascii="Arial" w:hAnsi="Arial"/>
          <w:bCs/>
          <w:color w:val="000000"/>
          <w:sz w:val="20"/>
        </w:rPr>
        <w:t>wewnątrzszkolnego</w:t>
      </w:r>
      <w:r>
        <w:rPr>
          <w:rFonts w:cs="Arial" w:ascii="Arial" w:hAnsi="Arial"/>
          <w:bCs/>
          <w:sz w:val="20"/>
        </w:rPr>
        <w:t xml:space="preserve"> doskonalenia zawodowego nauczycieli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</w:rPr>
        <w:t xml:space="preserve">e) </w:t>
      </w:r>
      <w:r>
        <w:rPr>
          <w:rFonts w:cs="Arial" w:ascii="Arial" w:hAnsi="Arial"/>
          <w:bCs/>
          <w:sz w:val="20"/>
        </w:rPr>
        <w:t>aktywny udział w realizacji innych zadań statutowych szkoły,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</w:rPr>
        <w:t>f)</w:t>
      </w:r>
      <w:r>
        <w:rPr>
          <w:rFonts w:cs="Arial" w:ascii="Arial" w:hAnsi="Arial"/>
          <w:bCs/>
          <w:sz w:val="20"/>
        </w:rPr>
        <w:t xml:space="preserve"> prowadzenie zajęć w klasach łączonych w szkołach podstawowych,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</w:rPr>
        <w:t>g)</w:t>
      </w:r>
      <w:r>
        <w:rPr>
          <w:rFonts w:cs="Arial" w:ascii="Arial" w:hAnsi="Arial"/>
          <w:bCs/>
          <w:sz w:val="20"/>
        </w:rPr>
        <w:t xml:space="preserve"> prowadzenie zajęć dydaktycznych w obiektach pozaszkolnych, w warunkach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</w:t>
      </w:r>
      <w:r>
        <w:rPr>
          <w:rFonts w:cs="Arial" w:ascii="Arial" w:hAnsi="Arial"/>
          <w:bCs/>
          <w:sz w:val="20"/>
        </w:rPr>
        <w:t>utrudniających pracę dydaktyczno-wychowawczą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sz w:val="20"/>
        </w:rPr>
        <w:t>5) Warunkiem przyznania dodatku motywacyjnego dyrektorowi szkoły jest spełnianie następujących kryteriów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worzenie jak najlepszych warunków  do realizacji zadań dydaktycznych, wychowawczych i opiekuńczych szkoły,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pracowywanie i realizacja planu finansowego szkoły, oraz pozyskiwanie środków pozabudżetowych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zorowa współpraca z samorządem w zakresie realizacji zadań podlegających nadzorowi organu prowadzącego szkołę,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ienaganna współpraca z organami szkoły i związkami zawodowymi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nadto: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   3  -</w:t>
      </w:r>
    </w:p>
    <w:p>
      <w:pPr>
        <w:pStyle w:val="Normal"/>
        <w:numPr>
          <w:ilvl w:val="1"/>
          <w:numId w:val="11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roska o stan obiektów szkolnych, o estetykę i porządek w szkole,</w:t>
      </w:r>
    </w:p>
    <w:p>
      <w:pPr>
        <w:pStyle w:val="Normal"/>
        <w:numPr>
          <w:ilvl w:val="1"/>
          <w:numId w:val="11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amodzielność i inicjatywa w rozwiązywaniu problemów,</w:t>
      </w:r>
    </w:p>
    <w:p>
      <w:pPr>
        <w:pStyle w:val="Normal"/>
        <w:numPr>
          <w:ilvl w:val="1"/>
          <w:numId w:val="11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nspirowanie nauczycieli do podejmowania dodatkowych zadań, zachęcanie do innowacji i eksperymentów naukowych, motywowanie do podnoszenia kwalifikacji i doskonalenia zawodowego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3.Dodatek motywacyjny przyznaje się na czas określony, nie krótszy niż 3 miesiące i nie dłuższy  niż 6 miesięcy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0"/>
        </w:rPr>
        <w:t xml:space="preserve">4. Łączna pula  środków finansowych przeznaczonych na wypłatę dodatków  motywacyjnych w poszczególnych szkołach wynosi </w:t>
      </w:r>
      <w:r>
        <w:rPr>
          <w:rFonts w:cs="Arial" w:ascii="Arial" w:hAnsi="Arial"/>
          <w:sz w:val="20"/>
        </w:rPr>
        <w:t>50 zł.</w:t>
      </w:r>
      <w:r>
        <w:rPr>
          <w:rFonts w:cs="Arial" w:ascii="Arial" w:hAnsi="Arial"/>
          <w:bCs/>
          <w:sz w:val="20"/>
        </w:rPr>
        <w:t xml:space="preserve"> miesięcznie w przeliczeniu na etat zatrudnionego nauczyciela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sz w:val="20"/>
        </w:rPr>
        <w:t>5. Wysokość dodatku motywacyjnego dla nauczyciela ustala dyrektor szkoły, a dla dyrektora szkoły - organ prowadzący szkołę, w ramach posiadanych środków finansowych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6. Decyzję o przyznaniu dodatku motywacyjnego należy sporządzić na piśmie.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7. Dodatek motywacyjny nie przysługuje:</w:t>
      </w:r>
    </w:p>
    <w:p>
      <w:pPr>
        <w:pStyle w:val="Tekstpodstawowy2"/>
        <w:numPr>
          <w:ilvl w:val="0"/>
          <w:numId w:val="14"/>
        </w:numPr>
        <w:autoSpaceDE w:val="fals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auczycielom ukaranym w myśl przepisów Kodeksu Pracy lub Karty Nauczyciela- przez okres 1 roku od daty ukarania,</w:t>
      </w:r>
    </w:p>
    <w:p>
      <w:pPr>
        <w:pStyle w:val="Tekstpodstawowy2"/>
        <w:numPr>
          <w:ilvl w:val="0"/>
          <w:numId w:val="4"/>
        </w:numPr>
        <w:autoSpaceDE w:val="fals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 okres urlopu dla poratowania zdrowia,</w:t>
      </w:r>
    </w:p>
    <w:p>
      <w:pPr>
        <w:pStyle w:val="Tekstpodstawowy2"/>
        <w:numPr>
          <w:ilvl w:val="0"/>
          <w:numId w:val="4"/>
        </w:numPr>
        <w:autoSpaceDE w:val="fals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 okresie przebywania w stanie nieczynnym.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TEK FUNKCYJNY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§ 2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 Do uzyskania dodatku funkcyjnego uprawnieni są nauczyciele wymienieni w § 5 rozporządzenia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2. Wysokość dodatków funkcyjnych określono w poniższej tabeli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1"/>
        <w:gridCol w:w="4581"/>
      </w:tblGrid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ANOWISKO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YSOKOŚĆ DODATKU FUNKCYJNEGO MIESIĘCZNIE W ZŁOTYCH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YREKTOR SZKOŁY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O 6 ODDZIAŁÓW WŁĄCZNI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    POWYŻEJ 6 ODDZIAŁÓW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ICEDYREKTOR SZKOŁY: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00 do 5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00 do 8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od 100 do 50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YREKTOR PRZEDSZKOL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O 3 ODDZIAŁÓW WŁĄCZNI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    POWYŻEJ 3 ODDZIAŁÓW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00 do 4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od 100 do 50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AUCZYCIEL,KTÓREMU POWIERZONO FUNKCJĘ DORADCY METODYCZNEGO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od 50 do 2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3. Wysokość dodatku funkcyjnego dla dyrektora szkoły ustala wójt gminy, a dla nauczyciela zajmującego inne stanowisko kierownicze - dyrektor szkoły,w granicach stawek określonych w tabeli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4. Dodatek funkcyjny nie przysługuje w okresie nieusprawiedliwionej nieobecności w pracy, w okresie urlopu dla poratowania zdrowia oraz w okresach za które nie przysługuje wynagrodzenie zasadnicze.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5.Dodatek funkcyjny przysługuje również nauczycielowi z tytułu wykonywania zadań: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 4  -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piekuna stażu w wysokości 30 zł. miesięcznie za każdego nauczyciela stażystę powierzonego opiece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chowawstwa klasy w szkole w wysokości 35 zł. miesięcznie za każdą klasę powierzoną nauczycielowi, niezależnie od wymiaru czasu pracy nauczyciela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chowawstwa grupy w przedszkolu w wysokości 50 zł. miesięcznie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ełnienia funkcji doradcy metodycznego w wysokości określonej w tabeli , z tym że dodatek ten, ustala na podstawie niniejszej uchwały, dyrektor szkoły, w której nauczyciel jest zatrudniony, biorąc pod uwagę liczbę i rodzaj realizowanych form doradztwa metodycznego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6.W razie zbiegu tytułów do dwóch lub więcej dodatków, nauczycielowi przysługuje dodatek funkcyjny z każdego tytułu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7.Dodatek funkcyjny z tytułu pełnienia obowiązków opiekuna stażu przysługuje za każdą osobę odbywającą staż i powierzoną danemu nauczycielowi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TEK ZA WARUNKI PRACY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§ 3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uczycielom za pracę w trudnych lub uciążliwych  warunkach przysługuje dodatek za warunki prac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kaz prac uznanych za wykonywane w warunkach trudnych lub uciążliwych określają: § 8 i § 9 rozporządzenia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sokość dodatku za warunki pracy dla nauczyciela ustala dyrektor szkoły, a dla dyrektora szkoły - organ prowadzący szkołę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 pracę w warunkach trudnych przysługuje dodatek w wysokości  100 zł. miesięcznie w przeliczeniu na etat zatrudnionego nauczyciela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 pracę w warunkach uciążliwych przysługuje dodatek w wysokości 100 zł. miesięcznie w przeliczeniu na etat zatrudnionego nauczyciela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odatek za warunki pracy, przysługuje w okresie faktycznego wykonywania pracy, z którą dodatek jest związany, oraz w okresie niewykonywania pracy, za który jednak przysługuje wynagrodzenie liczone jak za okres urlopu wypoczynkowego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2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Dodatek za warunki pracy wypłaca się w wysokości proporcjonalnej, jeżeli nauczyciel realizuje w warunkach trudnych lub uciążliwych tylko część obowiązującego wymiaru zajęć lub jest zatrudniony w niepełnym wymiarze godzin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TEK ZA WYSŁUGĘ LAT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§4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uczycielowi przysługuje dodatek za wysługę lat zgodnie z postanowieniami art. 33 Karty Nauczyciela oraz § 7 rozporządzenia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odatek za wysługę lat przysługuje za dni, za które nauczyciel otrzymuje wynagrodzenie oraz za dni nieobecności w pracy z powodu niezdolności do pracy wskutek choroby lub konieczności osobistego sprawowania opieki nad dzieckiem lub chorym członkiem rodziny, za które nauczyciel otrzymuje wynagrodzenie lub zasiłek z ubezpieczenia społecznego.</w:t>
      </w:r>
    </w:p>
    <w:p>
      <w:pPr>
        <w:pStyle w:val="Normal"/>
        <w:autoSpaceDE w:val="false"/>
        <w:ind w:left="240" w:hanging="2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ind w:left="240" w:hanging="24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ind w:left="240" w:hanging="24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   5  -</w:t>
      </w:r>
    </w:p>
    <w:p>
      <w:pPr>
        <w:pStyle w:val="Normal"/>
        <w:autoSpaceDE w:val="false"/>
        <w:ind w:left="240" w:hanging="2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ind w:left="2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NAGRODZENIE ZA GODZINY PONADWYMIAROWE I GODZINY DORAŹNYCH</w:t>
      </w:r>
    </w:p>
    <w:p>
      <w:pPr>
        <w:pStyle w:val="Normal"/>
        <w:autoSpaceDE w:val="false"/>
        <w:ind w:left="24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ZASTĘPSTW</w:t>
      </w:r>
    </w:p>
    <w:p>
      <w:pPr>
        <w:pStyle w:val="Normal"/>
        <w:autoSpaceDE w:val="false"/>
        <w:ind w:left="24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2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5.</w:t>
      </w:r>
    </w:p>
    <w:p>
      <w:pPr>
        <w:pStyle w:val="Normal"/>
        <w:autoSpaceDE w:val="false"/>
        <w:ind w:left="2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Nauczycielowi realizującemu tygodniowy obowiązkowy wymiar godzin zajęć dydaktycznych, wychowawczych i opiekuńczych na zasadach określonych w art.35 ust. 1-4 Karty Nauczyciela przysługuje wynagrodzenie za godziny ponadwymiarowe.</w:t>
      </w:r>
    </w:p>
    <w:p>
      <w:pPr>
        <w:pStyle w:val="Normal"/>
        <w:autoSpaceDE w:val="false"/>
        <w:ind w:left="24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2. Wynagrodzenie za jedną godzinę ponadwymiarową oblicza się dzieląc przyznaną nauczycielowi stawkę wynagrodzenia zasadniczego (łącznie z dodatkiem za warunki pracy, jeżeli praca w godzinach ponadwymiarowych odbywa się w warunkach trudnych, uciążliwych lub szkodliwych dla zdrowia) przez miesięczną liczbę godzin tygodniowego obowiązkowego wymiaru zajęć, ustalonego dla rodzaju zajęć dydaktycznych, wychowawczych lub opiekuńczych realizowanych w ramach godzin ponadwymiarowych nauczyciela.</w:t>
      </w:r>
    </w:p>
    <w:p>
      <w:pPr>
        <w:pStyle w:val="Normal"/>
        <w:autoSpaceDE w:val="false"/>
        <w:ind w:left="28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ind w:left="280" w:hanging="0"/>
        <w:jc w:val="both"/>
        <w:rPr/>
      </w:pPr>
      <w:r>
        <w:rPr>
          <w:rFonts w:cs="Arial" w:ascii="Arial" w:hAnsi="Arial"/>
          <w:bCs/>
          <w:sz w:val="20"/>
        </w:rPr>
        <w:t xml:space="preserve">3. Miesięczną liczbę godzin obowiązkowego lub realizowanego wymiaru zajęć nauczyciela ustala się mnożąc tygodniowy obowiązkowy lub realizowany wymiar zajęć przez 4,16 z zaokrągleniem do pełnych godzin w ten sposób, że czas zajęć do 0,5 godziny pomija się, a co najmniej 0,5 godziny </w:t>
      </w:r>
      <w:r>
        <w:rPr>
          <w:rFonts w:cs="Arial" w:ascii="Arial" w:hAnsi="Arial"/>
          <w:bCs/>
          <w:color w:val="007F00"/>
          <w:sz w:val="20"/>
        </w:rPr>
        <w:t>l</w:t>
      </w:r>
      <w:r>
        <w:rPr>
          <w:rFonts w:cs="Arial" w:ascii="Arial" w:hAnsi="Arial"/>
          <w:bCs/>
          <w:sz w:val="20"/>
        </w:rPr>
        <w:t>iczy się za pełną godzinę.</w:t>
      </w:r>
    </w:p>
    <w:p>
      <w:pPr>
        <w:pStyle w:val="Normal"/>
        <w:autoSpaceDE w:val="false"/>
        <w:ind w:left="28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ind w:left="28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4. Wynagrodzenie  za  godziny  ponadwymiarowe  przydzielone  w  planie organizacyjnym nie przysługuje za dni, w których nauczyciel nie realizuje zajęć z powodu przerw przewidzianych przepisami o organizacji roku szkolnego, rozpoczynania lub kończenia zajęć w środku tygodnia oraz za dni usprawiedliwionej nieobecności w pracy.</w:t>
      </w:r>
    </w:p>
    <w:p>
      <w:pPr>
        <w:pStyle w:val="Normal"/>
        <w:autoSpaceDE w:val="false"/>
        <w:ind w:firstLine="28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ind w:left="280" w:hanging="0"/>
        <w:jc w:val="both"/>
        <w:rPr/>
      </w:pPr>
      <w:r>
        <w:rPr>
          <w:rFonts w:cs="Arial" w:ascii="Arial" w:hAnsi="Arial"/>
          <w:bCs/>
          <w:sz w:val="20"/>
        </w:rPr>
        <w:t>5.Dla ustalenia wynagrodzenia za godziny ponadwymiarowe w tygodniach, w których   przypadają dni usprawiedliwionej nieobecności w pracy nauczyciela lub dni ustawowo wolne od pracy, oraz w tygodniach, w których zajęcia rozpoczynają się lub kończą w środku tygodnia - za podstawę ustalenia liczby godzin ponadwymiarowych przyjmuje się tygodniowy obowiązkowy wymiar zajęć określony w art</w:t>
      </w:r>
      <w:r>
        <w:rPr>
          <w:rFonts w:cs="Arial" w:ascii="Arial" w:hAnsi="Arial"/>
          <w:bCs/>
          <w:color w:val="007F00"/>
          <w:sz w:val="20"/>
        </w:rPr>
        <w:t>.</w:t>
      </w:r>
      <w:r>
        <w:rPr>
          <w:rFonts w:cs="Arial" w:ascii="Arial" w:hAnsi="Arial"/>
          <w:bCs/>
          <w:sz w:val="20"/>
        </w:rPr>
        <w:t xml:space="preserve"> 42 ust. 3  Karty Nauczyciela, pomniejszony o 1/5 tego wymiaru (lub 1/4, gdy dla nauczyciela ustalono czterodniowy tydzień pracy) za każdy dzień usprawiedliwionej nieobecności w pracy lub dzień ustawowo wolny od pracy.Liczba godzin ponadwymiarowych, za które przysługuje wynagrodzenie w takim tygodniu</w:t>
      </w:r>
      <w:r>
        <w:rPr>
          <w:rFonts w:cs="Arial" w:ascii="Arial" w:hAnsi="Arial"/>
          <w:bCs/>
          <w:color w:val="007F00"/>
          <w:sz w:val="20"/>
        </w:rPr>
        <w:t>,</w:t>
      </w:r>
      <w:r>
        <w:rPr>
          <w:rFonts w:cs="Arial" w:ascii="Arial" w:hAnsi="Arial"/>
          <w:bCs/>
          <w:sz w:val="20"/>
        </w:rPr>
        <w:t xml:space="preserve"> nie może być jednak większa niż liczba godzin przydzielonych w planie organizacyjnym.</w:t>
      </w:r>
    </w:p>
    <w:p>
      <w:pPr>
        <w:pStyle w:val="Normal"/>
        <w:autoSpaceDE w:val="false"/>
        <w:ind w:left="28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ind w:left="28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6. Wynagrodzenie za jedna godzinę doraźnych zastępstw ustala się tak, jak za godzinę ponadwymiarową, o ile w czasie realizacji tego zastępstwa realizowane były zajęcia zgodne z planem i programem nauczania danej klasy przez nauczyciela posiadającego kwalifikacje do prowadzenia tych zajęć.</w:t>
      </w:r>
    </w:p>
    <w:p>
      <w:pPr>
        <w:pStyle w:val="Normal"/>
        <w:autoSpaceDE w:val="false"/>
        <w:ind w:left="28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ind w:left="28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7.Wynagrodzenie za jedną godzinę doraźnego zastępstwa realizowanego przez nauczyciela nie posiadającego kwalifikacji do prowadzenia danych zajęć albo prowadzonych niezgodnie z planem i programem nauczania danej klasy ustala dyrektor szkoły. Wynagrodzenie to nie może być jednak wyższe niż 50% wynagrodzenia za jedną godzinę ponadwymiarową.</w:t>
      </w:r>
    </w:p>
    <w:p>
      <w:pPr>
        <w:pStyle w:val="Normal"/>
        <w:autoSpaceDE w:val="false"/>
        <w:ind w:left="28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firstLine="28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8.Liczbę godzin ponadwymiarowych i godzin doraźnych zastępstw, zrealizowanych w </w:t>
      </w:r>
    </w:p>
    <w:p>
      <w:pPr>
        <w:pStyle w:val="Normal"/>
        <w:ind w:firstLine="28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anym miesiącu przez poszczególnych nauczycieli ustala dyrektor szkoł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GROD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§ 6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wcit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Za szczególne osiągnięcia w pracy dydaktyczno-wychowawczej nauczyciel może otrzymać  </w:t>
      </w:r>
    </w:p>
    <w:p>
      <w:pPr>
        <w:pStyle w:val="Tekstpodstawowywcity3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agrodę.</w:t>
      </w:r>
    </w:p>
    <w:p>
      <w:pPr>
        <w:pStyle w:val="Tekstpodstawowywcit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.W budżecie gminy tworzy się specjalny fundusz nagród dla nauczycieli w wysokości  </w:t>
      </w:r>
    </w:p>
    <w:p>
      <w:pPr>
        <w:pStyle w:val="Tekstpodstawowywcity3"/>
        <w:ind w:left="283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% planowanych rocznych wynagrodzeń osobowych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6  -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ójt Gminy ustala i  przyznaje z własnej inicjatywy  nagrody dla dyrektorów szkół. Wysokość nagrody Wójta Gminy nie może być niższa niż 300 zł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yrektor Szkoły ustala i przyznaje z własnej inicjatywy nagrody dla nauczycieli. Wysokość nagrody Dyrektora Szkoły nie może być niższa niż 150 zł. 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5. Nagrody dla dyrektora przyznaje się na podstawie następujących kryteriów: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siąganie przez szkołę bardzo dobrych wyników dydaktyczno-wychowawczych, liczny udział uczniów w olimpiadach, konkursach, zawodach sportowych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pewnienie optymalnych warunków do realizacji zadań statutowych szkoły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miejętne gospodarowanie środkami finansowymi oraz pozyskiwanie środków pozabudżetowych na rzecz szkoły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bałość o bazę i stan budynku szkolnego oraz bezpieczeństwo przebywających w nim osób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reowanie jak najlepszego wizerunku szkoły w środowisku lokalnym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6.Nagrody dla nauczyciela przyznaje się na podstawie następujących kryteriów:</w:t>
      </w:r>
    </w:p>
    <w:p>
      <w:pPr>
        <w:pStyle w:val="Normal"/>
        <w:ind w:left="705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siąganie dobrych wyników w nauczaniu potwierdzone w sprawdzianach i egzaminach ucznió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drażanie nowatorskich metod nauczania , opracowywanie autorskich programów i publikacj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ygotowywanie uroczystości szkolnych i środowiskowych, imprez kulturalnych, sportowych i rekreacyjnych itp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siadanie znaczących osiągnięć wychowawczych, zapewnianie pomocy uczniom będącym w trudnej sytuacji życiowej, prowadzenie działalności mającej na celu zapobieganie i zwalczanie patologii  wśród dzieci i młodzież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ystematyczne podnoszenie kwalifikacji i umiejętności zawodowych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7.Nagrody , o których mowa wyżej, są przyznawane z okazji Dnia Edukacji Narodowej. W szczególnie uzasadnionych przypadkach nagroda może być przyznana w innym terminie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Nagroda może być przyznawana nauczycielowi po przepracowaniu w szkole co najmniej 1 roku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9.Fakt przyznania nagrody potwierdza się na piśmie, a kopię umieszcza w teczce akt osobowych nauczyciela (dyrektora)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TEK MIESZKANIOW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7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Nauczycielowi posiadającemu kwalifikacje do zajmowania stanowiska nauczyciela, zatrudnionemu w wymiarze nie niższym niż połowa obowiązującego wymiaru zajęć w szkole położonej na terenie wiejskim, przysługuje nauczycielski dodatek mieszkaniowy zwany dalej „dodatkiem” w wysokości uzależnionej od stanu rodzinnego nauczyciela, wypłacany co miesiąc w wysokości: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20 zł.</w:t>
        <w:tab/>
        <w:t>-</w:t>
        <w:tab/>
        <w:t>dla 1 osoby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25 zł. -</w:t>
        <w:tab/>
        <w:tab/>
        <w:t>dla 2 osób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30 zł. -</w:t>
        <w:tab/>
        <w:tab/>
        <w:t>dla 3 osób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40 zł. -</w:t>
        <w:tab/>
        <w:tab/>
        <w:t>dla 4 osób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2.Dodatek przysługuje nauczycielowi niezależnie od tytułu prawnego do zajmowanego przez niego lokalu mieszkalnego, od pierwszego dnia miesiąca następującego po miesiącu, w którym nauczyciel złożył wniosek o jego przyznani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3.Dodatek przysługuje w okresie wykonywania pracy, a także w okresach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iewykonywania pracy, za które przysługuje wynagrodzen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bierania zasiłku z ubezpieczenia społecznego,</w:t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   7   -</w:t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dbywania zasadniczej służby wojskowej, przeszkolenia wojskowego, okresowej służby wojskowej. W przypadku jednak, gdy z nauczycielem zawarta była umowa na czas określony, dodatek wypłaca się tylko do końca okresu, na który umowa została zawart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rzystania z urlopu wychowawczego przewidzianego w odrębnych przepisac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rzystania z urlopu dla poratowania zdrowi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zostawania w stanie nieczynnym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4.Nauczycielowi dodatek przyznaje dyrektor szkoły, a dyrektorowi- wójt gminy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5. Dodatek przyznaje się na wniosek nauczyciela.</w:t>
      </w:r>
    </w:p>
    <w:p>
      <w:pPr>
        <w:pStyle w:val="Heading1"/>
        <w:jc w:val="center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ISY KOŃCOW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8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Środki finansowe przeznaczone na wypłatę świadczeń, o których mowa w niniejszym regulaminie naliczane są w budżetach poszczególnych szkół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sprawach nieuregulowanych w niniejszym regulaminie maja zastosowanie przepisy Karty Nauczyciela oraz przepisy prawa pracy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egulamin został uzgodniony z Zarządem Oddziału Związku Nauczycielstwa Polskiego w Koszęcinie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1:48:00Z</dcterms:created>
  <dc:creator>ugk</dc:creator>
  <dc:description/>
  <dc:language>en-US</dc:language>
  <cp:lastModifiedBy>ugk</cp:lastModifiedBy>
  <dcterms:modified xsi:type="dcterms:W3CDTF">2005-12-16T12:00:00Z</dcterms:modified>
  <cp:revision>3</cp:revision>
  <dc:subject/>
  <dc:title>W dniu 1 grudnia 2005 roku  o godzinie 15 –tej</dc:title>
</cp:coreProperties>
</file>