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384 /XLI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czerwc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nadania tytułu Honorowego Obywatelstwa Gminy Koszęci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18 ust.2 pkt.14 ustawy z dnia 8 marca 1990 roku o samorządzie gminnym (tj. Dz. U. z 2001 r. Nr 142, poz. 1591  z późn. zm.) Rada Gminy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dać tytuł Honorowego Obywatela Gminy Koszęcin Księdzu Prałatowi Tadeuszowi Fryc za wielką serdeczność, dbałość o ludzi młodych, o ludzi uzależnionych, zniewolonych i wspieranie ich w trzeźwym życiu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16:00Z</dcterms:created>
  <dc:creator>ugk</dc:creator>
  <dc:description/>
  <dc:language>en-US</dc:language>
  <cp:lastModifiedBy>ugk</cp:lastModifiedBy>
  <dcterms:modified xsi:type="dcterms:W3CDTF">2006-06-19T06:16:00Z</dcterms:modified>
  <cp:revision>2</cp:revision>
  <dc:subject/>
  <dc:title>Uchwała Nr 384 /XLIII/2006</dc:title>
</cp:coreProperties>
</file>