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383/XLIII/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w Koszęc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2 czerwca 2006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sprawie zasad i trybu nadania  honorowego obywatelstwa gm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Na podstawie  art. 18 ust.1 ustawy z dnia 8 marca 1990 roku o samorządzie gminnym (tj. Dz. U. z 2001 r. Nr 142, poz. 1591 z późn. zm. Rada Gminy w Koszęcinie uchwala, co następuje 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rzyjąć Regulamin nadawania Tytułu Honorowy Obywatel Gminy w brzmieniu załącznika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i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 xml:space="preserve">Załącznik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</w:t>
      </w:r>
      <w:r>
        <w:rPr/>
        <w:t>do Uchwały Nr 383/XLIII/2006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z dnia 22 czerwca 2006 ro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gulamin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dawania Tytułu Honorowy Obywatel Gmi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ytuł Honorowego Obywatela Gminy Koszęcin nadaje się osobom szczególnie zasłużonym dla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ytuł Honorowy Obywatel Gminy może otrzymać każda osoba, która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niosła znaczny wkład w rozwój Gmi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woją działalnością i osobowością  podniosła prestiż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ytuł Honorowy Obywatel Gminy Koszecin nadaje Rada Gminy w trybie określonym w niniejszym Regulami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ek o nadanie Tytułu Honorowy Obywatel Gminy  może być złożony wyłącznie przez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ójta Gmin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 najmniej 2/3 składu Rad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niosek o nadanie Tytułu Honorowy Obywatel Gminy powinien zawierać uzasadnienie wraz z życiorysem kandyd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da Gminy uchwałę o nadaniu Tytułu Honorowy  Obywatel Gminy Koszęcin  podejmuje w głosowaniu jawnym, zwykłą większością głosów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danie Tytułu Honorowego Obywatela Gminy  odbywa się wyłącznie na sesji rady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-   2  -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norowy Obywatel  Gminy otrzymuje dyplom nadania Tytu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zwisko Honorowego Obywatela Gminy zostaje wpisane do Księgi Pamiątkowej Honorowych Obywateli Gminy Koszęcin prowadzonej przez Biuro Rady Gminy.</w:t>
      </w:r>
    </w:p>
    <w:p>
      <w:pPr>
        <w:pStyle w:val="Normal"/>
        <w:ind w:left="720" w:hanging="0"/>
        <w:jc w:val="both"/>
        <w:rPr/>
      </w:pPr>
      <w:r>
        <w:rPr/>
        <w:t xml:space="preserve">Wpis powinien zawierać datę nadania Tytułu oraz  krótkie uzasadnienie decyzji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7:09:00Z</dcterms:created>
  <dc:creator>ugk</dc:creator>
  <dc:description/>
  <dc:language>en-US</dc:language>
  <cp:lastModifiedBy>ugk</cp:lastModifiedBy>
  <dcterms:modified xsi:type="dcterms:W3CDTF">2006-06-13T10:11:00Z</dcterms:modified>
  <cp:revision>4</cp:revision>
  <dc:subject/>
  <dc:title/>
</cp:coreProperties>
</file>