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lang w:val="de-DE"/>
        </w:rPr>
      </w:pPr>
      <w:r>
        <w:rPr>
          <w:rFonts w:cs="Arial" w:ascii="Arial" w:hAnsi="Arial"/>
          <w:b/>
          <w:i/>
          <w:sz w:val="20"/>
          <w:lang w:val="de-DE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i/>
          <w:i/>
          <w:sz w:val="20"/>
          <w:lang w:val="de-DE"/>
        </w:rPr>
      </w:pPr>
      <w:r>
        <w:rPr>
          <w:rFonts w:cs="Arial" w:ascii="Arial" w:hAnsi="Arial"/>
          <w:b/>
          <w:i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382/XLIII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Gminy w Koszęcini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2 czerwc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w sprawie zmiany uchwały Nr 373/XLII/2006 Rady Gminy w Koszęcinie z dnia 16 maja 2006 r.   w sprawie regulaminu utrzymania czystości i porządku na terenie Gminy Koszęc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Na podstawie art. 7 ust. 1 pkt 3, art. 18 ust. 2 pkt 15 oraz art. 40 ust. 1, art. 42 ustawy z dnia                      8 marca 1990 r. o samorządzie gminnym (tekst jednolity Dz. U. z 2001 r. Nr 142, poz. 1591 z późn. zm.) art. 2 ust. 1, art. 4 ust. 1, art.13 pkt 2 ustawy  z dnia 20 lipca 2000 r. o ogłoszeniu aktów normatywnych i niektórych innych aktów prawnych (Dz. U. z 2000 r. Nr 62, poz. 718 z późn. zm.) oraz art. 4 ustawy z dnia 13 września 1996 r. o utrzymaniu czystości i porządku w gminach (Dz. U. z 2005 r. Nr 236, poz. 2008), po zaopiniowaniu przez Państwowego Powiatowego Inspektora Sanitarnego w Lublińcu, Rada Gminy w Koszęcinie uchwala, co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W § 11 ust. 4 po wyrażeniu: „do użytku publicznego” dopisuje się wyrażenie: “oraz właściciele                  i zarządcy dróg publicznych.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§ 15  ust. 1 dopisuje się ppkt. 4 w następującym brzmieniu: „2 litry na każdego ucznia, przedszkolaka i pracownika placówki oświatowej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§ 16  dopisuje się zdanie: „Kosze na odpady umieszczane na terenach przeznaczonych do użytku publicznego i na drogach publicznych mogą mieć pojemność od 30 litrów”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zapisy uchwały nie ulegają zmianie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Wójtowi Gminy Koszęc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 xml:space="preserve">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po upływie 14 dni od dnia ogłoszenia w Dzienniku Urzędowym Województwa Śląski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7:03:00Z</dcterms:created>
  <dc:creator>ugk</dc:creator>
  <dc:description/>
  <dc:language>en-US</dc:language>
  <cp:lastModifiedBy>ugk</cp:lastModifiedBy>
  <cp:lastPrinted>2006-06-13T09:05:00Z</cp:lastPrinted>
  <dcterms:modified xsi:type="dcterms:W3CDTF">2006-06-13T07:07:00Z</dcterms:modified>
  <cp:revision>3</cp:revision>
  <dc:subject/>
  <dc:title>Uchwała Nr 382/XLIII/2006</dc:title>
</cp:coreProperties>
</file>