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chwała Nr 380/XLI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czerwc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realizacji projektu „Spichlerz Górnego Śląska: edukacja, innowacja i rozwój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Na podstawie art. 18 ust.2 pkt.12 ustawy z dnia 8 marca 1990 roku o samorządzie gminnym(tj. Dz. U. z 2001 r. Nr 142, poz. 1591 z późn. zm,) Rada Gminy w Koszęcinie uchwala:</w:t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stąpić do realizacji projektu pn. Spichlerz Górnego Śląska: edukacja, innowacja i rozwój”, którego celem je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formułowanie w drodze partnerstwa publiczno- prywatnego „Zintegrowanej Strategii Rozwoju Obszarów Wiejskich dla obszaru Spichlerza Górnego Śląska”( ZSRW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konstytuowanie Lokalnej Grupy Działania (LGD), stanowiącej podstawę dla realizacji partnerstwa publiczno- prywatnego na obszarze „Spichlerza Górnego Śląska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niesienie poziomu wiedzy mieszkańców obszaru „Spichlerza Górnego Śląska”             w zakresie nawiązywania partnerstwa trójsektorowego w skali lokalnej, zarządzania strategicznego, zarządzania projektami oraz wykorzystania nowoczesnych narzędzi informaty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kład Rady Programowej utworzonej w ramach projektu Fundacji Lokalnej Grupy działania „Spichlerz Górnego Śląska”  zgodnie z § 17 ust.5 statutu Fundacji wchodzą przedstawiciele Gminy Koszecin w osob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i Iwona Janic – Przewodnicząca Rady Programowej Fundacji sektor publiczny - Dom Kultury w Koszęcinie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 Andrzej  Kaniut – członek Rady Programowej Fundacji sektor gospodarczy -„DEXBUD” w Wierzb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i Anna Korzekwa – Wojtal – członek Rady Programowej Fundacji sektor społeczny- Centrum Inicjatyw Społecznych w Koszęc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 Wójtowi Gm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50:00Z</dcterms:created>
  <dc:creator>ugk</dc:creator>
  <dc:description/>
  <dc:language>en-US</dc:language>
  <cp:lastModifiedBy>ugk</cp:lastModifiedBy>
  <dcterms:modified xsi:type="dcterms:W3CDTF">2006-06-13T06:50:00Z</dcterms:modified>
  <cp:revision>2</cp:revision>
  <dc:subject/>
  <dc:title>Uchwała Nr 380/XLIII/2006</dc:title>
</cp:coreProperties>
</file>