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Uchwała Nr 381/XLIII/2006</w:t>
      </w:r>
    </w:p>
    <w:p>
      <w:pPr>
        <w:pStyle w:val="Normal"/>
        <w:jc w:val="center"/>
        <w:rPr>
          <w:b/>
          <w:b/>
        </w:rPr>
      </w:pPr>
      <w:r>
        <w:rPr>
          <w:b/>
        </w:rPr>
        <w:t>Rady Gminy w Koszęcinie</w:t>
      </w:r>
    </w:p>
    <w:p>
      <w:pPr>
        <w:pStyle w:val="Normal"/>
        <w:jc w:val="center"/>
        <w:rPr>
          <w:b/>
          <w:b/>
        </w:rPr>
      </w:pPr>
      <w:r>
        <w:rPr>
          <w:b/>
        </w:rPr>
        <w:t>z dnia 22 czerwca 2006 roku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w sprawie nadania nazwy  drodze wewnętrznej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     </w:t>
      </w:r>
      <w:r>
        <w:rPr/>
        <w:t>Na podstawie art. 18 ust.2 pkt.13 art. 40 ust.1 i art. 41ust.1 ustawy z dnia 8 marca 1990 roku o samorządzie gminnym( tj. Dz. U. Nr 142 z 2001 r. poz. 1591 z późn. zm.) Rada Gminy w Koszęcinie uchwala, co następuje :</w:t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§ 1.</w:t>
      </w:r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Nadać nazwę </w:t>
      </w:r>
      <w:r>
        <w:rPr>
          <w:b/>
        </w:rPr>
        <w:t>ul. Maciejkowa -</w:t>
      </w:r>
      <w:r>
        <w:rPr/>
        <w:t xml:space="preserve"> drodze wewnętrznej przebiegającej przez działki Nr 732/168 i 734/176 od ul. Przemysłowej w Koszęcinie w kierunku południowym do lasu.  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Szkic sytuacyjny położenia i zasięgu ulicy określa załącznik do niniejszej uchwały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§ 2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Wykonanie uchwały powierza się Wójtowi  Gminy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§ 3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Uchwała podlega ogłoszeniu w Dzienniku Urzędowym Województwa Śląskiego i wchodzi                 w życie po upływie 14 dni od dnia ogłoszeni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13T06:49:00Z</dcterms:created>
  <dc:creator>ugk</dc:creator>
  <dc:description/>
  <dc:language>en-US</dc:language>
  <cp:lastModifiedBy>ugk</cp:lastModifiedBy>
  <cp:lastPrinted>2006-06-12T11:54:00Z</cp:lastPrinted>
  <dcterms:modified xsi:type="dcterms:W3CDTF">2006-06-13T06:58:00Z</dcterms:modified>
  <cp:revision>3</cp:revision>
  <dc:subject/>
  <dc:title>Uchwała Nr 378/XLIII/2006</dc:title>
</cp:coreProperties>
</file>