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78/XI/20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Gminy w  Koszęci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 dnia 18 maja 2007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sprawie: zatwierdzenia rocznych sprawozdań finansowych Jednostek Upowszechniania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Kultury za okres od 1 stycznia do 31 grudnia 2006 roku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Działając na podstawie art. 18 ust.1 ustawy z dnia 8 marca 1990 roku  o samorządzie gminnym (Dz. U. z 2001 r. Nr 142, poz. 1591), art. 9 ustawy z dnia 25 października 1991 r. o organizowaniu             i prowadzeniu działalności kulturalnej (Dz. U. z 2001 r. Nr 13, poz. 123 z późn. zm.) art. 8 ust. 2 pkt. 2 ustawy z dnia 27 czerwca 1997 r. o bibliotekach ( Dz. U. z 1997 r. Nr 85, poz.539 z późn. zm.), art. 53 ust.1 ustawy z dnia 29 września 1994 r. o rachunkowości (tj. Dz. U. z 2002 roku Nr 76, poz. 694 z późn. zm.), po uzyskaniu pozytywnej opinii Komisji  Budżetu, Finansów i Planu, Rada Gminy uchwala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Zatwierdzić roczne sprawozdania finansowe za okres od 1 stycznia 2006 roku do 31 grudnia 2006 roku składające się z: bilansu, rachunku zysku i strat, informacji dodatkowej następujących Jednostek Upowszechniania Kultury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 Kultury im. Walentego Rozdzieńskiego w Koszęcinie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załącznikiem Nr   1,  1a,   1b 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mu Kultury w Strzebiniu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załącznikiem Nr   2,  2 a,  2 b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minnej Biblioteki Publicznej w Koszęcinie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załącznikiem Nr  3,  3 a,  3 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1:58:00Z</dcterms:created>
  <dc:creator>ugk</dc:creator>
  <dc:description/>
  <dc:language>en-US</dc:language>
  <cp:lastModifiedBy>ugk</cp:lastModifiedBy>
  <cp:lastPrinted>2007-05-08T15:27:00Z</cp:lastPrinted>
  <dcterms:modified xsi:type="dcterms:W3CDTF">2007-05-09T11:58:00Z</dcterms:modified>
  <cp:revision>2</cp:revision>
  <dc:subject/>
  <dc:title>Uchwała Nr  379 / XLIII/ 2006</dc:title>
</cp:coreProperties>
</file>