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 82/X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maja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zmian w składzie Komisji Rewiz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21 ustawy z dnia 8 marca 1990 r. o samorządzie gminnym (tj. Dz. U.               z 2001 r. Nr 142, poz. 1591 z późn. zm.) w związku z Uchwałą Nr 6/II/2006 Rady Gminy               w Koszęcinie z dnia 4 grudnia 2006 r. w sprawie wyboru Przewodniczącego Komisji Rewizyjnej ,na wniosek Przewodniczącego Rady Gminy,Rada Gminy w Koszęcinie uchwal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Odwołać Radnego Józefa Dreszera z funkcji Przewodniczącego Komisji Rewizyjn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Powołać Radnego ………………………………..na Przewodniczącego Komisji Rewizyj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>Wykonanie  uchwały powierza się Przewodniczącemu Rady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10:00Z</dcterms:created>
  <dc:creator>ugk</dc:creator>
  <dc:description/>
  <dc:language>en-US</dc:language>
  <cp:lastModifiedBy>ugk</cp:lastModifiedBy>
  <cp:lastPrinted>2007-05-09T14:01:00Z</cp:lastPrinted>
  <dcterms:modified xsi:type="dcterms:W3CDTF">2007-05-10T08:10:00Z</dcterms:modified>
  <cp:revision>3</cp:revision>
  <dc:subject/>
  <dc:title>Uchwała Nr  379 / XLIII/ 2006</dc:title>
</cp:coreProperties>
</file>