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Uchwała Nr 80/XI/2007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z dnia 18 maja 2007 roku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w sprawie ustalenie wynagrodzenia zasadniczego i wartości punktu dla pracowników administracji i obsługi szkół oraz przedszkoli z terenu Gminy Koszęcin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ab/>
        <w:t>Na podstawie art. 18 ust. 2 pkt 15 ustawy z dnia 8 marca 1990 r. o samorządzie gminnym (tj. Dz. U. z 2001 r. Nr 142,poz.1591 z późn. zmianami)  oraz § 2 pkt 2 i § 3 ust. 4 Rozporządzenia Rady Ministrów z dnia 2 sierpnia 2005  r. w sprawie zasad wynagradzania  pracowników samorządowych zatrudnionych w jednostkach organizacyjnych jednostek samorządu terytorialnego (Dz. U. Nr 146 ,poz.1222) Rada Gminy uchwala, co następuj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Cs w:val="20"/>
        </w:rPr>
      </w:pPr>
      <w:r>
        <w:rPr/>
        <w:t>§ 1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Ustala się dla pracowników administracji i obsługi zatrudnionych w </w:t>
      </w:r>
      <w:r>
        <w:rPr>
          <w:b/>
          <w:bCs/>
        </w:rPr>
        <w:t>szkołach i przedszkolach</w:t>
      </w:r>
      <w:r>
        <w:rPr/>
        <w:t xml:space="preserve"> na terenie Gminy Koszęcin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/>
        <w:t xml:space="preserve">najniższe wynagrodzenie zasadnicze w I kategorii zaszeregowania w wysokości                </w:t>
      </w:r>
      <w:r>
        <w:rPr>
          <w:b/>
          <w:bCs/>
        </w:rPr>
        <w:t>650 zł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/>
        <w:t xml:space="preserve">uzgodnioną z pracodawcami wartość jednego punktu będącego podstawą do wyliczenia miesięcznych stawek wynagrodzenia zasadniczego w wysokości </w:t>
      </w:r>
      <w:r>
        <w:rPr>
          <w:b/>
          <w:bCs/>
        </w:rPr>
        <w:t>4,00 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Traci moc Uchwała Nr 158/XIX/2004 Rady Gminy w Koszęcinie z dnia 8 czerwca 2004 roku w sprawie ustalenia wynagrodzenia zasadniczego i wartości punktu dla pracowników administracji i obsługi szkół i przedszkoli z terenu Gminy Koszęcin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Wykonanie uchwały powierza się Wójtowi Gminy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4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Uchwała wchodzi w życie z dniem podjęcia, z mocą obowiązującą od 1 stycznia 2007 rok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03:00Z</dcterms:created>
  <dc:creator>ugk</dc:creator>
  <dc:description/>
  <dc:language>en-US</dc:language>
  <cp:lastModifiedBy>ugk</cp:lastModifiedBy>
  <dcterms:modified xsi:type="dcterms:W3CDTF">2007-05-11T11:03:00Z</dcterms:modified>
  <cp:revision>2</cp:revision>
  <dc:subject/>
  <dc:title>Uchwała Nr 80/XI/2007</dc:title>
</cp:coreProperties>
</file>