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83/XI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8 maja 2007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w sprawie przejęcia pojazdu na własność Gminy Koszęc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a podstawie art. 18 ust. 2 pkt. 15 ustawy z dnia 8 marca 1990 r.                                                                                                                          o samorządzie gminnym (tj. Dz. U. z 2001 r. Nr 142, poz. 1591 z póź. zm.)                                                                                                                                      w związku z art. 50 a ust. 2 ustawy z dnia 20 czerwca 1997 r. Prawo o ruchu drogowym ( Dz. U. z 2005 r. Nr 108, poz. 908 z póź. zm.) oraz § 8 ust. 2 Rozporządzenia Ministra Spraw Wewnętrznych i Administracji z dnia  2 sierpnia 2002 r. w sprawie usuwania pojazdów                    ( Dz. U. Nr 134 poz. 1133  z 2004 r. z póź. zm.) Rada Gminy w Koszęcinie uchwala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Koszęcin przejmuje na własność pojazd marki Motor Jawa, nr rejestracyjny – brak numeru rejestracyjnego, porzucony w lesie przy drodze między miejscowością Rusinowice – Piłka, znajdujący się obecnie na strzeżonym parkingu – PKS Lubliniec ul. Niegolweskich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Wójtowi Gminy Koszęc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Zgodnie z art. 50 a ustawy z dnia 20 czerwca 1997 r. Prawo o ruchu drogowym                ( Dz. U. z 2005 r. Nr 108, poz. 908 z póź. zm.) pojazd usunięty w trybie art. 50 a ust. 1 cytowanej Ustawy, nie odebrany na wezwanie Gminy przez uprawnioną osobę w terminie              6 miesięcy od dnia usunięcia, uznaje się za porzucony z zamiarem wyzbycia się. Pojazd ten przechodzi na własność gminy z mocy ustawy. Zgodnie z § 8 ust. 2 Rozporządzenia Ministra Spraw Wewnętrznych i Administracji z dnia 2 sierpnia 2002 r. w sprawie usuwania pojazdów (Dz. U. Nr 134, poz. 1133 z póź. zm.), który jest aktem wykonawczym do cytowanej ustawy. O przejęciu pojazdu na własność gminy orzeka Rada Gminy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Uchwała dotyczy pojazdu marki Motor Jawa, nr rej – brak nr rejestracyjnego, względem którego wypełniona została przesłanka zapisana w przywołanej ustawie oraz rozporządzeniu, który jako własność Gminy zostanie odebrany ze strzeżonego parkingu – PKS Lubliniec, ul. Niegolewskich 5 i zostanie przekazany do recyklingu z uwagi na brak zaplecza do umieszczania tego typu pojazdów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03:00Z</dcterms:created>
  <dc:creator>ugk</dc:creator>
  <dc:description/>
  <dc:language>en-US</dc:language>
  <cp:lastModifiedBy>ugk</cp:lastModifiedBy>
  <cp:lastPrinted>2007-05-10T11:18:00Z</cp:lastPrinted>
  <dcterms:modified xsi:type="dcterms:W3CDTF">2007-05-11T11:03:00Z</dcterms:modified>
  <cp:revision>2</cp:revision>
  <dc:subject/>
  <dc:title>Uchwała Nr 83/XI/2007</dc:title>
</cp:coreProperties>
</file>