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81/XI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w Koszęci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18 maja  2007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 ustalenia opłat za świadczenia przedszkoli publicznych w Gminie Koszęci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 podstawie art. 18 ust.2 pkt. 15 , art.40 ust.1 i art. 42 ustawy z dnia 8 marca 1990 roku o samorządzie gminnym (Dz. U. z 2001 roku Nr 142, poz. 1591), art. 14 ust.5 ustawy z dnia 7 września 1991 roku o systemie oświaty (Dz. U. Nr 67, poz. 329 z 1996 roku z późn. zm.) Rada Gminy                         w Koszęcinie uchwala, co następuj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następujące  opłaty za świadczenia przedszkoli publicznych w Gminie Koszęci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byt dziecka w przedszkolu obejmujący 1 posiłek dziennie:   </w:t>
      </w:r>
      <w:r>
        <w:rPr>
          <w:rFonts w:cs="Arial" w:ascii="Arial" w:hAnsi="Arial"/>
          <w:b/>
          <w:sz w:val="20"/>
          <w:szCs w:val="20"/>
        </w:rPr>
        <w:t>44,00 zł</w:t>
      </w:r>
      <w:r>
        <w:rPr>
          <w:rFonts w:cs="Arial" w:ascii="Arial" w:hAnsi="Arial"/>
          <w:sz w:val="20"/>
          <w:szCs w:val="20"/>
        </w:rPr>
        <w:t>./miesiąc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byt dziecka w przedszkolu obejmujący 2 posiłki  dziennie:   </w:t>
      </w:r>
      <w:r>
        <w:rPr>
          <w:rFonts w:cs="Arial" w:ascii="Arial" w:hAnsi="Arial"/>
          <w:b/>
          <w:sz w:val="20"/>
          <w:szCs w:val="20"/>
        </w:rPr>
        <w:t>74,00 zł</w:t>
      </w:r>
      <w:r>
        <w:rPr>
          <w:rFonts w:cs="Arial" w:ascii="Arial" w:hAnsi="Arial"/>
          <w:sz w:val="20"/>
          <w:szCs w:val="20"/>
        </w:rPr>
        <w:t>./miesiąc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byt dziecka w przedszkolu obejmujący 3 posiłki  dziennie:   </w:t>
      </w:r>
      <w:r>
        <w:rPr>
          <w:rFonts w:cs="Arial" w:ascii="Arial" w:hAnsi="Arial"/>
          <w:b/>
          <w:sz w:val="20"/>
          <w:szCs w:val="20"/>
        </w:rPr>
        <w:t>84,00 zł</w:t>
      </w:r>
      <w:r>
        <w:rPr>
          <w:rFonts w:cs="Arial" w:ascii="Arial" w:hAnsi="Arial"/>
          <w:sz w:val="20"/>
          <w:szCs w:val="20"/>
        </w:rPr>
        <w:t>./miesią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niża się o 50% poszczególne stawki opłaty stałej dla wszystkich dzieci sześcioletnich objętych obowiązkiem rocznego przygotowania przedszkolnego bez względu na liczbę spożywanych przez nich posiłków. </w:t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szczególnie uzasadnionych przypadkach Wójt Gminy może zwolnić z ponoszenia opłat określonych w § 1 na okres nie  dłuższy niż 12 miesięcy , po uzyskaniu pozytywnej opinii dyrektora przedszko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Uchwała Nr 386/XLIV/2006 Rady Gminy  w Koszęcinie z dnia 18 lipca 2006 r. w sprawie ustalenia opłat za świadczenia przedszkoli publicznych  w Gminie Koszęci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wała wchodzi w życie po upływie 14 dni od dnia jej ogłoszenia w Dzienniku Urzędowym Województwa Ślą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9:00Z</dcterms:created>
  <dc:creator>ugk</dc:creator>
  <dc:description/>
  <dc:language>en-US</dc:language>
  <cp:lastModifiedBy>ugk</cp:lastModifiedBy>
  <cp:lastPrinted>2007-05-10T08:26:00Z</cp:lastPrinted>
  <dcterms:modified xsi:type="dcterms:W3CDTF">2007-05-10T08:09:00Z</dcterms:modified>
  <cp:revision>2</cp:revision>
  <dc:subject/>
  <dc:title>Uchwała Nr  386 / XLIV /2006</dc:title>
</cp:coreProperties>
</file>