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chwała Nr  387 / XLIV 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lipc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opatrzenia w wod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podstawie art.18 ust.1 w związku z art. 7 ust.3 ustawy z dnia 8 marca 1990 roku o samorządzie gminnym( Dz. U. z 2001 r. Nr 142, poz. 1591) Rada gminy  Koszęcinie uchwala, co następuj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erzyć wykonywanie dostarczania wody i odprowadzania ścieków dla mieszkańców gminy Koszęcin na rzecz osoby trzeciej </w:t>
      </w:r>
      <w:r>
        <w:rPr>
          <w:b/>
        </w:rPr>
        <w:t xml:space="preserve">Przedsiębiorstwu „EKO – SAN” mgr inż. Ewa Fokczyńs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enie nastąpi w formie umowy dzierżawy zawartej na okres 5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37:00Z</dcterms:created>
  <dc:creator>ugk</dc:creator>
  <dc:description/>
  <dc:language>en-US</dc:language>
  <cp:lastModifiedBy>ugk</cp:lastModifiedBy>
  <dcterms:modified xsi:type="dcterms:W3CDTF">2006-07-13T07:37:00Z</dcterms:modified>
  <cp:revision>2</cp:revision>
  <dc:subject/>
  <dc:title/>
</cp:coreProperties>
</file>