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Uchwała Nr 391/XLIV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8 lipca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opiniowania projektu Rozporządzenia Wojewody Śląskiego dotyczącego wyznaczenia obszaru  chronionego krajobrazu pod nazwą „Dolina Małej Panwi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Na podstawie art. 18 ust.2 pkt.15 ustawy z dnia 8 marca 1990 roku o samorządzie gminnym (Dz. U. z 2001 r. Nr 142, poz. 1591  z późn. zm.) oraz art. 23 ust.2 ustawy z dnia 16 kwietnia 2004 roku o ochronie przyrody (Dz. U.  z 2004 roku Nr 92, poz. 880  z późn. zm.) Rada Gminu uchwa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gatywnie zaopiniować treść projektu Rozporządzenia Wojewody Śląskiego w sprawie wyznaczenia  obszaru chronionego krajobrazu pod nazwą „Dolina Małej Panwi”, stanowiącego załącznik do niniejszej uchwały z uwagi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zgodność zapisu § 4 pkt.8 projektu Rozporządzenia Wojewody Śląskiego z treścią obowiązującego Studium Uwarunkowań i Kierunków Zagospodarowania Przestrzennego  Gminy Koszęcin  uchwalonego przez Radę Gminy Koszęcin Uchwałą Nr 79/VIII/2003 z dnia  8 lipca 2003 roku.</w:t>
      </w:r>
    </w:p>
    <w:p>
      <w:pPr>
        <w:pStyle w:val="Normal"/>
        <w:jc w:val="both"/>
        <w:rPr/>
      </w:pPr>
      <w:r>
        <w:rPr/>
        <w:t xml:space="preserve">Tereny położone w Gminie Koszęcin w obszarze rzeki Mała Panew , zgodnie z aktualnie obowiązującym Studium przeznaczone są do zagospodarowania jako tereny rekreacyjne i już zabudowane domkami letniskowymi. Powinny być lokalizowane z zachowaniem  linii zabudowy 20 m, od krawędzi brzeg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7:39:00Z</dcterms:created>
  <dc:creator>ugk</dc:creator>
  <dc:description/>
  <dc:language>en-US</dc:language>
  <cp:lastModifiedBy>ugk</cp:lastModifiedBy>
  <dcterms:modified xsi:type="dcterms:W3CDTF">2006-07-13T07:39:00Z</dcterms:modified>
  <cp:revision>2</cp:revision>
  <dc:subject/>
  <dc:title/>
</cp:coreProperties>
</file>