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 386 / XLIV /20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Gminy w Koszęci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18 lipca 2006 ro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sprawie  ustalenia opłat za świadczenia przedszkoli publicznych w Gminie Koszęcin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Na podstawie art. 18 ust.2 pkt. 15 , art.40 ust.1 i art. 42 ustawy z dnia 8 marca 1990 roku o samorządzie gminnym (Dz. U. z 2001 roku Nr 142, poz. 1591), art. 14 ust.5 ustawy z dnia 7 września 1991 roku o systemie oświaty (Dz. U. Nr 67, poz. 329 z 1996 roku z późn. zm.) Rada Gminy w Koszęcinie uchwala, co następuje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 się następujące  opłaty za świadczenia przedszkoli publicznych w Gminie Koszęcin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pobyt dziecka w przedszkolu obejmujący 1 posiłek dziennie:   …….zł./miesiąc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pobyt dziecka w przedszkolu obejmujący 2 posiłki  dziennie:   …….zł./miesiąc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pobyt dziecka w przedszkolu obejmujący 3posiłki  dziennie:   …….zł./miesiąc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niża się o 50% poszczególne stawki opłaty stałej dla wszystkich dzieci sześcioletnich objętych obowiązkiem rocznego przygotowania przedszkolnego bez względu na liczbę spożywanych przez nich posiłków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szczególnie uzasadnionych przypadkach Wójt Gminy może zwolnić z ponoszenia opłat określonych w § 1 na okres nie  dłuższy niż 12 miesięcy , po uzyskaniu pozytywnej opinii dyrektora przedszkol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ci moc Uchwała Nr 266/XXX/2005 Rady Gminy w Koszęcinie z dnia 12 lipca 2005 roku oraz Uchwała Nr 321/XXXVI/2005 Rady Gminy  Koszęcinie z dnia 9 listopada 2005 roku w sprawie zmiany Uchwały Nr 266/XXX/2005 z dnia 12 lipca 2005 roku dotyczącej ustalenia opłat za świadczenia przedszkoli publicznych w Gminie Koszęci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ą wchodzi w życie po upływie 14 dni od dnia jej ogłoszenia w Dzienniku Urzędowym Województwa Śląski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7:38:00Z</dcterms:created>
  <dc:creator>ugk</dc:creator>
  <dc:description/>
  <dc:language>en-US</dc:language>
  <cp:lastModifiedBy>ugk</cp:lastModifiedBy>
  <dcterms:modified xsi:type="dcterms:W3CDTF">2006-07-13T07:38:00Z</dcterms:modified>
  <cp:revision>2</cp:revision>
  <dc:subject/>
  <dc:title/>
</cp:coreProperties>
</file>