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Uchwała Nr  389 / XLIV /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Koszę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8 lipca 2006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wyeliminowania  dopływu zanieczyszczeń do Głównych Zbiorników Wód Podziemnych 330 Gliwice i 327 Lubliniec- Myszków pochodzących z odpadów Zakładów Chemicznych w Tarnowskich Górach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Na podstawie art. 7 ust.1 pkt. 1, 3 i 5 oraz art. 18 ust.1 ustawy z dnia 8 marca 1990 r. o samorządzie gminnym( Dz. U. z 2001 r. Nr 142, poz. 1591 ze zm. ) Rada Gminy w Koszęcinie uchwala, co następuje 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da Gminy wyraża zaniepokojenie i troskę o zabezpieczenie w przyszłości odpowiedniej ilości wody pitnej dla ludności powiatu lublinieckiego w związku z występującym zanieczyszczeniem Głównych Zbiorników Wód Podziemnych 330 Gliwice i 327 Lubliniec – Myszków związkami chemicznymi odpadów Zakładów Chemicznych w Tarnowskich Górach i koniecznością wyłączenia z użytkowania wszystkich triasowych  ujęć wody podziemnej na terenie  i w sąsiedztwie Zakładów Chemicz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pelujemy do Sejmu, Senatu i Rządu RP o wyasygnowanie środków na unieszkodliwienie niebezpiecznych odpadów po Zakładach Chemicznych w Tarnowskich Górach  celem wyeliminowania  zanieczyszczeń i degradacji zapasów wody pitnej na Śląs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Wójtowi Gminy w Koszęci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7:36:00Z</dcterms:created>
  <dc:creator>ugk</dc:creator>
  <dc:description/>
  <dc:language>en-US</dc:language>
  <cp:lastModifiedBy>ugk</cp:lastModifiedBy>
  <dcterms:modified xsi:type="dcterms:W3CDTF">2006-07-13T07:37:00Z</dcterms:modified>
  <cp:revision>2</cp:revision>
  <dc:subject/>
  <dc:title/>
</cp:coreProperties>
</file>