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388/XLIV/2006</w:t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8 lipca 2006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yjęcia Statutu Urzędu Gminy w Koszęcini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yt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odstawie art. 18 ust. 2 pkt 15 oraz art. 40 ust. 2 pkt. 2 i art. 41 ust. 1 ustawy z dnia 8 marca 1990 r. o samorządzie gminnym (Dz. U. z 2001 r. Nr 142, poz. 1591 z późn. zm.) w związku z art. 20 ust. 2 </w:t>
      </w:r>
      <w:bookmarkStart w:id="0" w:name="f0018eNSUs1v3757a"/>
      <w:bookmarkStart w:id="1" w:name="f0018eNSUs1v3757"/>
      <w:bookmarkEnd w:id="0"/>
      <w:r>
        <w:rPr>
          <w:rFonts w:cs="Arial" w:ascii="Arial" w:hAnsi="Arial"/>
          <w:b w:val="false"/>
          <w:sz w:val="20"/>
          <w:szCs w:val="20"/>
        </w:rPr>
        <w:t>i art. 238 ustawy z dnia 30 czerwca 2005 r. o finansach publicznych (Dz. U. Nr 249, poz. 2104)</w:t>
      </w:r>
      <w:bookmarkEnd w:id="1"/>
      <w:r>
        <w:rPr>
          <w:rFonts w:cs="Arial" w:ascii="Arial" w:hAnsi="Arial"/>
          <w:b w:val="false"/>
          <w:sz w:val="20"/>
          <w:szCs w:val="20"/>
        </w:rPr>
        <w:t>,</w:t>
      </w:r>
    </w:p>
    <w:p>
      <w:pPr>
        <w:pStyle w:val="Ty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Gminy w Koszęcinie uchwala, co następ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e się Statut Urzędu Gminy w Koszęcinie o treści jak w załączniku do niniejszej uchwał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w Koszęci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po upływie 14 dni od ogłoszenia w Dzienniku Urzędowym Województwa Śląski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łączni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uchwały Nr 388/XLIV/2006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Rady Gminy w Koszęcinie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 xml:space="preserve">z dnia 18 lipca 2006 r. 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 t a t u t </w:t>
        <w:br/>
        <w:t>Urzędu Gminy w Koszęci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Postanowienia ogól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ę prawną działania Urzędu Gminy w Koszęcinie  stanowią w szczególnośc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8 marca 1990 r. o samorządzie gminnym (tekst jednolity Dz.U. nr 142 poz. 1591 z poźn. zm.)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22 marca 1990 r. o pracownikach samorządowych (Dz.U. z 2001 r. nr 142, poz. 1593 z późn. zm.)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ustawa z dnia 30 czerwca 2005 r. o finansach publicznych (Dz.U. nr 249, poz. 2104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Statucie jest mowa 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ójcie </w:t>
      </w:r>
      <w:r>
        <w:rPr>
          <w:rFonts w:cs="Arial" w:ascii="Arial" w:hAnsi="Arial"/>
          <w:sz w:val="20"/>
          <w:szCs w:val="20"/>
        </w:rPr>
        <w:t>– należy przez to rozumieć Wójta Gminy Koszęcin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adzie </w:t>
      </w:r>
      <w:r>
        <w:rPr>
          <w:rFonts w:cs="Arial" w:ascii="Arial" w:hAnsi="Arial"/>
          <w:sz w:val="20"/>
          <w:szCs w:val="20"/>
        </w:rPr>
        <w:t>- należy przez to rozumieć  Radę Gminy Koszęcin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Zastępcy Wójta</w:t>
      </w:r>
      <w:r>
        <w:rPr>
          <w:rFonts w:cs="Arial" w:ascii="Arial" w:hAnsi="Arial"/>
          <w:sz w:val="20"/>
          <w:szCs w:val="20"/>
        </w:rPr>
        <w:t xml:space="preserve"> – należy przez to rozumieć Zastępcę Wójta Gminy Koszęcin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Skarbniku</w:t>
      </w:r>
      <w:r>
        <w:rPr>
          <w:rFonts w:cs="Arial" w:ascii="Arial" w:hAnsi="Arial"/>
          <w:sz w:val="20"/>
          <w:szCs w:val="20"/>
        </w:rPr>
        <w:t xml:space="preserve"> – należy przez to rozumieć Skarbnika Gminy Koszęcin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ekretarzu </w:t>
      </w:r>
      <w:r>
        <w:rPr>
          <w:rFonts w:cs="Arial" w:ascii="Arial" w:hAnsi="Arial"/>
          <w:sz w:val="20"/>
          <w:szCs w:val="20"/>
        </w:rPr>
        <w:t>– należy przez to rozumieć Sekretarza Gminy Koszęcin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Gminie </w:t>
      </w:r>
      <w:r>
        <w:rPr>
          <w:rFonts w:cs="Arial" w:ascii="Arial" w:hAnsi="Arial"/>
          <w:sz w:val="20"/>
          <w:szCs w:val="20"/>
        </w:rPr>
        <w:t>– należy przez to rozumieć Gminę Koszęcin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rzędzie </w:t>
      </w:r>
      <w:r>
        <w:rPr>
          <w:rFonts w:cs="Arial" w:ascii="Arial" w:hAnsi="Arial"/>
          <w:sz w:val="20"/>
          <w:szCs w:val="20"/>
        </w:rPr>
        <w:t>– należy przez to rozumieć Urząd Gminy Koszęci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Gminy jest jednostką organizacyjną, która zapewnia wykonywanie zadań wynikających ze sprawowania przez Wójta funkcji - organu wykonawczego gminy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edzibą Urzędu jest zlokalizowana w Koszęcinie przy ul. Powstańców 10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używa pieczęci podłużnej z nazwą w pełnym brzmieniu i z pełnym adresem siedziby oraz  pieczęci okrągłej z nazwą gminy w otoczce i godłem państwa w środ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Zakres  dział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.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kresu działania Urzędu należy zapewnienie warunków należytego wykonania spoczywających na Gmin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ń własnych, wynikających z ustawy z dnia 8 marca 1990 r. o samorządzie gminnym oraz z innych ustaw o ile nie zostały powierzone do wykonania innym jednostkom organizacyjnym Gmin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zadań zleconych na mocy ustaw szczególnych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ń powierzonych na podstawie porozumień zawartych z organami administracji rządowej lub samorządowej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ń publicznych powierzonych Gminie w drodze porozumienia międzygminnego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ń publicznych powierzonych Gminie w drodze porozumienia komunalnego zawartego z powiatem lub województwem, które nie zostały powierzone gminnym/miejskim jednostkom organizacyjnym, związkom komunalnym lub przekazane innym podmiotom na podstawie umów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2  -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</w:t>
      </w:r>
      <w:r>
        <w:rPr>
          <w:rFonts w:cs="Arial" w:ascii="Arial" w:hAnsi="Arial"/>
          <w:b/>
          <w:sz w:val="20"/>
          <w:szCs w:val="20"/>
        </w:rPr>
        <w:t>5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Urzędu należy kompleksowa obsługa organów Gminy umożliwiająca im wykonywanie zadań w ramach kompetencji, a w 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rzygotowywanie materiałów niezbędnych do podejmowania uchwał, wydawania decyzji, postanowień i innych aktów z zakresu administracji publicznej oraz podejmowania innych czynności prawnych przez organy Gmin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ów budżetu i sprawozdań z jego wykon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na podstawie udzielonych upoważnień – czynności faktycznych wchodzących w zakres działania Gmin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organom Gminy możliwości przyjmowania, rozpatrywania oraz załatwiania skarg i wniosk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innych obowiązków i uprawnień wynikających z przepisów prawa oraz uchwał i zarządzeń organów Gmin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warunków organizacyjnych i technicznych do odbywania sesji Rady, posiedzeń jej komisji oraz posiedzeń, narad i spotkań innych organów funkcjonujących w strukturze Gmin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zbioru aktów prawa miejscowego dostępnego do powszechnego wglądu w siedzibie Urzęd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prac kancelaryjnych zgodnie z obowiązującymi w tym zakresie przepisami prawa, a w szczególności: 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zyjmowanie, rozdział, przekazywanie i wysyłanie korespondencji,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owadzenie wewnętrznego obiegu akt,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zechowywanie akt,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zekazywanie akt do archiwu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obowiązków i uprawnień przysługujących Urzędowi jako pracodawcy – zgodnie z obowiązującymi w tym zakresie przepisami prawa pra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Organizacja i zarządzanie jednostk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iem Urzędu jest Wój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 kieruje Urzędem na zasadzie jednoosobowego kierownictwa i ponosi odpowiedzialność za wyniki jego działania, zapewnia warunki sprawnej organizacji pracy oraz praworządnego i efektywnego funkcjonowani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i obowiązki pracowników Urzędu określa regulamin pracy nadany przez Wójta w drodze zarządzenia oraz inne obowiązujące w tym zakresie przepisy praw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Gospodarka finansow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jest jednostką budżetową i prowadzi gospodarkę finansową zgodnie z wymogami ustawy o finansach publiczn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ziałalności Urzędu jest roczny plan finansowy zgodny z układem wykonawczym budżetu gmin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prowadzi rachunkowość oraz sporządza sprawozdania finansowe zgodnie z obowiązującymi w tym zakresie przepisam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ury ustalania i zmian planu finansowego określają odrębne przepis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3  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działalnością finansową Urzędu sprawuje Skarbni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posiada odrębny rachunek bank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gminie działają również inne jednostki organizacyjne, które realizują zadania gmin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jednostek organizacyjnych, których funkcjonowanie nadzorowane jest przez Wójta stanowi załącznik do niniejszego Statu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Przepisy końcowe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 podlega ogłoszeniu w Dzienniku Urzędowym Województwa Śląski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do Statut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ędu Gminy w Koszęcini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gminnych jednostek organizacyj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minny Ośrodek Pomocy Społecznej w Koszęcinie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minny Ośrodek Sportu i Rekreacji w Koszęcinie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imnazjum Nr 1w Koszęcinie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imnazjum Nr 2 im Armii Krajowej w Strzebinie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koła Podstawowa im Jana Pawła II  w Koszęcinie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koła Podstawowa im. Juliusza Ligonia w Strzebiniu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koła Podstawowa im 74 Górnośląskiego Pułku Piechoty  w Sadowie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koła Podstawowa w Prusinowicach.</w:t>
      </w:r>
    </w:p>
    <w:p>
      <w:pPr>
        <w:pStyle w:val="Normal"/>
        <w:numPr>
          <w:ilvl w:val="0"/>
          <w:numId w:val="9"/>
        </w:numPr>
        <w:spacing w:lineRule="auto" w:line="360"/>
        <w:ind w:left="-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zkole „pod Dębem „ w Koszęcinie.</w:t>
      </w:r>
    </w:p>
    <w:p>
      <w:pPr>
        <w:pStyle w:val="Normal"/>
        <w:numPr>
          <w:ilvl w:val="0"/>
          <w:numId w:val="9"/>
        </w:numPr>
        <w:spacing w:lineRule="auto" w:line="360"/>
        <w:ind w:left="-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zkole im. Kubusia Puchatka w Sadowie.</w:t>
      </w:r>
    </w:p>
    <w:p>
      <w:pPr>
        <w:pStyle w:val="Normal"/>
        <w:numPr>
          <w:ilvl w:val="0"/>
          <w:numId w:val="9"/>
        </w:numPr>
        <w:spacing w:lineRule="auto" w:line="360"/>
        <w:ind w:left="-360" w:first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zkole w Strzebiniu.</w:t>
      </w:r>
    </w:p>
    <w:p>
      <w:pPr>
        <w:pStyle w:val="Normal"/>
        <w:numPr>
          <w:ilvl w:val="0"/>
          <w:numId w:val="9"/>
        </w:numPr>
        <w:spacing w:lineRule="auto" w:line="360"/>
        <w:ind w:left="-360" w:first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zkole w Prusinowicach.</w:t>
      </w:r>
    </w:p>
    <w:p>
      <w:pPr>
        <w:pStyle w:val="Normal"/>
        <w:numPr>
          <w:ilvl w:val="0"/>
          <w:numId w:val="9"/>
        </w:numPr>
        <w:spacing w:lineRule="auto" w:line="360"/>
        <w:ind w:left="-360" w:first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m Kultury W Strzebiniu. </w:t>
      </w:r>
    </w:p>
    <w:p>
      <w:pPr>
        <w:pStyle w:val="Normal"/>
        <w:numPr>
          <w:ilvl w:val="0"/>
          <w:numId w:val="9"/>
        </w:numPr>
        <w:spacing w:lineRule="auto" w:line="360"/>
        <w:ind w:left="-360" w:first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m Kultury im, Walentego Roździeńskiego w Koszęcinie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minna Biblioteka Publiczna w Koszęci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  <w:textAlignment w:val="baselin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44:00Z</dcterms:created>
  <dc:creator>ugk</dc:creator>
  <dc:description/>
  <dc:language>en-US</dc:language>
  <cp:lastModifiedBy>ugk</cp:lastModifiedBy>
  <cp:lastPrinted>2006-07-10T10:09:00Z</cp:lastPrinted>
  <dcterms:modified xsi:type="dcterms:W3CDTF">2006-07-13T07:44:00Z</dcterms:modified>
  <cp:revision>2</cp:revision>
  <dc:subject/>
  <dc:title>Uchwała Nr 388/XLIV/2006</dc:title>
</cp:coreProperties>
</file>