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390/XLIV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8 lipc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likwidacji Filii Szkoły Podstawowej w Sadowie z siedzibą w Wierzbi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7 ust.1 pkt.8 w związku z art. 18 ust. 9 pkt. h  ustawy z dnia 8 marca 1990 roku o samorządzie gminnym (Dz. U. z 2001 r. Nr 142, poz. 1591 ze zm.) oraz art. 59 ustawy z dnia 7 września 1991 r. o systemie oświaty (tj. Dz. U. z 2004 r. Nr 256,  poz.2572  ze zm.) Rada Gminy w Koszęcinie  uchwa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dniem 31 sierpnia 2006 roku zlikwidować  Filię Szkoły Podstawowej w Sadowie z siedzibą w Wierzbiu  o strukturze organizacyjnej I – III  i oddział przedszkol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djąć stosowne czynności poprzedzające likwidację szko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39:00Z</dcterms:created>
  <dc:creator>ugk</dc:creator>
  <dc:description/>
  <dc:language>en-US</dc:language>
  <cp:lastModifiedBy>ugk</cp:lastModifiedBy>
  <dcterms:modified xsi:type="dcterms:W3CDTF">2006-07-13T07:39:00Z</dcterms:modified>
  <cp:revision>2</cp:revision>
  <dc:subject/>
  <dc:title/>
</cp:coreProperties>
</file>