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398/XLV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sierp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przeprowadzenia konsultacji z mieszkańcami dotyczących opinii o projektach statutów sołectw Gminy Koszęc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Rada Gminy Koszęcin działając na podstawie art. 5a ustawy z dnia 8 marca 1990 roku o samorządzie gminnym(tj. Dz. U. Nr 142, poz. 1591 z późn. zm.) w związku z Uchwałą Rady Gminy w Koszęcinie w sprawie zasad i trybu przeprowadzania konsultacji z  dnia 1 marca 2005 r. ( Dz. Urz. Woj. Śląskiego Nr 59,  poz. 1499) 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prowadzić konsultacje z mieszkańcami Gminy Koszęcin w celu zasięgnięcia opinii o projekcie statutu sołectwa po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łożenie do publicznego wglądu projektów statutów sołectw w siedzibie Urzędu Gminy Koszęc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łożenie do publicznego wglądu projektów  statutów sołectw u każdego z sołtysów Gminy Koszęc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anie opinii z projektach statutów od Sołtysów i Rad Sołecki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enie sondażu na stronie internetowej Gminy Koszęc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enie konsultacji na zebraniu wiejskim po uprzednim wniosku co najmniej 1/5 uprawnionych mieszkańców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wo do udziału w konsultacjach mają mieszkańcy posiadający czynne prawo wyborcze do Rady Gminy Koszęc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 i podlega ogłoszeniu na tablicach ogłoszeń we wszystkich sołectwach Gminy Koszęci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0:13:00Z</dcterms:created>
  <dc:creator>ugk</dc:creator>
  <dc:description/>
  <dc:language>en-US</dc:language>
  <cp:lastModifiedBy>ugk</cp:lastModifiedBy>
  <cp:lastPrinted>2006-08-08T14:22:00Z</cp:lastPrinted>
  <dcterms:modified xsi:type="dcterms:W3CDTF">2006-08-08T12:23:00Z</dcterms:modified>
  <cp:revision>4</cp:revision>
  <dc:subject/>
  <dc:title/>
</cp:coreProperties>
</file>