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l-PL"/>
        </w:rPr>
        <w:t>Uchwała Nr 395/XLVI/2006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dy Gminy w Koszęcinie</w:t>
      </w:r>
    </w:p>
    <w:p>
      <w:pPr>
        <w:pStyle w:val="Normal"/>
        <w:jc w:val="center"/>
        <w:rPr/>
      </w:pPr>
      <w:r>
        <w:rPr>
          <w:b/>
          <w:lang w:val="pl-PL"/>
        </w:rPr>
        <w:t>z dnia  18 sierpnia 2006 roku</w:t>
      </w:r>
    </w:p>
    <w:p>
      <w:pPr>
        <w:pStyle w:val="Normal"/>
        <w:jc w:val="center"/>
        <w:rPr/>
      </w:pPr>
      <w:r>
        <w:rPr>
          <w:lang w:val="pl-PL"/>
        </w:rPr>
        <w:tab/>
        <w:tab/>
        <w:tab/>
        <w:tab/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sprawie zbycia w drodze bezprzetrgowej nieruchomości zabudowanej położonej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Koszęcinie  przy ulicy Dąbrówki 1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>Na podstawie art. 18 ust. 2 pkt. 9 lit. „a” ustawy z dnia 8 marca 1990 roku o samorządzie gminnym (tj.: Dz.U. z 2001 r. Nr 142, poz. 1591 z późn. zm.) w związku z art. 28, 39 ust. 1 i 2 ustawy z dnia 21 sierpnia 1997 roku o gospodarce nieruchomościami (Dz.U. Nr 115, poz. 741 z późn. zm.) Rada Gminy uchwala, co następuje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być w drodze bezprzetargowej  - zabudowaną nieruchomości 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działkę nr 2774/30 mapa nr 2-2 obręb Koszęcin o powierzchni 0,0658 ha zapisaną w księdze wieczystej KW 37 856,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budynek mieszkalny o pow. użytkowej 129,46 m</w:t>
      </w:r>
      <w:r>
        <w:rPr>
          <w:vertAlign w:val="superscript"/>
          <w:lang w:val="pl-PL"/>
        </w:rPr>
        <w:t xml:space="preserve">2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stanowiące własność Gminy Koszęcin na rzecz Państwa Celiny i Jana Maruszczyk zam. Koszęcin ul. Dąbrówki 1</w:t>
      </w:r>
    </w:p>
    <w:p>
      <w:pPr>
        <w:pStyle w:val="Normal"/>
        <w:rPr>
          <w:lang w:val="pl-PL"/>
        </w:rPr>
      </w:pPr>
      <w:r>
        <w:rPr>
          <w:lang w:val="pl-PL"/>
        </w:rPr>
        <w:t>za cenę 60.300,00 zł. ( w tym grunt 20.500,00 zł  i  budynek 39.800,00 zł.)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powierza się Wójtowi Gmin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upływa z dniem 31 grudnia 2007 rok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7:59:00Z</dcterms:created>
  <dc:creator>Tom Verbeek</dc:creator>
  <dc:description/>
  <dc:language>en-US</dc:language>
  <cp:lastModifiedBy>ugk</cp:lastModifiedBy>
  <cp:lastPrinted>2006-08-09T09:58:00Z</cp:lastPrinted>
  <dcterms:modified xsi:type="dcterms:W3CDTF">2006-08-09T07:59:00Z</dcterms:modified>
  <cp:revision>2</cp:revision>
  <dc:subject/>
  <dc:title>Uchwała Nr 395/XLVI/2006</dc:title>
</cp:coreProperties>
</file>